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Appointment Book Single User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ppointments Book is designed for use at the front desk in professional and small business offices. It can service up to 20 consultants per book, with appointment lengths ranging from 10 to 240 minutes. It provides printouts of daily and weekly appointment lists and uses page templates for detailed scheduling of each day of the we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5/98/ME/NT/2000/XP</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higher (set this resolution via Control Panel/ Display/Settings/Advanced applet).</w:t>
      </w:r>
    </w:p>
    <w:p>
      <w:pPr>
        <w:pStyle w:val="Normal"/>
        <w:rPr>
          <w:rFonts w:ascii="Times New Roman" w:hAnsi="Times New Roman" w:eastAsia="Times New Roman" w:cs="Times New Roman"/>
          <w:b/>
          <w:b/>
          <w:bCs/>
          <w:sz w:val="24"/>
          <w:szCs w:val="24"/>
        </w:rPr>
      </w:pPr>
      <w:r>
        <w:rPr>
          <w:rFonts w:eastAsia="Times New Roman" w:cs="Times New Roman"/>
          <w:sz w:val="24"/>
          <w:szCs w:val="24"/>
        </w:rPr>
        <w:t>Busy offices with large client base may require zipdriv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 Appointments Book at a single business/practice location. If you need to install the software on more than one location, you need to purchase an extra copy of the software for each additional lo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Instal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 the software by  running the Setup.exe file on the CD and follow the onscreen instructions. It is recommended that the default locations be accepted for easy instal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select Option 1 - Appointments - to take a look at the Appointment Diary and see how it is configured. Before taking any appointments, please return to the Main Menu and select Option 2 - Setup Page -  to configure the schedule times, appointment lengths, number of text lines for display in the timelsots, number of service providers and column headings (names of service provi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the OK button after making the configurations. You will be asked whether you wish to configure the Daily Templates. These templates allow you to block out the timeslots that are unavailable for appointments (e.g. lunch break, times when any consultant(s) is unavailable, etc). Answer Yes if you wish to configure the templates; No if you d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is a Tips Screen to help you configure the Daily Templa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that's it! You are now ready to take appoint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avigation around the Pag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siest way is to use the Mouse to point and click wherever you wish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however,  you are like most receptionists who loathe the Mouse, keyboard access is available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TAB key to move between Calendar and Appointment Page. and to move out of other Contro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ARROW keys to navigate around Calendar and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s Esc Key to return to today's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Function Keys  to move into the various controls, and  TAB key to move out of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2 Book recurrent appointments</w:t>
      </w:r>
    </w:p>
    <w:p>
      <w:pPr>
        <w:pStyle w:val="Normal"/>
        <w:rPr>
          <w:rFonts w:ascii="Times New Roman" w:hAnsi="Times New Roman" w:eastAsia="Times New Roman" w:cs="Times New Roman"/>
          <w:sz w:val="24"/>
          <w:szCs w:val="24"/>
        </w:rPr>
      </w:pPr>
      <w:r>
        <w:rPr>
          <w:rFonts w:eastAsia="Times New Roman" w:cs="Times New Roman"/>
          <w:sz w:val="24"/>
          <w:szCs w:val="24"/>
        </w:rPr>
        <w:t>F3 Manual screen refresh (network version only)</w:t>
      </w:r>
    </w:p>
    <w:p>
      <w:pPr>
        <w:pStyle w:val="Normal"/>
        <w:rPr>
          <w:rFonts w:ascii="Times New Roman" w:hAnsi="Times New Roman" w:eastAsia="Times New Roman" w:cs="Times New Roman"/>
          <w:sz w:val="24"/>
          <w:szCs w:val="24"/>
        </w:rPr>
      </w:pPr>
      <w:r>
        <w:rPr>
          <w:rFonts w:eastAsia="Times New Roman" w:cs="Times New Roman"/>
          <w:sz w:val="24"/>
          <w:szCs w:val="24"/>
        </w:rPr>
        <w:t>F4 Automatic screen refresh (network version only)</w:t>
      </w:r>
    </w:p>
    <w:p>
      <w:pPr>
        <w:pStyle w:val="Normal"/>
        <w:rPr>
          <w:rFonts w:ascii="Times New Roman" w:hAnsi="Times New Roman" w:eastAsia="Times New Roman" w:cs="Times New Roman"/>
          <w:sz w:val="24"/>
          <w:szCs w:val="24"/>
        </w:rPr>
      </w:pPr>
      <w:r>
        <w:rPr>
          <w:rFonts w:eastAsia="Times New Roman" w:cs="Times New Roman"/>
          <w:sz w:val="24"/>
          <w:szCs w:val="24"/>
        </w:rPr>
        <w:t>F5 Search client by name</w:t>
      </w:r>
    </w:p>
    <w:p>
      <w:pPr>
        <w:pStyle w:val="Normal"/>
        <w:rPr>
          <w:rFonts w:ascii="Times New Roman" w:hAnsi="Times New Roman" w:eastAsia="Times New Roman" w:cs="Times New Roman"/>
          <w:sz w:val="24"/>
          <w:szCs w:val="24"/>
        </w:rPr>
      </w:pPr>
      <w:r>
        <w:rPr>
          <w:rFonts w:eastAsia="Times New Roman" w:cs="Times New Roman"/>
          <w:sz w:val="24"/>
          <w:szCs w:val="24"/>
        </w:rPr>
        <w:t>F6 Find next available appointment horizontally row by row</w:t>
      </w:r>
    </w:p>
    <w:p>
      <w:pPr>
        <w:pStyle w:val="Normal"/>
        <w:rPr>
          <w:rFonts w:ascii="Times New Roman" w:hAnsi="Times New Roman" w:eastAsia="Times New Roman" w:cs="Times New Roman"/>
          <w:sz w:val="24"/>
          <w:szCs w:val="24"/>
        </w:rPr>
      </w:pPr>
      <w:r>
        <w:rPr>
          <w:rFonts w:eastAsia="Times New Roman" w:cs="Times New Roman"/>
          <w:sz w:val="24"/>
          <w:szCs w:val="24"/>
        </w:rPr>
        <w:t>F7 Find next available appointment vertically down selected column</w:t>
      </w:r>
    </w:p>
    <w:p>
      <w:pPr>
        <w:pStyle w:val="Normal"/>
        <w:rPr>
          <w:rFonts w:ascii="Times New Roman" w:hAnsi="Times New Roman" w:eastAsia="Times New Roman" w:cs="Times New Roman"/>
          <w:sz w:val="24"/>
          <w:szCs w:val="24"/>
        </w:rPr>
      </w:pPr>
      <w:r>
        <w:rPr>
          <w:rFonts w:eastAsia="Times New Roman" w:cs="Times New Roman"/>
          <w:sz w:val="24"/>
          <w:szCs w:val="24"/>
        </w:rPr>
        <w:t>F8 Bring up Weekly View screen for selected colum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9 Toggle between the Fixed Memo and Daily Memo messag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ress TAB key to save mess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you become familiar with the Function Keys, you will find them very useful as shortcut keys. They are listed in the yellow bar at the bottom of th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lso use the standard Windows Menu and Toolbar shortcuts; but then you will have to love the Mo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Appointment Da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the single-line text display format, press TAB or ENTER key to save appointment data.</w:t>
      </w:r>
    </w:p>
    <w:p>
      <w:pPr>
        <w:pStyle w:val="Normal"/>
        <w:rPr>
          <w:rFonts w:ascii="Times New Roman" w:hAnsi="Times New Roman" w:eastAsia="Times New Roman" w:cs="Times New Roman"/>
          <w:sz w:val="24"/>
          <w:szCs w:val="24"/>
        </w:rPr>
      </w:pPr>
      <w:r>
        <w:rPr>
          <w:rFonts w:eastAsia="Times New Roman" w:cs="Times New Roman"/>
          <w:sz w:val="24"/>
          <w:szCs w:val="24"/>
        </w:rPr>
        <w:t>In the mult-line text display format, press TAB key (not ENTER key) to save appointment da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Page Setup:</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s to the Page Templates will be automatically applied only to unused appointment pages (i.e. pages where no appointments have yet been made). Changes to existing used pages must be made manu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t up the Page Templates first before taking appointments on any Page, otherwise modifications to the Templates will not be seen on used P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aking changes to the time schedule (opening time, closing time or appointment length),  please remember that only new 'empty' pages will display the changed time settings. Existing pages with appointment data saved will retain their original time setting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dding a new person to the schedule, it is best to add his/her name to the end of the Names list, so as not to disturb the appointment lists of existing person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placing a person on the schedule with another, place the new person's name on the Names list at the same position of the one being repl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moving a person from the schedule without a replacement, it is best to transfer this person's appointments to someone else and let his blank list run out on the existing pages as time goes on. This saves you the tedious job of manually shifting the appointment lists on the existing pages. New pages will not include his n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Search routin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earch routine locates only the first occurrence of the Name being searched on any one appointment page. A manual search must be made for more than one occurrence of the Name on the sam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eschedule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ove a name from one timeslot to another, use the Cut-and-Past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ight mouseclick on the source cell and select Copy from the popup menu. Locate target cell and right mouseclick on it. Select Past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chedule multiple appointments for the same client</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peat above and do multiple Paste a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schedule recurring appointments for the same clien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F2. Enter the time interval and time period in number of weeks. Maximum time interval allowed is 12 weekly; maximum time period is 24 weeks. If time period divided by time interval does not give a whole number, you may have to adjust the time period to get the correct number of bookings. The routine will first check to make sure that the requested time cells have not already been taken up. If so, a warning message will be displayed. Time cells with recurring appointments will be color coded in pale pur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py/Cut/Paste/Delete contents of multiple cell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ocate "start" cell.  Then hold down SHIFT key and left mouseclick on "end" cell. Right mouseclick on highlighted cells and select action to perfor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lor cell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 Color Button and then select the Number of Rows to col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 to color cells (&gt;4 r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eft mouseclick on "start" cell. Hold down SHIFT key and left mouseclick on "end" cell. Then right mouseclick on highlighted cells and select Color from popup menu.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blockout a single cell  for extended appointment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cell to select it, then right mouseclick on it and select Blockout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blockout multiple cells  for extended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start" cell. Hold down SHIFT key and left mouseclick on "end" cell. Then right mouseclick on highlighted cells and select Blockout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hange Blockout character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the Blockout Button and enter new character str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view/print the weekly schedule scre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ny timeslot on the column for which you wish to display the weekly schedule. Then press F11 or the Printer icon. That will bring you to the weekly screenview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export a column's appointment list to a text fil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any timecell in the consultant's column to be exported. Right mouseclick on this timecell. Select "Export to text file". The column's appointment data will be copied to a .txt file opened in Notepad. Save this file under a chosen name, and fax or email as attachment  to the respective consulta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adjust and save the column widths' settings on the Diary:</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djust the column widths from the Setup Page (not from the Diary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inter set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print more columns than will fit on one page, collapse some columns first and print first page. Then re-expand these columns and collapse the others to print second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g. to print 8 columns on two pages, collapse columns 5 to 8 to print first page. Then re-expand these columns and collapse columns 1 to 4 to print second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use the Excel Workshee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ck the Info Button to call up the info.xls worksheet. You must have Microsoft Office or Excel installed on your system to use this facility. Modify the worksheet to suit your needs and save it. If you wish to substitute this worksheet with another of your own, just rename your own worksheet info.xls and replace the default one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b/>
          <w:bCs/>
          <w:i/>
          <w:iCs/>
          <w:sz w:val="24"/>
          <w:szCs w:val="24"/>
        </w:rPr>
        <w:t>How to uninstall softwar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Windows' Control Panel's  Add/Remove program applet:- From the desktop, doubleclick MyComputer, then doubleclick Control Panel and Add/Remove Programs. Highlight the Appointment Book title, click Add/Remove and follow the instructions on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nny Tham</w:t>
      </w:r>
    </w:p>
    <w:p>
      <w:pPr>
        <w:pStyle w:val="Normal"/>
        <w:rPr>
          <w:rFonts w:ascii="Times New Roman" w:hAnsi="Times New Roman" w:eastAsia="Times New Roman" w:cs="Times New Roman"/>
          <w:sz w:val="24"/>
          <w:szCs w:val="24"/>
        </w:rPr>
      </w:pPr>
      <w:r>
        <w:rPr>
          <w:rFonts w:eastAsia="Times New Roman" w:cs="Times New Roman"/>
          <w:sz w:val="24"/>
          <w:szCs w:val="24"/>
        </w:rPr>
        <w:t>Itech Software</w:t>
      </w:r>
    </w:p>
    <w:p>
      <w:pPr>
        <w:pStyle w:val="Normal"/>
        <w:rPr>
          <w:rFonts w:ascii="Times New Roman" w:hAnsi="Times New Roman" w:eastAsia="Times New Roman" w:cs="Times New Roman"/>
          <w:sz w:val="24"/>
          <w:szCs w:val="24"/>
        </w:rPr>
      </w:pPr>
      <w:r>
        <w:rPr>
          <w:rFonts w:eastAsia="Times New Roman" w:cs="Times New Roman"/>
          <w:sz w:val="24"/>
          <w:szCs w:val="24"/>
        </w:rPr>
        <w:t>January 8, 200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itechsoftware@yahoo.com </w:t>
      </w:r>
    </w:p>
    <w:p>
      <w:pPr>
        <w:pStyle w:val="Normal"/>
        <w:rPr>
          <w:rFonts w:ascii="Times New Roman" w:hAnsi="Times New Roman" w:eastAsia="Times New Roman" w:cs="Times New Roman"/>
          <w:sz w:val="24"/>
          <w:szCs w:val="24"/>
        </w:rPr>
      </w:pPr>
      <w:r>
        <w:rPr>
          <w:rFonts w:eastAsia="Times New Roman" w:cs="Times New Roman"/>
          <w:sz w:val="24"/>
          <w:szCs w:val="24"/>
        </w:rPr>
        <w:t>Website - http://www.itechsoftware.8m.com/index.htm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dendu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install multiple books to schedule more than 20 consulta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allows multiple schedulers to be installed and run side by side using Windows' multitasking environment. Thus separate shedulers can be maintained for scheduling of up to 20 consultants per book. Install each book in a separate destination folder, and give each book a distinct file name during installation (e.g. Scheduler 1, Scheduler 2, Book1, Book 2, etc). Also put each book in a separate program grouping in the Startup Menu. You can run the books side by side maximising and minimizing the Windows as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ample: To install 2 books to schedule 30 consultants; 20 in first book (Book 1), 10 in second book (Book 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st book (Book 1) - during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Destination Directory to C:\Program Files\Schedulers\Book 1\Appointment Book   (You will be prompted to create these folders -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Start Menu Folder to Schedulers\Book 1\Appointment Boo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 the program and configure the settings. When you open the diary page, enter the "Scheduler 1" name textbox and change the name to "Book 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cond book (Book 2) - during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Destination Directory to C:\Program Files\Schedulers\Book 2\Appointment Book   (You will be prompted to create these folders - answer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 Start Menu Folder to Schedulers\Book 2\Appointment Boo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un the program and configure the settings. When you open the diary page, enter the "Scheduler 1" name textbox and change the name to "Book 2".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run the two books side by side - maximizing and minimizing the Windows as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run the two books side by side - maximizing and minimizing the Windows as requi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