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b/>
          <w:bCs/>
          <w:sz w:val="24"/>
          <w:szCs w:val="24"/>
        </w:rPr>
        <w:t>Manual for Appointment Book  Network (MLT) Version  3.8</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General descrip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  Systems require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  License agree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4.  Install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5.  Getting star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6.  Major aspec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General descrip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Appointment Book Network (MLT) Version is a scheduler designed for networked professional / business offices and service centers. It provides up to 20 columns on the appointment page with user-adjustable column widths. The MLT version accepts multi-line text entries in the appointment time slots. This allows easy entering and viewing of client appointment details: e.g. multiple clients can be appointed in the same time slots, client as well as service details can be entered togeth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ultiple appointment books can be installed and run side by side using Windows' multitasking environment. Thus separate books can be opened for centralized scheduling of personnel working at different locations. (See Addendum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software will suit medical, paramedical and dental practices, legal and accounting firms, tax agencies, financial advisors, automotive and tire service centers, sales and admin offices, college enrolment offices, student counselling services, employment agencies, plumbing, electrical and heating services, etc.</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Systems requirem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entium 100 or later </w:t>
      </w:r>
    </w:p>
    <w:p>
      <w:pPr>
        <w:pStyle w:val="Normal"/>
        <w:rPr>
          <w:rFonts w:ascii="Times New Roman" w:hAnsi="Times New Roman" w:eastAsia="Times New Roman" w:cs="Times New Roman"/>
          <w:sz w:val="24"/>
          <w:szCs w:val="24"/>
        </w:rPr>
      </w:pPr>
      <w:r>
        <w:rPr>
          <w:rFonts w:eastAsia="Times New Roman" w:cs="Times New Roman"/>
          <w:sz w:val="24"/>
          <w:szCs w:val="24"/>
        </w:rPr>
        <w:t>Windows 98/ME/NT/2000/XP</w:t>
      </w:r>
    </w:p>
    <w:p>
      <w:pPr>
        <w:pStyle w:val="Normal"/>
        <w:rPr>
          <w:rFonts w:ascii="Times New Roman" w:hAnsi="Times New Roman" w:eastAsia="Times New Roman" w:cs="Times New Roman"/>
          <w:sz w:val="24"/>
          <w:szCs w:val="24"/>
        </w:rPr>
      </w:pPr>
      <w:r>
        <w:rPr>
          <w:rFonts w:eastAsia="Times New Roman" w:cs="Times New Roman"/>
          <w:sz w:val="24"/>
          <w:szCs w:val="24"/>
        </w:rPr>
        <w:t>Microsoft Networks or Novell Netware</w:t>
      </w:r>
    </w:p>
    <w:p>
      <w:pPr>
        <w:pStyle w:val="Normal"/>
        <w:rPr>
          <w:rFonts w:ascii="Times New Roman" w:hAnsi="Times New Roman" w:eastAsia="Times New Roman" w:cs="Times New Roman"/>
          <w:sz w:val="24"/>
          <w:szCs w:val="24"/>
        </w:rPr>
      </w:pPr>
      <w:r>
        <w:rPr>
          <w:rFonts w:eastAsia="Times New Roman" w:cs="Times New Roman"/>
          <w:sz w:val="24"/>
          <w:szCs w:val="24"/>
        </w:rPr>
        <w:t>Display: 800x600 small fonts or higher (set this resolution via Control Panel/ Display/Settings/Advanced appl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usy practices with large client/patient base may require zipdrive, tape or CD-RW for future backup of fil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Licence agree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license grants you the right to install and use the software Appointment Book Network (MLT) Version on a single network, with any number of users. If you wish to install the software on more than one network, you need to purchase an extra copy of the software for each additional netwo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software program is protected by international copyright laws which prohibit unauthorised use of intellectual property in any form or content. You may not reverse engineer the program or alter it in any way without the expressed permission of its  auth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may not make pirate copies of the program for sale or distribu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author and Itech Software have taken due care to ensure that the program functions properly and safely. In no event shall the author and Itech Software be held liable for any damages whatsoever (including, without limitation, damages for loss of business profits, business interruption, loss of business information, or any other pecuniary loss) arising out of the use of or inability to use this progra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must accept the terms in the license agreement before using this program. Proceeding to use the program indicates that you agree to the terms of the licen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nk you for reading this licen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  Network Installation (Please reboot after each instal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sz w:val="24"/>
          <w:szCs w:val="24"/>
        </w:rPr>
        <w:t>Please note: If you had been using the trial version, remember to first backup up your datafile, uninstall the trial version from all stations and reinstall the sales version. Check that the program works properly, then restore the backed-up datafi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 xml:space="preserve">**Installing on Microsoft Network**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For installation on XP network, see special section below)</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or network installation, you must first create a new directory / folder on the server or Admin  workstation hard disk that will house the shared database.</w:t>
      </w:r>
    </w:p>
    <w:p>
      <w:pPr>
        <w:pStyle w:val="Normal"/>
        <w:rPr>
          <w:rFonts w:ascii="Times New Roman" w:hAnsi="Times New Roman" w:eastAsia="Times New Roman" w:cs="Times New Roman"/>
          <w:sz w:val="24"/>
          <w:szCs w:val="24"/>
        </w:rPr>
      </w:pPr>
      <w:r>
        <w:rPr>
          <w:rFonts w:eastAsia="Times New Roman" w:cs="Times New Roman"/>
          <w:sz w:val="24"/>
          <w:szCs w:val="24"/>
        </w:rPr>
        <w:tab/>
        <w:t>e.g. C:\ApptServer  where C:  is the name of the hard dis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ke this folder a shared folder accessible by other workstations on the network. You do this via Windows Explorer (click right mouse button on Start button and select Explore). Navigate to the folder name above and right click on it. From the dropdown menu, select Sharing. Enable the "Shared as" button and set "Access type" to "Full". ( If you need to restrict some users to only view but not accept/change appointments, set  "Access type" to "Depends on Password". Then enter the respective passwords for "Read-only" access and "Full" acc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 the client workstations, you must connect to the shared folder above. Doubleclick on the "Network Neighborhood" or "My Network Places" icon on the desktop. Then find the shared folder on  the server or Admin workstation. Right click on this shared folder name that you created on the server above:</w:t>
      </w:r>
    </w:p>
    <w:p>
      <w:pPr>
        <w:pStyle w:val="Normal"/>
        <w:rPr>
          <w:rFonts w:ascii="Times New Roman" w:hAnsi="Times New Roman" w:eastAsia="Times New Roman" w:cs="Times New Roman"/>
          <w:sz w:val="24"/>
          <w:szCs w:val="24"/>
        </w:rPr>
      </w:pPr>
      <w:r>
        <w:rPr>
          <w:rFonts w:eastAsia="Times New Roman" w:cs="Times New Roman"/>
          <w:sz w:val="24"/>
          <w:szCs w:val="24"/>
        </w:rPr>
        <w:tab/>
        <w:t>e.g. ApptServ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nd select the "Map Network Drive" option. Set the drive to a letter that is currently not in use by any local storage devices, e.g. Z:   Enable the "Reconnect at logon" op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The program is based on a simple two-tier file server design. You have to install and run the program locally on all workstations. You cannot run the program off the server from the cli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nstall the program on each workstation by running the Setup.exe file. Please reboot after a successful install to register all the necessary system file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small </w:t>
      </w:r>
      <w:r>
        <w:rPr>
          <w:rFonts w:eastAsia="Times New Roman" w:cs="Times New Roman"/>
          <w:b/>
          <w:bCs/>
          <w:i/>
          <w:iCs/>
          <w:sz w:val="24"/>
          <w:szCs w:val="24"/>
        </w:rPr>
        <w:t xml:space="preserve"> peer-to-peer  </w:t>
      </w:r>
      <w:r>
        <w:rPr>
          <w:rFonts w:eastAsia="Times New Roman" w:cs="Times New Roman"/>
          <w:sz w:val="24"/>
          <w:szCs w:val="24"/>
        </w:rPr>
        <w:t xml:space="preserve">networks, one of the workstations usually acts as the </w:t>
      </w:r>
      <w:r>
        <w:rPr>
          <w:rFonts w:eastAsia="Times New Roman" w:cs="Times New Roman"/>
          <w:b/>
          <w:bCs/>
          <w:sz w:val="24"/>
          <w:szCs w:val="24"/>
        </w:rPr>
        <w:t>server</w:t>
      </w:r>
      <w:r>
        <w:rPr>
          <w:rFonts w:eastAsia="Times New Roman" w:cs="Times New Roman"/>
          <w:sz w:val="24"/>
          <w:szCs w:val="24"/>
        </w:rPr>
        <w:t xml:space="preserve"> or </w:t>
      </w:r>
      <w:r>
        <w:rPr>
          <w:rFonts w:eastAsia="Times New Roman" w:cs="Times New Roman"/>
          <w:b/>
          <w:bCs/>
          <w:sz w:val="24"/>
          <w:szCs w:val="24"/>
        </w:rPr>
        <w:t xml:space="preserve"> "Admin" </w:t>
      </w:r>
      <w:r>
        <w:rPr>
          <w:rFonts w:eastAsia="Times New Roman" w:cs="Times New Roman"/>
          <w:sz w:val="24"/>
          <w:szCs w:val="24"/>
        </w:rPr>
        <w:t>station.  When you run the program locally on this station (via Start \ Program Files \ Appointment Book Network MLT Version ) for the first time - answer Yes to the question "Is this station acting as the server or admin station?". In the Input Box, enter the full path of the shared folder created above e.g. C:\ApptServ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 all other participating </w:t>
      </w:r>
      <w:r>
        <w:rPr>
          <w:rFonts w:eastAsia="Times New Roman" w:cs="Times New Roman"/>
          <w:b/>
          <w:bCs/>
          <w:sz w:val="24"/>
          <w:szCs w:val="24"/>
        </w:rPr>
        <w:t xml:space="preserve">client </w:t>
      </w:r>
      <w:r>
        <w:rPr>
          <w:rFonts w:eastAsia="Times New Roman" w:cs="Times New Roman"/>
          <w:sz w:val="24"/>
          <w:szCs w:val="24"/>
        </w:rPr>
        <w:t xml:space="preserve">stations, when you run the program for the first time locally (via Start \ Programs \Appointment Book Network MLT Version ), answer No to the first question and enter the name of the virtual drive mapped to the shared folder  e.g. Z: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w:t>
      </w:r>
      <w:r>
        <w:rPr>
          <w:rFonts w:eastAsia="Times New Roman" w:cs="Times New Roman"/>
          <w:b/>
          <w:bCs/>
          <w:i/>
          <w:iCs/>
          <w:sz w:val="24"/>
          <w:szCs w:val="24"/>
        </w:rPr>
        <w:t xml:space="preserve">client/server  </w:t>
      </w:r>
      <w:r>
        <w:rPr>
          <w:rFonts w:eastAsia="Times New Roman" w:cs="Times New Roman"/>
          <w:sz w:val="24"/>
          <w:szCs w:val="24"/>
        </w:rPr>
        <w:t xml:space="preserve">setups, the dedicated server only houses the shared database. You do not normally install the program on the server itself. You select one of the workstations to act as the </w:t>
      </w:r>
      <w:r>
        <w:rPr>
          <w:rFonts w:eastAsia="Times New Roman" w:cs="Times New Roman"/>
          <w:b/>
          <w:bCs/>
          <w:sz w:val="24"/>
          <w:szCs w:val="24"/>
        </w:rPr>
        <w:t>Admin</w:t>
      </w:r>
      <w:r>
        <w:rPr>
          <w:rFonts w:eastAsia="Times New Roman" w:cs="Times New Roman"/>
          <w:sz w:val="24"/>
          <w:szCs w:val="24"/>
        </w:rPr>
        <w:t xml:space="preserve"> station.  This station will have rights to administer the program (configure time settings, page templates, backup files, etc). At this Admin station,  when you run the program for the first time locally, answer Yes to the question "Is this station acting as the server or admin station?". Then enter the mapped path to the shared server folder e.g. Z:</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 all other participating </w:t>
      </w:r>
      <w:r>
        <w:rPr>
          <w:rFonts w:eastAsia="Times New Roman" w:cs="Times New Roman"/>
          <w:b/>
          <w:bCs/>
          <w:sz w:val="24"/>
          <w:szCs w:val="24"/>
        </w:rPr>
        <w:t xml:space="preserve">client </w:t>
      </w:r>
      <w:r>
        <w:rPr>
          <w:rFonts w:eastAsia="Times New Roman" w:cs="Times New Roman"/>
          <w:sz w:val="24"/>
          <w:szCs w:val="24"/>
        </w:rPr>
        <w:t>stations, when you run the program for the first time locally (via Start \ Programs \Appointment Book Network MLT Version ), answer No to the first question and enter the full path to the shared server folder e.g. Z:</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Extra Installation Not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not run the program directly off the server from the clients. You have to run the program locally on the clients via Start \ Programs \ Appointment Book Network MLT Ver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peer-to-peer systems, when installing the program at the Admin/server station, do not install to the shared database folder. This will interfere with concurrent database access and cause data corruption. Install normally to the Program Files folder - just accept the default settings during installation. After installation, when you run the program for the first time, answer Yes to the question, and enter the full path of the shared fold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or Windows NT/2000, client stations must logon as "Power Users" or "Server Operators" to gain concurrent access to the database. Only adminstrator, power users and server operators can share files concurrently on the netwo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get a</w:t>
      </w:r>
      <w:r>
        <w:rPr>
          <w:rFonts w:eastAsia="Times New Roman" w:cs="Times New Roman"/>
          <w:b/>
          <w:bCs/>
          <w:sz w:val="24"/>
          <w:szCs w:val="24"/>
        </w:rPr>
        <w:t xml:space="preserve"> runtime error 713 </w:t>
      </w:r>
      <w:r>
        <w:rPr>
          <w:rFonts w:eastAsia="Times New Roman" w:cs="Times New Roman"/>
          <w:sz w:val="24"/>
          <w:szCs w:val="24"/>
        </w:rPr>
        <w:t xml:space="preserve">( Class ID not found), it means you forgot to reboot after the install. Please restart the computer and the error will disappea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i/>
          <w:iCs/>
          <w:sz w:val="24"/>
          <w:szCs w:val="24"/>
        </w:rPr>
        <w:t xml:space="preserve"> Installing on Novell Network</w:t>
      </w:r>
      <w:r>
        <w:rPr>
          <w:rFonts w:eastAsia="Times New Roman" w:cs="Times New Roman"/>
          <w:sz w:val="24"/>
          <w:szCs w:val="24"/>
        </w:rPr>
        <w:t>.  This system differs from Microsoft Networks in that it does not require mapping of virtual drives on client stations. So, instead of mapping each client station to the ApptServer folder using Z:, you just enter the full path of the ApptServer folder, as follow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1. First, create a new folder on the server hard disk to house the shared databa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e.g. G:\ApptServer (assuming G: is the name of the server disk, and ApptServer is the name of the new folder to house the shared database file db.mdb).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2. Next, select one workstation to act as the </w:t>
      </w:r>
      <w:r>
        <w:rPr>
          <w:rFonts w:eastAsia="Times New Roman" w:cs="Times New Roman"/>
          <w:b/>
          <w:bCs/>
          <w:sz w:val="24"/>
          <w:szCs w:val="24"/>
        </w:rPr>
        <w:t>Admin</w:t>
      </w:r>
      <w:r>
        <w:rPr>
          <w:rFonts w:eastAsia="Times New Roman" w:cs="Times New Roman"/>
          <w:sz w:val="24"/>
          <w:szCs w:val="24"/>
        </w:rPr>
        <w:t xml:space="preserve"> station to install the database to the ApptServer folder, and also to perform housekeeping chores (like file backups, template configuration, etc.). When you run the program locally for the first time, answer Yes to the question "Is this station acting as the server or admin station?". In the Input Box that follows, enter the full path of the ApptServer folder as abo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e.g. G:\ApptServ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3. On all other </w:t>
      </w:r>
      <w:r>
        <w:rPr>
          <w:rFonts w:eastAsia="Times New Roman" w:cs="Times New Roman"/>
          <w:b/>
          <w:bCs/>
          <w:sz w:val="24"/>
          <w:szCs w:val="24"/>
        </w:rPr>
        <w:t>client</w:t>
      </w:r>
      <w:r>
        <w:rPr>
          <w:rFonts w:eastAsia="Times New Roman" w:cs="Times New Roman"/>
          <w:sz w:val="24"/>
          <w:szCs w:val="24"/>
        </w:rPr>
        <w:t xml:space="preserve"> stations, when you run the program locally for the first time, answer No to the question asked, and in the Input Box that follows, enter the same full path of the ApptServer folder as above: e.g. G:\ApptServ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 Novell networks, you do not install the program on the server. The server acts only as the datafile-server. You run the program locally on all workstations. But only the Admin station has rights to change program settings and do file backup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 Pleasse read the section below for installation on XP Networks</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How to install multiple books to schedule more than 20 consulta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ach book can schedule up to 20 consultants. To schedule more than 20 consultants, you can install multiple books to run side by side using Windows' multitasking environment. To install multiple books, first create separate shared folders on the server hard disk, exactly as above, and give each a distinct folder name. Then install each book on the stations in a separate destination directory/folder, and give each book a distinct file name during installation (e.g. Scheduler 1, Scheduler 2, or  Book 1, Book 2, etc). Also put each book in a separate program grouping in the Startup Menu. You can run the books side by side maximising and minimizing the Windows as required. (See example in Addendum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5.  Getting start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rom the Main Menu at the server station, select Option 1 - Appointments - to take a look at the Appointment Diary and see how it is configured. Before taking any appointments, please return to the Main Menu and select select Option 2 - Setup Page -  to configure the schedule times, appointment lengths, number of service providers and column headings (names of service provid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ress the OK button after making the configurations. You will be asked whether you wish to configure the Daily Templates. These templates allow you to block out the timeslots that are unavailable for appointments (e.g. lunch break, times when any consultant(s) is unavailable, etc). Answer Yes if you wish to configure the templates; No if you do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nd that's it! You are now ready to take appoint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6.  Major aspec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Access to the Setup Page, Templates Page and File Backup facility is restricted to the server or admin station on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 xml:space="preserve">How to save booking entry: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sz w:val="24"/>
          <w:szCs w:val="24"/>
        </w:rPr>
        <w:t>Press the TAB key to save a booking entry.</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Navigation around the Pag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asiest way is to use the Mouse to point and click wherever you wish to g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however,  you are like most receptionists who loathe the Mouse, keyboard access is available as follow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Use TAB key to move between Calendar and Diary. and to move out of other Control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Use ARROW keys to navigate around Calendar and Diar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ress Esc Key to return to Today's Pag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se Function Keys  to move into the various controls, and  TAB key to move out of the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1 Bring up onscreen Help file</w:t>
      </w:r>
    </w:p>
    <w:p>
      <w:pPr>
        <w:pStyle w:val="Normal"/>
        <w:rPr>
          <w:rFonts w:ascii="Times New Roman" w:hAnsi="Times New Roman" w:eastAsia="Times New Roman" w:cs="Times New Roman"/>
          <w:sz w:val="24"/>
          <w:szCs w:val="24"/>
        </w:rPr>
      </w:pPr>
      <w:r>
        <w:rPr>
          <w:rFonts w:eastAsia="Times New Roman" w:cs="Times New Roman"/>
          <w:sz w:val="24"/>
          <w:szCs w:val="24"/>
        </w:rPr>
        <w:t>F2 Book recurrent appointments</w:t>
      </w:r>
    </w:p>
    <w:p>
      <w:pPr>
        <w:pStyle w:val="Normal"/>
        <w:rPr>
          <w:rFonts w:ascii="Times New Roman" w:hAnsi="Times New Roman" w:eastAsia="Times New Roman" w:cs="Times New Roman"/>
          <w:sz w:val="24"/>
          <w:szCs w:val="24"/>
        </w:rPr>
      </w:pPr>
      <w:r>
        <w:rPr>
          <w:rFonts w:eastAsia="Times New Roman" w:cs="Times New Roman"/>
          <w:sz w:val="24"/>
          <w:szCs w:val="24"/>
        </w:rPr>
        <w:t>F3 Manual screen refresh - refreshes the page to show the latest bookings entered by other users</w:t>
      </w:r>
    </w:p>
    <w:p>
      <w:pPr>
        <w:pStyle w:val="Normal"/>
        <w:rPr>
          <w:rFonts w:ascii="Times New Roman" w:hAnsi="Times New Roman" w:eastAsia="Times New Roman" w:cs="Times New Roman"/>
          <w:sz w:val="24"/>
          <w:szCs w:val="24"/>
        </w:rPr>
      </w:pPr>
      <w:r>
        <w:rPr>
          <w:rFonts w:eastAsia="Times New Roman" w:cs="Times New Roman"/>
          <w:sz w:val="24"/>
          <w:szCs w:val="24"/>
        </w:rPr>
        <w:t>F4 Toggles the Auto Screen Refresh. You can change the time interval for screen refresh by entering  a new time value (5-60 seconds). During automatic screen refresh, the screen is brought back into focus for each cycle. This will displace other program screens out of view. To avoid interruptions, toggle off AutoRefresh before running other programs.</w:t>
      </w:r>
    </w:p>
    <w:p>
      <w:pPr>
        <w:pStyle w:val="Normal"/>
        <w:rPr>
          <w:rFonts w:ascii="Times New Roman" w:hAnsi="Times New Roman" w:eastAsia="Times New Roman" w:cs="Times New Roman"/>
          <w:sz w:val="24"/>
          <w:szCs w:val="24"/>
        </w:rPr>
      </w:pPr>
      <w:r>
        <w:rPr>
          <w:rFonts w:eastAsia="Times New Roman" w:cs="Times New Roman"/>
          <w:sz w:val="24"/>
          <w:szCs w:val="24"/>
        </w:rPr>
        <w:t>F5 Search for client's name</w:t>
      </w:r>
    </w:p>
    <w:p>
      <w:pPr>
        <w:pStyle w:val="Normal"/>
        <w:rPr>
          <w:rFonts w:ascii="Times New Roman" w:hAnsi="Times New Roman" w:eastAsia="Times New Roman" w:cs="Times New Roman"/>
          <w:sz w:val="24"/>
          <w:szCs w:val="24"/>
        </w:rPr>
      </w:pPr>
      <w:r>
        <w:rPr>
          <w:rFonts w:eastAsia="Times New Roman" w:cs="Times New Roman"/>
          <w:sz w:val="24"/>
          <w:szCs w:val="24"/>
        </w:rPr>
        <w:t>F6 Find next available appointment horizontally row by row</w:t>
      </w:r>
    </w:p>
    <w:p>
      <w:pPr>
        <w:pStyle w:val="Normal"/>
        <w:rPr>
          <w:rFonts w:ascii="Times New Roman" w:hAnsi="Times New Roman" w:eastAsia="Times New Roman" w:cs="Times New Roman"/>
          <w:sz w:val="24"/>
          <w:szCs w:val="24"/>
        </w:rPr>
      </w:pPr>
      <w:r>
        <w:rPr>
          <w:rFonts w:eastAsia="Times New Roman" w:cs="Times New Roman"/>
          <w:sz w:val="24"/>
          <w:szCs w:val="24"/>
        </w:rPr>
        <w:t>F7 Find next available appointment vertically down on selected column</w:t>
      </w:r>
    </w:p>
    <w:p>
      <w:pPr>
        <w:pStyle w:val="Normal"/>
        <w:rPr>
          <w:rFonts w:ascii="Times New Roman" w:hAnsi="Times New Roman" w:eastAsia="Times New Roman" w:cs="Times New Roman"/>
          <w:sz w:val="24"/>
          <w:szCs w:val="24"/>
        </w:rPr>
      </w:pPr>
      <w:r>
        <w:rPr>
          <w:rFonts w:eastAsia="Times New Roman" w:cs="Times New Roman"/>
          <w:sz w:val="24"/>
          <w:szCs w:val="24"/>
        </w:rPr>
        <w:t>F8 Bring up Weekly View screen</w:t>
      </w:r>
    </w:p>
    <w:p>
      <w:pPr>
        <w:pStyle w:val="Normal"/>
        <w:rPr>
          <w:rFonts w:ascii="Times New Roman" w:hAnsi="Times New Roman" w:eastAsia="Times New Roman" w:cs="Times New Roman"/>
          <w:sz w:val="24"/>
          <w:szCs w:val="24"/>
        </w:rPr>
      </w:pPr>
      <w:r>
        <w:rPr>
          <w:rFonts w:eastAsia="Times New Roman" w:cs="Times New Roman"/>
          <w:sz w:val="24"/>
          <w:szCs w:val="24"/>
        </w:rPr>
        <w:t>F9 Toggle between the Fixed Memo and Daily Memo messages. Press TAB key to save the messages</w:t>
      </w:r>
    </w:p>
    <w:p>
      <w:pPr>
        <w:pStyle w:val="Normal"/>
        <w:rPr>
          <w:rFonts w:ascii="Times New Roman" w:hAnsi="Times New Roman" w:eastAsia="Times New Roman" w:cs="Times New Roman"/>
          <w:sz w:val="24"/>
          <w:szCs w:val="24"/>
        </w:rPr>
      </w:pPr>
      <w:r>
        <w:rPr>
          <w:rFonts w:eastAsia="Times New Roman" w:cs="Times New Roman"/>
          <w:sz w:val="24"/>
          <w:szCs w:val="24"/>
        </w:rPr>
        <w:t>F10 Bring up the Print dialog.</w:t>
      </w:r>
    </w:p>
    <w:p>
      <w:pPr>
        <w:pStyle w:val="Normal"/>
        <w:rPr>
          <w:rFonts w:ascii="Times New Roman" w:hAnsi="Times New Roman" w:eastAsia="Times New Roman" w:cs="Times New Roman"/>
          <w:sz w:val="24"/>
          <w:szCs w:val="24"/>
        </w:rPr>
      </w:pPr>
      <w:r>
        <w:rPr>
          <w:rFonts w:eastAsia="Times New Roman" w:cs="Times New Roman"/>
          <w:sz w:val="24"/>
          <w:szCs w:val="24"/>
        </w:rPr>
        <w:t>Once you become familiar with the Function Keys, you will find them very useful as shortcut keystrokes. They are listed in the yellow bar at the bottom of the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also use the standard Windows Menu and Toolbar shortcuts; but then you will have to love the Mou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Saving Appointment Dat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 multi-line text entry format, press TAB key (not ENTER key) to save appointment data.</w:t>
      </w:r>
    </w:p>
    <w:p>
      <w:pPr>
        <w:pStyle w:val="Normal"/>
        <w:rPr>
          <w:rFonts w:ascii="Times New Roman" w:hAnsi="Times New Roman" w:eastAsia="Times New Roman" w:cs="Times New Roman"/>
          <w:sz w:val="24"/>
          <w:szCs w:val="24"/>
        </w:rPr>
      </w:pPr>
      <w:r>
        <w:rPr>
          <w:rFonts w:eastAsia="Times New Roman" w:cs="Times New Roman"/>
          <w:sz w:val="24"/>
          <w:szCs w:val="24"/>
        </w:rPr>
        <w:t>In single-line text entry format, press TAB or ENTER key to save appointment dat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reschedule Appointment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move a name from one timeslot to another, use the cut-and-paste rout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ocate source cell and right mouseclick on it. Select Cut from the popup menu. Locate target cell and right mouesclick on it. Select Paste from the popup men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How to schedule multiple appointments for the same client</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above. Do multiple Copy-and-Paste ac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schedule recurrent appointment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ress F2. Enter the time interval and time period in number of weeks. Maximum time interval allowed is 12 weekly; maximum time period is 24 weeks. If time period divided by time interval does not give a whole number, you may have to adjust the time period to get the correct number of bookings. The routine will first check to make sure that the requested time cells have not already been taken up. If so, a warning message will be displayed. Time cells with recurring appointments will be color coded in pale purp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Copy/Cut/Paste/Delete contents of multiple cell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ocate "start" cell.  Then hold down SHIFT key and left mouseclick on "end" cell. Right mouseclick on highlighted cells and select action to perfor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color cell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lect a Color Button and then select a Row(s) Butt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color multiple cells (&gt; 4 row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eft mouseclick on "start" cell. Hold down SHIFT key and left mouseclick on "end" cell. Then right mouseclick on highlighted cells and select Color from popup men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How to blockout a single cell  for extended appointments</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eft mouseclick on cell, then right mouseclick on it and select Blockout from popup men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blockout multiple cells  for extended appointment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eft mouseclick on "start" cell. Hold down SHIFT key and left mouseclick on "end" cell. Then right mouseclick on highlighted cells and select Blockout from popup men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change Blockout character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sz w:val="24"/>
          <w:szCs w:val="24"/>
        </w:rPr>
        <w:t>Select the Blockout Button and enter new character string.</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view/print the weekly schedule scree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lect any time cell on the column for which you wish to display the weekly schedule. Then press F11 or the Printer icon. That will bring you to the weekly screenview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adjust and save the column widths' settings on the Diary:</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djust the column widths at the Admin station from the Setup Page (not from the Diary Page). Log out all the clients before saving the new setting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export a column's appointment list to a text fil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sz w:val="24"/>
          <w:szCs w:val="24"/>
        </w:rPr>
        <w:t xml:space="preserve">Select any timecell in the consultant's column to be exported. Right mouseclick on this timecell. Select "Export to text file". The column's appointment data will be copied to a .txt file opened in Notepad. Save this file under a chosen name, and fax or email as attachment  to the respective consultant.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use the Excel Worksheet:</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lick the Info Button to call up the info.xls worksheet. You must have Microsoft Office or Excel or OpenOffice.org  installed on your system to use this facility. Modify the worksheet to suit your needs and save it. You can build and maintain a client profile database, if required. If you wish to substitute this worksheet with another of your own, just rename your own worksheet Info.xls and replace the default one with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Printer setup</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program's print routines use Windows' default printer settings. If adjustments to the printer settings are necessary, they can be made via Windows' Control Panel's Printers applet. Some printers/drivers cannot accept external commands. If you find that the Print Page function does not produce a printout in "Landscape" orientation, you need to set the printer as follows: Control Panels/Printers/ Select Printer/File/Properties/Page/Landscap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print more columns than will fit on one page, collapse some columns first and print first page. Then re-expand these columns and collapse the others to print second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e.g. to print 8 columns on two pages, collapse columns 5 to 8 to print first page. Then re-expand these columns and collapse columns 1 to 4 to print second pag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Notes on Page Setup:</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nges to the Page Templates will be automatically applied only to unused appointment pages (i.e. pages where no bookings have yet been made). Changes to existing used pages must be made manual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t up the Page Templates first before taking bookings, otherwise modifications to the Templates will not be seen on used Pages. When formatting the Page Templates, be careful not to leave behind invisible SPACE key characters that will generate "Booking taken" messag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Before making changes to the time schedule (opening time, closing time or appointment length),  please remember to make printouts of current and future pages for manually re-entering the appointment data. Existing appointments in the current and future pages are not automatically repositioned after the changes are mad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adding a new consultant to the schedule, it is best to add his/her name to the end of the Names list, so as not to disturb the existing lis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replacing a consultant on the schedule with another, place the new consultant's  name on the Names list at the same position of the one being replac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removing a consultant from the schedule without a replacement, it is best to transfer this consultant's bookings to some other consultant and let his blank list run out on the existing pages as time goes on. This saves you the tedious job of manually shifting the bookings lists on the existing pages. New pages will not include his na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Notes on Search routin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Search routine locates only the first occurrence of the Name being searched on any one diary page. A manual search must be made for more than one occurrence of the Name on the same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uninstall softwar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se Windows' Control Panel's  Add/Remove program applet:- From the desktop, doubleclick MyComputer, then doubleclick Control Panel and Add/Remove Programs. Highlight the Appointment Book title, click Add/Remove and follow the instructions onscre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eel free to email us if you have any queries related to the use of this software, or if you need any technical suppor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onny Tham</w:t>
      </w:r>
    </w:p>
    <w:p>
      <w:pPr>
        <w:pStyle w:val="Normal"/>
        <w:rPr>
          <w:rFonts w:ascii="Times New Roman" w:hAnsi="Times New Roman" w:eastAsia="Times New Roman" w:cs="Times New Roman"/>
          <w:sz w:val="24"/>
          <w:szCs w:val="24"/>
        </w:rPr>
      </w:pPr>
      <w:r>
        <w:rPr>
          <w:rFonts w:eastAsia="Times New Roman" w:cs="Times New Roman"/>
          <w:sz w:val="24"/>
          <w:szCs w:val="24"/>
        </w:rPr>
        <w:t>Itech Software</w:t>
      </w:r>
    </w:p>
    <w:p>
      <w:pPr>
        <w:pStyle w:val="Normal"/>
        <w:rPr>
          <w:rFonts w:ascii="Times New Roman" w:hAnsi="Times New Roman" w:eastAsia="Times New Roman" w:cs="Times New Roman"/>
          <w:sz w:val="24"/>
          <w:szCs w:val="24"/>
        </w:rPr>
      </w:pPr>
      <w:r>
        <w:rPr>
          <w:rFonts w:eastAsia="Times New Roman" w:cs="Times New Roman"/>
          <w:sz w:val="24"/>
          <w:szCs w:val="24"/>
        </w:rPr>
        <w:t>January 8, 2006</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mail: itechsoftware@yahoo.com </w:t>
      </w:r>
    </w:p>
    <w:p>
      <w:pPr>
        <w:pStyle w:val="Normal"/>
        <w:rPr>
          <w:rFonts w:ascii="Times New Roman" w:hAnsi="Times New Roman" w:eastAsia="Times New Roman" w:cs="Times New Roman"/>
          <w:sz w:val="24"/>
          <w:szCs w:val="24"/>
        </w:rPr>
      </w:pPr>
      <w:r>
        <w:rPr>
          <w:rFonts w:eastAsia="Times New Roman" w:cs="Times New Roman"/>
          <w:sz w:val="24"/>
          <w:szCs w:val="24"/>
        </w:rPr>
        <w:t>Website - http://www.itechsoftware.8m.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pecial Section for network installation on XP Network:</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How to share the admin Apptserver folder on the network</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lect Start \ My Computer \ doubleclick on Local Disk (C:) \ right mouseclick on folder named "ApptServer" and select "Sharing and Security" \ Enable the options "Share this folder on the network" and "Allow network users to change my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map network drive on the client station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t each client station - Select Start \ My Network Places \ View workgroup computers \ doubleclick on the admin computer icon \ right mouseclick on the folder named "ApptServer" and select "Map Network Drive. Select the letter Z: and enable the option "Reconnect at logon". (Please note:  you have to go via View workgroup computers to see the "Map Network Drive" op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share the downloaded program file aptnmt.zip on the admin harddisk:</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t the admin station,  recall where you placed the downloaded program file aptnmt.zip. </w:t>
      </w:r>
    </w:p>
    <w:p>
      <w:pPr>
        <w:pStyle w:val="Normal"/>
        <w:rPr>
          <w:rFonts w:ascii="Times New Roman" w:hAnsi="Times New Roman" w:eastAsia="Times New Roman" w:cs="Times New Roman"/>
          <w:sz w:val="24"/>
          <w:szCs w:val="24"/>
        </w:rPr>
      </w:pPr>
      <w:r>
        <w:rPr>
          <w:rFonts w:eastAsia="Times New Roman" w:cs="Times New Roman"/>
          <w:sz w:val="24"/>
          <w:szCs w:val="24"/>
        </w:rPr>
        <w:t>Select Start \ My Computer \ doubleclick on Local Disk (C:) \ locate the folder that contains the downloaded program file and right mouseclick on this folder \ Select "Sharing and Security" \ Enable the option "Share this folder on the netwo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run Setup.exe program from the client station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t each client station - Select Start </w:t>
      </w:r>
      <w:r>
        <w:rPr>
          <w:rFonts w:eastAsia="Times New Roman" w:cs="Times New Roman"/>
          <w:i/>
          <w:iCs/>
          <w:sz w:val="24"/>
          <w:szCs w:val="24"/>
        </w:rPr>
        <w:t xml:space="preserve">\ </w:t>
      </w:r>
      <w:r>
        <w:rPr>
          <w:rFonts w:eastAsia="Times New Roman" w:cs="Times New Roman"/>
          <w:sz w:val="24"/>
          <w:szCs w:val="24"/>
        </w:rPr>
        <w:t>My Network Places \ View workgroup computers \ doubleclick on the admin computer icon \ doubleclick on the folder that contains the downloaded program file aptnmt.zip \ doubleclick on the file aptnmt.zip \ doubleclick on Setup.exe to inst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estart each client computer after inst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lect Start \ All Programs \ Appointment Book Network Version \ Answer No to the question "Is this station acting as the admin/server station?" and enter Z: in the popup textbox.</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should now be able to run the program on the clients and share the database on the netwo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ddendu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How to install multiple books to schedule more than 20 consulta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program allows multiple schedulers to be installed and run side by side using Windows' multitasking environment. Thus separate shedulers can be maintained for scheduling of up to 20 consultants per book. Install each book in a separate destination folder, and give each book a distinct file name during installation (e.g. Scheduler 1, Scheduler 2, Book1, Book 2, etc). Also put each book in a separate program grouping in the Startup Menu. You can run the books side by side maximising and minimizing the Windows as requi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also need to create separate shared database folders for each book on the server harddisk  e.g. ApptServer1, ApptServer2, etc and map to these folders from the clients using different virtual drive names e.g. Z:, Y:, X:, etc.</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xample: To install 2 books to schedule 30 consultants; 20 in first book (Book 1), 10 in second book (Book 2):</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irst book (Book 1) install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nge Destination Directory to C:\Program Files\Schedulers\Book 1\Appointment Book Network MLT Version. (You will be prompted to create these folders - answer Y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nge Start Menu Folder to Schedulers\Book 1\Appointment Book Network MLT Ver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Run the program and configure the settings. When you open the diary page, enter the "Scheduler 1" name textbox and change the name to "Book 1".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cond book (Book 2) install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nge Destination Directory to C:\Program Files\Schedulers\Book 2\Appointment Book Network MLT Version. (You will be prompted to create these folders - answer Y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nge Start Menu Folder to Schedulers\Book 2\Appointment Book Network MLT Ver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Run the program and configure the settings. When you open the diary page, enter the "Scheduler 1" name textbox and change the name to "Book 2".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run the programs side by side - maximizing and minimizing the Windows as requir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