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Instructions for CD2CSV.EXE(tm) v1.0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2007 by JAMES M. LORD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Fre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Only the files of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inder and List Generator making a .CSV file from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CD2CS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CSV.DIZ        (File with additional Inf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CSV.DOC        (Text File with Use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CSV.EXE    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CSV.INF        (Setu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one line of a .CSV fi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abel Here,GENERIC.DOC,DOC,X:\FOLDER\,000001646,2003-10-11,2:54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CSV 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NT OF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grants you a single, non-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2CSV provided you agree to abide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user is authorized to use the CD2CSV on one compu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by more than one individual via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THER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do not become the owner of the CD2C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, programs and/or documentation). You agree not to rent,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cense, reverse engineer, modify, translate CD2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attempted to ensure the reliability of the CD2CSV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cannot assume any liability for damage that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of this program, whether or not in accordance wit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cations. It is not possible to guarantee the program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ircumstances, at all times, with all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with any user data, programs, or 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warrants the diskette media and manual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or manufacture for a period of 30 days from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this package or use the CD2CSV you indicate you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ly warranty. You agree that regardless of the form of any 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's liability for any damages or loss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xceed the price paid for use of the program. NO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warranty described in the above paragraph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xpressed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 LIABILITY FOR INCIDENTAL OR CONSEQUENTIAL DA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JASM SOFTWARE LLC or its suppliers, if any,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al, incidental or consequential damages whatsoever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damages for lost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any other loss) arising out of the use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ASM SOFTWARE LLC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. Some states do not allow the limitat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incidental or consequenti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