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       Employee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on:    4-Dec-1990, Manfred Jeusfeld (U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: 18-Apr-1994,  Kai v. Thadden (RW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Apr-2012, M. Jeusfeld (UNITI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contains additional examples for deductive rules an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supplement the examples of the ConceptBas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&lt;CB_HOME&gt;/examples/RULES+CONSTRAINTS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mpl_woRuleIc.sml. It defines Telos classes Employee, Manager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ances of them. In the following we present a couple of formulas on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hem with ConceptBa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tart the ConceptBase server: cbserver -u non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non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tart the ConceptBase interface: cb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 the model 'Empl_woRuleIc' from the path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 and then tell (or untell) the rules or integrity constrai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ula is a deductive rule that defines the b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loyee. Note that the variables e,m are forall-qua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is rule to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Rule : $ forall e/Employee m/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ists d/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 dept d) and (d head m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(e boss m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s log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ll e/Employee m/Manager d/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 dept d) and (d head 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e bos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lternative representation is supported by ConceptBase 6.2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onceptBase versions require that the variables in the conclus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actly the forall-quantifi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rmula is an integrity constraint that uses the bo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bove rule. The constraint demands salaries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the salary of their boss. Note that you can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 for employees. The constraint is on each individual sal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m! Also note that the arguments of the literal "&lt;=" ar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terals with label 'sal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yB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forall e/Employee b/Manager x,y/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(e boss 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 salary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 salary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&gt; (x  &lt;=  y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this constraint it will be checked against the whole objec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ata in Empl_woRuleIc will fulfill it. The nex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olated by an instance of Manager ('Eleonore') and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nough: $ forall m/Manager x/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 salary x) ==&gt; (x &gt;= 50000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rease the salary of 'Eleonore' by first unt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on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ry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sGehalt: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ellin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on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ary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sGehalt: 5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ove constraint should be fulfillable. The nex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each employee has a salary. It is true. A varia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/3 literal instead of the A/3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Salary : $ forall e/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 x/Integer  (e salary x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Salary : $ forall e/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 a/Attribute Ai(e,salary,a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ell both of them because they use the same label 'NecessarySal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constraint is given for the boss attribute. Note that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bove boss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Boss : $ forall e/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m/Manager (e boss m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will fail since managers (e.g. 'Eleonore')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artment and consequently they lack a boss in the current KB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sign each manager to a department or revise the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Boss : $ forall e/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m/Manager (e boss 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 in  Manager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ule shows that quantification is not necessary.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ccurs in it, you have to assign it as an attribut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tegories rule and constrain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asses,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sRule: $ not (Verwaltung head Eleo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&gt; (Produktion head Eleonore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tell the fact that the head of Verwaltung is Eleon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become the head of Produktion. The next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tupid. The first one is always fulfilled, the second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True : $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False: $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lass you could also use Employee. In fact,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o classes has only organizatio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rmula demands existenc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Manager: $ exists m/Manager TRU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 concept of 'subordinates' by using the boss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rdinate: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bordinate: $ forall m/Manager e/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 bos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 subordinate e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straint is again about Ele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sConstraint: $ (Produktion head Eleo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all s/Integer (Eleonore sala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&gt; (s &gt;= 100000)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filled. You can try to violate it by unt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beamte: Ele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violate the constraint but the error will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have told the 'NecessaryBoss' constraint abov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ith department Verwaltung have lost their boss! Concep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integrity checking when the first viola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op with some addional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without any variables are allowed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ixStays: $ (Felix dept Verwaltung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shows negation in front of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oWork: $ not (forall e/Employee (e dept Verwaltung)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define a recursive rule which defines the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he boss relation. A constraint expresses that no manag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boss: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ss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forall m,M/Manag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 bos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ists mm/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 boss mm) and (mm bigboss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) ==&gt; (M bigbos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igbossOf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forall M/Manager  not (M bigboss M)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ell a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on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sDept: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olates immediately the constraint since Eleonore is the head of 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ntell constraints and rules.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uce integrity violation because the set of true liter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However, keep in mind how UNTELL works in Concept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UNTELL is a Telos frame that contain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untold. Since the CBserver automatically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ystem class (Individual,Attribute,InstanceOf,IsA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classes if you want to delete the object itsself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ll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oWork: $ not (forall e/Employee (e dept Verwaltung)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fact that Employee!someDoWork is an instance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constraint. The attribute Employee!someDoWork wil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ase (as a string-valued attribute, i.e. the formula is regar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However, unt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oWork: $ not (forall e/Employee (e dept Verwaltung)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elete the attribute Employee!someDo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ameters of CBserver allows setting of a trace mode (option -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no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- interf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- intermediate steps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high - exhaustiv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it to 'low'. Other parameter settings are listed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CBserver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ARK92] Jarke,M. (ed.,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Base V3.1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chener Informatik Berichte No. 92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J91]   Jeusfeld,M., Jarke,M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lational to object-oriented integrity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. DOOD'91, LNCS 566,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EG+93] M. Jarke, S. Eherer, R. Gallersd"orfer, M.A. Jeusfeld, M. Staudt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Base - a deductive object base manager,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are also available via anonymous ftp from ftp.informatik.rwth-aachen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irectory pub/reports and scan the CONT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