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structions for DATADVD.EXE(tm) v2.x Limite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10 by JAMES M. LORD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Fre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ly the files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  Before you print anything read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rinter must be set at 300 dpi or fast draf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ED version Prints every other file nam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o you BUY Full Version but if you delete just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int your list over again it will show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left off the first printing but will use mor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$5.00 prints all file nam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DATADV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DVD.DIZ        (File with additional Inf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DVD.DOC        (Text File with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DVD.EXE        (Print Bookle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DVD.INF        (Set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 click menu in listview can (Delete Row) and (Save Fil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ist to a .CSV fil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box you enter number to adjust print on backsid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Version 2.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"misc" tab with exit button, textbox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Version 2.0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internal changes for Lim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ing Upx for Limit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Version 2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e program DoPDF to test any prin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redirects any print jobs to new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his link http://www.gammaphase.net/datadv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'BUY IT' to buy your Version using Pay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VD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NT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grants you a single,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VD provided you agre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s authorized to use the DATADVD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by more than one individual via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do not become the owner of the DATA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, programs and/or documentation). You agree not to rent,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cense, reverse engineer, modify, translate DATAD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attempted to ensure the reliability of the DATADV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cannot assume any liability for damage that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of this program, whether or not in accordance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s. It is not possible to guarantee the program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, at all times, with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with any user data, programs, or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warrants the diskette media and manual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manufacture for a period of 30 days from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is package or use the DATADVD you indicate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warranty. You agree that regardless of the form of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's liability for any damages or loss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paid for use of the program.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arranty described in the above paragraph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LIABILITY FOR INCIDENTAL OR CONSEQUENT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ASM SOFTWARE LLC or its suppliers, if any,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 or consequential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t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any other loss)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ASM SOFTWARE LLC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 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