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ling DPT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is document describes how to install the Design Pattern Toolkit from a local updat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zipped update site for DPTK (e.g. file com.ibm.dptk.updateSite.3_1_1_0.zi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you have installed DPTK before without using an update site, then uninstall that version as follows:</w:t>
        <w:br/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Locate the eclipse install directory.  For windows machines, you can look at the value of the "Start in:" field in the shortcut properties view.</w:t>
        <w:br/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Locate the /eclipse directory in the install directory.</w:t>
        <w:br/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Remove any com.ibm.dptk, com.ibm.dptk.rsa and com.ibm.dptk.lab plugins that may be installed.  You may delete the directories or move them to another folder outside the install directory.</w:t>
        <w:br/>
      </w:r>
    </w:p>
    <w:p>
      <w:pPr>
        <w:pStyle w:val="Normal"/>
        <w:numPr>
          <w:ilvl w:val="0"/>
          <w:numId w:val="3"/>
        </w:numPr>
        <w:rPr/>
      </w:pPr>
      <w:r>
        <w:rPr/>
        <w:t>Begin by unzipping the zipped update site file onto disk.  These instructions will assume that the site was unzipped to c:\updateSite and Windows Explorer would show the following set of folders.</w:t>
        <w:br/>
        <w:br/>
      </w:r>
      <w:r>
        <w:rPr/>
        <w:drawing>
          <wp:inline distT="0" distB="0" distL="0" distR="0">
            <wp:extent cx="503809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3"/>
        </w:numPr>
        <w:rPr/>
      </w:pPr>
      <w:r>
        <w:rPr/>
        <w:t>Start RSA (or whatever your Eclipse-based IDE is).</w:t>
        <w:br/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om the Help pull down menu, select  Help </w:t>
      </w:r>
      <w:r>
        <w:rPr>
          <w:rFonts w:eastAsia="Wingdings" w:cs="Wingdings" w:ascii="Wingdings" w:hAnsi="Wingdings"/>
        </w:rPr>
        <w:t></w:t>
      </w:r>
      <w:r>
        <w:rPr/>
        <w:t xml:space="preserve"> Software Updates </w:t>
      </w:r>
      <w:r>
        <w:rPr>
          <w:rFonts w:eastAsia="Wingdings" w:cs="Wingdings" w:ascii="Wingdings" w:hAnsi="Wingdings"/>
        </w:rPr>
        <w:t></w:t>
      </w:r>
      <w:r>
        <w:rPr/>
        <w:t xml:space="preserve"> Find and Install…</w:t>
        <w:br/>
        <w:br/>
      </w:r>
      <w:r>
        <w:rPr/>
        <w:drawing>
          <wp:inline distT="0" distB="0" distL="0" distR="0">
            <wp:extent cx="487616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Select “Search for new features to install” and click on Next</w:t>
        <w:br/>
        <w:br/>
      </w:r>
      <w:r>
        <w:rPr/>
        <w:drawing>
          <wp:inline distT="0" distB="0" distL="0" distR="0">
            <wp:extent cx="3809365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You will see the current list of update sites known to your RSA installation</w:t>
        <w:br/>
        <w:br/>
      </w:r>
      <w:r>
        <w:rPr/>
        <w:drawing>
          <wp:inline distT="0" distB="0" distL="0" distR="0">
            <wp:extent cx="479044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Add a new local update site to your list.  Click on “New Local Site…” and browse to the folder c:\updateSite\com.ibm.dptk.updateSite.  Select that folder and click OK.  You should see a new local update site entry in the update site list.</w:t>
        <w:br/>
        <w:br/>
      </w:r>
      <w:r>
        <w:rPr/>
        <w:drawing>
          <wp:inline distT="0" distB="0" distL="0" distR="0">
            <wp:extent cx="4780915" cy="359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: if you are installing DPTK into a base Eclipse workspace, you may need to install EMF first.  The following instructions also describe how you might install EMF from the </w:t>
      </w:r>
      <w:r>
        <w:rPr>
          <w:b/>
          <w:u w:val="single"/>
        </w:rPr>
        <w:t>remote</w:t>
      </w:r>
      <w:r>
        <w:rPr/>
        <w:t xml:space="preserve"> site with: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Name: EMF Update Manager Si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RL:   </w:t>
      </w:r>
      <w:hyperlink r:id="rId7">
        <w:r>
          <w:rPr>
            <w:rStyle w:val="InternetLink"/>
            <w:color w:val="000000"/>
          </w:rPr>
          <w:t>http://download.eclipse.org/tools/emf/updates/site.xml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Use version 2.1.2, 2.2.0 or any other compatible version of EMF</w:t>
        <w:br/>
      </w:r>
    </w:p>
    <w:p>
      <w:pPr>
        <w:pStyle w:val="Normal"/>
        <w:numPr>
          <w:ilvl w:val="0"/>
          <w:numId w:val="3"/>
        </w:numPr>
        <w:rPr/>
      </w:pPr>
      <w:r>
        <w:rPr/>
        <w:t>Put a check mark in the checkbox for the new update site, leave the checkboxes for the other update sites unchecked and click Next.</w:t>
        <w:b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After a hopefully short wait a list of features will be displayed.  Check the checkbox for com.ibm.dptk.feature and click Next.</w:t>
        <w:br/>
        <w:br/>
      </w:r>
      <w:r>
        <w:rPr/>
        <w:drawing>
          <wp:inline distT="0" distB="0" distL="0" distR="0">
            <wp:extent cx="4790440" cy="401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3"/>
        </w:numPr>
        <w:rPr/>
      </w:pPr>
      <w:r>
        <w:rPr/>
        <w:t>Agree to accept the terms of the license and click Next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The next dialog box shows a list of sites in which you can install the feature.  Select the eclipse site and click Finish.</w:t>
        <w:br/>
        <w:br/>
      </w:r>
      <w:r>
        <w:rPr/>
        <w:drawing>
          <wp:inline distT="0" distB="0" distL="0" distR="0">
            <wp:extent cx="4790440" cy="3799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may get a warning about installing an unsigned feature.  Just click the Install button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ally, you’ll be asked if you want to restart the workbench.  Unless you have other features you need to install, click “Yes”.</w:t>
        <w:br/>
        <w:br/>
      </w:r>
      <w:r>
        <w:rPr/>
        <w:drawing>
          <wp:inline distT="0" distB="0" distL="0" distR="0">
            <wp:extent cx="4199890" cy="145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have now installed the Design Pattern Toolkit in your RSA installation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download.eclipse.org/tools/emf/updates/site.xml_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2:59:00Z</dcterms:created>
  <dc:creator>Chris Gerken</dc:creator>
  <dc:description/>
  <dc:language>en-US</dc:language>
  <cp:lastModifiedBy>Chris Gerken</cp:lastModifiedBy>
  <dcterms:modified xsi:type="dcterms:W3CDTF">2007-04-18T23:25:00Z</dcterms:modified>
  <cp:revision>10</cp:revision>
  <dc:subject/>
  <dc:title/>
</cp:coreProperties>
</file>