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Now, if you zoom in and look at the top left corner you will see Pizza Orders group and button one in that group that button should say XlargePizza. Now when you press that button you will see that an order will pop up that pertains to the price you programed into the system. See next sl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32:00Z</dcterms:created>
  <dc:creator>SRComp</dc:creator>
  <dc:description/>
  <cp:keywords/>
  <dc:language>en-US</dc:language>
  <cp:lastModifiedBy>SRComp</cp:lastModifiedBy>
  <dcterms:modified xsi:type="dcterms:W3CDTF">2005-11-09T22:35:00Z</dcterms:modified>
  <cp:revision>1</cp:revision>
  <dc:subject/>
  <dc:title> </dc:title>
</cp:coreProperties>
</file>