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Ok, here you see the menu 1 group 1 program log, you can see a list of text boxes next to these text boxes you will see a label. If you look closer into this image you will see these labels will say Button 1 name and below that you will see button 1 price ETC…  </w:t>
      </w:r>
    </w:p>
    <w:p>
      <w:pPr>
        <w:pStyle w:val="Normal"/>
        <w:rPr/>
      </w:pPr>
      <w:r>
        <w:rPr/>
      </w:r>
    </w:p>
    <w:p>
      <w:pPr>
        <w:pStyle w:val="Normal"/>
        <w:rPr/>
      </w:pPr>
      <w:r>
        <w:rPr/>
        <w:t xml:space="preserve">What you will do is add a name and a price below, to program your menu into the system. Simply easy!   When you are done adding your name and price just simply click the create group button below. Also you will be able to name the group as well just include the name at the top, zoom and see the group name is Pizza Orders and button one will be XlargePizza and the rpice will be 12.9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2:24:00Z</dcterms:created>
  <dc:creator>SRComp</dc:creator>
  <dc:description/>
  <cp:keywords/>
  <dc:language>en-US</dc:language>
  <cp:lastModifiedBy>SRComp</cp:lastModifiedBy>
  <dcterms:modified xsi:type="dcterms:W3CDTF">2005-11-09T22:32:00Z</dcterms:modified>
  <cp:revision>1</cp:revision>
  <dc:subject/>
  <dc:title> </dc:title>
</cp:coreProperties>
</file>