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om in this picture you will be able to see the security form; this form pops up on the load event to secure the main form. Later you will see an image of me selecting a manager ID# 301 then adding a password to get past this security window you need to type 080778 this  is the passport number to enter the progra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21:34:00Z</dcterms:created>
  <dc:creator>SRComp</dc:creator>
  <dc:description/>
  <cp:keywords/>
  <dc:language>en-US</dc:language>
  <cp:lastModifiedBy>SRComp</cp:lastModifiedBy>
  <dcterms:modified xsi:type="dcterms:W3CDTF">2005-11-12T01:08:00Z</dcterms:modified>
  <cp:revision>2</cp:revision>
  <dc:subject/>
  <dc:title> </dc:title>
</cp:coreProperties>
</file>