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If you look in the lower left corner back to the system control buttons, you will see a Set Tax Charge Button press that button and another button will appear in place of the count order button. Look below the Daily Sales Log to view the Count Order Button also see below to view the update tax button that is going to take place of that button.</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Ok, The Set Tax Charge Button been pressed and now the Update Tax button has appeared, and also a text box appeared in place of the total label display. What you are going to do is type you’re state. When you type your state you have to type the first letter in a capitial like this (Florida). When you are done typing your state you are going to click the update button. This will apply the proper tax for you state from the built in tax t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39:00Z</dcterms:created>
  <dc:creator>SRComp</dc:creator>
  <dc:description/>
  <cp:keywords/>
  <dc:language>en-US</dc:language>
  <cp:lastModifiedBy>SRComp</cp:lastModifiedBy>
  <dcterms:modified xsi:type="dcterms:W3CDTF">2005-11-09T22:50:00Z</dcterms:modified>
  <cp:revision>1</cp:revision>
  <dc:subject/>
  <dc:title> </dc:title>
</cp:coreProperties>
</file>