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Ok, now you see the password validation has been accomplished. Now you will have access to the controls in the main system.  In the top left corner you will see the system order buttons, these buttons handle all the food and drink orders that will be applied when food or drinks have been ordered. Also you will notice that the system ordering buttons are in a section of groups this allows you to divide different types of food on one menu setting if you wish to do so.</w:t>
      </w:r>
    </w:p>
    <w:p>
      <w:pPr>
        <w:pStyle w:val="Normal"/>
        <w:rPr/>
      </w:pPr>
      <w:r>
        <w:rPr/>
        <w:t xml:space="preserve"> </w:t>
      </w:r>
    </w:p>
    <w:p>
      <w:pPr>
        <w:pStyle w:val="Normal"/>
        <w:rPr/>
      </w:pPr>
      <w:r>
        <w:rPr/>
        <w:t xml:space="preserve">  </w:t>
      </w:r>
      <w:r>
        <w:rPr/>
        <w:t xml:space="preserve">If you look below the order buttons you will see the system control buttons; these buttons will allow you to switch between different menus and groups that are in the menus. Also you will see that there is other control buttons that will Calculate orders, Set Tax, Print sales slips, Clear orders, Cash-out all orders for the day, Report daily tips, Clock in and out, and Exit the program. These buttons will help move through the system and run operation.  </w:t>
      </w:r>
    </w:p>
    <w:p>
      <w:pPr>
        <w:pStyle w:val="Normal"/>
        <w:rPr/>
      </w:pPr>
      <w:r>
        <w:rPr/>
      </w:r>
    </w:p>
    <w:p>
      <w:pPr>
        <w:pStyle w:val="Normal"/>
        <w:rPr/>
      </w:pPr>
      <w:r>
        <w:rPr/>
        <w:t xml:space="preserve">If you notice, in the middle of the program you will see a Customer Information Log. This log handles the search and send of customer records to the system; also you will be able to add information to orders has to how the order was handled. If you look below the Search customer button and Send record button you will see a row of buttons that have an icon on them that signifies a delivery driver; when a order has been made and a record has been searched or added you can select a driver button number and get a delivery driver name, the delivery driver name will be added to the order records to let you know if that order has been delivered or not. </w:t>
      </w:r>
    </w:p>
    <w:p>
      <w:pPr>
        <w:pStyle w:val="Normal"/>
        <w:rPr/>
      </w:pPr>
      <w:r>
        <w:rPr/>
        <w:t>These delivery buttons can also be modified; this means you can assign names to any button. If you look below the driver buttons you will see an Assign Driver button below.</w:t>
      </w:r>
    </w:p>
    <w:p>
      <w:pPr>
        <w:pStyle w:val="Normal"/>
        <w:rPr/>
      </w:pPr>
      <w:r>
        <w:rPr/>
        <w:t>You will see this later.  Ok now if you look all around the assign driver button you will see some more system control buttons these system control buttons allow you to control how orders where made, and set configuration to help make your order information processing easier to manage as well.</w:t>
      </w:r>
    </w:p>
    <w:p>
      <w:pPr>
        <w:pStyle w:val="Normal"/>
        <w:rPr/>
      </w:pPr>
      <w:r>
        <w:rPr/>
      </w:r>
    </w:p>
    <w:p>
      <w:pPr>
        <w:pStyle w:val="Normal"/>
        <w:rPr/>
      </w:pPr>
      <w:r>
        <w:rPr/>
        <w:t>Further to the right of the system you will see an order table, the order table will display the purchases in progress, and this will help you keep track of the orders made with in the system. If you look below you have a Number pad to help with applying the amount given from the customer. The great thing about this system is you will not have to apply any purchase prices for any items; the reason for this is because you will program them in the system when you create your order menus. This will be later reveled in my display.</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1:46:00Z</dcterms:created>
  <dc:creator>SRComp</dc:creator>
  <dc:description/>
  <cp:keywords/>
  <dc:language>en-US</dc:language>
  <cp:lastModifiedBy>SRComp</cp:lastModifiedBy>
  <dcterms:modified xsi:type="dcterms:W3CDTF">2005-11-09T22:17:00Z</dcterms:modified>
  <cp:revision>1</cp:revision>
  <dc:subject/>
  <dc:title> </dc:title>
</cp:coreProperties>
</file>