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Again, now you will see the order has now been set through that button, the price was already included during your programing the button. If you look to your far right you will see the order was concluded and the correct price has been derived. Now if you look closely to the order there was no tax included during the order. The reason for this is because we never set a tax rate. So see next slide to see how to apply tax rates to all your or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35:00Z</dcterms:created>
  <dc:creator>SRComp</dc:creator>
  <dc:description/>
  <cp:keywords/>
  <dc:language>en-US</dc:language>
  <cp:lastModifiedBy>SRComp</cp:lastModifiedBy>
  <dcterms:modified xsi:type="dcterms:W3CDTF">2005-11-09T22:39:00Z</dcterms:modified>
  <cp:revision>1</cp:revision>
  <dc:subject/>
  <dc:title> </dc:title>
</cp:coreProperties>
</file>