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:\Program Files\eLading Software Inc\Table Maintenance\rtdsk50.exe" -ndocuments -d -c5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