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duct name:</w:t>
        <w:tab/>
        <w:t>Category:</w:t>
        <w:tab/>
        <w:t>In stock:</w:t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_221306018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0" w:name="__Fieldmark__1_2213060182"/>
      <w:bookmarkStart w:id="1" w:name="__Fieldmark__1_2213060182"/>
      <w:bookmarkEnd w:id="1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2" w:name="__Fieldmark__2_2213060182"/>
      <w:bookmarkStart w:id="3" w:name="__Fieldmark__2_2213060182"/>
      <w:bookmarkEnd w:id="3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4_221306018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4" w:name="__Fieldmark__4_2213060182"/>
      <w:bookmarkStart w:id="5" w:name="__Fieldmark__4_2213060182"/>
      <w:bookmarkEnd w:id="5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6" w:name="__Fieldmark__5_2213060182"/>
      <w:bookmarkStart w:id="7" w:name="__Fieldmark__5_2213060182"/>
      <w:bookmarkEnd w:id="7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5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7_221306018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8" w:name="__Fieldmark__7_2213060182"/>
      <w:bookmarkStart w:id="9" w:name="__Fieldmark__7_2213060182"/>
      <w:bookmarkEnd w:id="9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0" w:name="__Fieldmark__8_2213060182"/>
      <w:bookmarkStart w:id="11" w:name="__Fieldmark__8_2213060182"/>
      <w:bookmarkEnd w:id="11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0_221306018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2" w:name="__Fieldmark__10_2213060182"/>
      <w:bookmarkStart w:id="13" w:name="__Fieldmark__10_2213060182"/>
      <w:bookmarkEnd w:id="13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4" w:name="__Fieldmark__11_2213060182"/>
      <w:bookmarkStart w:id="15" w:name="__Fieldmark__11_2213060182"/>
      <w:bookmarkEnd w:id="15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/>
      </w:pPr>
      <w:r>
        <w:fldChar w:fldCharType="begin">
          <w:ffData>
            <w:name w:val="Text1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3_2213060182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6" w:name="__Fieldmark__13_2213060182"/>
      <w:bookmarkStart w:id="17" w:name="__Fieldmark__13_2213060182"/>
      <w:bookmarkEnd w:id="17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8" w:name="__Fieldmark__14_2213060182"/>
      <w:bookmarkStart w:id="19" w:name="__Fieldmark__14_2213060182"/>
      <w:bookmarkEnd w:id="19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3:00Z</dcterms:created>
  <dc:creator>Maverick</dc:creator>
  <dc:description/>
  <dc:language>en-US</dc:language>
  <cp:lastModifiedBy>Maverick</cp:lastModifiedBy>
  <dcterms:modified xsi:type="dcterms:W3CDTF">2013-01-09T12:21:00Z</dcterms:modified>
  <cp:revision>3</cp:revision>
  <dc:subject/>
  <dc:title/>
</cp:coreProperties>
</file>