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Product name:</w:t>
        <w:tab/>
        <w:t>Category:</w:t>
        <w:tab/>
        <w:t>In stock:</w:t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_4098921284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0" w:name="__Fieldmark__1_4098921284"/>
      <w:bookmarkStart w:id="1" w:name="__Fieldmark__1_4098921284"/>
      <w:bookmarkEnd w:id="1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2" w:name="__Fieldmark__2_4098921284"/>
      <w:bookmarkStart w:id="3" w:name="__Fieldmark__2_4098921284"/>
      <w:bookmarkEnd w:id="3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4_4098921284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4" w:name="__Fieldmark__4_4098921284"/>
      <w:bookmarkStart w:id="5" w:name="__Fieldmark__4_4098921284"/>
      <w:bookmarkEnd w:id="5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6" w:name="__Fieldmark__5_4098921284"/>
      <w:bookmarkStart w:id="7" w:name="__Fieldmark__5_4098921284"/>
      <w:bookmarkEnd w:id="7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5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7_4098921284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8" w:name="__Fieldmark__7_4098921284"/>
      <w:bookmarkStart w:id="9" w:name="__Fieldmark__7_4098921284"/>
      <w:bookmarkEnd w:id="9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0" w:name="__Fieldmark__8_4098921284"/>
      <w:bookmarkStart w:id="11" w:name="__Fieldmark__8_4098921284"/>
      <w:bookmarkEnd w:id="11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>
          <w:b/>
          <w:b/>
          <w:lang w:val="en-US"/>
        </w:rPr>
      </w:pPr>
      <w:r>
        <w:fldChar w:fldCharType="begin">
          <w:ffData>
            <w:name w:val="Text8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0_4098921284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2" w:name="__Fieldmark__10_4098921284"/>
      <w:bookmarkStart w:id="13" w:name="__Fieldmark__10_4098921284"/>
      <w:bookmarkEnd w:id="13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4" w:name="__Fieldmark__11_4098921284"/>
      <w:bookmarkStart w:id="15" w:name="__Fieldmark__11_4098921284"/>
      <w:bookmarkEnd w:id="15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p>
      <w:pPr>
        <w:pStyle w:val="Normal"/>
        <w:tabs>
          <w:tab w:val="clear" w:pos="709"/>
          <w:tab w:val="left" w:pos="4536" w:leader="none"/>
          <w:tab w:val="left" w:pos="6804" w:leader="none"/>
        </w:tabs>
        <w:spacing w:before="0" w:after="120"/>
        <w:rPr/>
      </w:pPr>
      <w:r>
        <w:fldChar w:fldCharType="begin">
          <w:ffData>
            <w:name w:val="Text11"/>
            <w:enabled/>
            <w:calcOnExit w:val="0"/>
            <w:textInput>
              <w:maxLength w:val="40"/>
            </w:textInput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__Fieldmark__13_4098921284"/>
            <w:enabled/>
            <w:ddList>
              <w:result w:val="0"/>
              <w:listEntry w:val="Movies"/>
              <w:listEntry w:val="Books"/>
              <w:listEntry w:val="Games"/>
            </w:ddList>
          </w:ffData>
        </w:fldChar>
      </w:r>
      <w:r>
        <w:rPr>
          <w:b/>
          <w:lang w:val="en-US"/>
        </w:rPr>
        <w:instrText xml:space="preserve"> FORMDROPDOWN </w:instrText>
      </w:r>
      <w:r>
        <w:rPr>
          <w:b/>
          <w:lang w:val="en-US"/>
        </w:rPr>
        <w:fldChar w:fldCharType="separate"/>
      </w:r>
      <w:bookmarkStart w:id="16" w:name="__Fieldmark__13_4098921284"/>
      <w:bookmarkStart w:id="17" w:name="__Fieldmark__13_4098921284"/>
      <w:bookmarkEnd w:id="17"/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  <w:lang w:val="en-US"/>
        </w:rPr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en-US"/>
        </w:rPr>
        <w:instrText xml:space="preserve"> FORMCHECKBOX </w:instrText>
      </w:r>
      <w:r>
        <w:rPr>
          <w:b/>
          <w:lang w:val="en-US"/>
        </w:rPr>
        <w:fldChar w:fldCharType="separate"/>
      </w:r>
      <w:bookmarkStart w:id="18" w:name="__Fieldmark__14_4098921284"/>
      <w:bookmarkStart w:id="19" w:name="__Fieldmark__14_4098921284"/>
      <w:bookmarkEnd w:id="19"/>
      <w:r/>
      <w:r>
        <w:rPr>
          <w:b/>
          <w:lang w:val="en-US"/>
        </w:rPr>
        <w:fldChar w:fldCharType="end"/>
      </w:r>
      <w:r>
        <w:rPr>
          <w:b/>
          <w:lang w:val="en-US"/>
        </w:rPr>
      </w:r>
    </w:p>
    <w:sectPr>
      <w:type w:val="continuous"/>
      <w:pgSz w:w="11906" w:h="16838"/>
      <w:pgMar w:left="1701" w:right="85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9T11:53:00Z</dcterms:created>
  <dc:creator>Maverick</dc:creator>
  <dc:description/>
  <dc:language>en-US</dc:language>
  <cp:lastModifiedBy>Maverick</cp:lastModifiedBy>
  <dcterms:modified xsi:type="dcterms:W3CDTF">2013-01-09T12:21:00Z</dcterms:modified>
  <cp:revision>3</cp:revision>
  <dc:subject/>
  <dc:title/>
</cp:coreProperties>
</file>