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rPr>
      </w:pPr>
      <w:r>
        <w:rPr>
          <w:rFonts w:ascii="Arial" w:hAnsi="Arial"/>
          <w:b/>
          <w:color w:val="FF0000"/>
        </w:rPr>
        <w:t>Evaluation version! The document was created with a trial version of the component.</w:t>
        <w:br/>
        <w:t>Different symbols were intentionally placed in text at random locations.</w:t>
      </w:r>
    </w:p>
    <w:p>
      <w:pPr>
        <w:pStyle w:val="Normal"/>
        <w:rPr/>
      </w:pPr>
      <w:r>
        <w:rPr/>
        <w:t xml:space="preserve">Mars is the fourth planet from </w:t>
      </w:r>
      <w:hyperlink r:id="rId2">
        <w:r>
          <w:rPr>
            <w:rStyle w:val="InternetLink"/>
            <w:rFonts w:ascii="Times New Roman" w:hAnsi="Times New Roman"/>
            <w:color w:val="0000FF"/>
            <w:u w:val="single"/>
          </w:rPr>
          <w:t>the Sun in the So, ,t, ,e,s</w:t>
        </w:r>
      </w:hyperlink>
      <w:r>
        <w:rPr/>
        <w:t>lar System. Named after the Roman god of war,Mars, it is often described</w:t>
      </w:r>
      <w:hyperlink r:id="rId3">
        <w:r>
          <w:rPr>
            <w:rStyle w:val="InternetLink"/>
            <w:rFonts w:ascii="Times New Roman" w:hAnsi="Times New Roman"/>
            <w:color w:val="0000FF"/>
            <w:u w:val="single"/>
          </w:rPr>
          <w:t xml:space="preserve"> as the "R</w:t>
        </w:r>
      </w:hyperlink>
      <w:r>
        <w:rPr/>
        <w:t>ed Plane", as the iron oxide prevalent on its surfacegives it a reddish appearance. Mars is a terrstrial planet with a thin atmosphere, having ,urface features reminiscent both of the impact, craters of the Moon and the volcanoes, valley,s, deserts, and polar ice caps of Earth. The r,otational period and seasonal cycles of Mars a,re likewise similar to those of Earth, as is t,he tilt that produces the seasons. Mars is the, site of Olympus Mons, the highest known mount,ain within the Solar System, and of Valles Mar,ineris, one of the largest canyons. The smooth, Borealis basin in the northern hemisphere cov,ers 40% of the planet and may be a giant impac,t feature. Mars has two moons, Phobos and Deim,os, which are small and irregularly shaped. Th,ese may be captured asteroids, similar to 5261, Eureka, a Martian trojan asteroid.</w:t>
      </w:r>
    </w:p>
    <w:p>
      <w:pPr>
        <w:pStyle w:val="Normal"/>
        <w:widowControl/>
        <w:bidi w:val="0"/>
        <w:spacing w:lineRule="exact" w:line="240" w:before="0" w:after="200"/>
        <w:rPr/>
      </w:pPr>
      <w:r>
        <w:rPr/>
        <w:t>Until the first successful flyby of Mars occurred in +1965 by Mariner 4, many speculated about the presen+ce of liquid water on the planet's surface. This wa+s based on observed periodic variations in light an+d dark patches, particularly in the polar latitudes+, which appeared to be seas and continents; long, d+ark striations were interpreted by some as irrigati+on channels for liquid water. These straight line f+eatures were later explained as optical illusions, +though geological evidence gathered by unmanned mis+sio</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doc" TargetMode="External"/><Relationship Id="rId3" Type="http://schemas.openxmlformats.org/officeDocument/2006/relationships/hyperlink" Target="http://en.wikipedia.org/wiki/Mars"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