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w:t>
      </w:r>
    </w:p>
    <w:p>
      <w:pPr>
        <w:pStyle w:val="Normal"/>
        <w:rPr>
          <w:lang w:val="en-US"/>
        </w:rPr>
      </w:pPr>
      <w:r>
        <w:rPr>
          <w:lang w:val="en-US"/>
        </w:rPr>
        <w:t>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rPr/>
      </w:pPr>
      <w:r>
        <w:rPr>
          <w:lang w:val="en-US"/>
        </w:rPr>
        <w:t>Until the first successful flyby of Mars occurred in 1965 by Mariner 4, many speculated about the presence of liquid water on the planet's surface. This was based on observed periodic variations in light and dark patches, particularly in the polar latitudes, which appeared to be seas and continents; long, dark striations were interpreted by some as irrigation channels for liquid water. These straight line features were later explained as optical illusions, though geological evidence gathered by unmanned missions suggest that Mars once had large-scale water coverage on its surface.</w:t>
      </w:r>
    </w:p>
    <w:p>
      <w:pPr>
        <w:pStyle w:val="Normal"/>
        <w:widowControl/>
        <w:bidi w:val="0"/>
        <w:spacing w:lineRule="exact" w:line="240" w:before="0" w:after="200"/>
        <w:rPr/>
      </w:pPr>
      <w:r>
        <w:rPr>
          <w:lang w:val="en-US"/>
        </w:rPr>
        <w:t>In 2005, radar data revealed the presence of large quantities of water ice at the poles and at mid-latitudes. The Mars rover Spirit sampled chemical compounds containing water molecules in March 2007. The Phoenix lander directly sampled water ice in shallow Martian soil on July 31, 2008.</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0:00Z</dcterms:created>
  <dc:creator>Maverick</dc:creator>
  <dc:description/>
  <cp:keywords/>
  <dc:language>en-US</dc:language>
  <cp:lastModifiedBy>Maverick</cp:lastModifiedBy>
  <dcterms:modified xsi:type="dcterms:W3CDTF">2012-08-20T08:26:00Z</dcterms:modified>
  <cp:revision>3</cp:revision>
  <dc:subject/>
  <dc:title/>
</cp:coreProperties>
</file>