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771900</wp:posOffset>
                </wp:positionV>
                <wp:extent cx="1028700" cy="3429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ient s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297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ient si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771900</wp:posOffset>
                </wp:positionV>
                <wp:extent cx="1028700" cy="34290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er s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297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er si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10287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7pt;margin-top:189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A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ien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0</wp:posOffset>
                </wp:positionV>
                <wp:extent cx="1028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iste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61pt;margin-top:189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A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isten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10287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78pt;margin-top:189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P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10287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78pt;margin-top:22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0</wp:posOffset>
                </wp:positionV>
                <wp:extent cx="10287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st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nd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78pt;margin-top:270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st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ndl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6858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SD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34pt;margin-top:252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SDL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320040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SD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97pt;margin-top:252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SDL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4pt" to="270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pt" to="31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19431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8pt" to="260.9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0</wp:posOffset>
                </wp:positionV>
                <wp:extent cx="19431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6pt" to="260.95pt,2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0</wp:posOffset>
                </wp:positionV>
                <wp:extent cx="2286000" cy="457200"/>
                <wp:effectExtent l="0" t="2286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4pt" to="233.95pt,269.95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2514600</wp:posOffset>
                </wp:positionV>
                <wp:extent cx="0" cy="1257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8pt" to="369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7pt" to="368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6pt" to="368.95pt,2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486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3pt;height:138pt" filled="f" o:ole="">
            <v:imagedata r:id="rId3" o:title=""/>
          </v:shape>
          <o:OLEObject Type="Embed" ProgID="Word.Document.12" ShapeID="ole_rId2" DrawAspect="Content" ObjectID="_5460028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0</wp:posOffset>
                </wp:positionV>
                <wp:extent cx="1256030" cy="28638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073150" cy="19494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157" r="-2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9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2.55pt;mso-wrap-distance-left:9.05pt;mso-wrap-distance-right:9.05pt;mso-wrap-distance-top:0pt;mso-wrap-distance-bottom:0pt;margin-top:18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1073150" cy="19494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157" r="-2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9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0</wp:posOffset>
                </wp:positionV>
                <wp:extent cx="1257300" cy="2286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OAP Response  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1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OAP Response 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0" cy="2514600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pt" to="207pt,20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457200" cy="2286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19:00Z</dcterms:created>
  <dc:creator>EPO</dc:creator>
  <dc:description/>
  <dc:language>en-US</dc:language>
  <cp:lastModifiedBy>EPO</cp:lastModifiedBy>
  <dcterms:modified xsi:type="dcterms:W3CDTF">2007-04-10T09:02:00Z</dcterms:modified>
  <cp:revision>10</cp:revision>
  <dc:subject/>
  <dc:title> </dc:title>
</cp:coreProperties>
</file>