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PFTP Serv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you don't have this program, get the latest version </w:t>
      </w:r>
      <w:hyperlink r:id="rId2">
        <w:r>
          <w:rPr>
            <w:rStyle w:val="InternetLink"/>
            <w:lang w:val="en-GB"/>
          </w:rPr>
          <w:t>http://www.bpftpserver.com/</w:t>
        </w:r>
      </w:hyperlink>
      <w:r>
        <w:rPr>
          <w:lang w:val="en-GB"/>
        </w:rPr>
        <w:t xml:space="preserve"> which is a free 31-day trial. After that consider buying it, it is a good piece of softw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ember to check that you have version 2.3.1.26 or higher, since older version don't have the -reload users.ini function which is used by FTPHoover. Of course, if you dont plan on using the automatic close-out of unaccessible FTP servers, any FTP server can be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un bpftpserver_install.ex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ccept the agreement, click on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on Next &gt; aga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ccept or change the install directory. 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ember to check that install directory and directory in supplied file bumsrush.bat are the same!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on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on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the icons you would like to have for the BPFTP Server. The desktop icon might be enough for you.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Install to start install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71390" cy="3714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Finish. The setup is comple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tup BPFTP Server to work with FTPHoov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bumsrush.bat and clean.bat to bpftp server installation directory C:\program\BPFTP Ser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 to Setup, Events manag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23765" cy="4504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t "On Every 5 minutes" to execute bumsrush.bat. </w:t>
      </w:r>
    </w:p>
    <w:p>
      <w:pPr>
        <w:pStyle w:val="Normal"/>
        <w:rPr>
          <w:lang w:val="en-GB"/>
        </w:rPr>
      </w:pPr>
      <w:r>
        <w:rPr>
          <w:lang w:val="en-GB"/>
        </w:rPr>
        <w:t>Check that the folder name in bumsrush.bat is correctly pointing to install folder of BPFTP ser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23765" cy="450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OnServerStarted to execute clean.b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2 settings will insure that excess ini-files are removed when the server started. Then every 5 minutes the server will read the users.ini fi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set the proper parameters in FTPHoover, this will stop traders from accessing your FTP if his own FTP becomes unavailable or if you have completed your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ctual behaviour is set in Global options in FTPHoover program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971290" cy="153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23765" cy="4504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ight want to add some text OnAccountDisabled" to let the trader know he should contact you and that his FTP is unavail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OK when you are don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PFTP Server is now setup to work with FTPHoover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course you still have to add user accounts and give them access rights by right-clicking in those subwindows.  Access rights should usually be set to Read, List, Subdi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076315" cy="4666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ftpserv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41:00Z</dcterms:created>
  <dc:creator>NN</dc:creator>
  <dc:description/>
  <cp:keywords/>
  <dc:language>en-US</dc:language>
  <cp:lastModifiedBy>NN</cp:lastModifiedBy>
  <dcterms:modified xsi:type="dcterms:W3CDTF">2007-12-05T00:37:00Z</dcterms:modified>
  <cp:revision>5</cp:revision>
  <dc:subject/>
  <dc:title>Installation procedure:</dc:title>
</cp:coreProperties>
</file>