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SQL Database serv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GB"/>
        </w:rPr>
      </w:pPr>
      <w:r>
        <w:rPr>
          <w:lang w:val="en-GB"/>
        </w:rPr>
        <w:t>FTPHoover will not work without MySQL so it is necessary to install this softwa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SQL is a 40 Megabytes download which is available for free from </w:t>
      </w:r>
      <w:hyperlink r:id="rId2">
        <w:r>
          <w:rPr>
            <w:rStyle w:val="InternetLink"/>
            <w:lang w:val="en-GB"/>
          </w:rPr>
          <w:t>http://www.mysql.com/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wnload and documentation can be found at </w:t>
      </w:r>
      <w:hyperlink r:id="rId3">
        <w:r>
          <w:rPr>
            <w:rStyle w:val="InternetLink"/>
            <w:lang w:val="en-GB"/>
          </w:rPr>
          <w:t>http://dev.mysql.com/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The Windows (x86) version is the recommended version which comes with installer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ood online documentation is located at </w:t>
      </w:r>
      <w:hyperlink r:id="rId4">
        <w:r>
          <w:rPr>
            <w:rStyle w:val="InternetLink"/>
            <w:lang w:val="en-GB"/>
          </w:rPr>
          <w:t>http://dev.mysql.com/doc/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up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lang w:val="en-GB"/>
        </w:rPr>
        <w:t>Download the MySQL program  which will have a name like MySQL-5.0.22-win32.zi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nzip the fi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un setup.ex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99965" cy="367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ick Next 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99965" cy="3676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hoose Custom setup.</w:t>
      </w:r>
    </w:p>
    <w:p>
      <w:pPr>
        <w:pStyle w:val="Normal"/>
        <w:rPr/>
      </w:pPr>
      <w:r>
        <w:rPr>
          <w:lang w:val="en-GB"/>
        </w:rPr>
        <w:t>This lets you place the MySQL database server at a place where you want.</w:t>
      </w:r>
    </w:p>
    <w:p>
      <w:pPr>
        <w:pStyle w:val="Normal"/>
        <w:rPr>
          <w:lang w:val="en-GB"/>
        </w:rPr>
      </w:pPr>
      <w:r>
        <w:rPr>
          <w:lang w:val="en-GB"/>
        </w:rPr>
        <w:t>A suggested place for is C:\MySQL, which will be assumed as the home of MySQL from now 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99965" cy="3676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ick Change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99965" cy="3676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ange folder name to C:\MySQL and press O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99965" cy="3676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press Next 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99965" cy="3676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choose Install butt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99965" cy="3676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MySQL will be installed. This can take a few minutes. Be pati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99965" cy="3676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hoose Skip Sign-Up, then click Next &gt;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99965" cy="3676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t the box for Configure the MySQL Server now remain checked with and press Fini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99965" cy="3676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Just click Next 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99965" cy="3676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oose Detailed Configuration, then click Next 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99965" cy="3676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oose Developer Machine, then click Next 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99965" cy="3676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oose Multifunctional Database, then click Next 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99965" cy="3676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on't change anything in the window for MySQL Server Instance Configuration. Just click Next 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99965" cy="3676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oose Decision Support(DSS)/OLAP, then click Next 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99965" cy="36760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able TCP/IP Networking and Enable Strict Mode. In case you have a firewall, you might want to change the port number. In any case, check later that this port has been opened in the firewal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99965" cy="36760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lect Standard Character Set. Click Next 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99965" cy="36760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o not install as a Windows service. This parameter is changed from default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stead 2 .bat files are supplied with FTPHoover, StartMySQL.bat and StopMySQL.ba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99965" cy="36760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ust click on Execute button her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99965" cy="3676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the setup is completed. Click on Fini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Change the .ini file in C:\MySQL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go to C:\Mysql folder and open up file my.ini in a text editor to change some paramet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ange the client section from</w:t>
      </w:r>
      <w:r>
        <w:rPr>
          <w:lang w:val="en-GB"/>
        </w:rPr>
        <w:drawing>
          <wp:inline distT="0" distB="0" distL="0" distR="0">
            <wp:extent cx="5758180" cy="3070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 it looks lik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58180" cy="3070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tting this defaults will make it easier to enter manual commands lat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 is assumed that your database will be called MyDB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tarting MySQL Server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lang w:val="en-GB"/>
        </w:rPr>
        <w:t>Now try to run the start file StartMySQL.bat.  It only contains one li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:\mysql\bin\mysqld --consol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changed the location of  MySQL Server, you will have to change it to point at the correct folder where mysqld program is fou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59450" cy="29095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 should open a DOS window and if it says "ready for connections" you have completed the setup successfully. You can also see which port MySQL server is listening too he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topping MySQL server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lang w:val="en-GB"/>
        </w:rPr>
        <w:t>Stop the MySQL server by doubleclicking on  StopMySQL.bat. This file only contains the comma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:\mysql\bin\mysqladmin -u root shutdow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have installed MySQL somewhere else than at C:\MySQL, you have to change this line to point to the right folder where utility program myqladmin can be fou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comman will open a DOS window which will be shown briefly, then the DOS window running the MySQL server will look like thi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59450" cy="29095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and then that window too will be close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Useful command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 are some useful commands to run from a DOS windo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lnet localhost 3306</w:t>
        <w:tab/>
        <w:tab/>
        <w:t>check that mySQL server is running and availab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Remember to precede the following utility commands with C:\MySQL\bin. For example, you call the utility mysql by typing C:\MySQL\bin\mysql in a DOS wind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ysql -u root -proot</w:t>
        <w:tab/>
        <w:tab/>
        <w:t xml:space="preserve">signing in to server as user "root" with password </w:t>
        <w:tab/>
        <w:tab/>
        <w:tab/>
        <w:t>"root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ysql --show-varnings -v</w:t>
        <w:tab/>
        <w:tab/>
        <w:t>-v  =  verbo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uit</w:t>
        <w:tab/>
        <w:tab/>
        <w:tab/>
        <w:t>exit from mySQL serv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how databases;</w:t>
        <w:tab/>
        <w:tab/>
        <w:t>show all databases</w:t>
      </w:r>
    </w:p>
    <w:p>
      <w:pPr>
        <w:pStyle w:val="Normal"/>
        <w:rPr>
          <w:lang w:val="en-GB"/>
        </w:rPr>
      </w:pPr>
      <w:r>
        <w:rPr>
          <w:lang w:val="en-GB"/>
        </w:rPr>
        <w:t>use mydb;</w:t>
        <w:tab/>
        <w:tab/>
        <w:tab/>
        <w:t>select myDB as current databa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select database();</w:t>
        <w:tab/>
        <w:tab/>
        <w:t>show current database</w:t>
      </w:r>
    </w:p>
    <w:p>
      <w:pPr>
        <w:pStyle w:val="Normal"/>
        <w:rPr/>
      </w:pPr>
      <w:r>
        <w:rPr>
          <w:lang w:val="en-GB"/>
        </w:rPr>
        <w:t>create database mydb</w:t>
        <w:tab/>
        <w:tab/>
        <w:t>create database myDB</w:t>
      </w:r>
    </w:p>
    <w:p>
      <w:pPr>
        <w:pStyle w:val="Normal"/>
        <w:rPr>
          <w:lang w:val="en-GB"/>
        </w:rPr>
      </w:pPr>
      <w:r>
        <w:rPr>
          <w:lang w:val="en-GB"/>
        </w:rPr>
        <w:t>drop database mydb</w:t>
        <w:tab/>
        <w:tab/>
        <w:t>delete database myd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how tables;</w:t>
        <w:tab/>
        <w:tab/>
        <w:tab/>
        <w:t>show tables in current database</w:t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describe collection;</w:t>
        <w:tab/>
        <w:tab/>
        <w:t>show column fields and types in table</w:t>
      </w:r>
    </w:p>
    <w:p>
      <w:pPr>
        <w:pStyle w:val="Normal"/>
        <w:rPr>
          <w:lang w:val="en-GB"/>
        </w:rPr>
      </w:pPr>
      <w:r>
        <w:rPr>
          <w:lang w:val="en-GB"/>
        </w:rPr>
        <w:t>drop table collection;</w:t>
        <w:tab/>
        <w:tab/>
        <w:t>delete tab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select * from collection</w:t>
        <w:tab/>
        <w:tab/>
        <w:t>show all rows in table collection</w:t>
      </w:r>
    </w:p>
    <w:p>
      <w:pPr>
        <w:pStyle w:val="Normal"/>
        <w:rPr/>
      </w:pPr>
      <w:r>
        <w:rPr>
          <w:lang w:val="en-GB"/>
        </w:rPr>
        <w:t>delete from collection</w:t>
        <w:tab/>
        <w:tab/>
        <w:t>delete all content from table collecti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sql.com/" TargetMode="External"/><Relationship Id="rId3" Type="http://schemas.openxmlformats.org/officeDocument/2006/relationships/hyperlink" Target="http://dev.mysql.com/" TargetMode="External"/><Relationship Id="rId4" Type="http://schemas.openxmlformats.org/officeDocument/2006/relationships/hyperlink" Target="http://dev.mysql.com/doc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5:58:00Z</dcterms:created>
  <dc:creator>NN</dc:creator>
  <dc:description/>
  <cp:keywords/>
  <dc:language>en-US</dc:language>
  <cp:lastModifiedBy>NN</cp:lastModifiedBy>
  <dcterms:modified xsi:type="dcterms:W3CDTF">2007-12-05T00:40:00Z</dcterms:modified>
  <cp:revision>15</cp:revision>
  <dc:subject/>
  <dc:title>MySQL Database server</dc:title>
</cp:coreProperties>
</file>