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6T00:29:00Z</dcterms:created>
  <dc:creator>CM-Consult</dc:creator>
  <dc:description/>
  <cp:keywords/>
  <dc:language>en-US</dc:language>
  <cp:lastModifiedBy>Alex Golder</cp:lastModifiedBy>
  <dcterms:modified xsi:type="dcterms:W3CDTF">2010-02-16T00:34:00Z</dcterms:modified>
  <cp:revision>3</cp:revision>
  <dc:subject>For free download please fill this form</dc:subject>
  <dc:title>For free download please fill this form</dc:title>
</cp:coreProperties>
</file>