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right="-20" w:hanging="0"/>
        <w:jc w:val="center"/>
        <w:rPr/>
      </w:pPr>
      <w:r>
        <w:rPr>
          <w:rFonts w:ascii="Arial" w:hAnsi="Arial"/>
          <w:b/>
          <w:sz w:val="22"/>
        </w:rPr>
        <w:t>Verbindliches Angebot, Preisliste und Print-Bestellformular</w:t>
      </w:r>
    </w:p>
    <w:p>
      <w:pPr>
        <w:pStyle w:val="Normal"/>
        <w:keepNext w:val="true"/>
        <w:bidi w:val="0"/>
        <w:ind w:right="-20" w:hanging="0"/>
        <w:jc w:val="center"/>
        <w:rPr/>
      </w:pPr>
      <w:r>
        <w:rPr>
          <w:rFonts w:ascii="Arial" w:hAnsi="Arial"/>
          <w:b w:val="false"/>
          <w:sz w:val="16"/>
        </w:rPr>
        <w:t>Es gilt die aktuelle Preisliste im Internet</w:t>
      </w:r>
    </w:p>
    <w:p>
      <w:pPr>
        <w:pStyle w:val="Normal"/>
        <w:widowControl w:val="false"/>
        <w:bidi w:val="0"/>
        <w:ind w:right="-20" w:hanging="0"/>
        <w:jc w:val="left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widowControl w:val="false"/>
        <w:bidi w:val="0"/>
        <w:ind w:right="-20" w:hanging="0"/>
        <w:jc w:val="left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widowControl w:val="false"/>
        <w:bidi w:val="0"/>
        <w:ind w:right="-20" w:hanging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Preisliste </w:t>
      </w:r>
      <w:r>
        <w:rPr>
          <w:rFonts w:ascii="Courier New" w:hAnsi="Courier New"/>
          <w:b w:val="false"/>
          <w:color w:val="000000"/>
          <w:sz w:val="20"/>
          <w:lang w:val="de-DE"/>
        </w:rPr>
        <w:t>29</w:t>
      </w:r>
      <w:r>
        <w:rPr>
          <w:rFonts w:ascii="Courier New" w:hAnsi="Courier New"/>
          <w:b w:val="false"/>
          <w:color w:val="000000"/>
          <w:sz w:val="20"/>
          <w:lang w:val="en-US"/>
        </w:rPr>
        <w:t xml:space="preserve">. Januar 2011                        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ltere Listen sind ung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ltig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******************************************************************************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 w:val="false"/>
          <w:color w:val="000000"/>
          <w:sz w:val="20"/>
          <w:lang w:val="en-US"/>
        </w:rPr>
        <w:t>An                                       Telefon:        +49 (0)2152 96112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 w:val="false"/>
          <w:color w:val="000000"/>
          <w:sz w:val="20"/>
          <w:lang w:val="en-US"/>
        </w:rPr>
        <w:t>C. Killet Software Ing.-GbR              Telefax:        +49 (0)2152 96112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 w:val="false"/>
          <w:color w:val="000000"/>
          <w:sz w:val="20"/>
          <w:lang w:val="en-US"/>
        </w:rPr>
        <w:t xml:space="preserve">Postfach 400225                                                           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 w:val="false"/>
          <w:color w:val="000000"/>
          <w:sz w:val="20"/>
          <w:lang w:val="en-US"/>
        </w:rPr>
        <w:t>47896 Kempen                             E-Mail:       killet@killetsoft.d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 w:val="false"/>
          <w:color w:val="000000"/>
          <w:sz w:val="20"/>
          <w:lang w:val="en-US"/>
        </w:rPr>
        <w:t>Germany                                  Internet: http://www.killetsoft.de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Geod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tische Programme                                           plus 19% MWSt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TOPOWIN     Topographisches Informationssystem                EUR  11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ORTWIN      Staatsweites Orts- und Wohnplatzregister          EUR  11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TRANSDATbas Weltweite Koordinatentransformationen Basisvers.  EUR  15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TRANSDATpro Weltweite Koordinatentransformationen Profi-Vers. EUR  22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SEVENPAR    Sieben Parameter R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umliche Helmert-Transformation EUR  13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DRAGSENS    Position eines Schleppsensors                     EUR  55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Art der Softwarelizenz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Einzellizenz   zur Nutzung an einem Arbeitsplatz          Preis mal 1.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Netzwerklizenz zur Nutzung in einem Netzwerk              Preis mal 2.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Generallizenz  f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r alle Arbeitsp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tze und Netzwerke       Preis mal 4.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Update         auf die aktuelle Version                   Preis mal 0.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Upgrade        auf eine h</w:t>
      </w:r>
      <w:r>
        <w:rPr>
          <w:rFonts w:ascii="Courier New" w:hAnsi="Courier New"/>
          <w:b w:val="false"/>
          <w:color w:val="000000"/>
          <w:sz w:val="20"/>
          <w:lang w:val="de-DE"/>
        </w:rPr>
        <w:t>ö</w:t>
      </w:r>
      <w:r>
        <w:rPr>
          <w:rFonts w:ascii="Courier New" w:hAnsi="Courier New"/>
          <w:b w:val="false"/>
          <w:color w:val="000000"/>
          <w:sz w:val="20"/>
          <w:lang w:val="en-US"/>
        </w:rPr>
        <w:t>herwertige Lizenz              Preisdifferenz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Bei Update / Upgrade: Nummer und Datum des Lizenzvertrags &gt;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GeoDLL / BetaDLL - Geod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tische Programmierbibliotheken          plus 19% MWSt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GDLLTRANS   GeoDLL Funk.-Gruppe "Koordinatentransformationen" EUR  5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GDLLNTV2    GeoDLL Zusatzgruppe "NTv2 Gitterdaten"            EUR  2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GDLLDEFIN   GeoDLL Funktionsgruppe "Benutzerdefinitionen"     EUR  4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GDLLPARA    GeoDLL Funktionsgruppe "Parameterermittlung"      EUR  4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GDLLDIST    GeoDLL Funktionsgruppe "Entfernungsberechnungen"  EUR  2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GDLLNOTAT   GeoDLL Funktionsgruppe "Notationsberechnungen"    EUR  2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GDLLMAPS    GeoDLL Funktionsgruppe "Kartenberechnungen"       EUR  2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GDLLELEV    GeoDLL Funktionsgruppe "H</w:t>
      </w:r>
      <w:r>
        <w:rPr>
          <w:rFonts w:ascii="Courier New" w:hAnsi="Courier New"/>
          <w:b w:val="false"/>
          <w:color w:val="000000"/>
          <w:sz w:val="20"/>
          <w:lang w:val="de-DE"/>
        </w:rPr>
        <w:t>ö</w:t>
      </w:r>
      <w:r>
        <w:rPr>
          <w:rFonts w:ascii="Courier New" w:hAnsi="Courier New"/>
          <w:b w:val="false"/>
          <w:color w:val="000000"/>
          <w:sz w:val="20"/>
          <w:lang w:val="en-US"/>
        </w:rPr>
        <w:t>henberechnungen"        EUR  4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GDLLALL     GeoDLL komplett mit allen Funktionsgruppen        EUR 18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GDLLSOURCE  GeoDLL C++ Quelltext komplett mit allen Gruppen   EUR 95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BDLLBETA    BetaDLL NTv2-Funktionen mit BeTA2007              EUR  5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BDLLSOURCE  BetaDLL C++ Quelltext mit allen Funktionen        EUR 35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Art der Softwarelizenz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Internlizenz   f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r Entwicklung, Forschung und Lehre       Preis mal 1.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Einzellizenz   f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r eine Kunden- oder Internetapplikation  Preis mal 1.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Generallizenz  f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r mehrere Kunden- oder Internetapplikat. Preis mal 2.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Update         auf die aktuelle Version                   Preis mal 0.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Upgrade        auf eine h</w:t>
      </w:r>
      <w:r>
        <w:rPr>
          <w:rFonts w:ascii="Courier New" w:hAnsi="Courier New"/>
          <w:b w:val="false"/>
          <w:color w:val="000000"/>
          <w:sz w:val="20"/>
          <w:lang w:val="de-DE"/>
        </w:rPr>
        <w:t>ö</w:t>
      </w:r>
      <w:r>
        <w:rPr>
          <w:rFonts w:ascii="Courier New" w:hAnsi="Courier New"/>
          <w:b w:val="false"/>
          <w:color w:val="000000"/>
          <w:sz w:val="20"/>
          <w:lang w:val="en-US"/>
        </w:rPr>
        <w:t>herwertige Lizenz              Preisdifferenz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Bei Update / Upgrade: Nummer und Datum des Lizenzvertrags &gt;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Datentr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ger mit kostenlosen digitalen H</w:t>
      </w:r>
      <w:r>
        <w:rPr>
          <w:rFonts w:ascii="Courier New" w:hAnsi="Courier New"/>
          <w:b w:val="false"/>
          <w:color w:val="000000"/>
          <w:sz w:val="20"/>
          <w:lang w:val="de-DE"/>
        </w:rPr>
        <w:t>ö</w:t>
      </w:r>
      <w:r>
        <w:rPr>
          <w:rFonts w:ascii="Courier New" w:hAnsi="Courier New"/>
          <w:b w:val="false"/>
          <w:color w:val="000000"/>
          <w:sz w:val="20"/>
          <w:lang w:val="en-US"/>
        </w:rPr>
        <w:t>hendaten f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r GeoDLL     plus 19% MWSt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GDLLELEVCD  Kopiergeb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hr f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r CD-ROM mit bis zu 7 CGIAR DateienEUR   3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GDLLELEVDC  Kopiergeb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hr f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r DVD mit bis zu 42 CGIAR Dateien  EUR  15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GDLLELEVDG  Kopiergeb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hr f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r DVD mit allen 16 GLOBE Dateien   EUR   9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GDLLELEVHD  Kopiergeb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hr f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r ext. HD mit all. CGIAR/GLOBE Dat.EUR  820.00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Graphics4VO - Graphik-Library f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r Visual-Objects                plus 19% MWSt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G4VO-DLL    Graphik f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r CA-VO (freischaltbare DLL)            EUR  1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G4VO-AEF    Graphik f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r CA-VO (AEF-Quellcode)                 EUR  27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Art der Softwarelizenz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Einzellizenz   zur Nutzung an einem Arbeitsplatz          Preis mal 1.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Generallizenz  f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r alle Arbeitsp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tze und Netze           Preis mal 4.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Update         auf die aktuelle Version                   Preis mal 0.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Upgrade        auf eine Version mit Quelltext            Preisdifferenz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Bei Update / Upgrade: Nummer und Datum des Lizenzvertrags &gt;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Sonstige geod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tische Entwicklungswerkzeuge                      plus 19% MWSt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CONVERT     Datenkonverter (kommerzielle Nutzung)             EUR   4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Art der Softwarelizenz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Einzellizenz   zur Nutzung an einem Arbeitsplatz          Preis mal 1.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Generallizenz  alle Arbeitsp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tze einer Niederlassung     Preis mal 4.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Update         auf eine vorhandene Lizenz                 Preis mal 0.5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Geodaten German Admin                                           plus 19% MWSt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ORTGEM    St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dte und Gemeinden                              EUR  21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ORTREF    St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dte und Gemeinden + Georeferenzen              EUR  43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ORTTLGEM  Ortsteile                                         EUR  27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ORTTLREF  Ortsteile + Georeferenzen                         EUR  55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PLZGEM    Postleitzahlen                                    EUR  21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PLZREF    Postleitzahlen + Georeferenzen                    EUR  43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VORWGEM   Telefonische Ortsnetzvorwahlen                    EUR  21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VORWREF   Telefonische Ortsnetzvorwahlen + Georeferenzen    EUR  43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KREIS     Kreise und Landkreise                             EUR  1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REGBEZ    Regierungsbezirke                                 EUR   2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LAND      Bundes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                                      EUR   2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LANDSCH   Landschaften                                      EUR  2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NATRAUM   Naturr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umliche Gliederung                         EUR  2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LASTEN    Schnee- und Windlastzonen                         EUR  2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TK25      Topographische Karten 1:25000 Info                EUR  2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TK50      Topographische Karten 1:50000 Info                EUR  1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TK100     Topographische Karten 1:100000 Info               EUR   5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[  ] AdTK200     Topographische 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bersichtskarten 1:200000 Info     EUR   2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Art der Softwarelizenz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Einzellizenz   f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r eine Kunden- oder Internetapplikation  Preis mal 1.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Generallizenz  f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r alle Kunden- und Internetapplikation   Preis mal 2.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Upgrade        auf eine Version mit Georeferenzen        Preisdifferenz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Update         auf die aktuelle Version         Preis mal 0.15 pro Jah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Bei Update: Nummer und Datum des Lizenzvertrags &gt;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Geodaten International Admin                                    plus 19% MWSt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               </w:t>
      </w:r>
      <w:r>
        <w:rPr>
          <w:rFonts w:ascii="Courier New" w:hAnsi="Courier New"/>
          <w:b w:val="false"/>
          <w:color w:val="000000"/>
          <w:sz w:val="20"/>
          <w:lang w:val="en-US"/>
        </w:rPr>
        <w:t>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gruppen (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 mit normaler PLZ-Aufl</w:t>
      </w:r>
      <w:r>
        <w:rPr>
          <w:rFonts w:ascii="Courier New" w:hAnsi="Courier New"/>
          <w:b w:val="false"/>
          <w:color w:val="000000"/>
          <w:sz w:val="20"/>
          <w:lang w:val="de-DE"/>
        </w:rPr>
        <w:t>ö</w:t>
      </w:r>
      <w:r>
        <w:rPr>
          <w:rFonts w:ascii="Courier New" w:hAnsi="Courier New"/>
          <w:b w:val="false"/>
          <w:color w:val="000000"/>
          <w:sz w:val="20"/>
          <w:lang w:val="en-US"/>
        </w:rPr>
        <w:t>sung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D_A_CH    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gruppe Deutschland/</w:t>
      </w:r>
      <w:r>
        <w:rPr>
          <w:rFonts w:ascii="Courier New" w:hAnsi="Courier New"/>
          <w:b w:val="false"/>
          <w:color w:val="000000"/>
          <w:sz w:val="20"/>
          <w:lang w:val="de-DE"/>
        </w:rPr>
        <w:t>Ö</w:t>
      </w:r>
      <w:r>
        <w:rPr>
          <w:rFonts w:ascii="Courier New" w:hAnsi="Courier New"/>
          <w:b w:val="false"/>
          <w:color w:val="000000"/>
          <w:sz w:val="20"/>
          <w:lang w:val="en-US"/>
        </w:rPr>
        <w:t>sterreich/Schweiz       EUR 11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NEIGHBOR  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gruppe Deutschland + Nachbar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          EUR 20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EUWEST    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gruppe Alle West-Europ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ischen 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        EUR 27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EUOST     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gruppe Alle Ost-Europ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ischen 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         EUR 16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EUROPE    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gruppe Alle Europ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ischen 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             EUR 35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N_AMERIC  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gruppe Alle Nordamerikanischen 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       EUR 10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               </w:t>
      </w:r>
      <w:r>
        <w:rPr>
          <w:rFonts w:ascii="Courier New" w:hAnsi="Courier New"/>
          <w:b w:val="false"/>
          <w:color w:val="000000"/>
          <w:sz w:val="20"/>
          <w:lang w:val="en-US"/>
        </w:rPr>
        <w:t>Einzel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 Australasie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AUSTRAL   Australien, 10.000 Orte, Postleitzahlen, Georef.  EUR  31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NEWZEA    Neuseeland, 1.900 Orte, Postleitzahlen, Georef.   EUR  14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               </w:t>
      </w:r>
      <w:r>
        <w:rPr>
          <w:rFonts w:ascii="Courier New" w:hAnsi="Courier New"/>
          <w:b w:val="false"/>
          <w:color w:val="000000"/>
          <w:sz w:val="20"/>
          <w:lang w:val="en-US"/>
        </w:rPr>
        <w:t>Einzel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 Westeurop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ANDORRA   Andorra, 40 Orte, Postleitzahlen, Georeferenzen   EUR   1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BELGIUM   Belgien, 3.800 Orte, Postleitzahlen, Georef.      EUR  2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DENMARK   D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emark, 5.200 Orte, Postleitzahlen, Georef.     EUR  23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GERMANY   Deutschland, 122.000 Orte, PLZ, Georef.           EUR  81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FINLAND   Finnland, 6.200 Orte, Postleitzahlen, Georef.     EUR  25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FRANCE    Frankreich, 68.000 Orte, Postleitzahlen, Georef.  EUR  66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GR_BRI_4  GB-PLZ4, 60.000 Orte, Postleitzahlen, Georef.     EUR  63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GIBRALT   Gibraltar, 5 Orte, Postleitzahlen, Georeferenzen  EUR   1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GREECE_C  Griech. (gr), 6.200 Orte, Postleitzahlen, Georef. EUR  25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GREECE    Griechenland, 820 Orte, Postleitzahlen, Georef.   EUR   8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ISLE_MAN  Insel Man, 220 Orte, Postleitzahlen, Georef.      EUR   3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IRELAND   Irland, 1.400 Orte, Postleitzahlen, Georeferenzen EUR  12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ITALY     Italien, 38.000 Orte, Postleitzahlen, Georef.     EUR  53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LIECHTEN  Liechtenstein, 20 Orte, Postleitzahlen, Georef.   EUR   1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LUXEMB    Luxemburg, 4.200 Orte, Postleitzahlen, Georef.    EUR  21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MALTA     Malta, 64 Orte, Postleitzahlen, Georeferenzen     EUR   1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MONACO    Monaco, 3 Orte, Postleitzahlen, Georeferenzen     EUR   1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MONTENEG  Montenegro, 3.300 Orte, Postleitzahlen, Georef.   EUR  18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NETHER_4  Niederl.-PLZ4, 8.800 Orte, PLZ, Georef.           EUR  29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NORWAY    Norwegen, 6.900 Orte, Postleitzahlen, Georef.     EUR  26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[  ] AdAUSTRIA   </w:t>
      </w:r>
      <w:r>
        <w:rPr>
          <w:rFonts w:ascii="Courier New" w:hAnsi="Courier New"/>
          <w:b w:val="false"/>
          <w:color w:val="000000"/>
          <w:sz w:val="20"/>
          <w:lang w:val="de-DE"/>
        </w:rPr>
        <w:t>Ö</w:t>
      </w:r>
      <w:r>
        <w:rPr>
          <w:rFonts w:ascii="Courier New" w:hAnsi="Courier New"/>
          <w:b w:val="false"/>
          <w:color w:val="000000"/>
          <w:sz w:val="20"/>
          <w:lang w:val="en-US"/>
        </w:rPr>
        <w:t>sterreich, 10.000 Orte, Postleitzahlen, Georef.  EUR  32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PORTUG_4  Portugal-PLZ4, 11.000 Orte, PLZ, Georef.          EUR  33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S_MARINO  San Marino, 12 Orte, Postleitzahlen, Georef.      EUR   1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SWEDEN    Schweden, 13.000 Orte, Postleitzahlen, Georef.    EUR  36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SWITZERL  Schweiz, 7.200 Orte, Postleitzahlen, Georef.      EUR  27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SPAIN     Spanien, 33.000 Orte, Postleitzahlen, Georef.     EUR  51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VATICAN   Vatikan, 2 Orte, Postleitzahlen, Georeferenzen    EUR   1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CYPRUS    Zypern, 210 Orte, Postleitzahlen, Georeferenzen   EUR   3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               </w:t>
      </w:r>
      <w:r>
        <w:rPr>
          <w:rFonts w:ascii="Courier New" w:hAnsi="Courier New"/>
          <w:b w:val="false"/>
          <w:color w:val="000000"/>
          <w:sz w:val="20"/>
          <w:lang w:val="en-US"/>
        </w:rPr>
        <w:t>Einzel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 Osteurop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ALBANIA   Albanien, 390 Orte, Postleitzahlen, Georeferenzen EUR   5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BOS_HERC  Bosnien/Herz., 870 Orte, Postleitzahlen, Georef.  EUR   9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BULGARIA  Bulgarien, 180 Orte, Postleitzahlen, Georef.      EUR   3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BULGAR_C  Bulgarien (ky), 370 Orte, Postleitzahlen, Georef. EUR   5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ESTONIA   Estland, 5.500 Orte, Postleitzahlen, Georef.      EUR  24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EX_YUGOS  Ex-Jugoslawien, 1.700 Orte, PLZ, Georef.          EUR  13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GEORGIA   Georgien, 19 Orte, Postleitzahlen, Georeferenzen  EUR   1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CROATIA   Kroatien, 3.800 Orte, Postleitzahlen, Georef.     EUR  20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LATVIA    Lettland, 1.300 Orte, Postleitzahlen, Georef.     EUR  12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LITHUAN   Litauen, 3.900 Orte, Postleitzahlen, Georef.      EUR  20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MACEDON   Mazedonien, 300 Orte, Postleitzahlen, Georef.     EUR   4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MOLDOVA   Moldawien, 78 Orte, Postleitzahlen, Georeferenzen EUR   1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POLAND    Polen, 42.000 Orte, Postleitzahlen, Georeferenzen EUR  56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ROMANIA   Rum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ien, 13.000 Orte, Postleitzahlen, Georef.    EUR  35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RUSSIA    Russland, 1.100 Orte, Postleitzahlen, Georef.     EUR  10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RUSSIA_C  Russland (ky), 14.000 Orte, PLZ, Georef.          EUR  37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SERBIA    Serbien, 1.500 Orte, Postleitzahlen, Georef.      EUR  12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SLOVAKIA  Slowakei, 4.600 Orte, Postleitzahlen, Georef.     EUR  22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SLOVENIA  Slowenien, 6.100 Orte, Postleitzahlen, Georef.    EUR  25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CZECH     Tschechien, 14.000 Orte, Postleitzahlen, Georef.  EUR  36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TURKEY    T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rkei, 1.100 Orte, Postleitzahlen, Georeferenzen EUR  10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UKRAINE   Ukraine, 490 Orte, Postleitzahlen, Georeferenzen  EUR   6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HUNGARY   Ungarn, 4.300 Orte, Postleitzahlen, Georeferenzen EUR  21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BELARUS   Wei</w:t>
      </w:r>
      <w:r>
        <w:rPr>
          <w:rFonts w:ascii="Courier New" w:hAnsi="Courier New"/>
          <w:b w:val="false"/>
          <w:color w:val="000000"/>
          <w:sz w:val="20"/>
          <w:lang w:val="de-DE"/>
        </w:rPr>
        <w:t>ß</w:t>
      </w:r>
      <w:r>
        <w:rPr>
          <w:rFonts w:ascii="Courier New" w:hAnsi="Courier New"/>
          <w:b w:val="false"/>
          <w:color w:val="000000"/>
          <w:sz w:val="20"/>
          <w:lang w:val="en-US"/>
        </w:rPr>
        <w:t>russland, 74 Orte, Postleitzahlen, Georef.    EUR   1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               </w:t>
      </w:r>
      <w:r>
        <w:rPr>
          <w:rFonts w:ascii="Courier New" w:hAnsi="Courier New"/>
          <w:b w:val="false"/>
          <w:color w:val="000000"/>
          <w:sz w:val="20"/>
          <w:lang w:val="en-US"/>
        </w:rPr>
        <w:t>Einzel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 Nordamerik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GREENLND  Gr</w:t>
      </w:r>
      <w:r>
        <w:rPr>
          <w:rFonts w:ascii="Courier New" w:hAnsi="Courier New"/>
          <w:b w:val="false"/>
          <w:color w:val="000000"/>
          <w:sz w:val="20"/>
          <w:lang w:val="de-DE"/>
        </w:rPr>
        <w:t>ö</w:t>
      </w:r>
      <w:r>
        <w:rPr>
          <w:rFonts w:ascii="Courier New" w:hAnsi="Courier New"/>
          <w:b w:val="false"/>
          <w:color w:val="000000"/>
          <w:sz w:val="20"/>
          <w:lang w:val="en-US"/>
        </w:rPr>
        <w:t>nland, 23 Orte, Postleitzahlen, Georeferenzen  EUR   1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CANADA_3  Kanada-PLZ3, 8.100 Orte, Postleitzahlen, Georef.  EUR  28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MEXICO    Mexiko, 72.000 Orte, Postleitzahlen, Georef.      EUR  67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USA       USA, 79.000 Orte, Postleitzahlen, Georeferenzen   EUR  69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               </w:t>
      </w:r>
      <w:r>
        <w:rPr>
          <w:rFonts w:ascii="Courier New" w:hAnsi="Courier New"/>
          <w:b w:val="false"/>
          <w:color w:val="000000"/>
          <w:sz w:val="20"/>
          <w:lang w:val="en-US"/>
        </w:rPr>
        <w:t>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 mit hoher PLZ-Aufl</w:t>
      </w:r>
      <w:r>
        <w:rPr>
          <w:rFonts w:ascii="Courier New" w:hAnsi="Courier New"/>
          <w:b w:val="false"/>
          <w:color w:val="000000"/>
          <w:sz w:val="20"/>
          <w:lang w:val="de-DE"/>
        </w:rPr>
        <w:t>ö</w:t>
      </w:r>
      <w:r>
        <w:rPr>
          <w:rFonts w:ascii="Courier New" w:hAnsi="Courier New"/>
          <w:b w:val="false"/>
          <w:color w:val="000000"/>
          <w:sz w:val="20"/>
          <w:lang w:val="en-US"/>
        </w:rPr>
        <w:t>sung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GR_BRI_7  GB-PLZ7, 6.460.000 Orte, Postleitzahlen, Georef.  EUR 248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CANADA_6  Kanada-PLZ6, 797.000 Orte, PLZ, Georef.           EUR 1435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NETHER_6  Niederl.-PLZ6, 663.000 Orte, PLZ, Georef.         EUR 136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>[  ] AdPORTUG_7  Portugal-PLZ7, 65.000 Orte, PLZ, Georef.          EUR  650.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               </w:t>
      </w:r>
      <w:r>
        <w:rPr>
          <w:rFonts w:ascii="Courier New" w:hAnsi="Courier New"/>
          <w:b w:val="false"/>
          <w:color w:val="000000"/>
          <w:sz w:val="20"/>
          <w:lang w:val="en-US"/>
        </w:rPr>
        <w:t>Weltweit andere 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 und L</w:t>
      </w:r>
      <w:r>
        <w:rPr>
          <w:rFonts w:ascii="Courier New" w:hAnsi="Courier New"/>
          <w:b w:val="false"/>
          <w:color w:val="000000"/>
          <w:sz w:val="20"/>
          <w:lang w:val="de-DE"/>
        </w:rPr>
        <w:t>ä</w:t>
      </w:r>
      <w:r>
        <w:rPr>
          <w:rFonts w:ascii="Courier New" w:hAnsi="Courier New"/>
          <w:b w:val="false"/>
          <w:color w:val="000000"/>
          <w:sz w:val="20"/>
          <w:lang w:val="en-US"/>
        </w:rPr>
        <w:t>ndergruppen          auf Anfrag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Art der Softwarelizenz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Einzellizenz   f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r eine Kunden- oder Internetapplikation  Preis mal 1.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Generallizenz  f</w:t>
      </w:r>
      <w:r>
        <w:rPr>
          <w:rFonts w:ascii="Courier New" w:hAnsi="Courier New"/>
          <w:b w:val="false"/>
          <w:color w:val="000000"/>
          <w:sz w:val="20"/>
          <w:lang w:val="de-DE"/>
        </w:rPr>
        <w:t>ü</w:t>
      </w:r>
      <w:r>
        <w:rPr>
          <w:rFonts w:ascii="Courier New" w:hAnsi="Courier New"/>
          <w:b w:val="false"/>
          <w:color w:val="000000"/>
          <w:sz w:val="20"/>
          <w:lang w:val="en-US"/>
        </w:rPr>
        <w:t>r alle Kunden- und Internetapplikation   Preis mal 2.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[  ] Update         auf die aktuelle Version         Preis mal 0.15 pro Jah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 w:val="false"/>
          <w:color w:val="000000"/>
          <w:sz w:val="20"/>
          <w:lang w:val="en-US"/>
        </w:rPr>
        <w:t>Bei Update: Nummer und Datum des Lizenzvertrags &gt;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ind w:right="-20" w:hanging="0"/>
        <w:jc w:val="left"/>
        <w:rPr>
          <w:rFonts w:ascii="Courier New" w:hAnsi="Courier New"/>
          <w:b/>
          <w:b/>
          <w:color w:val="auto"/>
          <w:sz w:val="20"/>
          <w:lang w:val="de-DE"/>
        </w:rPr>
      </w:pPr>
      <w:r>
        <w:rPr>
          <w:rFonts w:ascii="Courier New" w:hAnsi="Courier New"/>
          <w:b/>
          <w:color w:val="auto"/>
          <w:sz w:val="20"/>
          <w:lang w:val="de-DE"/>
        </w:rPr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>Zahlungsweise und Versand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>Es gelten unsere Allgemeinen Geschäftsbedingungen. Bei allen Zahlungsarten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>erhalten Sie eine steuerlich verwendbare Rechnung. Bei den hier aufgeführten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>Preisen handelt es sich um Nettopreise ohne Mehrwertsteuer (MWSt.). Bei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>Lieferung innerhalb Deutschlands muss die MWSt. zu den Nettopreisen addiert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>werden. Bei Lieferung außerhalb Deutschlands in EU-Mitgliedsstaaten wird keine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>MWSt. in Rechnung gestellt, wenn Sie eine Umsatzsteuer-ID angegeben können.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>Alle anderen Staaten werden ohne MWSt. beliefert.</w:t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 w:val="false"/>
          <w:b w:val="false"/>
          <w:color w:val="000000"/>
          <w:sz w:val="20"/>
          <w:lang w:val="de-DE"/>
        </w:rPr>
      </w:pPr>
      <w:r>
        <w:rPr>
          <w:rFonts w:ascii="Courier New" w:hAnsi="Courier New"/>
          <w:b w:val="false"/>
          <w:color w:val="000000"/>
          <w:sz w:val="20"/>
          <w:lang w:val="de-DE"/>
        </w:rPr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>[  ] Zahlung der Rechnung per Überweisung nach Postzustellung (nur D, A, CH).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 w:val="false"/>
          <w:color w:val="000000"/>
          <w:sz w:val="20"/>
          <w:lang w:val="de-DE"/>
        </w:rPr>
        <w:t>Sie quittieren den Empfang der Software bei Lieferung und überweisen den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 w:val="false"/>
          <w:color w:val="000000"/>
          <w:sz w:val="20"/>
          <w:lang w:val="de-DE"/>
        </w:rPr>
        <w:t>Rechnungsbetrag innerhalb der Zahlungsfrist.</w:t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 w:val="false"/>
          <w:b w:val="false"/>
          <w:color w:val="000000"/>
          <w:sz w:val="20"/>
          <w:lang w:val="de-DE"/>
        </w:rPr>
      </w:pPr>
      <w:r>
        <w:rPr>
          <w:rFonts w:ascii="Courier New" w:hAnsi="Courier New"/>
          <w:b w:val="false"/>
          <w:color w:val="000000"/>
          <w:sz w:val="20"/>
          <w:lang w:val="de-DE"/>
        </w:rPr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>[  ] Zahlung per Nachnahme bei Postzustellung (nur Deutschland!).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 w:val="false"/>
          <w:color w:val="000000"/>
          <w:sz w:val="20"/>
          <w:lang w:val="de-DE"/>
        </w:rPr>
        <w:t>Sie bezahlen die Software beim Postboten oder im Postamt.</w:t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 w:val="false"/>
          <w:b w:val="false"/>
          <w:color w:val="000000"/>
          <w:sz w:val="20"/>
          <w:lang w:val="de-DE"/>
        </w:rPr>
      </w:pPr>
      <w:r>
        <w:rPr>
          <w:rFonts w:ascii="Courier New" w:hAnsi="Courier New"/>
          <w:b w:val="false"/>
          <w:color w:val="000000"/>
          <w:sz w:val="20"/>
          <w:lang w:val="de-DE"/>
        </w:rPr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>[  ] Vorauszahlung und E-Mail-Lieferung nach Überweisung (nicht Deutschland!).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 w:val="false"/>
          <w:color w:val="000000"/>
          <w:sz w:val="20"/>
          <w:lang w:val="de-DE"/>
        </w:rPr>
        <w:t>Wir senden Ihnen nur eine Vorausrechnung mit unserer Bankverbindung per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 w:val="false"/>
          <w:color w:val="000000"/>
          <w:sz w:val="20"/>
          <w:lang w:val="de-DE"/>
        </w:rPr>
        <w:t>E-Mail und liefern die Software und die Endrechnung nach dem Zahlungs-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 w:val="false"/>
          <w:color w:val="000000"/>
          <w:sz w:val="20"/>
          <w:lang w:val="de-DE"/>
        </w:rPr>
        <w:t>eingang per E.Mail.</w:t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 w:val="false"/>
          <w:b w:val="false"/>
          <w:color w:val="000000"/>
          <w:sz w:val="20"/>
          <w:lang w:val="de-DE"/>
        </w:rPr>
      </w:pPr>
      <w:r>
        <w:rPr>
          <w:rFonts w:ascii="Courier New" w:hAnsi="Courier New"/>
          <w:b w:val="false"/>
          <w:color w:val="000000"/>
          <w:sz w:val="20"/>
          <w:lang w:val="de-DE"/>
        </w:rPr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>[  ] Zahlung per EURO- oder MASTER-Karte, schnellstmögliche E-Mail-Lieferung.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 w:val="false"/>
          <w:color w:val="000000"/>
          <w:sz w:val="20"/>
          <w:lang w:val="de-DE"/>
        </w:rPr>
        <w:t>Wir senden die Software und die Rechnung so schnell wie möglich per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 w:val="false"/>
          <w:color w:val="000000"/>
          <w:sz w:val="20"/>
          <w:lang w:val="de-DE"/>
        </w:rPr>
        <w:t>E-Mail.</w:t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 w:val="false"/>
          <w:b w:val="false"/>
          <w:color w:val="000000"/>
          <w:sz w:val="20"/>
          <w:lang w:val="de-DE"/>
        </w:rPr>
      </w:pPr>
      <w:r>
        <w:rPr>
          <w:rFonts w:ascii="Courier New" w:hAnsi="Courier New"/>
          <w:b w:val="false"/>
          <w:color w:val="000000"/>
          <w:sz w:val="20"/>
          <w:lang w:val="de-DE"/>
        </w:rPr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>[  ] Zahlung per VISA-Karte, schnellstmögliche E-Mail-Lieferung.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 w:val="false"/>
          <w:color w:val="000000"/>
          <w:sz w:val="20"/>
          <w:lang w:val="de-DE"/>
        </w:rPr>
        <w:t>Wir senden die Software und die Rechnung so schnell wie möglich per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 w:val="false"/>
          <w:color w:val="000000"/>
          <w:sz w:val="20"/>
          <w:lang w:val="de-DE"/>
        </w:rPr>
        <w:t>E-Mail.</w:t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 w:val="false"/>
          <w:b w:val="false"/>
          <w:color w:val="000000"/>
          <w:sz w:val="20"/>
          <w:lang w:val="de-DE"/>
        </w:rPr>
      </w:pPr>
      <w:r>
        <w:rPr>
          <w:rFonts w:ascii="Courier New" w:hAnsi="Courier New"/>
          <w:b w:val="false"/>
          <w:color w:val="000000"/>
          <w:sz w:val="20"/>
          <w:lang w:val="de-DE"/>
        </w:rPr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 w:val="false"/>
          <w:color w:val="000000"/>
          <w:sz w:val="20"/>
          <w:lang w:val="de-DE"/>
        </w:rPr>
        <w:t>Kartennummer:&gt;                        Verfalldatum:&gt;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 w:val="false"/>
          <w:color w:val="000000"/>
          <w:sz w:val="20"/>
          <w:lang w:val="de-DE"/>
        </w:rPr>
        <w:t>&gt;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 w:val="false"/>
          <w:color w:val="000000"/>
          <w:sz w:val="20"/>
          <w:lang w:val="de-DE"/>
        </w:rPr>
        <w:t>Karteninhaber:&gt;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 w:val="false"/>
          <w:color w:val="000000"/>
          <w:sz w:val="20"/>
          <w:lang w:val="de-DE"/>
        </w:rPr>
        <w:t>&gt;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 w:val="false"/>
          <w:color w:val="000000"/>
          <w:sz w:val="20"/>
          <w:lang w:val="de-DE"/>
        </w:rPr>
        <w:t>Sobald der Kreditkartenumsatz autorisiert worden ist, liefern wir die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 w:val="false"/>
          <w:color w:val="000000"/>
          <w:sz w:val="20"/>
          <w:lang w:val="de-DE"/>
        </w:rPr>
        <w:t>Software per Post oder, falls gewünscht, so schnell wie möglich per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 w:val="false"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 w:val="false"/>
          <w:color w:val="000000"/>
          <w:sz w:val="20"/>
          <w:lang w:val="de-DE"/>
        </w:rPr>
        <w:t>E-Mail.</w:t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 w:val="false"/>
          <w:b w:val="false"/>
          <w:color w:val="000000"/>
          <w:sz w:val="20"/>
          <w:lang w:val="de-DE"/>
        </w:rPr>
      </w:pPr>
      <w:r>
        <w:rPr>
          <w:rFonts w:ascii="Courier New" w:hAnsi="Courier New"/>
          <w:b w:val="false"/>
          <w:color w:val="000000"/>
          <w:sz w:val="20"/>
          <w:lang w:val="de-DE"/>
        </w:rPr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Bei Postversand: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Sie erhalten die aktuelle Version eines Geoprogramms auf einem Datenträger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und den Freischaltcode als Papier-Dokument. Oder Sie erhalten die bestellten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Geodaten auf einem Datenträger. Auf dem Datenträger sind außerdem Test-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versionen aller anderen von uns angebotenen Produkte. Die Rechnung und der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Lizenzvertrag werden als unterzeichnete Papier-Dokumente mitgeliefert. Für den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Postversand berechnen wir eine Pauschale von 5.00 EURO für Lieferungen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innerhalb Deutschlands und bis maximal 10.00 EURO für Lieferungen ins Ausland.</w:t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Bei E-Mail-Versand: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Sie laden die freischaltbare Testversion eines Geoprogramms vom Internet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herunter und erhalten den Freischaltcode als PDF-Dokument per E-Mail. Oder Sie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erhalten ZIP-komprimierte Geodaten direkt per Email oder als Download-Link.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Die Rechnung und den Lizenzvertrag erhalten Sie ebenfalls per E-Mail als</w:t>
      </w:r>
    </w:p>
    <w:p>
      <w:pPr>
        <w:pStyle w:val="Normal"/>
        <w:bidi w:val="0"/>
        <w:ind w:right="-20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PDF-Dokumente. Beim Versand per E-Mail entfallen die Versandkosten!</w:t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 w:val="false"/>
          <w:b w:val="false"/>
          <w:color w:val="000000"/>
          <w:sz w:val="20"/>
          <w:lang w:val="de-DE"/>
        </w:rPr>
      </w:pPr>
      <w:r>
        <w:rPr>
          <w:rFonts w:ascii="Courier New" w:hAnsi="Courier New"/>
          <w:b w:val="false"/>
          <w:color w:val="000000"/>
          <w:sz w:val="20"/>
          <w:lang w:val="de-DE"/>
        </w:rPr>
      </w:r>
    </w:p>
    <w:p>
      <w:pPr>
        <w:pStyle w:val="Normal"/>
        <w:bidi w:val="0"/>
        <w:ind w:right="-20" w:hanging="0"/>
        <w:jc w:val="left"/>
        <w:rPr>
          <w:rFonts w:ascii="Courier New" w:hAnsi="Courier New"/>
          <w:b w:val="false"/>
          <w:b w:val="false"/>
          <w:color w:val="000000"/>
          <w:sz w:val="20"/>
          <w:lang w:val="de-DE"/>
        </w:rPr>
      </w:pPr>
      <w:r>
        <w:rPr>
          <w:rFonts w:ascii="Courier New" w:hAnsi="Courier New"/>
          <w:b w:val="false"/>
          <w:color w:val="000000"/>
          <w:sz w:val="20"/>
          <w:lang w:val="de-DE"/>
        </w:rPr>
      </w:r>
    </w:p>
    <w:p>
      <w:pPr>
        <w:pStyle w:val="Normal"/>
        <w:widowControl w:val="false"/>
        <w:bidi w:val="0"/>
        <w:ind w:right="-20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Absender (bitte deutlich schreiben!)</w:t>
      </w:r>
    </w:p>
    <w:p>
      <w:pPr>
        <w:pStyle w:val="Normal"/>
        <w:widowControl w:val="false"/>
        <w:bidi w:val="0"/>
        <w:ind w:right="-20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Kundenanschrift:&gt;                       Datum und Unterschrift:&gt;</w:t>
      </w:r>
    </w:p>
    <w:p>
      <w:pPr>
        <w:pStyle w:val="Normal"/>
        <w:widowControl w:val="false"/>
        <w:bidi w:val="0"/>
        <w:ind w:right="-20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&gt;</w:t>
      </w:r>
    </w:p>
    <w:p>
      <w:pPr>
        <w:pStyle w:val="Normal"/>
        <w:widowControl w:val="false"/>
        <w:bidi w:val="0"/>
        <w:ind w:right="-20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&gt;</w:t>
      </w:r>
    </w:p>
    <w:p>
      <w:pPr>
        <w:pStyle w:val="Normal"/>
        <w:widowControl w:val="false"/>
        <w:bidi w:val="0"/>
        <w:ind w:right="-20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&gt;</w:t>
      </w:r>
    </w:p>
    <w:p>
      <w:pPr>
        <w:pStyle w:val="Normal"/>
        <w:widowControl w:val="false"/>
        <w:bidi w:val="0"/>
        <w:ind w:right="-20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&gt;</w:t>
      </w:r>
    </w:p>
    <w:p>
      <w:pPr>
        <w:pStyle w:val="Normal"/>
        <w:widowControl w:val="false"/>
        <w:bidi w:val="0"/>
        <w:ind w:right="-20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&gt;</w:t>
      </w:r>
    </w:p>
    <w:p>
      <w:pPr>
        <w:pStyle w:val="Normal"/>
        <w:widowControl w:val="false"/>
        <w:bidi w:val="0"/>
        <w:ind w:right="-20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Ansprechpartner:&gt;</w:t>
      </w:r>
    </w:p>
    <w:p>
      <w:pPr>
        <w:pStyle w:val="Normal"/>
        <w:widowControl w:val="false"/>
        <w:bidi w:val="0"/>
        <w:ind w:right="-20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&gt;</w:t>
      </w:r>
    </w:p>
    <w:p>
      <w:pPr>
        <w:pStyle w:val="Normal"/>
        <w:widowControl w:val="false"/>
        <w:bidi w:val="0"/>
        <w:ind w:right="-20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&gt;</w:t>
      </w:r>
    </w:p>
    <w:p>
      <w:pPr>
        <w:pStyle w:val="Normal"/>
        <w:widowControl w:val="false"/>
        <w:bidi w:val="0"/>
        <w:ind w:right="-20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Telefonnummer:&gt;                         E-Mail:&gt;</w:t>
      </w:r>
    </w:p>
    <w:p>
      <w:pPr>
        <w:pStyle w:val="Normal"/>
        <w:widowControl w:val="false"/>
        <w:bidi w:val="0"/>
        <w:ind w:right="-20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&gt;</w:t>
      </w:r>
    </w:p>
    <w:p>
      <w:pPr>
        <w:pStyle w:val="Normal"/>
        <w:widowControl w:val="false"/>
        <w:bidi w:val="0"/>
        <w:ind w:right="-20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Interne Bestellnummer (falls notwendig):&gt;</w:t>
      </w:r>
    </w:p>
    <w:p>
      <w:pPr>
        <w:pStyle w:val="Normal"/>
        <w:widowControl w:val="false"/>
        <w:bidi w:val="0"/>
        <w:ind w:right="-20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&gt;</w:t>
      </w:r>
    </w:p>
    <w:p>
      <w:pPr>
        <w:pStyle w:val="Normal"/>
        <w:widowControl w:val="false"/>
        <w:bidi w:val="0"/>
        <w:ind w:right="-20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Kundennummer bei uns (falls vorhanden): &gt;</w:t>
      </w:r>
    </w:p>
    <w:p>
      <w:pPr>
        <w:pStyle w:val="Normal"/>
        <w:widowControl w:val="false"/>
        <w:bidi w:val="0"/>
        <w:ind w:right="-20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&gt;</w:t>
      </w:r>
    </w:p>
    <w:p>
      <w:pPr>
        <w:pStyle w:val="Normal"/>
        <w:widowControl w:val="false"/>
        <w:bidi w:val="0"/>
        <w:ind w:right="-20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Umsatzsteuer-ID:                        &gt;</w:t>
      </w:r>
    </w:p>
    <w:p>
      <w:pPr>
        <w:pStyle w:val="Normal"/>
        <w:widowControl w:val="false"/>
        <w:bidi w:val="0"/>
        <w:ind w:right="-20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(nur bei Lieferung außerhalb Deutschlands in Staaten der Europäischen Union)</w:t>
      </w:r>
    </w:p>
    <w:p>
      <w:pPr>
        <w:pStyle w:val="Normal"/>
        <w:widowControl w:val="false"/>
        <w:bidi w:val="0"/>
        <w:ind w:right="-2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