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jc w:val="center"/>
        <w:rPr/>
      </w:pPr>
      <w:r>
        <w:rPr>
          <w:rFonts w:ascii="Arial" w:hAnsi="Arial"/>
          <w:b/>
          <w:sz w:val="28"/>
        </w:rPr>
        <w:t>Geodätische Programme und Softwareprodukte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jc w:val="center"/>
        <w:rPr/>
      </w:pPr>
      <w:r>
        <w:rPr>
          <w:rFonts w:ascii="Arial" w:hAnsi="Arial"/>
          <w:b/>
          <w:sz w:val="28"/>
        </w:rPr>
        <w:t>C. Killet Software Ing.-GbR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  <w:t>Die hier aufgef</w:t>
      </w:r>
      <w:r>
        <w:rPr>
          <w:rFonts w:ascii="Arial" w:hAnsi="Arial"/>
          <w:b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color w:val="000000"/>
          <w:sz w:val="20"/>
          <w:lang w:val="en-US"/>
        </w:rPr>
        <w:t xml:space="preserve">hrten Programme und Softwareprodukte sind Entwicklungen der Ingenieurgesellschaft </w:t>
      </w:r>
      <w:r>
        <w:rPr>
          <w:rFonts w:ascii="Arial" w:hAnsi="Arial"/>
          <w:b/>
          <w:color w:val="000000"/>
          <w:sz w:val="20"/>
          <w:lang w:val="en-US"/>
        </w:rPr>
        <w:t>C. Killet Software Ing.-GbR</w:t>
      </w:r>
      <w:r>
        <w:rPr>
          <w:rFonts w:ascii="Arial" w:hAnsi="Arial"/>
          <w:b w:val="false"/>
          <w:color w:val="000000"/>
          <w:sz w:val="20"/>
          <w:lang w:val="en-US"/>
        </w:rPr>
        <w:t>. Die Vollversionen der Programme und Softwareprodukte k</w:t>
      </w:r>
      <w:r>
        <w:rPr>
          <w:rFonts w:ascii="Arial" w:hAnsi="Arial"/>
          <w:b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color w:val="000000"/>
          <w:sz w:val="20"/>
          <w:lang w:val="en-US"/>
        </w:rPr>
        <w:t xml:space="preserve">nnen Sie online mit den unten angegebenen Links oder </w:t>
      </w:r>
      <w:r>
        <w:rPr>
          <w:rFonts w:ascii="Arial" w:hAnsi="Arial"/>
          <w:b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color w:val="000000"/>
          <w:sz w:val="20"/>
          <w:lang w:val="en-US"/>
        </w:rPr>
        <w:t>ber die folgende Adresse beziehen: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C. Killet Software Ing.-GbR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Postfach 400225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47896 Kempen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Germany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Telefon:</w:t>
        <w:tab/>
        <w:t>+49 (0)2152 961127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Fax:</w:t>
        <w:tab/>
        <w:t>+49 (0)2152 961128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Internet:</w:t>
        <w:tab/>
        <w:t>http://www.killetsoft.de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Email:</w:t>
        <w:tab/>
        <w:t>killet@killetsoft.de</w:t>
      </w:r>
    </w:p>
    <w:p>
      <w:pPr>
        <w:pStyle w:val="Normal"/>
        <w:bidi w:val="0"/>
        <w:ind w:right="165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165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color w:val="000000"/>
          <w:sz w:val="20"/>
          <w:lang w:val="en-US"/>
        </w:rPr>
        <w:t xml:space="preserve">Auf unserer Internetseite </w:t>
      </w:r>
      <w:r>
        <w:rPr>
          <w:rFonts w:ascii="Arial" w:hAnsi="Arial"/>
          <w:b/>
          <w:color w:val="000000"/>
          <w:sz w:val="20"/>
          <w:lang w:val="en-US"/>
        </w:rPr>
        <w:t>http://www.killetsoft.de</w:t>
      </w:r>
      <w:r>
        <w:rPr>
          <w:rFonts w:ascii="Arial" w:hAnsi="Arial"/>
          <w:b w:val="false"/>
          <w:color w:val="000000"/>
          <w:sz w:val="20"/>
          <w:lang w:val="en-US"/>
        </w:rPr>
        <w:t xml:space="preserve"> erhalten Sie ausf</w:t>
      </w:r>
      <w:r>
        <w:rPr>
          <w:rFonts w:ascii="Arial" w:hAnsi="Arial"/>
          <w:b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color w:val="000000"/>
          <w:sz w:val="20"/>
          <w:lang w:val="en-US"/>
        </w:rPr>
        <w:t>hrliche Informationen zu den jeweiligen Programmen und Softwareprodukten, die M</w:t>
      </w:r>
      <w:r>
        <w:rPr>
          <w:rFonts w:ascii="Arial" w:hAnsi="Arial"/>
          <w:b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color w:val="000000"/>
          <w:sz w:val="20"/>
          <w:lang w:val="en-US"/>
        </w:rPr>
        <w:t>glichkeit zum Herunterladen von Testversionen, Einsicht in die Preisliste und Zugang zur online-Bestellung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TRANSDAT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Koordinatentransformation unterst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t tausende Koordinatensysteme und Datums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berg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ge, Benutzer-definierte Systeme, INSPIRE, NTv2, BeTA2007, GPS, Kontinentaldrift, viele Dateisysteme, ESRI-Shape und vieles mehr bei 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ster Genauigkeit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trd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ab/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ttp://www.killetsoft.de/zip/transdat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trd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SEVENPAR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berechnet exakte Parameters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e 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r die 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umliche Helmert- oder Molodensky-Transformation mit sieben oder drei Parametern, die zum genauen Datumswechsel zwischen geod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ischen Bezugssystemen bei Koordinatentransformationen verwendet werden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svp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sevenpar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svp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TOPOWIN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 topographisches Informationssystemein und staatsweites Verzeichnis der Deutschen Topographischen Kartenwerke, des Grundkartenwerks und der Ortschaften mit Georeferenzen in verschiedenen Koordinatensystemen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tpw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topowin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tpw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ORTWIN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 Programm zur staatsweiten Recherche der Ortschaften in Deutschland und zum Auffinden von Orten, Ortsteilen, Postleitzahlen, Telefonvorwahlen, Koordinaten, Ge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de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en und es erm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licht Umkreissuchen und Entfernungsberechnungen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orw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ortwin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orw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DRAGSENS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e Geosoftware zur Aufzeichnung genauer Positionen eines hinter einem Schiff, Flugzeug oder Fahrzeug hergezogenen Schleppk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rpers, Sensors, Sensorfeldes, Netzes oder einer Kamera zur Verwendung unter Wasser, auf der Wasser- oder Erdoberf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e oder in der Luft in Echtzeit mittels eines GPS-Emp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gers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drsa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dragsens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drs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GeoDLL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e geod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ische Funktionssammlung mit weltweiten 2D- und 3D-Koordinatentransformationen, Datumswechsel, Helmert und Molodenski-Parameter, NTv2, BeTA2007, INSPIRE, 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enmodell (DEM), Entfernungsberechnung und vieles mehr bei 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ster Genauigkeit und ist als DLL oder C++ Quelltext ver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bar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gdl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geodll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gdl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BetaDLL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ent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lt p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zise Funktionen zur Koordinatentransformation zwischen Gau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ß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-K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er, UTM und geographischen Koordinaten mit Datumswechsel zwischen DHDN, WGS84 und ETRS89 nach dem Deutschen NTv2-Standard BeTA2007, unterst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t die INSPIRE-Richtlinien und ist als DLL oder C++ Quelltext ver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bar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bdl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betadll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bdl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Graphics4VO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die graphische Oberf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e 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r die Programmiersprache Visual-Objects mit Klassen, Methoden, Funktionen zur Darstellung von Graphik, Bildern, Diagrammen, P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sentation auf dem Bildschirm, Drucker, Plotter, in Dateien und Memory-Bitmaps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gvo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graph4vo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gvo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CONVERT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Datenkonverter freeware konvertiert Dateien und Datenbanken zwischen den Dateiformaten dBase, CSV und SDF und den Zeichens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en ANSI, ASCII, UTF8 und Unicode und erm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licht dabei Selektionen und Sortierungen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con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convert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con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Geodaten German Admin</w:t>
      </w:r>
      <w:r>
        <w:rPr>
          <w:rFonts w:ascii="Arial" w:hAnsi="Arial"/>
          <w:b/>
          <w:i/>
          <w:color w:val="000000"/>
          <w:sz w:val="20"/>
          <w:lang w:val="de-D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- Georeferenzierte Orte, Ortsteile, administrativen Einheiten, Postleitzahlen, Vorwahlen, Natur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ume, Landschaften, Klimazonen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, Kartenwerke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aus Deutschland mit Ge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de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en und Georeferenzen als Gau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ß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-K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er-,UTM- und geographische Koordinaten zur Geokodierung, Umkreissuche, Filialsuche und mehr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dgd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geodatde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dgd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lang w:val="de-DE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lang w:val="de-DE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lang w:val="de-DE"/>
        </w:rPr>
      </w:pPr>
      <w:r>
        <w:rPr>
          <w:rFonts w:ascii="Arial" w:hAnsi="Arial"/>
          <w:b/>
          <w:i/>
          <w:color w:val="000000"/>
          <w:sz w:val="20"/>
          <w:lang w:val="de-DE"/>
        </w:rPr>
        <w:t>Geodaten International Admin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 xml:space="preserve"> - Georeferenzierte Orte, Ortsteile und Postleitzahlen weltweit vieler Länder mit Koordinaten und Geländehöhen zur Geokodierung, Umkreissuche, Filialsuche, Entfernungsberechnung mit Georeferenzen als UTM- und Geographische Koordinaten.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  <w:t>http://www.killetsoft.de/p_igdb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  <w:t>http://www.killetsoft.de/zip/geodatin.zip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  <w:t>http://www.killetsoft.de/bestell/igd_or_d.htm</w:t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556" w:leader="none"/>
        </w:tabs>
        <w:bidi w:val="0"/>
        <w:ind w:right="165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