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Geodaten International Admi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16"/>
        </w:rPr>
        <w:t>(Geodaten für Deutschland finden Sie unter http://www.killetsoft.de/p_geod_d.htm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Ab der Version 1.00 werden Änderungen in den "Geodaten International Admin" in dieser History-Datei dokumentiert.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Aktueller Datenstand der Ländertabellen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 Land mit Datenstand Juni 201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 Land mit Datenstand März 201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32 Länder mit Datenstand November 2009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 Land mit Datenstand Januar 2009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4 Länder mit Datenstand Oktober 2008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 Land mit Datenstand Juli 2008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 Länder mit Datenstand Februar 2008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 Land mit Datenstand Juli 200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5 Länder mit Datenstand Juni 200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6 Länder mit Datenstand Mai 2006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20.05.2009: Update "Geodaten International Admin" auf Version 3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3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6.11.09: PLZ und Ortschaften von Polen aktualisiert und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3.12.09: 30 Länder auf den Datenstand 3. Quartal 2009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3.12.09: Neue Ländergruppe "Isle of Man"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3.12.09: Zusätzliche Ländergruppen "Bulgarien (ky)" und "Russland (ky)" mit kyrillischen Zeichensatz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3.12.09: Zusätzliche Ländergruppe "Griechenland (gr)" mit griechischen Zeichensatz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3.12.09: Land "Germany" aus dem Datenbestand "Geodaten German Admin" September 2009 erneu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4.03.10: Land "Germany" aus dem Datenbestand "Geodaten German Admin" Januar 2010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5.06.10: Land Montenegro mit aktuellem Datenstand hinzugefüg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08.07.2007: Update "Geodaten International Admin" auf Version 2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2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08.07.07: 17 Länder auf den Datenstand 3. Quartal 2007 aktualisi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8.07.07: Testdaten als dBase- und CSV-Dateien zur Verfügung 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7.07.07: 7 Länder auf den Datenstand 3. Quartal 2007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07.07: Neu: Grönland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07.07: Portugal jeweils mit 4- und 7-stelligen PLZ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21.07.07: 3 Länder auf den Datenstand 3. Quartal 2007 aktualisi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07.07: Kanada jeweils mit 3- und 6-stelligen PLZ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30.07.07: Ortsteile von Mexiko zur Unterscheidung mit Lageangabe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6.09.07: Administrative Einheiten in der Tabelle GERMANY wegen Gebietsreform in Sachsen-Anhalt erneu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6.09.07: Tabelle GERMANY auf den Datenstand 1. 8. 2007 aktualisi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5.02.08: 12 Länder auf den Datenstand 4. Quartal 2007 aktualisi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01.03.08: Tabelle GERMANY auf den Datenstand 1. 1. 2008 aktualisi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8.07.08: 4- und neue 7-stellige PLZ von Großbritannien in zwei verschiedenen Tabellen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8.07.08: 4- und neue 6-stellige PLZ der Niederlande in zwei verschiedenen Tabell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23.07.08: Tabelle Rumänien mit Stand 1. 7. 2008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5.08.08: Administrative Einheiten in der Tabelle GERMANY wegen Gebietsreform in Sachsen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7.10.08: Administrative Einheiten von Österreich und der Schweiz erneu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0.05.09: Standarddatenformat ist CSV / UTF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0.05.09: Datenbankstruktur geänd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0.05.09: Alle Datenbanktabellen auf den bestmöglichen aktuellen Stand gebrach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21.09.2005: Erste Auflage der "Geodaten International Admin" Version 1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1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2.10.05: Ausführliche Datenbeschreibung in der Datei dokument.doc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2.10.05: Zusammenstellung von Daten aller Europäischen Länder in verschiedenen Dateiforma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10.05: Englisch- und Deutschsprachige Dokumentatio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9.10.05: USA und Kanada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4.11.05: Australi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9.12.05: Berechnung von Entfernungen mit geographischen Koordinaten dokument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4.03.06: Leistungsstarkes WINDOWS-Programm CONVERT.EXE zur Konvertion der Geodaten steht zur Verfügung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Datenfeld IDLAND in IDLAND3 mit der e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indeutige Landes-ID nach </w:t>
      </w:r>
      <w:r>
        <w:rPr>
          <w:rFonts w:ascii="Arial" w:hAnsi="Arial"/>
          <w:b w:val="false"/>
          <w:color w:val="auto"/>
          <w:sz w:val="20"/>
          <w:lang w:val="en-US"/>
        </w:rPr>
        <w:t>ISO 3166 ALPHA-3 geändert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Neues Datenfeld IDLAND2 mit der e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indeutigen Landes-ID nach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ISO 3166 ALPHA-2.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09.04.06: Eindeutige Orts-ID verbessert.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Fehlerhafte Zuordnungen einiger administrativer Einheiten korrigiert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09.04.06: Einige falsch abgelegte Datensätze (Komma im Feld ORTSTEIL) korrigiert. 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Einige Länder mit neuen Datensätzen ergänzt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12.05.06: Neue Länder Mexiko und Neuseelan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08.07.07: Datenfelder 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EINW (Einwohnerkategorie) und WICHTUNG (Bedeutung des Ortes)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entfernt.  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>08.07.07: Neues Datenfeld ACT_DATE mit dem Datum der letztmaligen Änderung des Datensatzes.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 xml:space="preserve">08.07.07: Neues Datenfeld ELEVATION mit den </w:t>
      </w:r>
      <w:r>
        <w:rPr>
          <w:rFonts w:ascii="Arial" w:hAnsi="Arial"/>
          <w:b w:val="false"/>
          <w:color w:val="000000"/>
          <w:sz w:val="20"/>
          <w:lang w:val="de-DE"/>
        </w:rPr>
        <w:t xml:space="preserve">Geländehöhen über dem Meeresspiegel. 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 xml:space="preserve">08.07.07: Neues Datenfeld </w:t>
      </w:r>
      <w:r>
        <w:rPr>
          <w:rFonts w:ascii="Arial" w:hAnsi="Arial"/>
          <w:b w:val="false"/>
          <w:color w:val="auto"/>
          <w:sz w:val="20"/>
          <w:lang w:val="en-US"/>
        </w:rPr>
        <w:t>CONT_CODE mit eindeutiger ID des Kontinents.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en-US"/>
        </w:rPr>
        <w:t>08.07.07: Bezeichnung der Datenfelder internationalisiert.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08.07.07: Englisch- und Deutschsprachige Dokumentation aktualisiert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Nächstes Update: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>Voraussichtlich Anfang 2011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Hinweis: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>Der Autor würde sich freuen, Informationen und Verbesserungsvorschläge von den Anwendern zu erhalten, damit zukünftige Datenbank-Versionen entsprechend ergänzt und weiterentwickelt werden können. 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C. Killet Software Ing.-GbR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Postfach 400225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47896 Kempen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Germany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Telefon: +49 (0)2152 961127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Telefax:+49 (0)2152 961128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Email: killet@killetsoft.de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Internet: http://www.killetsoft.de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