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20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Binding Offer, Price List and Print Order Form</w:t>
      </w:r>
    </w:p>
    <w:p>
      <w:pPr>
        <w:pStyle w:val="Normal"/>
        <w:keepNext w:val="true"/>
        <w:bidi w:val="0"/>
        <w:ind w:right="-20" w:hanging="0"/>
        <w:jc w:val="center"/>
        <w:rPr/>
      </w:pPr>
      <w:r>
        <w:rPr>
          <w:rFonts w:ascii="Arial" w:hAnsi="Arial"/>
          <w:b w:val="false"/>
          <w:sz w:val="16"/>
          <w:lang w:val="en-US"/>
        </w:rPr>
        <w:t>The current list on the Internet applies!</w:t>
      </w:r>
    </w:p>
    <w:p>
      <w:pPr>
        <w:pStyle w:val="Normal"/>
        <w:widowControl w:val="false"/>
        <w:bidi w:val="0"/>
        <w:ind w:right="-20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20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20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Price list </w:t>
      </w:r>
      <w:r>
        <w:rPr>
          <w:rFonts w:ascii="Courier New" w:hAnsi="Courier New"/>
          <w:b/>
          <w:color w:val="000000"/>
          <w:sz w:val="20"/>
          <w:lang w:val="de-DE"/>
        </w:rPr>
        <w:t>29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January 2011                        All older lists are invalid!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To                                       Phone:          +49 (0)2152 961127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C. Killet Software Ing.-GbR              Fax:            +49 (0)2152 961128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PO Box 400225                                                              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47896 Kempen                             E-Mail:       killet@killetsoft.d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Germany                                  Internet: http://www.killetsoft.de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etic programs                                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OPOWIN     Topographic information system of Germany         EUR  1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ORTWIN      German wide municipal and domicile register       EUR  1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bas World-wide coordinate transformations basic       EUR  1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pro World-wide coordinate transformations prof.       EUR  22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EVENPAR    Seven Parameters Spatial Helmert Transformation   EUR  1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RAGSENS    Position of a dragged Sensor                      EUR  5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use on a single computer           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Network license for use of all clients on a network     Price times 2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use on all computers and networks   Price times 4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higher license                    Price differenc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LL / BetaDLL - Geodetic Programming Libraries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TRANS   GeoDLL Func. group "Coordinate Transformations"   EUR  5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TV2    GeoDLL Additional group "NTv2 Grid Data"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EFIN   GeoDLL Function group "User Definitions"          EUR  4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PARA    GeoDLL Function group "Parameter Determination"   EUR  4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IST    GeoDLL Function group "Distance Calculations"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OTAT   GeoDLL Function group "Notation Calculations"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MAPS    GeoDLL Function group "Map Calculations"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    GeoDLL Function group "Elevation Calculations"    EUR  4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ALL     GeoDLL complete with all Function groups          EUR 18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SOURCE  GeoDLL complete C++ source code of all groups     EUR 95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BETA    BetaDLL NTv2 functions with German BeTA2007       EUR  5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SOURCE  BetaDLL C++ source code with all functions        EUR 35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Intern license  for development, research and education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higher license                    Price differenc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Data media with free Digital Elevation data for GeoDLL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CD  Copying fee for CD-ROM with up to 7 CGIAR files   EUR   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C  Copying fee for DVD with up to 42 CGIAR files     EUR  1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G  Copying fee for DVD with all 16 GLOBE files       EUR   9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HD  Cop. fee for external HD w. all CGIAR/GLOBE files EUR  820.00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raphics4VO - Graphics Library for Visual-Objects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4VO-DLL    Graphics for CA-VO (unlockable DLL)               EUR  1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4VO-AEF    Graphics for CA-VO (AEF source code)              EUR  27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for use on a single workstation         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use on all workstat. and networks   Price times 4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version with source code          Price differenc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Miscellaneous geodetic development tools         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ONVERT     Data Converter (commercial use)                   EUR   4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use on a single workstation        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workstat. of one subsidiary     Price times 4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 Data International Admin                     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Country groups (normal resolution postcodes)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D_A_CH    Country group Germany/Austria/Switzerland         EUR 11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EIGHBOR  Country group Germany + neighboring countries     EUR 20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EUWEST    Country group All West European countries         EUR 27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EUOST     Country group All East European countries         EUR 16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EUROPE    Country group All European countries              EUR 35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_AMERIC  Country group All North American countries        EUR 10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Australasia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AUSTRAL   Australia, 10,000 locations, postcodes, coords    EUR  31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EWZEA    New-Zealand, 1,900 locations, postcodes, coords   EUR  14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West Europ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ANDORRA   Andorra, 40 locations, postcodes, coordinates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AUSTRIA   Austria, 10,000 locations, postcodes, coordinates EUR  32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BELGIUM   Belgium, 3,800 locations, postcodes, coordinates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CYPRUS    Cyprus, 210 locations, postcodes, coordinates     EUR   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DENMARK   Denmark, 5,200 locations, postcodes, coordinates  EUR  23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FINLAND   Finland, 6,200 locations, postcodes, coordinates  EUR  25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FRANCE    France, 68,000 locations, postcodes, coordinates  EUR  66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R_BRI_4  GB-ZIP4, 60,000 locations, postcodes, coordinates EUR  63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ERMANY   Germany, 122,000 locations, postcodes, coords     EUR  8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IBRALT   Gibraltar, 5 locations, postcodes, coordinates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REECE    Greece, 820 locations, postcodes, coordinates     EUR   8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REECE_C  Greece (gr), 6,200 locations, postcodes, coords   EUR  25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IRELAND   Ireland, 1,400 locations, postcodes, coordinates  EUR  12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ISLE_MAN  Isle of Man, 220 locations, postcodes, coords     EUR   3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ITALY     Italy, 38,000 locations, postcodes, coordinates   EUR  53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IECHTEN  Liechtenstein, 20 locations, postcodes, coords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UXEMB    Luxembourg, 4,200 locations, postcodes, coords    EUR  2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ALTA     Malta, 64 locations, postcodes, coordinates  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ONACO    Monaco, 3 locations, postcodes, coordinates  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ONTENEG  Montenegro, 3,300 locations, postcodes, coords    EUR  18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ETHER_4  Netherl.-ZIP4, 8,800 locations, postcodes, coords EUR  29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ORWAY    Norway, 6,900 locations, postcodes, coordinates   EUR  26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PORTUG_4  Portugal-ZIP4, 11,000 locat., postcodes, coords   EUR  3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_MARINO  San Marino, 12 locations, postcodes, coordinates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PAIN     Spain, 33,000 locations, postcodes, coordinates   EUR  5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WEDEN    Sweden, 13,000 locations, postcodes, coordinates  EUR  36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WITZERL  Switzerland, 7,200 locations, postcodes, coords   EUR  27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VATICAN   Vatican, 2 locations, postcodes, coordinates 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East Europ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ALBANIA   Albania, 390 locations, postcodes, coordinates    EUR   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BELARUS   Belarus, 74 locations, postcodes, coordinates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BOS_HERC  Bosnia/Herc., 870 locations, postcodes, coords    EUR   9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BULGARIA  Bulgaria, 180 locations, postcodes, coordinates   EUR   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BULGAR_C  Bulgaria (ky), 370 locations, postcodes, coords   EUR   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CROATIA   Croatia, 3,800 locations, postcodes, coordinates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CZECH     Czech Rep., 14,000 locations, postcodes, coords   EUR  36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ESTONIA   Estonia, 5,500 locations, postcodes, coordinates  EUR  24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EX_YUGOS  Ex-Yugoslavia, 1,700 locations, postcodes, coords EUR  1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EORGIA   Georgia, 19 locations, postcodes, coordinates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HUNGARY   Hungary, 4,300 locations, postcodes, coordinates  EUR  21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ATVIA    Latvia, 1,300 locations, postcodes, coordinates   EUR  12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ITHUAN   Lithuania, 3,900 locations, postcodes, coords     EUR  20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ACEDON   Macedonia, 300 locations, postcodes, coordinates  EUR   4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OLDOVA   Moldova, 78 locations, postcodes, coordinates  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POLAND    Poland, 42,000 locations, postcodes, coordinates  EUR  56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ROMANIA   Romania, 13,000 locations, postcodes, coordinates EUR  3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RUSSIA    Russia, 1,100 locations, postcodes, coordinates   EUR  10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RUSSIA_C  Russia (ky), 14,000 locations, postcodes, coords  EUR  37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ERBIA    Serbia, 1,500 locations, postcodes, coordinates   EUR  12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LOVAKIA  Slovakia, 4,600 locations, postcodes, coordinates EUR  22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SLOVENIA  Slovenia, 6,100 locations, postcodes, coordinates EUR  2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TURKEY    Turkey, 1,100 locations, postcodes, coordinates   EUR  10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UKRAINE   Ukraine, 490 locations, postcodes, coordinates    EUR   6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North America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CANADA_3  Canada-ZIP3, 8,100 locations, postcodes, coords   EUR  28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REENLND  Greenland, 23 locations, postcodes, coordinates   EUR   1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MEXICO    Mexico, 72,000 locations, postcodes, coordinates  EUR  67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USA       USA, 79,000 locations, postcodes, coordinates     EUR  69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Countries with high resolution postcodes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CANADA_6  Canada-ZIP6, 797,000 locations, postcodes, coords EUR 143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GR_BRI_7  GB-ZIP7, 6,460,000 locations, postcodes, coords   EUR 248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ETHER_6  Netherl.-ZIP6, 663,000 locat., postcodes, coords  EUR 136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PORTUG_7  Portugal-ZIP7, 65,000 locat., postcodes, coords   EUR  6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en-US"/>
        </w:rPr>
        <w:t>World-wide more countries and country groups       on reques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Price times 0.15 per year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: License agreement number and date &gt;</w:t>
      </w:r>
    </w:p>
    <w:p>
      <w:pPr>
        <w:pStyle w:val="Normal"/>
        <w:bidi w:val="0"/>
        <w:ind w:right="3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 Data German Admin                                             plus 19% VAT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ORTGEM    Towns, municipalities                             EUR  21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ORTREF    Towns, municipalities + geo references            EUR  4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ORTTLGEM  Urban districts                                   EUR  27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ORTTLREF  Urban districts +  geo references                 EUR  5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PLZGEM    Postal codes                                      EUR  21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PLZREF    Postal codes + geo references                     EUR  4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VORWGEM   Phone area codes                                  EUR  21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VORWREF   Phone area codes + geo references                 EUR  43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KREIS     Counties and rural districts                      EUR  1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REGBEZ    Administrative regions                            EUR   2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AND      Federal states                                    EUR   2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ANDSCH   Landscapes                              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NATRAUM   Nature area classification              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LASTEN    Snow and wind load zones                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TK25      Topographic maps 1:25000 info                     EUR  2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TK50      Topographic maps 1:50000 info                     EUR  10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TK100     Topographic maps 1:100000 info                    EUR   50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dTK200     Topographic survey maps 1:200000 info             EUR   25.0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license with geo references       Price difference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Price times 0.15 per year</w:t>
      </w:r>
    </w:p>
    <w:p>
      <w:pPr>
        <w:pStyle w:val="Normal"/>
        <w:bidi w:val="0"/>
        <w:ind w:right="330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: License agreement number and date &gt;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ayment and Shipment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ur General Terms and Conditions apply. For payment of any kind you receive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 invoice for tax purposes. The listed prices are net prices excluding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value-added tax (VAT). For shipments inside Germany, 19% VAT must be added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o the net prices. For shipments to other EU countries the VAT is not added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n condition you can provide a value-added tax identification number. All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ther countries will be delivered VAT-free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by bank transfer after postal delivery (D, A, CH only!)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sign for receipt of the software from the postman or at the post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office and then you transfer the invoice amount within the payment 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period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dvanced payment and E-mail delivery after money receipts (Germany not!)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an advance invoice with our bank data by E-mail and supply the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oftware and the final invoice by E-mail after receipt of payment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Cash on postal delivery (Germany only!)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pay the postman or at the post office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VISA card and fastest possible E-mail delivery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MASTER or EURO card and fastest possible E-mail delivery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 number: &gt;                     Expiration date: &gt;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holder's name: &gt;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The ordered software is delivered after credit card transaction 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authorization by post or, if requested, by E-mail as soon as possible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postal mail: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get the latest version of a GeoProgram on a data medium and the unlock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de as a paper document. Or you get the ordered GeoData on a data medium. On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data medium are additional test versions of all our products. The invoice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d the license agreement are supplied as signed paper documents. For the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ostal shipment we calculate a transfer fee of 5.00 Euros for delivery inside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f Germany and up to a maximum of 10.00 Euros for delivering to other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untries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E-mail: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download the latest test version of a GeoProgram from the internet and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n receive the unlock code as a PDF file by E-mail. Or you get the ZIP-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mpressed GeoData directly by E-mail or as a download link. The invoice and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license agreement will also be emailed as PDF documents. With E-mail</w:t>
      </w:r>
    </w:p>
    <w:p>
      <w:pPr>
        <w:pStyle w:val="Normal"/>
        <w:bidi w:val="0"/>
        <w:ind w:right="-20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shipping no forwarding expenses are calculated!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Sender (please print)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Address(do not forget the country):&gt;    Date and signature: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Contact person: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Phone: &gt;                                E-mail: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internal order sign (if necess.):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customer number (if it exists):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Value-added tax ID:                     &gt;</w:t>
      </w:r>
    </w:p>
    <w:p>
      <w:pPr>
        <w:pStyle w:val="Normal"/>
        <w:bidi w:val="0"/>
        <w:ind w:right="-20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(if shipment outside Germany to states of the European Union)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