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068" w:hanging="0"/>
        <w:jc w:val="center"/>
        <w:rPr>
          <w:lang w:val="de-DE"/>
        </w:rPr>
      </w:pPr>
      <w:r>
        <w:rPr>
          <w:rFonts w:ascii="Arial" w:hAnsi="Arial"/>
          <w:b/>
          <w:sz w:val="22"/>
          <w:lang w:val="de-DE"/>
        </w:rPr>
        <w:t>Spezial-Preisliste Geodaten International</w:t>
      </w:r>
    </w:p>
    <w:p>
      <w:pPr>
        <w:pStyle w:val="Normal"/>
        <w:bidi w:val="0"/>
        <w:ind w:right="-1068" w:hanging="0"/>
        <w:jc w:val="center"/>
        <w:rPr>
          <w:lang w:val="de-DE"/>
        </w:rPr>
      </w:pPr>
      <w:r>
        <w:rPr>
          <w:rFonts w:ascii="Arial" w:hAnsi="Arial"/>
          <w:b/>
          <w:sz w:val="20"/>
          <w:lang w:val="de-DE"/>
        </w:rPr>
        <w:t>Verbindliches Angebot und Print-Bestellformular</w:t>
      </w:r>
    </w:p>
    <w:p>
      <w:pPr>
        <w:pStyle w:val="Normal"/>
        <w:bidi w:val="0"/>
        <w:ind w:right="-1068" w:hanging="0"/>
        <w:jc w:val="center"/>
        <w:rPr>
          <w:lang w:val="de-DE"/>
        </w:rPr>
      </w:pPr>
      <w:r>
        <w:rPr>
          <w:rFonts w:ascii="Arial" w:hAnsi="Arial"/>
          <w:b/>
          <w:sz w:val="16"/>
          <w:lang w:val="de-DE"/>
        </w:rPr>
        <w:t>Es gilt die aktuelle Preisliste im Internet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Preisliste 12. Dezember 2011                      Ältere Listen sind ungültig!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******************************************************************************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</w:t>
      </w:r>
      <w:r>
        <w:rPr>
          <w:rFonts w:ascii="Courier New" w:hAnsi="Courier New"/>
          <w:b/>
          <w:sz w:val="20"/>
          <w:lang w:val="de-DE"/>
        </w:rPr>
        <w:t>An                                       Telefon:        +49 (0)2152 961127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</w:t>
      </w:r>
      <w:r>
        <w:rPr>
          <w:rFonts w:ascii="Courier New" w:hAnsi="Courier New"/>
          <w:b/>
          <w:sz w:val="20"/>
          <w:lang w:val="de-DE"/>
        </w:rPr>
        <w:t>C. Killet Software Ing.-GbR              Telefax:        +49 (0)2152 961128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</w:t>
      </w:r>
      <w:r>
        <w:rPr>
          <w:rFonts w:ascii="Courier New" w:hAnsi="Courier New"/>
          <w:b/>
          <w:sz w:val="20"/>
          <w:lang w:val="de-DE"/>
        </w:rPr>
        <w:t xml:space="preserve">Postfach 400225                                                            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</w:t>
      </w:r>
      <w:r>
        <w:rPr>
          <w:rFonts w:ascii="Courier New" w:hAnsi="Courier New"/>
          <w:b/>
          <w:sz w:val="20"/>
          <w:lang w:val="de-DE"/>
        </w:rPr>
        <w:t>47896 Kempen                             E-Mail:       killet@killetsoft.de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</w:t>
      </w:r>
      <w:r>
        <w:rPr>
          <w:rFonts w:ascii="Courier New" w:hAnsi="Courier New"/>
          <w:b/>
          <w:sz w:val="20"/>
          <w:lang w:val="de-DE"/>
        </w:rPr>
        <w:t xml:space="preserve">Germany                                  Internet: </w:t>
      </w:r>
      <w:hyperlink r:id="rId2">
        <w:r>
          <w:rPr>
            <w:rFonts w:ascii="Courier New" w:hAnsi="Courier New"/>
            <w:b/>
            <w:color w:val="0000FF"/>
            <w:sz w:val="20"/>
            <w:u w:val="single"/>
            <w:lang w:val="de-DE"/>
          </w:rPr>
          <w:t>http://www.killetsoft.de</w:t>
        </w:r>
      </w:hyperlink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Geodaten International                                          plus 19% MWSt.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Ländergruppen (Länder mit normaler PLZ-Auflösung)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D_A_CH      Ländergruppe Deutschl./Österr./Schweiz (5 Dat.)   EUR 10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EIGHBOR    Ländergruppe Deutschland + Nachbarn (14 Dateien)  EUR 15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W_EUROPE    Ländergruppe West-Europa (37 Dateien)             EUR 21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E_EUROPE    Ländergruppe Ost-Europa (26 Dateien)              EUR 21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EUROPE      Ländergruppe Gesamt-Europa (63 Dateien)           EUR 35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_AMERIC    Ländergruppe Nord-Amerika (6 Dateien)             EUR 12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_AMERIC    Ländergruppe Mittel-Amerika (14 Dateien)          EUR  7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_AMERIC    Ländergruppe Süd-Amerika (11 Dateien)             EUR 14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USTASIA    Ländergruppe Austral-Asien (7 Dateien)            EUR  8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SIA        Ländergruppe Asien (33 Dateien)                   EUR 27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FRICA      Ländergruppe Afrika (23 Dateien)                  EUR 15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WORLD       Ländergruppe Weltweit (157 Dateien)               EUR 51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zelländer Nord-Amerika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ERMUDA_EN  Bermudas (en), 730 Orte, Postleitzahlen, Georef.  EUR   5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REENLND_EN Grönland (en), 23 Orte, Postleitzahlen, Georef.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ANADA3_EN  Kanada-PLZ3 (en), 8.000 Orte, PLZ, Georef.        EUR  20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EXICO_ES   Mexiko (es), 88.000 Orte, Postleitzahlen, Georef. EUR  5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APIERRE_FR Saint-Pierre (fr), 2 Orte, PLZ, Georef.       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USA_EN      USA (en), 50.000 Orte, Postleitzahlen, Georef.    EUR  4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zelländer Mittel-Amerika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VIRGISL_EN  Am. Jungf. In (en), 16 Orte, PLZ, Georef.     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OSTARIC_ES Costa Rica (es), 470 Orte, PLZ, Georef.           EUR   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DOMREP_ES   Dominik. Rep. (es), 890 Orte, PLZ, Georef.        EUR   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ELSALVAD_ES El Salvador (es), 260 Orte, PLZ, Georef.          EUR   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UADELOU_FR Guadeloupe (fr), 33 Orte, Postleitzahlen, Georef.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UATEMAL_ES Guatemala (es), 520 Orte, Postleitzahlen, Georef. EUR   4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HAITI_FR    Haiti (fr), 240 Orte, Postleitzahlen, Georef.     EUR   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HONDURAS_ES Honduras (es), 30.000 Orte, PLZ, Georef.          EUR  35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JAMAICA_EN  Jamaika (en), 300 Orte, Postleitzahlen, Georef.   EUR   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UBA_ES     Kuba (es), 210 Orte, Postleitzahlen, Georef.      EUR   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ARTINIQ_FR Martinique (fr), 34 Orte, Postleitzahlen, Georef.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ICARAGU_ES Nicaragua (es), 150 Orte, Postleitzahlen, Georef. EUR   1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ANAMA_ES   Panama (es), 590 Orte, Postleitzahlen, Georef.    EUR   5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UERRICO_EN Puerto Rico (en), 180 Orte, PLZ, Georef.          EUR   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zelländer Süd-Amerika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RGENTIN_ES Argentinien (es), 22.000 Orte, PLZ, Georef.       EUR  31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OLIVIA_ES  Bolivien (es), 1.300 Orte, PLZ, Georef.           EUR   8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RAZIL5_PT  Brasil-PLZ5 (pt), 22.000 Orte, PLZ, Georef.       EUR  3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HILE_ES    Chile (es), 340 Orte, Postleitzahlen, Georef.     EUR   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ECUADOR_ES  Ecuador (es), 1.300 Orte, Postleitzahlen, Georef. EUR   8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FRGUAYAN_FR Fran. Guayana (fr), 25 Orte, PLZ, Georef.     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OLOMBIA_ES Kolumbien (es), 12.000 Orte, PLZ, Georef.         EUR  25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ARAGUAY_ES Paraguay (es), 320 Orte, Postleitzahlen, Georef.  EUR   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ERU_ES     Peru (es), 1.700 Orte, Postleitzahlen, Georef.    EUR   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URUGUAY_ES  Uruguay (es), 310 Orte, Postleitzahlen, Georef.   EUR   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VENEZUEL_ES Venezuela (es), 2.400 Orte, PLZ, Georef.          EUR  11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zelländer Afrika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LGERIA_FR  Algerien (fr), 2.300 Orte, PLZ, Georef.           EUR  1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NGOLA_PT   Angola (pt), 520 Orte, Postleitzahlen, Georef.    EUR   4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ETHIOPIA_EN Äthiopien (en), 560 Orte, Postleitzahlen, Georef. EUR   5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ENIN_FR    Benin (fr), 520 Orte, Postleitzahlen, Georef.     EUR   4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URUNDI_FR  Burundi (fr), 6.900 Orte, Postleitzahlen, Georef. EUR  19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VOCOAST_FR Elfenbeinküst (fr), 180 Orte, PLZ, Georef.        EUR   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AMEROON_FR Kamerun (fr), 330 Orte, Postleitzahlen, Georef.   EUR   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APVERDE_PT Kapverden (pt), 31 Orte, Postleitzahlen, Georef.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KENYA_EN    Kenia (en), 3.500 Orte, Postleitzahlen, Georef.   EUR  1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ADAGAS_FR  Madagaskar (fr), 1.400 Orte, PLZ, Georef.         EUR   8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ALI_FR     Mali (fr), 680 Orte, Postleitzahlen, Georef.      EUR   5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OROCCO_FR  Marokko (fr), 6.600 Orte, Postleitzahlen, Georef. EUR  18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AYOTTE_FR  Mayotte (fr), 17 Orte, Postleitzahlen, Georef.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OZAMBIQ_PT Mosambik (pt), 430 Orte, Postleitzahlen, Georef.  EUR   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IGERIA_EN  Nigeria (en), 50.000 Orte, PLZ, Georef.           EUR  4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REUNION_FR  Reunion (fr), 37 Orte, Postleitzahlen, Georef.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ENEGAL_FR  Senegal (fr), 370 Orte, Postleitzahlen, Georef.   EUR   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OUAFRIC_EN Südafrika (en), 11.000 Orte, PLZ, Georef.         EUR  2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WAZILND_EN Swasiland (en), 76 Orte, Postleitzahlen, Georef.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TANZANIA_EN Tansania (en), 2.700 Orte, PLZ, Georef.           EUR  1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HAD_FR     Tschad (fr), 340 Orte, Postleitzahlen, Georef.    EUR   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TUNISIA_FR  Tunesien (fr), 4.800 Orte, PLZ, Georef.           EUR  16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UGANDA_EN   Uganda (en), 5.100 Orte, Postleitzahlen, Georef.  EUR  1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zelländer Asien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FGHAN_EN   Afghanistan (en), 390 Orte, PLZ, Georef.          EUR   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RMENIA_HY  Armenien (hy), 890 Orte, Postleitzahlen, Georef.  EUR   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RMENIA_EN  Armenien (en), 890 Orte, Postleitzahlen, Georef.  EUR   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ZERBAIJ_AZ Aserbaidschan (az), 1.000 Orte, PLZ, Georef.      EUR   7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ANGLAD_EN  Bangladesch (en), 1.300 Orte, PLZ, Georef.        EUR   8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HUTAN_EN   Bhutan (en), 200 Orte, Postleitzahlen, Georef.    EUR   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RUNEI_EN   Brunei (en), 540 Orte, Postleitzahlen, Georef.    EUR   4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HINA_EN    China (en), 33.000 Orte, Postleitzahlen, Georef.  EUR  3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HINA_ZH    China (zh), 33.000 Orte, Postleitzahlen, Georef.  EUR  3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EORGIA_KA  Georgien (ka), 19 Orte, Postleitzahlen, Georef.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NDIA_EN    Indien (en), 150.000 Orte, PLZ, Georef.           EUR  6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NDONES_EN  Indonesien (en), 14.000 Orte, PLZ, Georef.        EUR  2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RAQ_EN     Irak (en), 210 Orte, Postleitzahlen, Georef.      EUR   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RAQ_AR     Irak (ar), 210 Orte, Postleitzahlen, Georef.      EUR   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SRAEL_HE   Israel (he), 3.100 Orte, Postleitzahlen, Georef.  EUR  1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SRAEL_EN   Israel (en), 3.100 Orte, Postleitzahlen, Georef.  EUR  1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JAPAN_EN    Japan (en), 120.000 Orte, Postleitzahlen, Georef. EUR  5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JAPAN_JA    Japan (ja), 120.000 Orte, Postleitzahlen, Georef. EUR  5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ALAYSIA_MS Malaysia (ms), 2.800 Orte, PLZ, Georef.           EUR  1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ONGOLIA_MN Mongolei (mn), 1.600 Orte, PLZ, Georef.           EUR   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ONGOLIA_EN Mongolei (en), 1.600 Orte, PLZ, Georef.           EUR   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EPAL_EN    Nepal (en), 910 Orte, Postleitzahlen, Georef.     EUR   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AKISTAN_EN Pakistan (en), 11.000 Orte, PLZ, Georef.          EUR  2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HILIPP_EN  Philippinen (en), 41.000 Orte, PLZ, Georef.       EUR  3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INGAPOR_EN Singapur (en), 120.000 Orte, PLZ, Georef.         EUR  58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RILANKA_EN Sri Lanka (en), 1.700 Orte, PLZ, Georef.          EUR   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OUKOREA_EN Südkorea (en), 50.000 Orte, PLZ, Georef.          EUR  4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OUKOREA_KO Südkorea (ko), 50.000 Orte, PLZ, Georef.          EUR  4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TAIWAN_ZH   Taiwan (zh), 370 Orte, Postleitzahlen, Georef.    EUR   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TAIWAN_EN   Taiwan (en), 370 Orte, Postleitzahlen, Georef.    EUR   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THAILAND_TH Thailand (th), 7.200 Orte, PLZ, Georef.           EUR  1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THAILAND_EN Thailand (en), 7.200 Orte, PLZ, Georef.           EUR  1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VIETNAM_VI  Vietnam (vi), 10.000 Orte, PLZ, Georef.           EUR  2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zelländer Austral-Asien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MSAMOA_EN  Am. Samoa (en), 1 Orte, Postleitzahlen, Georef.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USTRAL_EN  Australien (en), 16.000 Orte, PLZ, Georef.        EUR  2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UAM_EN     Guam (en), 21 Orte, Postleitzahlen, Georeferenzen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ARSHALL_EN Marshall Ins. (en), 2 Orte, PLZ, Georef.      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EWZEAL_EN  Neuseeland (en), 45.000 Orte, PLZ, Georef.        EUR  4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OMARIAN_EN Nord Marianen (en), 3 Orte, PLZ, Georef.      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APUAGUY_EN Pap.-Neuguin. (en), 310 Orte, PLZ, Georef.        EUR   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zelländer West-Europa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NDORRA_CA  Andorra (ca), 47 Orte, Postleitzahlen, Georef.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ELGIUM_FR  Belgien (fr), 2.700 Orte, Postleitzahlen, Georef. EUR  1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ELGIUM_NL  Belgien (nl), 2.700 Orte, Postleitzahlen, Georef. EUR  1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DENMARK_DA  Dänemark (da), 1.200 Orte, PLZ, Georef.           EUR   8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ERMANY_DE  Deutschland (de), 100.000 Orte, PLZ, Georef.      EUR  63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FAROE_SV    Faroe (sv), 130 Orte, Postleitzahlen, Georef.     EUR   1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FINLAND_SV  Finnland (sv), 3.700 Orte, PLZ, Georef.           EUR  1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FINLAND_FI  Finnland (fi), 3.700 Orte, PLZ, Georef.           EUR  1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FRANCE_FR   Frankreich (fr), 68.000 Orte, PLZ, Georef.        EUR  4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IBRALT_EN  Gibraltar (en), 5 Orte, Postleitzahlen, Georef.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RBRIT4_EN  GrBrit-PLZ4 (en), 100.000 Orte, PLZ, Georef.      EUR  5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REECE_EN   Griechenland (en), 1.100 Orte, PLZ, Georef.       EUR   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REECE_EL   Griechenland (el), 5.700 Orte, PLZ, Georef.       EUR  1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UERNSEY_EN Guernsey (en), 8 Orte, Postleitzahlen, Georef.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SLEMAN_EN  Insel Man (en), 220 Orte, Postleitzahlen, Georef. EUR   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RELAND_EN  Irland (en), 3.300 Orte, Postleitzahlen, Georef.  EUR  1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CELAND_IS  Island (is), 150 Orte, Postleitzahlen, Georef.    EUR   1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ITALY_IT    Italien (it), 38.000 Orte, PLZ, Georef.           EUR  38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JERSEY_EN   Jersey (en), 4 Orte, Postleitzahlen, Georef.  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LIECHTEN_DE Liechtenstein (de), 18 Orte, PLZ, Georef.     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LUXEMB_DE   Luxemburg (de), 8.100 Orte, PLZ, Georef.          EUR  20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LUXEMB_FR   Luxemburg (fr), 8.100 Orte, PLZ, Georef.          EUR  20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ALTA_MT    Malta (mt), 11.000 Orte, Postleitzahlen, Georef.  EUR  2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ONACO_FR   Monaco (fr), 120 Orte, Postleitzahlen, Georef.    EUR   1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ETHERL4_NL Niederl-PLZ4 (nl), 11.000 Orte, PLZ, Georef.      EUR  2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ORWAY_NO   Norwegen (no), 7.000 Orte, PLZ, Georef.           EUR  19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USTRIA_DE  Österreich (de), 46.000 Orte, PLZ, Georef.        EUR  4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ORTUG4_PT  Portug-PLZ4 (pt), 5.100 Orte, PLZ, Georef.        EUR  1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AMARINO_IT San Marino (it), 10 Orte, Postleitzahlen, Georef.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WEDEN_SV   Schweden (sv), 14.000 Orte, PLZ, Georef.          EUR  26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WITZERL_DE Schweiz (de), 5.800 Orte, Postleitzahlen, Georef. EUR  1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WITZERL_FR Schweiz (fr), 5.800 Orte, Postleitzahlen, Georef. EUR  1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WITZERL_IT Schweiz (it), 5.800 Orte, Postleitzahlen, Georef. EUR  1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PAIN_ES    Spanien (es), 59.000 Orte, PLZ, Georef.           EUR  45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VATICAN_IT  Vatikan (it), 1 Orte, Postleitzahlen, Georef.     EUR   1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YPRUS_EL   Zypern (el), 1.100 Orte, Postleitzahlen, Georef.  EUR   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YPRUS_EN   Zypern (en), 1.100 Orte, Postleitzahlen, Georef.  EUR   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zelländer Ost-Europa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ALBANIA_SQ  Albanien (sq), 510 Orte, Postleitzahlen, Georef.  EUR   4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OSNHERC_BS Bosnien/Herz. (bs), 660 Orte, PLZ, Georef.        EUR   5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ULGARIA_BG Bulgarien (bg), 5.800 Orte, PLZ, Georef.          EUR  1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ULGARIA_EN Bulgarien (en), 5.800 Orte, PLZ, Georef.          EUR  1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ESTONIA_ET  Estland (et), 5.800 Orte, Postleitzahlen, Georef. EUR  1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YUGOSEX_EN  Ex-Jugoslaw. (en), 1.700 Orte, PLZ, Georef.       EUR   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ROATIA_HR  Kroatien (hr), 7.000 Orte, PLZ, Georef.           EUR  19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LATVIA_LV   Lettland (lv), 11.000 Orte, PLZ, Georef.          EUR  2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LITHUAN_LT  Litauen (lt), 43.000 Orte, PLZ, Georef.           EUR  4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ACEDON_MK  Mazedonien (mk), 330 Orte, PLZ, Georef.           EUR   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OLDOVA_RO  Moldawien (ro), 1.900 Orte, PLZ, Georef.          EUR  1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MONTENEG_SR Montenegro (sr), 3.300 Orte, PLZ, Georef.         EUR  1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OLAND_PL   Polen (pl), 51.000 Orte, Postleitzahlen, Georef.  EUR  42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ROMANIA_RO  Rumänien (ro), 49.000 Orte, PLZ, Georef.          EUR  4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RUSSIA_EN   Russland (en), 43.000 Orte, PLZ, Georef.          EUR  4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RUSSIA_RU   Russland (ru), 43.000 Orte, PLZ, Georef.          EUR  4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ERBIA_SR   Serbien (sr), 4.700 Orte, Postleitzahlen, Georef. EUR  16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LOVAKIA_SK Slowakei (sk), 4.300 Orte, PLZ, Georef.           EUR  15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SLOVENIA_SL Slowenien (sl), 6.200 Orte, PLZ, Georef.          EUR  18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ZECHREP_CS Tschechien (cs), 16.000 Orte, PLZ, Georef.        EUR  2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TURKEY_TR   Türkei (tr), 53.000 Orte, Postleitzahlen, Georef. EUR  4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UKRAINE_EN  Ukraine (en), 36.000 Orte, PLZ, Georef.           EUR  3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UKRAINE_UK  Ukraine (uk), 36.000 Orte, PLZ, Georef.           EUR  3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HUNGARY_HU  Ungarn (hu), 4.000 Orte, Postleitzahlen, Georef.  EUR  14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ELARUS_RU  Weißrussland (ru), 19.000 Orte, PLZ, Georef.      EUR  29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ELARUS_EN  Weißrussland (en), 20.000 Orte, PLZ, Georef.      EUR  30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Länder mit hoher PLZ-Auflösung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BRAZIL8_PT  Brasil-PLZ8 (pt), 760.000 Orte, PLZ, Georef.      EUR 101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GRBRIT7_EN  GrBrit-PLZ7 (en), 6.4 Mio Orte, PLZ, Georef.      EUR 177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CANADA6_EN  Kanada-PLZ6 (en), 840.000 Orte, PLZ, Georef.      EUR 104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NETHERL6_NL Niederl-PLZ6 (nl), 1.4 Mio Orte, PLZ, Georef.     EUR 1220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PORTUG7_PT  Portug-PLZ7 (pt), 250.000 Orte, PLZ, Georef.      EUR  735.0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</w:t>
      </w:r>
      <w:r>
        <w:rPr>
          <w:rFonts w:ascii="Courier New" w:hAnsi="Courier New"/>
          <w:b/>
          <w:sz w:val="20"/>
          <w:lang w:val="de-DE"/>
        </w:rPr>
        <w:t>Art der Softwarelizenz: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</w:t>
      </w:r>
      <w:r>
        <w:rPr>
          <w:rFonts w:ascii="Courier New" w:hAnsi="Courier New"/>
          <w:b/>
          <w:sz w:val="20"/>
          <w:lang w:val="de-DE"/>
        </w:rPr>
        <w:t>[  ] Einzellizenz   für eine Kunden- oder Internetapplikation  Preis mal 1.0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</w:t>
      </w:r>
      <w:r>
        <w:rPr>
          <w:rFonts w:ascii="Courier New" w:hAnsi="Courier New"/>
          <w:b/>
          <w:sz w:val="20"/>
          <w:lang w:val="de-DE"/>
        </w:rPr>
        <w:t>[  ] Generallizenz  für alle Kunden- und Internetapplikation   Preis mal 2.5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</w:t>
      </w:r>
      <w:r>
        <w:rPr>
          <w:rFonts w:ascii="Courier New" w:hAnsi="Courier New"/>
          <w:b/>
          <w:sz w:val="20"/>
          <w:lang w:val="de-DE"/>
        </w:rPr>
        <w:t>[  ] Update         auf die aktuelle Version         Preis mal 0.15 pro Jahr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</w:t>
      </w:r>
      <w:r>
        <w:rPr>
          <w:rFonts w:ascii="Courier New" w:hAnsi="Courier New"/>
          <w:b/>
          <w:sz w:val="20"/>
          <w:lang w:val="de-DE"/>
        </w:rPr>
        <w:t>Bei Update: Nummer und Datum des Lizenzvertrags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Eine Auflistung unserer GeoProgramme, GeoTools,weiterer Geodaten und Preise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finden Sie in der normalen Preisliste: </w:t>
      </w:r>
      <w:hyperlink r:id="rId3">
        <w:r>
          <w:rPr>
            <w:rFonts w:ascii="Courier New" w:hAnsi="Courier New"/>
            <w:b/>
            <w:color w:val="0000FF"/>
            <w:sz w:val="20"/>
            <w:u w:val="single"/>
            <w:lang w:val="de-DE"/>
          </w:rPr>
          <w:t>http://www.killetsoft.de/p_prei_d.htm</w:t>
        </w:r>
      </w:hyperlink>
      <w:r>
        <w:rPr>
          <w:rFonts w:ascii="Courier New" w:hAnsi="Courier New"/>
          <w:b/>
          <w:sz w:val="20"/>
          <w:lang w:val="de-DE"/>
        </w:rPr>
        <w:t>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Zahlungsweise und Versand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Es gelten unsere Allgemeinen Geschäftsbedingungen. Bei allen Zahlungsarten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erhalten Sie eine steuerlich verwendbare Rechnung. Bei den hier aufgeführten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Preisen handelt es sich um Nettopreise ohne Mehrwertsteuer (MWSt.). Bei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Lieferung innerhalb Deutschlands muss die MWSt. zu den Nettopreisen addiert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werden. Bei Lieferung außerhalb Deutschlands in EU-Mitgliedsstaaten wird keine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MWSt. in Rechnung gestellt, wenn Sie eine Umsatzsteuer-ID angegeben können.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Alle anderen Staaten werden ohne MWSt. beliefert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Zahlung der Rechnung per Überweisung nach Postzustellung (nur D, A, CH).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Sie quittieren den Empfang der Software bei Lieferung und überweisen den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Rechnungsbetrag innerhalb der Zahlungsfrist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Zahlung per Nachnahme bei Postzustellung (nur Deutschland!).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Sie bezahlen die Software beim Postboten oder im Postamt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Vorauszahlung und E-Mail-Lieferung nach Überweisung (nicht Deutschland!).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Wir senden Ihnen nur eine Vorausrechnung mit unserer Bankverbindung per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-Mail und liefern die Software und die Endrechnung nach dem Zahlungs-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ingang per E.Mail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Zahlung per EURO- oder MASTER-Karte, schnellstmögliche E-Mail-Lieferung.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Wir senden die Software und die Rechnung so schnell wie möglich per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-Mail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[  ] Zahlung per VISA-Karte, schnellstmögliche E-Mail-Lieferung.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Wir senden die Software und die Rechnung so schnell wie möglich per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-Mail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Kartennummer:&gt;                        Verfalldatum: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Karteninhaber: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Sobald der Kreditkartenumsatz autorisiert worden ist, liefern wir die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Software per Post oder, falls gewünscht, so schnell wie möglich per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 xml:space="preserve">     </w:t>
      </w:r>
      <w:r>
        <w:rPr>
          <w:rFonts w:ascii="Courier New" w:hAnsi="Courier New"/>
          <w:b/>
          <w:sz w:val="20"/>
          <w:lang w:val="de-DE"/>
        </w:rPr>
        <w:t>E-Mail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Bei Postversand: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Sie erhalten die aktuelle Version eines Geoprogramms auf einem Datenträger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und den Freischaltcode als Papier-Dokument. Oder Sie erhalten die bestellten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Geodaten auf einem Datenträger. Auf dem Datenträger sind außerdem Test-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versionen aller anderen von uns angebotenen Produkte. Die Rechnung und der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Lizenzvertrag werden als unterzeichnete Papier-Dokumente mitgeliefert. Für den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Postversand berechnen wir eine Pauschale von 5.00 EURO für Lieferungen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innerhalb Deutschlands und bis maximal 10.00 EURO für Lieferungen ins Ausland.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Bei E-Mail-Versand: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Sie laden die freischaltbare Testversion eines Geoprogramms vom Internet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herunter und erhalten den Freischaltcode als PDF-Dokument per E-Mail. Oder Sie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erhalten ZIP-komprimierte Geodaten direkt per Email oder als Download-Link.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Die Rechnung und den Lizenzvertrag erhalten Sie ebenfalls per E-Mail als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PDF-Dokumente. Beim Versand per E-Mail entfallen die Versandkosten!</w:t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>
          <w:rFonts w:ascii="Courier New" w:hAnsi="Courier New"/>
          <w:b/>
          <w:b/>
          <w:sz w:val="20"/>
          <w:lang w:val="de-DE"/>
        </w:rPr>
      </w:pPr>
      <w:r>
        <w:rPr>
          <w:rFonts w:ascii="Courier New" w:hAnsi="Courier New"/>
          <w:b/>
          <w:sz w:val="20"/>
          <w:lang w:val="de-DE"/>
        </w:rPr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Absender (bitte deutlich schreiben!)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Kundenanschrift:&gt;                       Datum und Unterschrift: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Ansprechpartner: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Telefonnummer:&gt;                         E-Mail: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Interne Bestellnummer (falls notwendig):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Kundennummer bei uns (falls vorhanden):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&gt;               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Umsatzsteuer-ID:                        &gt;</w:t>
      </w:r>
    </w:p>
    <w:p>
      <w:pPr>
        <w:pStyle w:val="Normal"/>
        <w:bidi w:val="0"/>
        <w:ind w:right="-1068" w:hanging="0"/>
        <w:jc w:val="left"/>
        <w:rPr/>
      </w:pPr>
      <w:r>
        <w:rPr>
          <w:rFonts w:ascii="Courier New" w:hAnsi="Courier New"/>
          <w:b/>
          <w:sz w:val="20"/>
          <w:lang w:val="de-DE"/>
        </w:rPr>
        <w:t>(nur bei Lieferung außerhalb Deutschlands in Staaten der Europäischen Union)</w:t>
      </w:r>
    </w:p>
    <w:p>
      <w:pPr>
        <w:pStyle w:val="Normal"/>
        <w:bidi w:val="0"/>
        <w:ind w:right="-106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" TargetMode="External"/><Relationship Id="rId3" Type="http://schemas.openxmlformats.org/officeDocument/2006/relationships/hyperlink" Target="http://www.killetsoft.de/p_prei_d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