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Geodaten International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 xml:space="preserve">(Geodaten für Deutschland finden Sie unter </w:t>
      </w:r>
      <w:hyperlink r:id="rId2">
        <w:r>
          <w:rPr>
            <w:rFonts w:ascii="Arial" w:hAnsi="Arial"/>
            <w:b w:val="false"/>
            <w:color w:val="0000FF"/>
            <w:sz w:val="16"/>
            <w:u w:val="single"/>
          </w:rPr>
          <w:t>http://www.killetsoft.de/p_geod_d.htm</w:t>
        </w:r>
      </w:hyperlink>
      <w:r>
        <w:rPr>
          <w:rFonts w:ascii="Arial" w:hAnsi="Arial"/>
          <w:b w:val="false"/>
          <w:color w:val="000000"/>
          <w:sz w:val="16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Ab der Version 1.00 werden Änderungen in den "Geodaten International" in dieser History-Datei dokumentier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Aktueller Datenstand der Ländertabellen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42 Länder mit Datenstand April 2012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März 2012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 Länder mit Datenstand Dezember 2011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 Länder mit Datenstand Juni 2011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Juni 201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 Länder mit Datenstand November 2009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Januar 2009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Juni 200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 Länder mit Datenstand Mai 2006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04.04.2012: Update "Geodaten International" auf Version 5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5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4.04.12: Tabelle "Germany" aus dem Datenbestand "Geodaten Germany" Januar 2012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4.04.12: 13 Länder neu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4.04.12: 129 Länder auf den aktuellen Datenstand gebrach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03.04.2011: Update "Geodaten International" auf Version 4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4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3.04.11: Produktbezeichnung "Geodaten International Admin" in "Geodaten International" umbenann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04.11: Datenbestand aktualisiert und um 82 Länder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04.11: Kennzeichnung des Landes durch ISO2-Code anstatt wie bisher ISO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04.11: Neues Datenfeld zur Kennzeichnung der Sprach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04.11: Neues Datenfeld zur Kennzeichnung der Weltzeit-Differenz UTC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.06.11: Detailiertere Daten für Österreich und Malaysia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.06.11: Datenbestand um 15 Länder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2.09.11: Doppelte Datensätze im Land "Germany"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6.09.11: Fehlerhafte Headerzeile einiger Länder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6.10.11: Kreis-Gebietsreform in Mecklenburg-Vorpommern in Tabelle "Germany" eingearbeitet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12.11: Tabellen Belarus englisch und russisch mit je ca. 20.000 Datensätzen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4.12.11: In manchen Tabellen vorhandene doppelte Datensätze entfernt.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6.12.11: Alle Dateien sind nach dem landesspezifen Alphabeth sor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6.12.11: Fremdartige Zeichensätze (Chinesisch, Japanisch, Kyrillisch) landesüblich sor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8.12.11: Tabelle Luxemb_de mit Ortsteilangab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8.12.11: Tabelle Montenegro mit aktuellen Postleitzahlen versehen.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30.12.11: 600 Ortsbezeichnungen in Tabelle Germany_de angepass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0.05.2009: Update "Geodaten International Admin" auf Version 3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3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6.11.09: PLZ und Ortschaften von Polen aktualisiert un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12.09: 30 Länder auf den Datenstand 3. Quartal 2009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12.09: Neue Ländergruppe "Isle of Man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3.12.09: Zusätzliche Ländergruppen "Bulgarien (ky)" und "Russland (ky)" mit kyrillischen Zeichensatz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3.12.09: Zusätzliche Ländergruppe "Griechenland (gr)" mit griechischen Zeichensatz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3.12.09: Land "Germany" aus dem Datenbestand "Geodaten German Admin" September 2009 erneu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4.03.10: Land "Germany" aus dem Datenbestand "Geodaten German Admin" Januar 2010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5.06.10: Land Montenegro mit aktuellem Datenstand hinzugefü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08.07.2007: Update "Geodaten International Admin" auf Version 2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2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8.07.07: 17 Länder auf den Datenstand 3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8.07.07: Testdaten als dBase- und CSV-Dateien zur Verfügung 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.07.07: 7 Länder auf den Datenstand 3. Quartal 2007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Neu: Grönlan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Portugal jeweils mit 4- und 7-stelligen PL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1.07.07: 3 Länder auf den Datenstand 3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Kanada jeweils mit 3- und 6-stelligen PL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30.07.07: Ortsteile von Mexiko zur Unterscheidung mit Lageangab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6.09.07: Administrative Einheiten in der Tabelle GERMANY wegen Gebietsreform in Sachsen-Anhalt erneu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6.09.07: Tabelle GERMANY auf den Datenstand 1. 8. 2007 aktualisi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5.02.08: 12 Länder auf den Datenstand 4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1.03.08: Tabelle GERMANY auf den Datenstand 1. 1. 2008 aktualisi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8.07.08: 4- und neue 7-stellige PLZ von Großbritannien in zwei verschiedenen Tabellen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8.07.08: 4- und neue 6-stellige PLZ der Niederlande in zwei verschiedenen Tabell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3.07.08: Tabelle Rumänien mit Stand 1. 7. 2008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5.08.08: Administrative Einheiten in der Tabelle GERMANY wegen Gebietsreform in Sachsen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7.10.08: Administrative Einheiten von Österreich und der Schweiz erneu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0.05.09: Standarddatenformat ist CSV / UTF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0.05.09: Datenbankstruktur geänd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0.05.09: Alle Datenbanktabellen auf den bestmöglichen aktuellen Stand gebrach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1.09.2005: Erste Auflage der "Geodaten International Admin" Version 1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2.10.05: Ausführliche Datenbeschreibung in der Datei dokument.doc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2.10.05: Zusammenstellung von Daten aller Europäischen Länder in verschiedenen Dateiforma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10.05: Englisch- und Deutschsprachige Dokumenta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9.10.05: USA und Kanada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4.11.05: Australi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9.12.05: Berechnung von Entfernungen mit geographischen Koordinaten dokumen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4.03.06: Leistungsstarkes WINDOWS-Programm CONVERT.EXE zur Konvertion der Geodaten steht zur Verfügung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Datenfeld IDLAND in IDLAND3 mit der e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indeutige Landes-ID nach </w:t>
      </w:r>
      <w:r>
        <w:rPr>
          <w:rFonts w:ascii="Arial" w:hAnsi="Arial"/>
          <w:b w:val="false"/>
          <w:color w:val="auto"/>
          <w:sz w:val="20"/>
          <w:lang w:val="en-US"/>
        </w:rPr>
        <w:t>ISO 3166 ALPHA-3 geänder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Neues Datenfeld IDLAND2 mit der e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indeutigen Landes-ID nach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ISO 3166 ALPHA-2.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9.04.06: Eindeutige Orts-ID verbessert.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Fehlerhafte Zuordnungen einiger administrativer Einheiten korrigier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9.04.06: Einige falsch abgelegte Datensätze (Komma im Feld ORTSTEIL) korrigiert. 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Einige Länder mit neuen Datensätzen ergänz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12.05.06: Neue Länder Mexiko und Neuseela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08.07.07: Datenfelder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EINW (Einwohnerkategorie) und WICHTUNG (Bedeutung des Ortes)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entfernt.  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08.07.07: Neues Datenfeld ACT_DATE mit dem Datum der letztmaligen Änderung des Datensatzes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 xml:space="preserve">08.07.07: Neues Datenfeld ELEVATION mit den </w:t>
      </w:r>
      <w:r>
        <w:rPr>
          <w:rFonts w:ascii="Arial" w:hAnsi="Arial"/>
          <w:b w:val="false"/>
          <w:color w:val="000000"/>
          <w:sz w:val="20"/>
          <w:lang w:val="de-DE"/>
        </w:rPr>
        <w:t xml:space="preserve">Geländehöhen über dem Meeresspiegel. 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 xml:space="preserve">08.07.07: Neues Datenfeld </w:t>
      </w:r>
      <w:r>
        <w:rPr>
          <w:rFonts w:ascii="Arial" w:hAnsi="Arial"/>
          <w:b w:val="false"/>
          <w:color w:val="auto"/>
          <w:sz w:val="20"/>
          <w:lang w:val="en-US"/>
        </w:rPr>
        <w:t>CONT_CODE mit eindeutiger ID des Kontinents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en-US"/>
        </w:rPr>
        <w:t>08.07.07: Bezeichnung der Datenfelder internationalisiert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8.07.07: Englisch- und Deutschsprachige Dokumentation aktualisiert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Nächstes Update: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Voraussichtlich Anfang 201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Hinweis: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C. Killet Software Ing.-GbR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Postfach 400225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47896 Kempen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Telefon: +49 (0)2152 961127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Telefax:+49 (0)2152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Email: killet@killetsoft.de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 xml:space="preserve">Internet: </w:t>
      </w:r>
      <w:hyperlink r:id="rId3">
        <w:r>
          <w:rPr>
            <w:rFonts w:ascii="Arial" w:hAnsi="Arial"/>
            <w:b/>
            <w:color w:val="0000FF"/>
            <w:sz w:val="20"/>
            <w:u w:val="single"/>
            <w:lang w:val="de-DE"/>
          </w:rPr>
          <w:t>http://www.killetsoft.de</w:t>
        </w:r>
      </w:hyperlink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p_geod_d.htm" TargetMode="External"/><Relationship Id="rId3" Type="http://schemas.openxmlformats.org/officeDocument/2006/relationships/hyperlink" Target="http://www.killetsoft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