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German Adm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 xml:space="preserve">(Informationen zu den "Geodaten German Admin" finden Sie unter </w:t>
      </w:r>
      <w:hyperlink r:id="rId2">
        <w:r>
          <w:rPr>
            <w:rFonts w:ascii="Arial" w:hAnsi="Arial"/>
            <w:b w:val="false"/>
            <w:color w:val="0000FF"/>
            <w:sz w:val="16"/>
            <w:u w:val="single"/>
          </w:rPr>
          <w:t>http://www.killetsoft.de/p_dgda_d.htm</w:t>
        </w:r>
      </w:hyperlink>
      <w:r>
        <w:rPr>
          <w:rFonts w:ascii="Arial" w:hAnsi="Arial"/>
          <w:b w:val="false"/>
          <w:color w:val="000000"/>
          <w:sz w:val="16"/>
        </w:rPr>
        <w:t>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 xml:space="preserve">(Informationen zu Geodaten anderer Länder finden Sie unter </w:t>
      </w:r>
      <w:hyperlink r:id="rId3">
        <w:r>
          <w:rPr>
            <w:rFonts w:ascii="Arial" w:hAnsi="Arial"/>
            <w:b w:val="false"/>
            <w:color w:val="0000FF"/>
            <w:sz w:val="16"/>
            <w:u w:val="single"/>
          </w:rPr>
          <w:t>http://www.killetsoft.de/p_geod_d.htm</w:t>
        </w:r>
      </w:hyperlink>
      <w:r>
        <w:rPr>
          <w:rFonts w:ascii="Arial" w:hAnsi="Arial"/>
          <w:b w:val="false"/>
          <w:color w:val="000000"/>
          <w:sz w:val="16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Die Änderungen der letzten Jahre in den "Geodaten German Admin" werden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"Geodaten Deutschland"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Kreis-Gebietsreform in Mecklenburg-Vorpommern ist berücksichtigt!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Städte und Gemeinden (ORTREF, ORTGEM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Stadt-, Gemeinde- und Ortsteile (ORTTLREF, ORTTLGEM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Postleitdaten (PLZREF, PLZGEM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Telefonvorwahlen (VORWREF, VORWGEM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reise / Landkreise (KREIS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Regierungsbezirke (REGBEZ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Bundesländer (LAND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Landschaften (LANDSCH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Naturräumliche Einheiten (NATRAUM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Schnee- und Windlasten, Solareinstrahlung (LASTEN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</w:t>
      </w:r>
      <w:r>
        <w:rPr>
          <w:rFonts w:ascii="Arial" w:hAnsi="Arial"/>
          <w:b w:val="false"/>
          <w:color w:val="auto"/>
          <w:sz w:val="20"/>
        </w:rPr>
        <w:t>Schnee- und Windlasten in Mecklenburg-Vorpommern</w:t>
        <w:tab/>
        <w:t>05.09.2011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enndaten der Topographischen Karten 1:25000 (TK25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enndaten der Topographischen Karten 1:50000 (TK50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enndaten der Topographischen Karten 1:100000 (TK100)</w:t>
        <w:tab/>
        <w:t>01.01.2012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enndaten der Topographischen Karten 1:200000 (TKÜ200)</w:t>
        <w:tab/>
        <w:t>01.01.201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3.03.2012: Update "Geodaten Deutschland" auf Version 16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r Änderungen seit dem letzten Jahres-Update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REF und ORTGEM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46.6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16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13,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19.2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9.1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SCH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NATRAUM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STEN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29.4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25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15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50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100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200 auf den Stand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01.01.2011 ca. 0.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6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3.03.2012: Neuer Datenstand aller Tabellen: 01.01.2012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8.03.2012: Solardaten zur Planung von thermischen und fotovoltaischen Solaranl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8.03.2012: Daten "Horizontale Solareinstrahlung" in die Tabelle LASTEN eingefü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8.03.2012: Daten "Optimale Solareinstrahlung" in die Tabelle LASTEN eingefü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8.03.2012: Daten "Optimaler Aufstellungswinkel" in die Tabelle LASTEN eingefüg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9.02.2011: Update "Geodaten Deutschland" auf Version 15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r Änderungen seit dem letzten Jahres-Update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REF und ORTGEM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44.7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6.8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9.7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13.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32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SCH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NATRAUM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STEN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16.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25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50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100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TK200 auf den Stand 1. 1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10 ca. 0.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5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02.2011: Ortsteile in 4 Großstädten der Tabellen ORTTLREF/ORTTLGEM aktualisiert und neu gewich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11: Einige Schreibfehler und Schreibweisen in den vier Orts-Tabellen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11: Rundungsfehler bei Geographischen Koordinaten in gradieller Notation korrigiert (ggmm60.0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04.2011: Deutsche Version "Geodaten German Admin" umbenannt in "Geodaten Deutschland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04.2011: Englische Version "Geodata German Admin" umbenannt in "Geodata Germany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6.08.2011: Bezeichnungen der Ortsnetze in VORWREF/VORWGEM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8.2011: In VORWREF/VORWGEM wahrscheinlichste PLZ an den Ortsnetz-Vorwahl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10.2011: Neuer Datenstand aller Tabellen: 5. 9. 2011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3.10.2011: Durch die Kreis-Gebietsreform in Mecklenburg-Vorpommern bedingte Änderungen in alle Tabellen eingearbeit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10.2011: Datenfeld KFZ in der Tabelle KREIS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10.2011: Neue KFZ-Zeichen für Mecklenburg-Vorpommern in die Tabelle KREIS eingetrag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3.03.2010: Update "Geodaten German Admin" auf Version 1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REF und ORTGEM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31.2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12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23.1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9.9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SCH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NATRAUM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STEN auf den Stand 1. 1. 2010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9 ca. 13.3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4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03.2010: Gebietsänderungen in Sachsen-Anhalt mit Stichtag 1. 1. 2010 in alle Tabellen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03.2010: Zwei Änderungen der Schreibweise in ORTGEM, ORTREF, ORTTLGEM und ORTTLREF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03.2010: 20 Änderungen der Schreibweise in ORTGEM, ORTREF, ORTTLGEM und ORTTLREF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03.2010: Drei Änderungen der Schreibweise in KREIS durch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4.2010: Acht leicht abweichende Koordinaten in PLZREF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9.2010: 10 Änderungen der Schreibweise in ORTTLGEM und ORTTLREF durch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10.2010: 4 Tabellen mit Daten der Topographischen Karten daus dem Produkt "Geodaten German Topo" übernommen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5.03.2009: Update "Geodaten German Admin" auf Version 1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REF und ORTGEM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40.7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15.6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16.7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5. 5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17.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9.2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10.7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94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SCH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NATRAUM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8 ca. 0.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STEN auf den Stand 1. 1. 2009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7. 6. 2008 ca. 12.7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3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09: 1100 Ortskoordinaten in ORTREF und ORTGEM verfein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09: 3500 neue Ortsteile in ORTTLREF und ORTTLGE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09: 3100 Ortskoordinaten in ORTTLREF und ORTTLGEM verfein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3.2009: 450 Schreibweisen der Ortsteile in ORTTLREF und ORTTLGEM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7.04.2009: Alle Tabellen der Testdaten liegen im CSV-Format mit dem Zeichensatz ANSI vo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06.2009: Kostenloser Datenkonverter CONVERT für CSV, SDF, dBase, SQL / ANSI, ASCII, UTF8, Unicod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07.2009: Alle Tabellen der Testdaten liegen zusätzlich im dBase-Format mit dem Zeichensatz ASCII vo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8.2009: Tabellen VORWREF und VORWGEM auf den Datenstand 15. 5. 2009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11.2009: Namen der Stadt "Weil der Stadt" korrigi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8.02.2008: Update "Geodaten German Admin" auf Version 1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REF und ORTGEM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9.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43.8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5.2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10.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8.9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9.4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7 ca. 0.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2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5.02.2008: Datenfeld GROSSEINH mit den Naturräumlichen Großeinheiten der Tabelle NATRAU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5.02.2008: Datenfeld GROSS_ID mit den Schlüsseln der Naturräumlichen Großeinheiten der Tabelle NATRAU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1.03.2008: Ortschaften von Berlin um die Stadtbezirke und 8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1.03.2008: Ortschaften von Berlin nach Stadtbezirken, Stadteilen und sonstigen Wohnplätzen gewich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03.2008: Ortschaften von Leipzig um die Stadtbezirk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3.2008: Ortschaften von München um die Stadtbezirke und 39 Ortsteil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3.2008: Ortschaften von München nach Stadtbezirken, Stadteilen und sonstigen Wohnplätzen gewich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4.2008: Unlocodes in ORTGEM / ORTREF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06.2008: Ortsteil von Wedderstedt in ORTTLGEM / ORTTLREF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06.2008: Neue Tabelle LASTEN mit den Schnee- und Windlasten und Geländehöhen aller Städte und Gemein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1.08.2008: Neuer Datenstand aller Tabellen: 1. 8. 200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1.08.2008: Durch die Kreis-Gebietsreform in Sachsen bedingte Änderungen in alle Tabellen eingearbeit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1.2009: Datenfelder ORT und ORTSTEIL in den Tabellen ORTGEM / ORTREF / ORTTLGEM / ORTTLREF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1.2009: Datenfelder BEZEICH in den Tabellen PLZGEM / PLZREF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1.2009: Datenfelder BEZEICH in den Tabellen VORWGEM / VORWREF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1.2009: Logistische Bezeichnung in PLZGEM / PLZREF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3.02.2009: Neues Datenfeld mit den Kennungen der aktualisierten Datenfelder im Aktualisierungszeitrau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3.2009: Anschriften der Landesvermessungsbehörd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3.2009: Schneelasten des Bundeslandes Sachsen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3.2009: Testdaten werden im DBF und zusätzlich im CSV-Format erzeu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Nächstes Update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Voraussichtlich im Frühjahr 2013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on: 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 xml:space="preserve">Internet: </w:t>
      </w:r>
      <w:hyperlink r:id="rId4">
        <w:r>
          <w:rPr>
            <w:rFonts w:ascii="Arial" w:hAnsi="Arial"/>
            <w:b/>
            <w:color w:val="0000FF"/>
            <w:sz w:val="20"/>
            <w:u w:val="single"/>
          </w:rPr>
          <w:t>http://www.killetsoft.de</w:t>
        </w:r>
      </w:hyperlink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p_dgda_d.htm" TargetMode="External"/><Relationship Id="rId3" Type="http://schemas.openxmlformats.org/officeDocument/2006/relationships/hyperlink" Target="http://www.killetsoft.de/p_geod_d.htm" TargetMode="External"/><Relationship Id="rId4" Type="http://schemas.openxmlformats.org/officeDocument/2006/relationships/hyperlink" Target="http://www.killetsoft.d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