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1068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Special Price List for GeoData International</w:t>
      </w:r>
    </w:p>
    <w:p>
      <w:pPr>
        <w:pStyle w:val="Normal"/>
        <w:widowControl w:val="false"/>
        <w:bidi w:val="0"/>
        <w:ind w:right="-1068" w:hanging="0"/>
        <w:jc w:val="center"/>
        <w:rPr>
          <w:lang w:val="en-US"/>
        </w:rPr>
      </w:pPr>
      <w:r>
        <w:rPr>
          <w:rFonts w:ascii="Arial" w:hAnsi="Arial"/>
          <w:b/>
          <w:sz w:val="20"/>
          <w:lang w:val="en-US"/>
        </w:rPr>
        <w:t>Binding Offer and Print Order Form</w:t>
      </w:r>
    </w:p>
    <w:p>
      <w:pPr>
        <w:pStyle w:val="Normal"/>
        <w:keepNext w:val="true"/>
        <w:bidi w:val="0"/>
        <w:ind w:right="-1068" w:hanging="0"/>
        <w:jc w:val="center"/>
        <w:rPr/>
      </w:pPr>
      <w:r>
        <w:rPr>
          <w:rFonts w:ascii="Arial" w:hAnsi="Arial"/>
          <w:b/>
          <w:sz w:val="16"/>
          <w:lang w:val="en-US"/>
        </w:rPr>
        <w:t>The current list on the Internet applies!</w:t>
      </w:r>
    </w:p>
    <w:p>
      <w:pPr>
        <w:pStyle w:val="Normal"/>
        <w:widowControl w:val="false"/>
        <w:bidi w:val="0"/>
        <w:ind w:right="-1068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1068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1068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Price list </w:t>
      </w:r>
      <w:r>
        <w:rPr>
          <w:rFonts w:ascii="Courier New" w:hAnsi="Courier New"/>
          <w:b/>
          <w:color w:val="000000"/>
          <w:sz w:val="20"/>
          <w:lang w:val="de-DE"/>
        </w:rPr>
        <w:t>12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>December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2011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All older lists are invalid!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ind w:right="-1068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To                                       Phone:          +49 (0)2152 961127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C. Killet Software Ing.-GbR              Fax:            +49 (0)2152 961128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PO Box 400225                                                              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47896 Kempen                             E-Mail:       killet@killetsoft.de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Germany                                  Internet: </w:t>
      </w:r>
      <w:hyperlink r:id="rId2">
        <w:r>
          <w:rPr>
            <w:rFonts w:ascii="Courier New" w:hAnsi="Courier New"/>
            <w:b/>
            <w:color w:val="0000FF"/>
            <w:sz w:val="20"/>
            <w:u w:val="single"/>
            <w:lang w:val="en-US"/>
          </w:rPr>
          <w:t>http://www.killetsoft.de</w:t>
        </w:r>
      </w:hyperlink>
    </w:p>
    <w:p>
      <w:pPr>
        <w:pStyle w:val="Normal"/>
        <w:bidi w:val="0"/>
        <w:ind w:right="-1068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ata International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                 plus 19% VAT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Country groups (normal resolution postcodes)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_A_CH      Country group Germany/Austria/Switzerl. (5 files) EUR 10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IGHBOR    Country group Germany + neighbors (14 files)      EUR 15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W_EUROPE    Country group West-Europe (37 files)              EUR 21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_EUROPE    Country group East-Europe (26 files)              EUR 21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UROPE      Country group Pan-Europe (63 files)               EUR 35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_AMERIC    Country group North-America (6 files)             EUR 12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_AMERIC    Country group Central-America (14 files)          EUR  7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_AMERIC    Country group South-America (11 files)            EUR 14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USTASIA    Country group Austral-Asia (7 files)              EUR  8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SIA        Country group Asia (33 files)                     EUR 27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FRICA      Country group Africa (23 files)                   EUR 15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WORLD       Country group World-wide (157 files)              EUR 51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North-Americ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RMUDA_EN  Bermuda (en), 730 locations, postcodes, coords.   EUR   5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ANADA3_EN  Canada-ZIP3 (en), 8,000 locat., postc., coords.   EUR  20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REENLND_EN Greenland (en), 23 locations, postcodes, coords.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EXICO_ES   Mexico (es), 88,000 locations, postcodes, coords. EUR  5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APIERRE_FR Saint Pierre (fr), 2 locations, postc., coords.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USA_EN      USA (en), 50,000 locations, postcodes, coords.    EUR  4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Central-Americ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OSTARIC_ES Costa Rica (es), 470 locations, postc., coords.   EUR   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UBA_ES     Cuba (es), 210 locations, postcodes, coordinates  EUR   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OMREP_ES   Dominic. Rep. (es), 890 locat., postc., coords.   EUR   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LSALVAD_ES El Salvador (es), 260 locations, postc., coords.  EUR   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UADELOU_FR Guadeloupe (fr), 33 locations, postcodes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UATEMAL_ES Guatemala (es), 520 locations, postcodes, coords. EUR   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HAITI_FR    Haiti (fr), 240 locations, postcodes, coordinates EUR   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HONDURAS_ES Honduras (es), 30,000 locations, postc., coords.  EUR  3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JAMAICA_EN  Jamaica (en), 300 locations, postcodes, coords.   EUR   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RTINIQ_FR Martinique (fr), 34 locations, postcodes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ICARAGU_ES Nicaragua (es), 150 locations, postcodes, coords. EUR   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ANAMA_ES   Panama (es), 590 locations, postcodes, coords.    EUR   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UERRICO_EN Puerto Rico (en), 180 locations, postc., coords.  EUR   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VIRGISL_EN  US Virgin Isl (en), 16 locations, postc.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South-Americ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RGENTIN_ES Argentina (es), 22,000 locations, postc., coords. EUR  3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OLIVIA_ES  Bolivia (es), 1,300 locations, postcodes, coords. EUR   8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RAZIL5_PT  Brazil-ZIP5 (pt), 22,000 locat., postc., coords.  EUR  3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HILE_ES    Chile (es), 340 locations, postcodes, coordinates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OLOMBIA_ES Colombia (es), 12,000 locations, postc., coords.  EUR  2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CUADOR_ES  Ecuador (es), 1,300 locations, postcodes, coords. EUR   8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FRGUAYAN_FR French Guiana (fr), 25 locations, postc.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ARAGUAY_ES Paraguay (es), 320 locations, postcodes, coords.  EUR   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ERU_ES     Peru (es), 1,700 locations, postcodes, coords.    EUR   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URUGUAY_ES  Uruguay (es), 310 locations, postcodes, coords.   EUR   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VENEZUEL_ES Venezuela (es), 2,400 locations, postc., coords.  EUR  1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Afric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LGERIA_FR  Algeria (fr), 2,300 locations, postcodes, coords. EUR  1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NGOLA_PT   Angola (pt), 520 locations, postcodes, coords.    EUR   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NIN_FR    Benin (fr), 520 locations, postcodes, coordinates EUR   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URUNDI_FR  Burundi (fr), 6,900 locations, postcodes, coords. EUR  19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AMEROON_FR Cameroon (fr), 330 locations, postcodes, coords. 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APVERDE_PT Cape Verde (pt), 31 locations, postcodes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HAD_FR     Chad (fr), 340 locations, postcodes, coordinates 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THIOPIA_EN Ethiopia (en), 560 locations, postcodes, coords.  EUR   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VOCOAST_FR Ivory Coast (fr), 180 locations, postc., coords.  EUR   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KENYA_EN    Kenya (en), 3,500 locations, postcodes, coords.   EUR  1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DAGAS_FR  Madagascar (fr), 1,400 locations, postc., coords. EUR   8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LI_FR     Mali (fr), 680 locations, postcodes, coordinates  EUR   5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YOTTE_FR  Mayotte (fr), 17 locations, postcodes, coords. 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ROCCO_FR  Morocco (fr), 6,600 locations, postcodes, coords. EUR  18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ZAMBIQ_PT Mozambique (pt), 430 locations, postc., coords.   EUR   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IGERIA_EN  Nigeria (en), 50,000 locations, postc., coords.   EUR  4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REUNION_FR  Reunion (fr), 37 locations, postcodes, coords. 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ENEGAL_FR  Senegal (fr), 370 locations, postcodes, coords.  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OUAFRIC_EN South Africa (en), 11,000 locat., postc., coords. EUR  2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WAZILND_EN Swaziland (en), 76 locations, postcodes, coords.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ANZANIA_EN Tanzania (en), 2,700 locations, postc., coords.   EUR  1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UNISIA_FR  Tunisia (fr), 4,800 locations, postcodes, coords. EUR  16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UGANDA_EN   Uganda (en), 5,100 locations, postcodes, coords.  EUR  1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Asi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FGHAN_EN   Afghanistan (en), 390 locations, postc., coords.  EUR   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RMENIA_HY  Armenia (hy), 890 locations, postcodes, coords.   EUR   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RMENIA_EN  Armenia (en), 890 locations, postcodes, coords.   EUR   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ZERBAIJ_AZ Azerbaijan (az), 1,000 locations, postc., coords. EUR   7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ANGLAD_EN  Bangladesch (en), 1,300 locat., postc., coords.   EUR   8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HUTAN_EN   Bhutan (en), 200 locations, postcodes, coords.    EUR   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RUNEI_EN   Brunei (en), 540 locations, postcodes, coords.    EUR   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HINA_EN    China (en), 33,000 locations, postcodes, coords.  EUR  3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HINA_ZH    China (zh), 33,000 locations, postcodes, coords.  EUR  3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EORGIA_KA  Georgia (ka), 19 locations, postcodes, coords. 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NDIA_EN    India (en), 150,000 locations, postcodes, coords. EUR  6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NDONES_EN  Indonesia (en), 14,000 locations, postc., coords. EUR  2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RAQ_EN     Iraq (en), 210 locations, postcodes, coordinates  EUR   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RAQ_AR     Iraq (ar), 210 locations, postcodes, coordinates  EUR   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SRAEL_HE   Israel (he), 3,100 locations, postcodes, coords.  EUR  1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SRAEL_EN   Israel (en), 3,100 locations, postcodes, coords.  EUR  1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JAPAN_EN    Japan (en), 120,000 locations, postcodes, coords. EUR  5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JAPAN_JA    Japan (ja), 120,000 locations, postcodes, coords. EUR  5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LAYSIA_MS Malaysia (ms), 2,800 locations, postc., coords.   EUR  1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NGOLIA_MN Mongolia (mn), 1,600 locations, postc., coords.   EUR   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NGOLIA_EN Mongolia (en), 1,600 locations, postc., coords.   EUR   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PAL_EN    Nepal (en), 910 locations, postcodes, coordinates EUR   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AKISTAN_EN Pakistan (en), 11,000 locations, postc., coords.  EUR  2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HILIPP_EN  Philippines (en), 41,000 locat., postc., coords.  EUR  3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INGAPOR_EN Singapore (en), 120,000 locat., postc., coords.   EUR  58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OUKOREA_KO South Korea (ko), 50,000 locat., postc., coords.  EUR  4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OUKOREA_EN South Korea (en), 50,000 locat., postc., coords.  EUR  4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RILANKA_EN Sri Lanka (en), 1,700 locations, postc., coords.  EUR   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AIWAN_ZH   Taiwan (zh), 370 locations, postcodes, coords.   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AIWAN_EN   Taiwan (en), 370 locations, postcodes, coords.   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HAILAND_TH Thailand (th), 7,200 locations, postc., coords.   EUR  1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HAILAND_EN Thailand (en), 7,200 locations, postc., coords.   EUR  1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VIETNAM_VI  Vietnam (vi), 10,000 locations, postc., coords.   EUR  2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Austral-Asia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MSAMOA_EN  Am. Samoa (en), 1 locations, postcodes, coords.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USTRAL_EN  Australia (en), 16,000 locations, postc., coords. EUR  2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UAM_EN     Guam (en), 21 locations, postcodes, coordinates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RSHALL_EN Marshall Isl. (en), 2 locations, postc., coords.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WZEAL_EN  New Zealand (en), 45,000 locat., postc., coords.  EUR  4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OMARIAN_EN North Mariana (en), 3 locations, postc., coords.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APUAGUY_EN Papua N.Guin. (en), 310 locat., postc., coords.   EUR   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West-Europe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NDORRA_CA  Andorra (ca), 47 locations, postcodes, coords. 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USTRIA_DE  Austria (de), 46,000 locations, postc., coords.   EUR  4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LGIUM_NL  Belgium (nl), 2,700 locations, postcodes, coords. EUR  1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LGIUM_FR  Belgium (fr), 2,700 locations, postcodes, coords. EUR  1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YPRUS_EN   Cyprus (en), 1,100 locations, postcodes, coords.  EUR   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YPRUS_EL   Cyprus (el), 1,100 locations, postcodes, coords.  EUR   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ENMARK_DA  Denmark (da), 1,200 locations, postcodes, coords. EUR   8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FAROE_SV    Faroe (sv), 130 locations, postcodes, coordinates EUR   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FINLAND_SV  Finland (sv), 3,700 locations, postcodes, coords. EUR  1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FINLAND_FI  Finland (fi), 3,700 locations, postcodes, coords. EUR  1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FRANCE_FR   France (fr), 68,000 locations, postcodes, coords. EUR  4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ERMANY_DE  Germany (de), 100,000 locations, postc., coords.  EUR  63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IBRALT_EN  Gibraltar (en), 5 locations, postcodes, coords.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RBRIT4_EN  GrBrit-ZIP4 (en), 100,000 locat., postc., coords. EUR  5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REECE_EL   Greece (el), 5,700 locations, postcodes, coords.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REECE_EN   Greece (en), 1,100 locations, postcodes, coords.  EUR   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UERNSEY_EN Guernsey (en), 8 locations, postcodes, coords.  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CELAND_IS  Iceland (is), 150 locations, postcodes, coords.   EUR   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RELAND_EN  Ireland (en), 3,300 locations, postcodes, coords. EUR  1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SLEMAN_EN  Isle of Man (en), 220 locations, postc., coords.  EUR   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ITALY_IT    Italy (it), 38,000 locations, postcodes, coords.  EUR  38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JERSEY_EN   Jersey (en), 4 locations, postcodes, coordinates 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IECHTEN_DE Liechtenstein (de), 18 locations, postc.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UXEMB_FR   Luxembourg (fr), 8,100 locations, postc., coords. EUR  20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UXEMB_DE   Luxembourg (de), 8,100 locations, postc., coords. EUR  20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LTA_MT    Malta (mt), 11,000 locations, postcodes, coords.  EUR  2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NACO_FR   Monaco (fr), 120 locations, postcodes, coords.    EUR   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THERL4_NL Netherl-ZIP4 (nl), 11,000 locat., postc., coords. EUR  2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ORWAY_NO   Norway (no), 7,000 locations, postcodes, coords.  EUR  19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ORTUG4_PT  Portug-ZIP4 (pt), 5,100 locat., postc., coords.   EUR  1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AMARINO_IT San Marino (it), 10 locations, postcodes, coords.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PAIN_ES    Spain (es), 59,000 locations, postcodes, coords.  EUR  4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WEDEN_SV   Sweden (sv), 14,000 locations, postcodes, coords. EUR  26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WITZERL_FR Switzerland (fr), 5,800 locat., postc., coords. 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WITZERL_IT Switzerland (it), 5,800 locat., postc., coords. 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WITZERL_DE Switzerland (de), 5,800 locat., postc., coords. 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VATICAN_IT  Vatican (it), 1 locations, postcodes, coordinates EUR   1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Single countries East-Europe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LBANIA_SQ  Albania (sq), 510 locations, postcodes, coords.   EUR   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LARUS_EN  Belarus (en), 20,000 locations, postc., coords.   EUR  3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ELARUS_RU  Belarus (ru), 19,000 locations, postc., coords.   EUR  2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OSNHERC_BS Bosnia/Herc. (bs), 660 locations, postc., coords. EUR   5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ULGARIA_EN Bulgaria (en), 5,800 locations, postc., coords. 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ULGARIA_BG Bulgaria (bg), 5,800 locations, postc., coords.  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ROATIA_HR  Croatia (hr), 7,000 locations, postcodes, coords. EUR  19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ZECHREP_CS Czech Rep. (cs), 16,000 locat., postc., coords.   EUR  2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STONIA_ET  Estonia (et), 5,800 locations, postcodes, coords. EUR  1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YUGOSEX_EN  Ex-Yugoslav. (en), 1,700 locat., postc., coords.  EUR   9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HUNGARY_HU  Hungary (hu), 4,000 locations, postcodes, coords. EUR  14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ATVIA_LV   Latvia (lv), 11,000 locations, postcodes, coords. EUR  2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ITHUAN_LT  Lithuania (lt), 43,000 locations, postc., coords. EUR  4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ACEDON_MK  Macedonia (mk), 330 locations, postcodes, coords. EUR   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LDOVA_RO  Moldova (ro), 1,900 locations, postcodes, coords. EUR  1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MONTENEG_SR Montenegro (sr), 3,300 locations, postc., coords. EUR  1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OLAND_PL   Poland (pl), 51,000 locations, postcodes, coords. EUR  42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ROMANIA_RO  Romania (ro), 49,000 locations, postc., coords.   EUR  4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RUSSIA_EN   Russia (en), 43,000 locations, postcodes, coords. EUR  4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RUSSIA_RU   Russia (ru), 43,000 locations, postcodes, coords. EUR  40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ERBIA_SR   Serbia (sr), 4,700 locations, postcodes, coords.  EUR  16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LOVAKIA_SK Slovakia (sk), 4,300 locations, postc., coords.   EUR  15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LOVENIA_SL Slovenia (sl), 6,200 locations, postc., coords.   EUR  18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URKEY_TR   Turkey (tr), 53,000 locations, postcodes, coords. EUR  4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UKRAINE_UK  Ukraine (uk), 36,000 locations, postc., coords.   EUR  3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UKRAINE_EN  Ukraine (en), 36,000 locations, postc., coords.   EUR  3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Countries with high resolution postcodes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RAZIL8_PT  Brazil-ZIP8 (pt), 760,000 locat., postc., coords. EUR 101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ANADA6_EN  Canada-ZIP6 (en), 840,000 locat., postc., coords. EUR 104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RBRIT7_EN  GrBrit-ZIP7 (en), 6,4 Mio locat., postc., coords. EUR 177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THERL6_NL Netherl-ZIP6 (nl), 1,4 Mio locat., postc., coords EUR 1220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ORTUG7_PT  Portug-ZIP7 (pt), 250,000 locat., postc., coords. EUR  735.0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Price times 0.15 per year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: License agreement number and date &gt;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A list with our GeoPrograms, GeoTools other Geodata and their prices you 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find in an other price list: </w:t>
      </w:r>
      <w:hyperlink r:id="rId3">
        <w:r>
          <w:rPr>
            <w:rFonts w:ascii="Courier New" w:hAnsi="Courier New"/>
            <w:b/>
            <w:color w:val="0000FF"/>
            <w:sz w:val="20"/>
            <w:u w:val="single"/>
            <w:lang w:val="de-DE"/>
          </w:rPr>
          <w:t>http://www.killetsoft.de/p_prei_e.htm</w:t>
        </w:r>
      </w:hyperlink>
      <w:r>
        <w:rPr>
          <w:rFonts w:ascii="Courier New" w:hAnsi="Courier New"/>
          <w:b/>
          <w:color w:val="000000"/>
          <w:sz w:val="20"/>
          <w:lang w:val="de-DE"/>
        </w:rPr>
        <w:t>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ayment and Shipment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ur General Terms and Conditions apply. For payment of any kind you receive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 invoice for tax purposes. The listed prices are net prices excluding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value-added tax (VAT). For shipments inside Germany, 19% VAT must be added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o the net prices. For shipments to other EU countries the VAT is not added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n condition you can provide a value-added tax identification number. All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ther countries will be delivered VAT-free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by bank transfer after postal delivery (D, A, CH only!)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sign for receipt of the software from the postman or at the post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office and then you transfer the invoice amount within the payment 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period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dvanced payment and E-mail delivery after money receipts (Germany not!)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an advance invoice with our bank data by E-mail and supply the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oftware and the final invoice by E-mail after receipt of payment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Cash on postal delivery (Germany only!)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pay the postman or at the post office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VISA card and fastest possible E-mail delivery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MASTER or EURO card and fastest possible E-mail delivery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 number: &gt;                     Expiration date: &gt;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holder's name: &gt;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The ordered software is delivered after credit card transaction 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authorization by post or, if requested, by E-mail as soon as possible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postal mail: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get the latest version of a GeoProgram on a data medium and the unlock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de as a paper document. Or you get the ordered GeoData on a data medium. On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data medium are additional test versions of all our products. The invoice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d the license agreement are supplied as signed paper documents. For the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ostal shipment we calculate a transfer fee of 5.00 Euros for delivery inside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f Germany and up to a maximum of 10.00 Euros for delivering to other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untries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E-mail: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download the latest test version of a GeoProgram from the internet and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n receive the unlock code as a PDF file by E-mail. Or you get the ZIP-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mpressed GeoData directly by E-mail or as a download link. The invoice and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license agreement will also be emailed as PDF documents. With E-mail</w:t>
      </w:r>
    </w:p>
    <w:p>
      <w:pPr>
        <w:pStyle w:val="Normal"/>
        <w:bidi w:val="0"/>
        <w:ind w:right="-1068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shipping no forwarding expenses are calculated!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Sender (please print)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Address(do not forget the country):&gt;    Date and signature: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Contact person: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Phone: &gt;                                E-mail: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internal order sign (if necess.):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customer number (if it exists):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Value-added tax ID:                     &gt;</w:t>
      </w:r>
    </w:p>
    <w:p>
      <w:pPr>
        <w:pStyle w:val="Normal"/>
        <w:bidi w:val="0"/>
        <w:ind w:right="-1068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(if shipment outside Germany to states of the European Union)</w:t>
      </w:r>
    </w:p>
    <w:p>
      <w:pPr>
        <w:pStyle w:val="Normal"/>
        <w:widowControl w:val="false"/>
        <w:bidi w:val="0"/>
        <w:ind w:right="-10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hyperlink" Target="http://www.killetsoft.de/p_prei_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