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Fonts w:ascii="Arial" w:hAnsi="Arial"/>
          <w:b/>
          <w:sz w:val="24"/>
        </w:rPr>
        <w:t>Dynamic Link Library GeoDLL</w:t>
      </w:r>
    </w:p>
    <w:p>
      <w:pPr>
        <w:pStyle w:val="Normal"/>
        <w:widowControl w:val="false"/>
        <w:bidi w:val="0"/>
        <w:jc w:val="left"/>
        <w:rPr>
          <w:lang w:val="en-US"/>
        </w:rPr>
      </w:pPr>
      <w:r>
        <w:rPr>
          <w:rFonts w:ascii="Arial" w:hAnsi="Arial"/>
          <w:b/>
          <w:sz w:val="24"/>
          <w:lang w:val="en-US"/>
        </w:rPr>
        <w:t>Geodetic Functions Library for  software developers</w:t>
      </w:r>
    </w:p>
    <w:p>
      <w:pPr>
        <w:pStyle w:val="Normal"/>
        <w:widowControl w:val="false"/>
        <w:bidi w:val="0"/>
        <w:jc w:val="left"/>
        <w:rPr>
          <w:rFonts w:ascii="Arial" w:hAnsi="Arial"/>
          <w:b w:val="false"/>
          <w:b w:val="false"/>
          <w:sz w:val="24"/>
          <w:lang w:val="en-US"/>
        </w:rPr>
      </w:pPr>
      <w:r>
        <w:rPr>
          <w:rFonts w:ascii="Arial" w:hAnsi="Arial"/>
          <w:b w:val="false"/>
          <w:sz w:val="24"/>
          <w:lang w:val="en-US"/>
        </w:rPr>
      </w:r>
    </w:p>
    <w:p>
      <w:pPr>
        <w:pStyle w:val="Normal"/>
        <w:bidi w:val="0"/>
        <w:jc w:val="left"/>
        <w:rPr>
          <w:lang w:val="de-DE"/>
        </w:rPr>
      </w:pPr>
      <w:r>
        <w:rPr>
          <w:rFonts w:ascii="Arial" w:hAnsi="Arial"/>
          <w:b w:val="false"/>
          <w:sz w:val="24"/>
          <w:lang w:val="de-DE"/>
        </w:rPr>
        <w:t>GeoDLL supports the development of geodetic software on various platforms by providing geodetic functions. GeoDLL contains precise calculations on the themes 2D and 3D coordinate transformation, geodetic datum shift and reference system converting, meridian strip changing, user defined coordinate and reference systems, distance calculations, Digital Elevation Model, NTv2 handling and BeTA2007 support, Direct / Inverse solutions, map function and geodetic converting functions.</w:t>
      </w:r>
    </w:p>
    <w:p>
      <w:pPr>
        <w:pStyle w:val="Normal"/>
        <w:bidi w:val="0"/>
        <w:jc w:val="left"/>
        <w:rPr>
          <w:lang w:val="de-DE"/>
        </w:rPr>
      </w:pPr>
      <w:r>
        <w:rPr>
          <w:rFonts w:ascii="Arial" w:hAnsi="Arial"/>
          <w:b w:val="false"/>
          <w:sz w:val="24"/>
          <w:lang w:val="de-DE"/>
        </w:rPr>
        <w:t xml:space="preserve"> </w:t>
      </w:r>
    </w:p>
    <w:p>
      <w:pPr>
        <w:pStyle w:val="Normal"/>
        <w:bidi w:val="0"/>
        <w:jc w:val="left"/>
        <w:rPr>
          <w:lang w:val="de-DE"/>
        </w:rPr>
      </w:pPr>
      <w:r>
        <w:rPr>
          <w:rFonts w:ascii="Arial" w:hAnsi="Arial"/>
          <w:b w:val="false"/>
          <w:sz w:val="24"/>
          <w:lang w:val="de-DE"/>
        </w:rPr>
        <w:t>The most important application of GeoDLL is to include professional coordinate transformations in own programs. These coordinate and reference systems are supported:</w:t>
      </w:r>
    </w:p>
    <w:p>
      <w:pPr>
        <w:pStyle w:val="Normal"/>
        <w:tabs>
          <w:tab w:val="left" w:pos="720" w:leader="none"/>
        </w:tabs>
        <w:bidi w:val="0"/>
        <w:ind w:left="710" w:hanging="710"/>
        <w:jc w:val="left"/>
        <w:rPr/>
      </w:pPr>
      <w:r>
        <w:rPr>
          <w:rFonts w:ascii="Arial" w:hAnsi="Arial"/>
          <w:b w:val="false"/>
          <w:sz w:val="24"/>
          <w:lang w:val="de-DE"/>
        </w:rPr>
        <w:t>1.</w:t>
        <w:tab/>
        <w:t>The current and many historical coordinate and reference systems of all countries of the European Union (EU) including the eastern extensions and the systems of the European non-EU countries.</w:t>
      </w:r>
    </w:p>
    <w:p>
      <w:pPr>
        <w:pStyle w:val="Normal"/>
        <w:tabs>
          <w:tab w:val="left" w:pos="720" w:leader="none"/>
        </w:tabs>
        <w:bidi w:val="0"/>
        <w:ind w:left="710" w:hanging="710"/>
        <w:jc w:val="left"/>
        <w:rPr/>
      </w:pPr>
      <w:r>
        <w:rPr>
          <w:rFonts w:ascii="Arial" w:hAnsi="Arial"/>
          <w:b w:val="false"/>
          <w:sz w:val="24"/>
          <w:lang w:val="de-DE"/>
        </w:rPr>
        <w:t>2.</w:t>
        <w:tab/>
        <w:t>The European ETRS89 systems forced by INSPIRE with respect to the continental drift.</w:t>
      </w:r>
    </w:p>
    <w:p>
      <w:pPr>
        <w:pStyle w:val="Normal"/>
        <w:tabs>
          <w:tab w:val="left" w:pos="720" w:leader="none"/>
        </w:tabs>
        <w:bidi w:val="0"/>
        <w:ind w:left="710" w:hanging="710"/>
        <w:jc w:val="left"/>
        <w:rPr/>
      </w:pPr>
      <w:r>
        <w:rPr>
          <w:rFonts w:ascii="Arial" w:hAnsi="Arial"/>
          <w:b w:val="false"/>
          <w:sz w:val="24"/>
          <w:lang w:val="de-DE"/>
        </w:rPr>
        <w:t>3.</w:t>
        <w:tab/>
        <w:t>The US and Canadian State Plane Coordinate Systems (SPCS) and other systems of the North American continent.</w:t>
      </w:r>
    </w:p>
    <w:p>
      <w:pPr>
        <w:pStyle w:val="Normal"/>
        <w:tabs>
          <w:tab w:val="left" w:pos="720" w:leader="none"/>
        </w:tabs>
        <w:bidi w:val="0"/>
        <w:ind w:left="710" w:hanging="710"/>
        <w:jc w:val="left"/>
        <w:rPr/>
      </w:pPr>
      <w:r>
        <w:rPr>
          <w:rFonts w:ascii="Arial" w:hAnsi="Arial"/>
          <w:b w:val="false"/>
          <w:sz w:val="24"/>
          <w:lang w:val="de-DE"/>
        </w:rPr>
        <w:t>4.</w:t>
        <w:tab/>
        <w:t>Many coordinate and reference systems of the countries of all continents and the world-wide used coordinate and reference systems.</w:t>
      </w:r>
    </w:p>
    <w:p>
      <w:pPr>
        <w:pStyle w:val="Normal"/>
        <w:tabs>
          <w:tab w:val="left" w:pos="720" w:leader="none"/>
        </w:tabs>
        <w:bidi w:val="0"/>
        <w:ind w:left="710" w:hanging="710"/>
        <w:jc w:val="left"/>
        <w:rPr/>
      </w:pPr>
      <w:r>
        <w:rPr>
          <w:rFonts w:ascii="Arial" w:hAnsi="Arial"/>
          <w:b w:val="false"/>
          <w:sz w:val="24"/>
          <w:lang w:val="de-DE"/>
        </w:rPr>
        <w:t>5.</w:t>
        <w:tab/>
        <w:t>World-wide NTv2 grid file supported coordinate transformations.</w:t>
      </w:r>
    </w:p>
    <w:p>
      <w:pPr>
        <w:pStyle w:val="Normal"/>
        <w:tabs>
          <w:tab w:val="left" w:pos="720" w:leader="none"/>
        </w:tabs>
        <w:bidi w:val="0"/>
        <w:ind w:left="710" w:hanging="710"/>
        <w:jc w:val="left"/>
        <w:rPr/>
      </w:pPr>
      <w:r>
        <w:rPr>
          <w:rFonts w:ascii="Arial" w:hAnsi="Arial"/>
          <w:b w:val="false"/>
          <w:sz w:val="24"/>
          <w:lang w:val="de-DE"/>
        </w:rPr>
        <w:t>6.</w:t>
        <w:tab/>
        <w:t>The coordinate and reference systems of the old and new German Federal States, the 40 Prussian Soldner Land Registers, the German 'Lagestatus', special reference systems of the German Federal States and BeTA2007.</w:t>
      </w:r>
    </w:p>
    <w:p>
      <w:pPr>
        <w:pStyle w:val="Normal"/>
        <w:tabs>
          <w:tab w:val="left" w:pos="720" w:leader="none"/>
        </w:tabs>
        <w:bidi w:val="0"/>
        <w:ind w:left="710" w:hanging="710"/>
        <w:jc w:val="left"/>
        <w:rPr/>
      </w:pPr>
      <w:r>
        <w:rPr>
          <w:rFonts w:ascii="Arial" w:hAnsi="Arial"/>
          <w:b w:val="false"/>
          <w:sz w:val="24"/>
          <w:lang w:val="de-DE"/>
        </w:rPr>
        <w:t>7.</w:t>
        <w:tab/>
        <w:t>User defined coordinate systems, reference systems and earth ellipsoids.</w:t>
      </w:r>
    </w:p>
    <w:p>
      <w:pPr>
        <w:pStyle w:val="Normal"/>
        <w:bidi w:val="0"/>
        <w:jc w:val="left"/>
        <w:rPr>
          <w:rFonts w:ascii="Arial" w:hAnsi="Arial"/>
          <w:b w:val="false"/>
          <w:b w:val="false"/>
          <w:sz w:val="24"/>
          <w:lang w:val="de-DE"/>
        </w:rPr>
      </w:pPr>
      <w:r>
        <w:rPr>
          <w:rFonts w:ascii="Arial" w:hAnsi="Arial"/>
          <w:b w:val="false"/>
          <w:sz w:val="24"/>
          <w:lang w:val="de-DE"/>
        </w:rPr>
      </w:r>
    </w:p>
    <w:p>
      <w:pPr>
        <w:pStyle w:val="Normal"/>
        <w:bidi w:val="0"/>
        <w:jc w:val="left"/>
        <w:rPr/>
      </w:pPr>
      <w:r>
        <w:rPr>
          <w:rFonts w:ascii="Arial" w:hAnsi="Arial"/>
          <w:b w:val="false"/>
          <w:sz w:val="24"/>
          <w:lang w:val="de-DE"/>
        </w:rPr>
        <w:t>GeoDLL comes with extensive documentation and is supplied as DLL file or as C++ source code for 32bit and 64bit architectures. The DLL works with most programming languages and it can be used with Microsoft Office programs. The DLL is written in C++ and was developed with Microsoft Visual Studio 2010. Thus very fast performance, compact code and high stability are assured. The functions of GeoDLL are prepared for multithreading.</w:t>
      </w:r>
    </w:p>
    <w:p>
      <w:pPr>
        <w:pStyle w:val="Normal"/>
        <w:bidi w:val="0"/>
        <w:jc w:val="left"/>
        <w:rPr>
          <w:rFonts w:ascii="Arial" w:hAnsi="Arial"/>
          <w:b w:val="false"/>
          <w:b w:val="false"/>
          <w:sz w:val="24"/>
          <w:lang w:val="de-DE"/>
        </w:rPr>
      </w:pPr>
      <w:r>
        <w:rPr>
          <w:rFonts w:ascii="Arial" w:hAnsi="Arial"/>
          <w:b w:val="false"/>
          <w:sz w:val="24"/>
          <w:lang w:val="de-DE"/>
        </w:rPr>
      </w:r>
    </w:p>
    <w:p>
      <w:pPr>
        <w:pStyle w:val="Normal"/>
        <w:bidi w:val="0"/>
        <w:jc w:val="left"/>
        <w:rPr/>
      </w:pPr>
      <w:r>
        <w:rPr>
          <w:rFonts w:ascii="Arial" w:hAnsi="Arial"/>
          <w:b w:val="false"/>
          <w:sz w:val="24"/>
          <w:lang w:val="de-DE"/>
        </w:rPr>
        <w:t xml:space="preserve">The operating system WINDOWS provides software developers the opportunity to use prepared functions of third-parties in their own software applications. Thus, geodetic functions of GeoDLL can be linked to programs written in C, C++, C#, Java, Delphi, MS-Access, Visual Basic, CA-Visual Objects or which are written in other programming languages. To support the GeoDLL, examples and interfaces with source code for many commonly used programming languages are provided. </w:t>
      </w:r>
    </w:p>
    <w:p>
      <w:pPr>
        <w:pStyle w:val="Normal"/>
        <w:widowControl w:val="false"/>
        <w:bidi w:val="0"/>
        <w:jc w:val="left"/>
        <w:rPr>
          <w:rFonts w:ascii="Arial" w:hAnsi="Arial"/>
          <w:b w:val="false"/>
          <w:b w:val="false"/>
          <w:sz w:val="24"/>
          <w:lang w:val="de-DE"/>
        </w:rPr>
      </w:pPr>
      <w:r>
        <w:rPr>
          <w:rFonts w:ascii="Arial" w:hAnsi="Arial"/>
          <w:b w:val="false"/>
          <w:sz w:val="24"/>
          <w:lang w:val="de-DE"/>
        </w:rPr>
      </w:r>
    </w:p>
    <w:p>
      <w:pPr>
        <w:pStyle w:val="Normal"/>
        <w:widowControl w:val="false"/>
        <w:bidi w:val="0"/>
        <w:jc w:val="left"/>
        <w:rPr>
          <w:lang w:val="en-US"/>
        </w:rPr>
      </w:pPr>
      <w:r>
        <w:rPr>
          <w:rFonts w:ascii="Arial" w:hAnsi="Arial"/>
          <w:b w:val="false"/>
          <w:sz w:val="24"/>
          <w:lang w:val="en-US"/>
        </w:rPr>
        <w:t xml:space="preserve">A detailed list of the supported coordinate and reference systems you can find further down. </w:t>
      </w:r>
      <w:r>
        <w:rPr>
          <w:rFonts w:ascii="Arial" w:hAnsi="Arial"/>
          <w:b w:val="false"/>
          <w:sz w:val="24"/>
          <w:lang w:val="de-DE"/>
        </w:rPr>
        <w:t>Detailed descriptions of the Digital Elevation Models and information for free downloading of the elevation data from the Internet you find in the electronic Dokumentation GeoDLL_e.chm.</w:t>
      </w:r>
    </w:p>
    <w:p>
      <w:pPr>
        <w:pStyle w:val="Normal"/>
        <w:widowControl w:val="false"/>
        <w:bidi w:val="0"/>
        <w:jc w:val="left"/>
        <w:rPr>
          <w:rFonts w:ascii="Arial" w:hAnsi="Arial"/>
          <w:b w:val="false"/>
          <w:b w:val="false"/>
          <w:sz w:val="24"/>
          <w:lang w:val="de-DE"/>
        </w:rPr>
      </w:pPr>
      <w:r>
        <w:rPr>
          <w:rFonts w:ascii="Arial" w:hAnsi="Arial"/>
          <w:b w:val="false"/>
          <w:sz w:val="24"/>
          <w:lang w:val="de-DE"/>
        </w:rPr>
      </w:r>
    </w:p>
    <w:p>
      <w:pPr>
        <w:pStyle w:val="Normal"/>
        <w:widowControl w:val="false"/>
        <w:bidi w:val="0"/>
        <w:jc w:val="left"/>
        <w:rPr>
          <w:rFonts w:ascii="Arial" w:hAnsi="Arial"/>
          <w:b w:val="false"/>
          <w:b w:val="false"/>
          <w:sz w:val="24"/>
          <w:lang w:val="en-US"/>
        </w:rPr>
      </w:pPr>
      <w:r>
        <w:rPr>
          <w:rFonts w:ascii="Arial" w:hAnsi="Arial"/>
          <w:b w:val="false"/>
          <w:sz w:val="24"/>
          <w:lang w:val="en-US"/>
        </w:rPr>
      </w:r>
    </w:p>
    <w:p>
      <w:pPr>
        <w:pStyle w:val="Normal"/>
        <w:widowControl w:val="false"/>
        <w:bidi w:val="0"/>
        <w:jc w:val="left"/>
        <w:rPr>
          <w:lang w:val="en-US"/>
        </w:rPr>
      </w:pPr>
      <w:r>
        <w:rPr>
          <w:rFonts w:ascii="Arial" w:hAnsi="Arial"/>
          <w:b/>
          <w:sz w:val="24"/>
          <w:lang w:val="en-US"/>
        </w:rPr>
        <w:t>Installation</w:t>
      </w:r>
    </w:p>
    <w:p>
      <w:pPr>
        <w:pStyle w:val="Normal"/>
        <w:widowControl w:val="false"/>
        <w:bidi w:val="0"/>
        <w:jc w:val="left"/>
        <w:rPr>
          <w:lang w:val="en-US"/>
        </w:rPr>
      </w:pPr>
      <w:r>
        <w:rPr>
          <w:rFonts w:ascii="Arial" w:hAnsi="Arial"/>
          <w:b w:val="false"/>
          <w:sz w:val="24"/>
          <w:lang w:val="en-US"/>
        </w:rPr>
        <w:t xml:space="preserve">The files of the Dynamic Link Library GeoDLL are stored in compressed form in a directory of a CD ROM or in a ZIP file downloadable from the Internet . In order to be able to use the library, it must be installed first. </w:t>
      </w:r>
    </w:p>
    <w:p>
      <w:pPr>
        <w:pStyle w:val="Normal"/>
        <w:widowControl w:val="false"/>
        <w:bidi w:val="0"/>
        <w:jc w:val="left"/>
        <w:rPr>
          <w:rFonts w:ascii="Arial" w:hAnsi="Arial"/>
          <w:b w:val="false"/>
          <w:b w:val="false"/>
          <w:sz w:val="24"/>
          <w:lang w:val="en-US"/>
        </w:rPr>
      </w:pPr>
      <w:r>
        <w:rPr>
          <w:rFonts w:ascii="Arial" w:hAnsi="Arial"/>
          <w:b w:val="false"/>
          <w:sz w:val="24"/>
          <w:lang w:val="en-US"/>
        </w:rPr>
      </w:r>
    </w:p>
    <w:p>
      <w:pPr>
        <w:pStyle w:val="Normal"/>
        <w:widowControl w:val="false"/>
        <w:bidi w:val="0"/>
        <w:jc w:val="left"/>
        <w:rPr>
          <w:lang w:val="en-US"/>
        </w:rPr>
      </w:pPr>
      <w:r>
        <w:rPr>
          <w:rFonts w:ascii="Arial" w:hAnsi="Arial"/>
          <w:b w:val="false"/>
          <w:sz w:val="24"/>
          <w:lang w:val="en-US"/>
        </w:rPr>
        <w:t xml:space="preserve">The installation can be executed under Microsoft WINDOWS 2000, NT, XP, VISTA, 7 and compatible operating systems. </w:t>
      </w:r>
    </w:p>
    <w:p>
      <w:pPr>
        <w:pStyle w:val="Normal"/>
        <w:widowControl w:val="false"/>
        <w:bidi w:val="0"/>
        <w:jc w:val="left"/>
        <w:rPr>
          <w:rFonts w:ascii="Arial" w:hAnsi="Arial"/>
          <w:b w:val="false"/>
          <w:b w:val="false"/>
          <w:sz w:val="24"/>
          <w:lang w:val="en-US"/>
        </w:rPr>
      </w:pPr>
      <w:r>
        <w:rPr>
          <w:rFonts w:ascii="Arial" w:hAnsi="Arial"/>
          <w:b w:val="false"/>
          <w:sz w:val="24"/>
          <w:lang w:val="en-US"/>
        </w:rPr>
      </w:r>
    </w:p>
    <w:p>
      <w:pPr>
        <w:pStyle w:val="Normal"/>
        <w:widowControl w:val="false"/>
        <w:bidi w:val="0"/>
        <w:jc w:val="left"/>
        <w:rPr>
          <w:lang w:val="en-US"/>
        </w:rPr>
      </w:pPr>
      <w:r>
        <w:rPr>
          <w:rFonts w:ascii="Arial" w:hAnsi="Arial"/>
          <w:b w:val="false"/>
          <w:sz w:val="24"/>
          <w:lang w:val="en-US"/>
        </w:rPr>
        <w:t xml:space="preserve">For the installation of the library from a CD ROM or from an other data medium please execute the install program SETUP.EXE, which is stored in the GeoDLL directory of the data medium. </w:t>
      </w:r>
    </w:p>
    <w:p>
      <w:pPr>
        <w:pStyle w:val="Normal"/>
        <w:widowControl w:val="false"/>
        <w:bidi w:val="0"/>
        <w:jc w:val="left"/>
        <w:rPr>
          <w:rFonts w:ascii="Arial" w:hAnsi="Arial"/>
          <w:b w:val="false"/>
          <w:b w:val="false"/>
          <w:sz w:val="24"/>
          <w:lang w:val="en-US"/>
        </w:rPr>
      </w:pPr>
      <w:r>
        <w:rPr>
          <w:rFonts w:ascii="Arial" w:hAnsi="Arial"/>
          <w:b w:val="false"/>
          <w:sz w:val="24"/>
          <w:lang w:val="en-US"/>
        </w:rPr>
      </w:r>
    </w:p>
    <w:p>
      <w:pPr>
        <w:pStyle w:val="Normal"/>
        <w:widowControl w:val="false"/>
        <w:bidi w:val="0"/>
        <w:jc w:val="left"/>
        <w:rPr>
          <w:lang w:val="en-US"/>
        </w:rPr>
      </w:pPr>
      <w:r>
        <w:rPr>
          <w:rFonts w:ascii="Arial" w:hAnsi="Arial"/>
          <w:b w:val="false"/>
          <w:sz w:val="24"/>
          <w:lang w:val="en-US"/>
        </w:rPr>
        <w:t xml:space="preserve">After downloading from www and unpacking the file GeoDLL.ZIP, please execute the install program SETUP.EXE for installing the library GeoDLL on your system. </w:t>
      </w:r>
    </w:p>
    <w:p>
      <w:pPr>
        <w:pStyle w:val="Normal"/>
        <w:widowControl w:val="false"/>
        <w:bidi w:val="0"/>
        <w:jc w:val="left"/>
        <w:rPr>
          <w:rFonts w:ascii="Arial" w:hAnsi="Arial"/>
          <w:b w:val="false"/>
          <w:b w:val="false"/>
          <w:sz w:val="24"/>
          <w:lang w:val="en-US"/>
        </w:rPr>
      </w:pPr>
      <w:r>
        <w:rPr>
          <w:rFonts w:ascii="Arial" w:hAnsi="Arial"/>
          <w:b w:val="false"/>
          <w:sz w:val="24"/>
          <w:lang w:val="en-US"/>
        </w:rPr>
      </w:r>
    </w:p>
    <w:p>
      <w:pPr>
        <w:pStyle w:val="Normal"/>
        <w:widowControl w:val="false"/>
        <w:bidi w:val="0"/>
        <w:jc w:val="left"/>
        <w:rPr>
          <w:lang w:val="en-US"/>
        </w:rPr>
      </w:pPr>
      <w:r>
        <w:rPr>
          <w:rFonts w:ascii="Arial" w:hAnsi="Arial"/>
          <w:b w:val="false"/>
          <w:sz w:val="24"/>
          <w:lang w:val="en-US"/>
        </w:rPr>
        <w:t>It is important to close all open applications exept the windows explorer before starting the installation. Still open applications could use files, to which the installation program must have access during the installation.</w:t>
      </w:r>
    </w:p>
    <w:p>
      <w:pPr>
        <w:pStyle w:val="Normal"/>
        <w:widowControl w:val="false"/>
        <w:bidi w:val="0"/>
        <w:jc w:val="left"/>
        <w:rPr>
          <w:rFonts w:ascii="Arial" w:hAnsi="Arial"/>
          <w:b w:val="false"/>
          <w:b w:val="false"/>
          <w:sz w:val="24"/>
          <w:lang w:val="en-US"/>
        </w:rPr>
      </w:pPr>
      <w:r>
        <w:rPr>
          <w:rFonts w:ascii="Arial" w:hAnsi="Arial"/>
          <w:b w:val="false"/>
          <w:sz w:val="24"/>
          <w:lang w:val="en-US"/>
        </w:rPr>
      </w:r>
    </w:p>
    <w:p>
      <w:pPr>
        <w:pStyle w:val="Normal"/>
        <w:widowControl w:val="false"/>
        <w:bidi w:val="0"/>
        <w:jc w:val="left"/>
        <w:rPr>
          <w:lang w:val="en-US"/>
        </w:rPr>
      </w:pPr>
      <w:r>
        <w:rPr>
          <w:rFonts w:ascii="Arial" w:hAnsi="Arial"/>
          <w:b w:val="false"/>
          <w:sz w:val="24"/>
          <w:lang w:val="en-US"/>
        </w:rPr>
        <w:t xml:space="preserve">After the installation all necessary files and the detailed documentation are available in the GeoDLL installation directory and in the subdirectories created by the install program. </w:t>
      </w:r>
    </w:p>
    <w:p>
      <w:pPr>
        <w:pStyle w:val="Normal"/>
        <w:widowControl w:val="false"/>
        <w:bidi w:val="0"/>
        <w:jc w:val="left"/>
        <w:rPr>
          <w:rFonts w:ascii="Arial" w:hAnsi="Arial"/>
          <w:b w:val="false"/>
          <w:b w:val="false"/>
          <w:sz w:val="24"/>
          <w:lang w:val="en-US"/>
        </w:rPr>
      </w:pPr>
      <w:r>
        <w:rPr>
          <w:rFonts w:ascii="Arial" w:hAnsi="Arial"/>
          <w:b w:val="false"/>
          <w:sz w:val="24"/>
          <w:lang w:val="en-US"/>
        </w:rPr>
      </w:r>
    </w:p>
    <w:p>
      <w:pPr>
        <w:pStyle w:val="Normal"/>
        <w:bidi w:val="0"/>
        <w:jc w:val="left"/>
        <w:rPr/>
      </w:pPr>
      <w:r>
        <w:rPr>
          <w:rFonts w:ascii="Arial" w:hAnsi="Arial"/>
          <w:b w:val="false"/>
          <w:sz w:val="24"/>
          <w:lang w:val="en-US"/>
        </w:rPr>
        <w:t xml:space="preserve">To be able to use functions of GeoDLL in your application, the files geodll32.dll or geodll64.dll and geodllbn.bin must be available in the start directory of your application. </w:t>
      </w:r>
    </w:p>
    <w:p>
      <w:pPr>
        <w:pStyle w:val="Normal"/>
        <w:bidi w:val="0"/>
        <w:jc w:val="left"/>
        <w:rPr>
          <w:rFonts w:ascii="Arial" w:hAnsi="Arial"/>
          <w:b w:val="false"/>
          <w:b w:val="false"/>
          <w:sz w:val="24"/>
          <w:lang w:val="en-US"/>
        </w:rPr>
      </w:pPr>
      <w:r>
        <w:rPr>
          <w:rFonts w:ascii="Arial" w:hAnsi="Arial"/>
          <w:b w:val="false"/>
          <w:sz w:val="24"/>
          <w:lang w:val="en-US"/>
        </w:rPr>
      </w:r>
    </w:p>
    <w:p>
      <w:pPr>
        <w:pStyle w:val="Normal"/>
        <w:bidi w:val="0"/>
        <w:jc w:val="left"/>
        <w:rPr>
          <w:lang w:val="de-DE"/>
        </w:rPr>
      </w:pPr>
      <w:r>
        <w:rPr>
          <w:rFonts w:ascii="Arial" w:hAnsi="Arial"/>
          <w:b w:val="false"/>
          <w:sz w:val="24"/>
          <w:lang w:val="de-DE"/>
        </w:rPr>
        <w:t xml:space="preserve">The provided interface files help you to </w:t>
      </w:r>
      <w:r>
        <w:rPr>
          <w:rFonts w:ascii="Arial" w:hAnsi="Arial"/>
          <w:b w:val="false"/>
          <w:sz w:val="24"/>
          <w:lang w:val="en-US"/>
        </w:rPr>
        <w:t xml:space="preserve">integrate </w:t>
      </w:r>
      <w:r>
        <w:rPr>
          <w:rFonts w:ascii="Arial" w:hAnsi="Arial"/>
          <w:b w:val="false"/>
          <w:sz w:val="24"/>
          <w:lang w:val="de-DE"/>
        </w:rPr>
        <w:t>the geodetic functions of GeoDLL into the programming language of your choice. Further exemplary interfaces and programming examples for different programming languages are contained in the provided Help File GeoDLL_e.chm in the chapter "Definition and Interface Files".</w:t>
      </w:r>
    </w:p>
    <w:p>
      <w:pPr>
        <w:pStyle w:val="Normal"/>
        <w:widowControl w:val="false"/>
        <w:bidi w:val="0"/>
        <w:jc w:val="left"/>
        <w:rPr>
          <w:rFonts w:ascii="Arial" w:hAnsi="Arial"/>
          <w:b w:val="false"/>
          <w:b w:val="false"/>
          <w:sz w:val="24"/>
          <w:lang w:val="de-DE"/>
        </w:rPr>
      </w:pPr>
      <w:r>
        <w:rPr>
          <w:rFonts w:ascii="Arial" w:hAnsi="Arial"/>
          <w:b w:val="false"/>
          <w:sz w:val="24"/>
          <w:lang w:val="de-DE"/>
        </w:rPr>
      </w:r>
    </w:p>
    <w:p>
      <w:pPr>
        <w:pStyle w:val="Normal"/>
        <w:widowControl w:val="false"/>
        <w:bidi w:val="0"/>
        <w:jc w:val="left"/>
        <w:rPr>
          <w:rFonts w:ascii="Arial" w:hAnsi="Arial"/>
          <w:b w:val="false"/>
          <w:b w:val="false"/>
          <w:sz w:val="24"/>
          <w:lang w:val="en-US"/>
        </w:rPr>
      </w:pPr>
      <w:r>
        <w:rPr>
          <w:rFonts w:ascii="Arial" w:hAnsi="Arial"/>
          <w:b w:val="false"/>
          <w:sz w:val="24"/>
          <w:lang w:val="en-US"/>
        </w:rPr>
      </w:r>
    </w:p>
    <w:p>
      <w:pPr>
        <w:pStyle w:val="Normal"/>
        <w:widowControl w:val="false"/>
        <w:bidi w:val="0"/>
        <w:jc w:val="left"/>
        <w:rPr>
          <w:lang w:val="en-US"/>
        </w:rPr>
      </w:pPr>
      <w:r>
        <w:rPr>
          <w:rFonts w:ascii="Arial" w:hAnsi="Arial"/>
          <w:b/>
          <w:sz w:val="24"/>
          <w:lang w:val="en-US"/>
        </w:rPr>
        <w:t>Unlocking</w:t>
      </w:r>
    </w:p>
    <w:p>
      <w:pPr>
        <w:pStyle w:val="Normal"/>
        <w:bidi w:val="0"/>
        <w:jc w:val="left"/>
        <w:rPr/>
      </w:pPr>
      <w:r>
        <w:rPr>
          <w:rFonts w:ascii="Arial" w:hAnsi="Arial"/>
          <w:b w:val="false"/>
          <w:sz w:val="24"/>
          <w:lang w:val="en-US"/>
        </w:rPr>
        <w:t xml:space="preserve">After the installation GeoDLL is present as a limited test version. After the start of your application nearly all functions from the DLL can be called without reservation for a few times. For testing the executability of the DLL and testing the operability of the DLL functions it </w:t>
      </w:r>
      <w:r>
        <w:rPr>
          <w:rFonts w:ascii="Arial" w:hAnsi="Arial"/>
          <w:b w:val="false"/>
          <w:sz w:val="24"/>
          <w:lang w:val="de-DE"/>
        </w:rPr>
        <w:t>should be enough</w:t>
      </w:r>
      <w:r>
        <w:rPr>
          <w:rFonts w:ascii="Arial" w:hAnsi="Arial"/>
          <w:b w:val="false"/>
          <w:sz w:val="24"/>
          <w:lang w:val="en-US"/>
        </w:rPr>
        <w:t>. The test version also displays a small message box. For further tests the application must be started again.</w:t>
      </w:r>
    </w:p>
    <w:p>
      <w:pPr>
        <w:pStyle w:val="Normal"/>
        <w:widowControl w:val="false"/>
        <w:bidi w:val="0"/>
        <w:jc w:val="left"/>
        <w:rPr>
          <w:rFonts w:ascii="Arial" w:hAnsi="Arial"/>
          <w:b w:val="false"/>
          <w:b w:val="false"/>
          <w:sz w:val="24"/>
          <w:lang w:val="en-US"/>
        </w:rPr>
      </w:pPr>
      <w:r>
        <w:rPr>
          <w:rFonts w:ascii="Arial" w:hAnsi="Arial"/>
          <w:b w:val="false"/>
          <w:sz w:val="24"/>
          <w:lang w:val="en-US"/>
        </w:rPr>
      </w:r>
    </w:p>
    <w:p>
      <w:pPr>
        <w:pStyle w:val="Normal"/>
        <w:widowControl w:val="false"/>
        <w:bidi w:val="0"/>
        <w:jc w:val="left"/>
        <w:rPr/>
      </w:pPr>
      <w:r>
        <w:rPr>
          <w:rFonts w:ascii="Arial" w:hAnsi="Arial"/>
          <w:b w:val="false"/>
          <w:sz w:val="24"/>
          <w:lang w:val="en-US"/>
        </w:rPr>
        <w:t>To be able to use the functions of the DLL without any reservation you must buy the unlock codes of the function groups you needed. The unlock code is implemented inside your application by the call of the DLL function setunlockcode(&lt;unlock code&gt;, &lt;licensee designation&gt;). Afterwards all functions of the unlocked function groups can be called without any temporal restriction. A new installation of GeoDLL is not necessary!</w:t>
      </w:r>
    </w:p>
    <w:p>
      <w:pPr>
        <w:pStyle w:val="Normal"/>
        <w:widowControl w:val="false"/>
        <w:bidi w:val="0"/>
        <w:jc w:val="left"/>
        <w:rPr>
          <w:rFonts w:ascii="Arial" w:hAnsi="Arial"/>
          <w:b w:val="false"/>
          <w:b w:val="false"/>
          <w:sz w:val="24"/>
          <w:lang w:val="en-US"/>
        </w:rPr>
      </w:pPr>
      <w:r>
        <w:rPr>
          <w:rFonts w:ascii="Arial" w:hAnsi="Arial"/>
          <w:b w:val="false"/>
          <w:sz w:val="24"/>
          <w:lang w:val="en-US"/>
        </w:rPr>
      </w:r>
    </w:p>
    <w:p>
      <w:pPr>
        <w:pStyle w:val="Normal"/>
        <w:widowControl w:val="false"/>
        <w:bidi w:val="0"/>
        <w:jc w:val="left"/>
        <w:rPr>
          <w:rFonts w:ascii="Arial" w:hAnsi="Arial"/>
          <w:b w:val="false"/>
          <w:b w:val="false"/>
          <w:sz w:val="24"/>
          <w:lang w:val="en-US"/>
        </w:rPr>
      </w:pPr>
      <w:r>
        <w:rPr>
          <w:rFonts w:ascii="Arial" w:hAnsi="Arial"/>
          <w:b w:val="false"/>
          <w:sz w:val="24"/>
          <w:lang w:val="en-US"/>
        </w:rPr>
      </w:r>
    </w:p>
    <w:p>
      <w:pPr>
        <w:pStyle w:val="Normal"/>
        <w:widowControl w:val="false"/>
        <w:bidi w:val="0"/>
        <w:jc w:val="left"/>
        <w:rPr/>
      </w:pPr>
      <w:r>
        <w:rPr>
          <w:rFonts w:ascii="Arial" w:hAnsi="Arial"/>
          <w:b/>
          <w:sz w:val="24"/>
          <w:lang w:val="en-US"/>
        </w:rPr>
        <w:t xml:space="preserve">Uninstallation </w:t>
      </w:r>
    </w:p>
    <w:p>
      <w:pPr>
        <w:pStyle w:val="Normal"/>
        <w:widowControl w:val="false"/>
        <w:bidi w:val="0"/>
        <w:jc w:val="left"/>
        <w:rPr/>
      </w:pPr>
      <w:r>
        <w:rPr>
          <w:rFonts w:ascii="Arial" w:hAnsi="Arial"/>
          <w:b w:val="false"/>
          <w:sz w:val="24"/>
          <w:lang w:val="en-US"/>
        </w:rPr>
        <w:t xml:space="preserve">In the GeoDLL start menu folder an icon is available for the complete uninstallation of the program. </w:t>
      </w:r>
    </w:p>
    <w:p>
      <w:pPr>
        <w:pStyle w:val="Normal"/>
        <w:widowControl w:val="false"/>
        <w:bidi w:val="0"/>
        <w:jc w:val="left"/>
        <w:rPr>
          <w:rFonts w:ascii="Arial" w:hAnsi="Arial"/>
          <w:b w:val="false"/>
          <w:b w:val="false"/>
          <w:sz w:val="24"/>
          <w:lang w:val="en-US"/>
        </w:rPr>
      </w:pPr>
      <w:r>
        <w:rPr>
          <w:rFonts w:ascii="Arial" w:hAnsi="Arial"/>
          <w:b w:val="false"/>
          <w:sz w:val="24"/>
          <w:lang w:val="en-US"/>
        </w:rPr>
      </w:r>
    </w:p>
    <w:p>
      <w:pPr>
        <w:pStyle w:val="Normal"/>
        <w:widowControl w:val="false"/>
        <w:bidi w:val="0"/>
        <w:jc w:val="left"/>
        <w:rPr>
          <w:rFonts w:ascii="Arial" w:hAnsi="Arial"/>
          <w:b w:val="false"/>
          <w:b w:val="false"/>
          <w:sz w:val="24"/>
          <w:lang w:val="en-US"/>
        </w:rPr>
      </w:pPr>
      <w:r>
        <w:rPr>
          <w:rFonts w:ascii="Arial" w:hAnsi="Arial"/>
          <w:b w:val="false"/>
          <w:sz w:val="24"/>
          <w:lang w:val="en-US"/>
        </w:rPr>
      </w:r>
    </w:p>
    <w:p>
      <w:pPr>
        <w:pStyle w:val="Normal"/>
        <w:widowControl w:val="false"/>
        <w:bidi w:val="0"/>
        <w:jc w:val="left"/>
        <w:rPr/>
      </w:pPr>
      <w:r>
        <w:rPr>
          <w:rFonts w:ascii="Arial" w:hAnsi="Arial"/>
          <w:b/>
          <w:sz w:val="24"/>
          <w:lang w:val="en-US"/>
        </w:rPr>
        <w:t>Help</w:t>
      </w:r>
    </w:p>
    <w:p>
      <w:pPr>
        <w:pStyle w:val="Normal"/>
        <w:widowControl w:val="false"/>
        <w:bidi w:val="0"/>
        <w:jc w:val="left"/>
        <w:rPr/>
      </w:pPr>
      <w:r>
        <w:rPr>
          <w:rFonts w:ascii="Arial" w:hAnsi="Arial"/>
          <w:b w:val="false"/>
          <w:sz w:val="24"/>
          <w:lang w:val="en-US"/>
        </w:rPr>
        <w:t xml:space="preserve">The help file </w:t>
      </w:r>
      <w:r>
        <w:rPr>
          <w:rFonts w:ascii="Arial" w:hAnsi="Arial"/>
          <w:b w:val="false"/>
          <w:sz w:val="24"/>
          <w:lang w:val="de-DE"/>
        </w:rPr>
        <w:t xml:space="preserve">GeoDLL_e.chm </w:t>
      </w:r>
      <w:r>
        <w:rPr>
          <w:rFonts w:ascii="Arial" w:hAnsi="Arial"/>
          <w:b w:val="false"/>
          <w:sz w:val="24"/>
          <w:lang w:val="en-US"/>
        </w:rPr>
        <w:t xml:space="preserve">contains global information to the library GeoDLL in form of an electronic manual. It includes special information for the integration of the geodetic functions contained in GeoDLL into your own WINDOW applications. The help can be found in the GeoDLL installation directory. It can be activated by a double click.  </w:t>
      </w:r>
    </w:p>
    <w:p>
      <w:pPr>
        <w:pStyle w:val="Normal"/>
        <w:widowControl w:val="false"/>
        <w:bidi w:val="0"/>
        <w:jc w:val="left"/>
        <w:rPr>
          <w:rFonts w:ascii="Arial" w:hAnsi="Arial"/>
          <w:b w:val="false"/>
          <w:b w:val="false"/>
          <w:sz w:val="24"/>
          <w:lang w:val="en-US"/>
        </w:rPr>
      </w:pPr>
      <w:r>
        <w:rPr>
          <w:rFonts w:ascii="Arial" w:hAnsi="Arial"/>
          <w:b w:val="false"/>
          <w:sz w:val="24"/>
          <w:lang w:val="en-US"/>
        </w:rPr>
      </w:r>
    </w:p>
    <w:p>
      <w:pPr>
        <w:pStyle w:val="Normal"/>
        <w:widowControl w:val="false"/>
        <w:bidi w:val="0"/>
        <w:jc w:val="left"/>
        <w:rPr>
          <w:rFonts w:ascii="Arial" w:hAnsi="Arial"/>
          <w:b w:val="false"/>
          <w:b w:val="false"/>
          <w:sz w:val="24"/>
          <w:lang w:val="en-US"/>
        </w:rPr>
      </w:pPr>
      <w:r>
        <w:rPr>
          <w:rFonts w:ascii="Arial" w:hAnsi="Arial"/>
          <w:b w:val="false"/>
          <w:sz w:val="24"/>
          <w:lang w:val="en-US"/>
        </w:rPr>
      </w:r>
    </w:p>
    <w:p>
      <w:pPr>
        <w:pStyle w:val="Normal"/>
        <w:widowControl w:val="false"/>
        <w:bidi w:val="0"/>
        <w:jc w:val="left"/>
        <w:rPr>
          <w:lang w:val="de-DE"/>
        </w:rPr>
      </w:pPr>
      <w:r>
        <w:rPr>
          <w:rFonts w:ascii="Arial" w:hAnsi="Arial"/>
          <w:b/>
          <w:sz w:val="24"/>
          <w:lang w:val="de-DE"/>
        </w:rPr>
        <w:t>Examples program</w:t>
      </w:r>
    </w:p>
    <w:p>
      <w:pPr>
        <w:pStyle w:val="Normal"/>
        <w:widowControl w:val="false"/>
        <w:bidi w:val="0"/>
        <w:jc w:val="left"/>
        <w:rPr>
          <w:lang w:val="en-US"/>
        </w:rPr>
      </w:pPr>
      <w:r>
        <w:rPr>
          <w:rFonts w:ascii="Arial" w:hAnsi="Arial"/>
          <w:b w:val="false"/>
          <w:sz w:val="24"/>
          <w:lang w:val="en-US"/>
        </w:rPr>
        <w:t>In the GeoDLL start menu folder you find a small executable program named geotest.exe, which demonstrates some geodetic functions. You find the source code of the program in the file geotest.prg, which is written in the programming language CA-VO.</w:t>
      </w:r>
    </w:p>
    <w:p>
      <w:pPr>
        <w:pStyle w:val="Normal"/>
        <w:widowControl w:val="false"/>
        <w:bidi w:val="0"/>
        <w:jc w:val="left"/>
        <w:rPr>
          <w:rFonts w:ascii="Arial" w:hAnsi="Arial"/>
          <w:b w:val="false"/>
          <w:b w:val="false"/>
          <w:sz w:val="24"/>
          <w:lang w:val="en-US"/>
        </w:rPr>
      </w:pPr>
      <w:r>
        <w:rPr>
          <w:rFonts w:ascii="Arial" w:hAnsi="Arial"/>
          <w:b w:val="false"/>
          <w:sz w:val="24"/>
          <w:lang w:val="en-US"/>
        </w:rPr>
      </w:r>
    </w:p>
    <w:p>
      <w:pPr>
        <w:pStyle w:val="Normal"/>
        <w:widowControl w:val="false"/>
        <w:bidi w:val="0"/>
        <w:jc w:val="left"/>
        <w:rPr>
          <w:rFonts w:ascii="Arial" w:hAnsi="Arial"/>
          <w:b w:val="false"/>
          <w:b w:val="false"/>
          <w:sz w:val="24"/>
          <w:lang w:val="en-US"/>
        </w:rPr>
      </w:pPr>
      <w:r>
        <w:rPr>
          <w:rFonts w:ascii="Arial" w:hAnsi="Arial"/>
          <w:b w:val="false"/>
          <w:sz w:val="24"/>
          <w:lang w:val="en-US"/>
        </w:rPr>
      </w:r>
    </w:p>
    <w:p>
      <w:pPr>
        <w:pStyle w:val="Normal"/>
        <w:widowControl w:val="false"/>
        <w:bidi w:val="0"/>
        <w:jc w:val="left"/>
        <w:rPr>
          <w:lang w:val="en-US"/>
        </w:rPr>
      </w:pPr>
      <w:r>
        <w:rPr>
          <w:rFonts w:ascii="Arial" w:hAnsi="Arial"/>
          <w:b/>
          <w:sz w:val="24"/>
          <w:lang w:val="en-US"/>
        </w:rPr>
        <w:t>Price list</w:t>
      </w:r>
    </w:p>
    <w:p>
      <w:pPr>
        <w:pStyle w:val="Normal"/>
        <w:widowControl w:val="false"/>
        <w:bidi w:val="0"/>
        <w:jc w:val="left"/>
        <w:rPr>
          <w:lang w:val="en-US"/>
        </w:rPr>
      </w:pPr>
      <w:r>
        <w:rPr>
          <w:rFonts w:ascii="Arial" w:hAnsi="Arial"/>
          <w:b w:val="false"/>
          <w:sz w:val="24"/>
          <w:lang w:val="en-US"/>
        </w:rPr>
        <w:t>Prices and a purchase order form for the order of the unrestricted full version of the GeoDLL functions you will find in the GeoDLL start menu folder or in the GeoDLL installation directory. For fast shipping you can order the unrestricted full version of the GeoDLL with our internet online order form.</w:t>
      </w:r>
    </w:p>
    <w:p>
      <w:pPr>
        <w:pStyle w:val="Normal"/>
        <w:widowControl w:val="false"/>
        <w:bidi w:val="0"/>
        <w:jc w:val="left"/>
        <w:rPr>
          <w:rFonts w:ascii="Arial" w:hAnsi="Arial"/>
          <w:b w:val="false"/>
          <w:b w:val="false"/>
          <w:sz w:val="24"/>
          <w:lang w:val="en-US"/>
        </w:rPr>
      </w:pPr>
      <w:r>
        <w:rPr>
          <w:rFonts w:ascii="Arial" w:hAnsi="Arial"/>
          <w:b w:val="false"/>
          <w:sz w:val="24"/>
          <w:lang w:val="en-US"/>
        </w:rPr>
      </w:r>
    </w:p>
    <w:p>
      <w:pPr>
        <w:pStyle w:val="Normal"/>
        <w:widowControl w:val="false"/>
        <w:bidi w:val="0"/>
        <w:jc w:val="left"/>
        <w:rPr>
          <w:rFonts w:ascii="Arial" w:hAnsi="Arial"/>
          <w:b/>
          <w:b/>
          <w:sz w:val="24"/>
          <w:lang w:val="en-US"/>
        </w:rPr>
      </w:pPr>
      <w:r>
        <w:rPr>
          <w:rFonts w:ascii="Arial" w:hAnsi="Arial"/>
          <w:b/>
          <w:sz w:val="24"/>
          <w:lang w:val="en-US"/>
        </w:rPr>
      </w:r>
    </w:p>
    <w:p>
      <w:pPr>
        <w:pStyle w:val="Normal"/>
        <w:widowControl w:val="false"/>
        <w:bidi w:val="0"/>
        <w:jc w:val="left"/>
        <w:rPr>
          <w:lang w:val="en-US"/>
        </w:rPr>
      </w:pPr>
      <w:r>
        <w:rPr>
          <w:rFonts w:ascii="Arial" w:hAnsi="Arial"/>
          <w:b/>
          <w:sz w:val="24"/>
          <w:lang w:val="en-US"/>
        </w:rPr>
        <w:t>Geodetic functions contained in GeoDLL</w:t>
      </w:r>
    </w:p>
    <w:p>
      <w:pPr>
        <w:pStyle w:val="Normal"/>
        <w:bidi w:val="0"/>
        <w:jc w:val="left"/>
        <w:rPr>
          <w:lang w:val="de-DE"/>
        </w:rPr>
      </w:pPr>
      <w:r>
        <w:rPr>
          <w:rFonts w:ascii="Arial" w:hAnsi="Arial"/>
          <w:b w:val="false"/>
          <w:sz w:val="24"/>
          <w:lang w:val="de-DE"/>
        </w:rPr>
        <w:t xml:space="preserve">Functions of the "Coordinate Transformations" group </w:t>
      </w:r>
    </w:p>
    <w:p>
      <w:pPr>
        <w:pStyle w:val="Normal"/>
        <w:tabs>
          <w:tab w:val="left" w:pos="720" w:leader="none"/>
        </w:tabs>
        <w:bidi w:val="0"/>
        <w:jc w:val="left"/>
        <w:rPr/>
      </w:pPr>
      <w:r>
        <w:rPr>
          <w:rFonts w:ascii="Arial" w:hAnsi="Arial"/>
          <w:b w:val="false"/>
          <w:sz w:val="24"/>
          <w:lang w:val="de-DE"/>
        </w:rPr>
        <w:t>Function coordtrans() - 2D Coordinate transf. / Datum shift, num. / alphanum. (char**)</w:t>
      </w:r>
    </w:p>
    <w:p>
      <w:pPr>
        <w:pStyle w:val="Normal"/>
        <w:tabs>
          <w:tab w:val="left" w:pos="720" w:leader="none"/>
        </w:tabs>
        <w:bidi w:val="0"/>
        <w:jc w:val="left"/>
        <w:rPr/>
      </w:pPr>
      <w:r>
        <w:rPr>
          <w:rFonts w:ascii="Arial" w:hAnsi="Arial"/>
          <w:b w:val="false"/>
          <w:sz w:val="24"/>
          <w:lang w:val="de-DE"/>
        </w:rPr>
        <w:t>Function coordtransex() - 2D Coordinate transf. / Datum shift, reduced eastings</w:t>
      </w:r>
    </w:p>
    <w:p>
      <w:pPr>
        <w:pStyle w:val="Normal"/>
        <w:tabs>
          <w:tab w:val="left" w:pos="720" w:leader="none"/>
        </w:tabs>
        <w:bidi w:val="0"/>
        <w:jc w:val="left"/>
        <w:rPr/>
      </w:pPr>
      <w:r>
        <w:rPr>
          <w:rFonts w:ascii="Arial" w:hAnsi="Arial"/>
          <w:b w:val="false"/>
          <w:sz w:val="24"/>
          <w:lang w:val="de-DE"/>
        </w:rPr>
        <w:t>Function coordtrans2() - 2D Coordinate transf. / Datum shift, num. / alphanum. (char*)</w:t>
      </w:r>
    </w:p>
    <w:p>
      <w:pPr>
        <w:pStyle w:val="Normal"/>
        <w:tabs>
          <w:tab w:val="left" w:pos="720" w:leader="none"/>
        </w:tabs>
        <w:bidi w:val="0"/>
        <w:jc w:val="left"/>
        <w:rPr/>
      </w:pPr>
      <w:r>
        <w:rPr>
          <w:rFonts w:ascii="Arial" w:hAnsi="Arial"/>
          <w:b w:val="false"/>
          <w:sz w:val="24"/>
          <w:lang w:val="de-DE"/>
        </w:rPr>
        <w:t>Function coordtrans3() - 2D Coordinate transformation / Datum shift, num., with notation</w:t>
      </w:r>
    </w:p>
    <w:p>
      <w:pPr>
        <w:pStyle w:val="Normal"/>
        <w:tabs>
          <w:tab w:val="left" w:pos="720" w:leader="none"/>
        </w:tabs>
        <w:bidi w:val="0"/>
        <w:jc w:val="left"/>
        <w:rPr/>
      </w:pPr>
      <w:r>
        <w:rPr>
          <w:rFonts w:ascii="Arial" w:hAnsi="Arial"/>
          <w:b w:val="false"/>
          <w:sz w:val="24"/>
          <w:lang w:val="de-DE"/>
        </w:rPr>
        <w:t>Function coordtrans3() - 2D Coordinate transformation / Datum shift, num., without notation</w:t>
      </w:r>
    </w:p>
    <w:p>
      <w:pPr>
        <w:pStyle w:val="Normal"/>
        <w:tabs>
          <w:tab w:val="left" w:pos="720" w:leader="none"/>
        </w:tabs>
        <w:bidi w:val="0"/>
        <w:jc w:val="left"/>
        <w:rPr/>
      </w:pPr>
      <w:r>
        <w:rPr>
          <w:rFonts w:ascii="Arial" w:hAnsi="Arial"/>
          <w:b w:val="false"/>
          <w:sz w:val="24"/>
          <w:lang w:val="de-DE"/>
        </w:rPr>
        <w:t>Function coordtrans3d() - 3D Coordinate transf. / Datum shift, num. / alphanum. (char**)</w:t>
      </w:r>
    </w:p>
    <w:p>
      <w:pPr>
        <w:pStyle w:val="Normal"/>
        <w:tabs>
          <w:tab w:val="left" w:pos="720" w:leader="none"/>
        </w:tabs>
        <w:bidi w:val="0"/>
        <w:jc w:val="left"/>
        <w:rPr/>
      </w:pPr>
      <w:r>
        <w:rPr>
          <w:rFonts w:ascii="Arial" w:hAnsi="Arial"/>
          <w:b w:val="false"/>
          <w:sz w:val="24"/>
          <w:lang w:val="de-DE"/>
        </w:rPr>
        <w:t>Function coordtrans3d2() - 3D Coordinate transf. / Datum shift, num. / alphanum. (char*)</w:t>
      </w:r>
    </w:p>
    <w:p>
      <w:pPr>
        <w:pStyle w:val="Normal"/>
        <w:tabs>
          <w:tab w:val="left" w:pos="720" w:leader="none"/>
        </w:tabs>
        <w:bidi w:val="0"/>
        <w:jc w:val="left"/>
        <w:rPr/>
      </w:pPr>
      <w:r>
        <w:rPr>
          <w:rFonts w:ascii="Arial" w:hAnsi="Arial"/>
          <w:b w:val="false"/>
          <w:sz w:val="24"/>
          <w:lang w:val="de-DE"/>
        </w:rPr>
        <w:t>Function coordtrans3d3() - 3D Coordinate transformation / Datum shift, only numeric</w:t>
      </w:r>
    </w:p>
    <w:p>
      <w:pPr>
        <w:pStyle w:val="Normal"/>
        <w:tabs>
          <w:tab w:val="left" w:pos="720" w:leader="none"/>
        </w:tabs>
        <w:bidi w:val="0"/>
        <w:jc w:val="left"/>
        <w:rPr/>
      </w:pPr>
      <w:r>
        <w:rPr>
          <w:rFonts w:ascii="Arial" w:hAnsi="Arial"/>
          <w:b w:val="false"/>
          <w:sz w:val="24"/>
          <w:lang w:val="de-DE"/>
        </w:rPr>
        <w:t>Function meritrans() - Meridian strip change with GK und UTM coordinates</w:t>
      </w:r>
    </w:p>
    <w:p>
      <w:pPr>
        <w:pStyle w:val="Normal"/>
        <w:tabs>
          <w:tab w:val="left" w:pos="720" w:leader="none"/>
        </w:tabs>
        <w:bidi w:val="0"/>
        <w:jc w:val="left"/>
        <w:rPr/>
      </w:pPr>
      <w:r>
        <w:rPr>
          <w:rFonts w:ascii="Arial" w:hAnsi="Arial"/>
          <w:b w:val="false"/>
          <w:sz w:val="24"/>
          <w:lang w:val="de-DE"/>
        </w:rPr>
        <w:t>Function setcoordarea() - Coordinate system range check on / off</w:t>
      </w:r>
    </w:p>
    <w:p>
      <w:pPr>
        <w:pStyle w:val="Normal"/>
        <w:bidi w:val="0"/>
        <w:jc w:val="left"/>
        <w:rPr>
          <w:rFonts w:ascii="Arial" w:hAnsi="Arial"/>
          <w:b w:val="false"/>
          <w:b w:val="false"/>
          <w:sz w:val="24"/>
          <w:lang w:val="de-DE"/>
        </w:rPr>
      </w:pPr>
      <w:r>
        <w:rPr>
          <w:rFonts w:ascii="Arial" w:hAnsi="Arial"/>
          <w:b w:val="false"/>
          <w:sz w:val="24"/>
          <w:lang w:val="de-DE"/>
        </w:rPr>
      </w:r>
    </w:p>
    <w:p>
      <w:pPr>
        <w:pStyle w:val="Normal"/>
        <w:bidi w:val="0"/>
        <w:jc w:val="left"/>
        <w:rPr/>
      </w:pPr>
      <w:r>
        <w:rPr>
          <w:rFonts w:ascii="Arial" w:hAnsi="Arial"/>
          <w:b w:val="false"/>
          <w:sz w:val="24"/>
          <w:lang w:val="de-DE"/>
        </w:rPr>
        <w:t xml:space="preserve">Functions of the "User Definitions" group </w:t>
      </w:r>
    </w:p>
    <w:p>
      <w:pPr>
        <w:pStyle w:val="Normal"/>
        <w:tabs>
          <w:tab w:val="left" w:pos="720" w:leader="none"/>
        </w:tabs>
        <w:bidi w:val="0"/>
        <w:jc w:val="left"/>
        <w:rPr/>
      </w:pPr>
      <w:r>
        <w:rPr>
          <w:rFonts w:ascii="Arial" w:hAnsi="Arial"/>
          <w:b w:val="false"/>
          <w:sz w:val="24"/>
          <w:lang w:val="de-DE"/>
        </w:rPr>
        <w:t>Function setusercoordsys1() - Setup of a user-defined coordinate system</w:t>
      </w:r>
    </w:p>
    <w:p>
      <w:pPr>
        <w:pStyle w:val="Normal"/>
        <w:tabs>
          <w:tab w:val="left" w:pos="720" w:leader="none"/>
        </w:tabs>
        <w:bidi w:val="0"/>
        <w:jc w:val="left"/>
        <w:rPr/>
      </w:pPr>
      <w:r>
        <w:rPr>
          <w:rFonts w:ascii="Arial" w:hAnsi="Arial"/>
          <w:b w:val="false"/>
          <w:sz w:val="24"/>
          <w:lang w:val="de-DE"/>
        </w:rPr>
        <w:t>Function setusercoordsys2() - Setup of a 2nd user-defined coordinate system</w:t>
      </w:r>
    </w:p>
    <w:p>
      <w:pPr>
        <w:pStyle w:val="Normal"/>
        <w:tabs>
          <w:tab w:val="left" w:pos="720" w:leader="none"/>
        </w:tabs>
        <w:bidi w:val="0"/>
        <w:jc w:val="left"/>
        <w:rPr/>
      </w:pPr>
      <w:r>
        <w:rPr>
          <w:rFonts w:ascii="Arial" w:hAnsi="Arial"/>
          <w:b w:val="false"/>
          <w:sz w:val="24"/>
          <w:lang w:val="de-DE"/>
        </w:rPr>
        <w:t>Function setuserrefsys() - Setup of a user-defined reference system</w:t>
      </w:r>
    </w:p>
    <w:p>
      <w:pPr>
        <w:pStyle w:val="Normal"/>
        <w:tabs>
          <w:tab w:val="left" w:pos="720" w:leader="none"/>
        </w:tabs>
        <w:bidi w:val="0"/>
        <w:jc w:val="left"/>
        <w:rPr/>
      </w:pPr>
      <w:r>
        <w:rPr>
          <w:rFonts w:ascii="Arial" w:hAnsi="Arial"/>
          <w:b w:val="false"/>
          <w:sz w:val="24"/>
          <w:lang w:val="de-DE"/>
        </w:rPr>
        <w:t>Function setuserellsource() - Setup of a user-defined source ellipsoid</w:t>
      </w:r>
    </w:p>
    <w:p>
      <w:pPr>
        <w:pStyle w:val="Normal"/>
        <w:tabs>
          <w:tab w:val="left" w:pos="720" w:leader="none"/>
        </w:tabs>
        <w:bidi w:val="0"/>
        <w:jc w:val="left"/>
        <w:rPr/>
      </w:pPr>
      <w:r>
        <w:rPr>
          <w:rFonts w:ascii="Arial" w:hAnsi="Arial"/>
          <w:b w:val="false"/>
          <w:sz w:val="24"/>
          <w:lang w:val="de-DE"/>
        </w:rPr>
        <w:t>Function setuserelltarget() - Setup of a user-defined target ellipsoid</w:t>
      </w:r>
    </w:p>
    <w:p>
      <w:pPr>
        <w:pStyle w:val="Normal"/>
        <w:tabs>
          <w:tab w:val="left" w:pos="720" w:leader="none"/>
        </w:tabs>
        <w:bidi w:val="0"/>
        <w:jc w:val="left"/>
        <w:rPr/>
      </w:pPr>
      <w:r>
        <w:rPr>
          <w:rFonts w:ascii="Arial" w:hAnsi="Arial"/>
          <w:b w:val="false"/>
          <w:sz w:val="24"/>
          <w:lang w:val="de-DE"/>
        </w:rPr>
        <w:t>Function getusercoordpar() - Parameter names of a user-defined coord. system</w:t>
      </w:r>
    </w:p>
    <w:p>
      <w:pPr>
        <w:pStyle w:val="Normal"/>
        <w:tabs>
          <w:tab w:val="left" w:pos="720" w:leader="none"/>
        </w:tabs>
        <w:bidi w:val="0"/>
        <w:jc w:val="left"/>
        <w:rPr/>
      </w:pPr>
      <w:r>
        <w:rPr>
          <w:rFonts w:ascii="Arial" w:hAnsi="Arial"/>
          <w:b w:val="false"/>
          <w:sz w:val="24"/>
          <w:lang w:val="de-DE"/>
        </w:rPr>
        <w:t>Function getusercoordtyp() - type name of a user-defined coordinate system</w:t>
      </w:r>
    </w:p>
    <w:p>
      <w:pPr>
        <w:pStyle w:val="Normal"/>
        <w:bidi w:val="0"/>
        <w:jc w:val="left"/>
        <w:rPr>
          <w:rFonts w:ascii="Arial" w:hAnsi="Arial"/>
          <w:b w:val="false"/>
          <w:b w:val="false"/>
          <w:sz w:val="24"/>
          <w:lang w:val="de-DE"/>
        </w:rPr>
      </w:pPr>
      <w:r>
        <w:rPr>
          <w:rFonts w:ascii="Arial" w:hAnsi="Arial"/>
          <w:b w:val="false"/>
          <w:sz w:val="24"/>
          <w:lang w:val="de-DE"/>
        </w:rPr>
      </w:r>
    </w:p>
    <w:p>
      <w:pPr>
        <w:pStyle w:val="Normal"/>
        <w:bidi w:val="0"/>
        <w:jc w:val="left"/>
        <w:rPr/>
      </w:pPr>
      <w:r>
        <w:rPr>
          <w:rFonts w:ascii="Arial" w:hAnsi="Arial"/>
          <w:b w:val="false"/>
          <w:sz w:val="24"/>
          <w:lang w:val="de-DE"/>
        </w:rPr>
        <w:t xml:space="preserve">Functions of the "Parameter Determination" group </w:t>
      </w:r>
    </w:p>
    <w:p>
      <w:pPr>
        <w:pStyle w:val="Normal"/>
        <w:tabs>
          <w:tab w:val="left" w:pos="720" w:leader="none"/>
        </w:tabs>
        <w:bidi w:val="0"/>
        <w:jc w:val="left"/>
        <w:rPr/>
      </w:pPr>
      <w:r>
        <w:rPr>
          <w:rFonts w:ascii="Arial" w:hAnsi="Arial"/>
          <w:b w:val="false"/>
          <w:sz w:val="24"/>
          <w:lang w:val="de-DE"/>
        </w:rPr>
        <w:t>Function getcoordname() - Coordinate system name</w:t>
      </w:r>
    </w:p>
    <w:p>
      <w:pPr>
        <w:pStyle w:val="Normal"/>
        <w:tabs>
          <w:tab w:val="left" w:pos="720" w:leader="none"/>
        </w:tabs>
        <w:bidi w:val="0"/>
        <w:jc w:val="left"/>
        <w:rPr/>
      </w:pPr>
      <w:r>
        <w:rPr>
          <w:rFonts w:ascii="Arial" w:hAnsi="Arial"/>
          <w:b w:val="false"/>
          <w:sz w:val="24"/>
          <w:lang w:val="de-DE"/>
        </w:rPr>
        <w:t>Function getcoordsys() - Formatted coordinate systems parameters</w:t>
      </w:r>
    </w:p>
    <w:p>
      <w:pPr>
        <w:pStyle w:val="Normal"/>
        <w:tabs>
          <w:tab w:val="left" w:pos="720" w:leader="none"/>
        </w:tabs>
        <w:bidi w:val="0"/>
        <w:jc w:val="left"/>
        <w:rPr/>
      </w:pPr>
      <w:r>
        <w:rPr>
          <w:rFonts w:ascii="Arial" w:hAnsi="Arial"/>
          <w:b w:val="false"/>
          <w:sz w:val="24"/>
          <w:lang w:val="de-DE"/>
        </w:rPr>
        <w:t>Function getcoordform() - Coordinate system's coordinates notation</w:t>
      </w:r>
    </w:p>
    <w:p>
      <w:pPr>
        <w:pStyle w:val="Normal"/>
        <w:tabs>
          <w:tab w:val="left" w:pos="720" w:leader="none"/>
        </w:tabs>
        <w:bidi w:val="0"/>
        <w:jc w:val="left"/>
        <w:rPr/>
      </w:pPr>
      <w:r>
        <w:rPr>
          <w:rFonts w:ascii="Arial" w:hAnsi="Arial"/>
          <w:b w:val="false"/>
          <w:sz w:val="24"/>
          <w:lang w:val="de-DE"/>
        </w:rPr>
        <w:t>Function getcoordaxis() - Coordinate system axes names</w:t>
      </w:r>
    </w:p>
    <w:p>
      <w:pPr>
        <w:pStyle w:val="Normal"/>
        <w:tabs>
          <w:tab w:val="left" w:pos="720" w:leader="none"/>
        </w:tabs>
        <w:bidi w:val="0"/>
        <w:jc w:val="left"/>
        <w:rPr/>
      </w:pPr>
      <w:r>
        <w:rPr>
          <w:rFonts w:ascii="Arial" w:hAnsi="Arial"/>
          <w:b w:val="false"/>
          <w:sz w:val="24"/>
          <w:lang w:val="de-DE"/>
        </w:rPr>
        <w:t>Function getcoordarea() - Range validity values of a coordinate system</w:t>
      </w:r>
    </w:p>
    <w:p>
      <w:pPr>
        <w:pStyle w:val="Normal"/>
        <w:tabs>
          <w:tab w:val="left" w:pos="720" w:leader="none"/>
        </w:tabs>
        <w:bidi w:val="0"/>
        <w:jc w:val="left"/>
        <w:rPr/>
      </w:pPr>
      <w:r>
        <w:rPr>
          <w:rFonts w:ascii="Arial" w:hAnsi="Arial"/>
          <w:b w:val="false"/>
          <w:sz w:val="24"/>
          <w:lang w:val="de-DE"/>
        </w:rPr>
        <w:t>Function getcoordstdrefsys() - Default reference system of a coordinate system</w:t>
      </w:r>
    </w:p>
    <w:p>
      <w:pPr>
        <w:pStyle w:val="Normal"/>
        <w:tabs>
          <w:tab w:val="left" w:pos="720" w:leader="none"/>
        </w:tabs>
        <w:bidi w:val="0"/>
        <w:jc w:val="left"/>
        <w:rPr/>
      </w:pPr>
      <w:r>
        <w:rPr>
          <w:rFonts w:ascii="Arial" w:hAnsi="Arial"/>
          <w:b w:val="false"/>
          <w:sz w:val="24"/>
          <w:lang w:val="de-DE"/>
        </w:rPr>
        <w:t>Function getcoordproj() - Projection method number of a coordinate system</w:t>
      </w:r>
    </w:p>
    <w:p>
      <w:pPr>
        <w:pStyle w:val="Normal"/>
        <w:tabs>
          <w:tab w:val="left" w:pos="720" w:leader="none"/>
        </w:tabs>
        <w:bidi w:val="0"/>
        <w:jc w:val="left"/>
        <w:rPr/>
      </w:pPr>
      <w:r>
        <w:rPr>
          <w:rFonts w:ascii="Arial" w:hAnsi="Arial"/>
          <w:b w:val="false"/>
          <w:sz w:val="24"/>
          <w:lang w:val="de-DE"/>
        </w:rPr>
        <w:t>Function getcoordstrstatus() - Determining coordinate system is a strip system</w:t>
      </w:r>
    </w:p>
    <w:p>
      <w:pPr>
        <w:pStyle w:val="Normal"/>
        <w:tabs>
          <w:tab w:val="left" w:pos="720" w:leader="none"/>
        </w:tabs>
        <w:bidi w:val="0"/>
        <w:jc w:val="left"/>
        <w:rPr/>
      </w:pPr>
      <w:r>
        <w:rPr>
          <w:rFonts w:ascii="Arial" w:hAnsi="Arial"/>
          <w:b w:val="false"/>
          <w:sz w:val="24"/>
          <w:lang w:val="de-DE"/>
        </w:rPr>
        <w:t>Function getrefname() - Reference system name</w:t>
      </w:r>
    </w:p>
    <w:p>
      <w:pPr>
        <w:pStyle w:val="Normal"/>
        <w:tabs>
          <w:tab w:val="left" w:pos="720" w:leader="none"/>
        </w:tabs>
        <w:bidi w:val="0"/>
        <w:jc w:val="left"/>
        <w:rPr/>
      </w:pPr>
      <w:r>
        <w:rPr>
          <w:rFonts w:ascii="Arial" w:hAnsi="Arial"/>
          <w:b w:val="false"/>
          <w:sz w:val="24"/>
          <w:lang w:val="de-DE"/>
        </w:rPr>
        <w:t>Function getrefsys() - Formatted reference systems parameters</w:t>
      </w:r>
    </w:p>
    <w:p>
      <w:pPr>
        <w:pStyle w:val="Normal"/>
        <w:tabs>
          <w:tab w:val="left" w:pos="720" w:leader="none"/>
        </w:tabs>
        <w:bidi w:val="0"/>
        <w:jc w:val="left"/>
        <w:rPr/>
      </w:pPr>
      <w:r>
        <w:rPr>
          <w:rFonts w:ascii="Arial" w:hAnsi="Arial"/>
          <w:b w:val="false"/>
          <w:sz w:val="24"/>
          <w:lang w:val="de-DE"/>
        </w:rPr>
        <w:t>Function getellname() - Ellipsoid name</w:t>
      </w:r>
    </w:p>
    <w:p>
      <w:pPr>
        <w:pStyle w:val="Normal"/>
        <w:tabs>
          <w:tab w:val="left" w:pos="720" w:leader="none"/>
        </w:tabs>
        <w:bidi w:val="0"/>
        <w:jc w:val="left"/>
        <w:rPr/>
      </w:pPr>
      <w:r>
        <w:rPr>
          <w:rFonts w:ascii="Arial" w:hAnsi="Arial"/>
          <w:b w:val="false"/>
          <w:sz w:val="24"/>
          <w:lang w:val="de-DE"/>
        </w:rPr>
        <w:t>Function getellsys() - Formatted ellipsoid parameters</w:t>
      </w:r>
    </w:p>
    <w:p>
      <w:pPr>
        <w:pStyle w:val="Normal"/>
        <w:tabs>
          <w:tab w:val="left" w:pos="720" w:leader="none"/>
        </w:tabs>
        <w:bidi w:val="0"/>
        <w:jc w:val="left"/>
        <w:rPr/>
      </w:pPr>
      <w:r>
        <w:rPr>
          <w:rFonts w:ascii="Arial" w:hAnsi="Arial"/>
          <w:b w:val="false"/>
          <w:sz w:val="24"/>
          <w:lang w:val="de-DE"/>
        </w:rPr>
        <w:t>Function getellsource() - Source ellipsoid demi-axes</w:t>
      </w:r>
    </w:p>
    <w:p>
      <w:pPr>
        <w:pStyle w:val="Normal"/>
        <w:tabs>
          <w:tab w:val="left" w:pos="720" w:leader="none"/>
        </w:tabs>
        <w:bidi w:val="0"/>
        <w:jc w:val="left"/>
        <w:rPr/>
      </w:pPr>
      <w:r>
        <w:rPr>
          <w:rFonts w:ascii="Arial" w:hAnsi="Arial"/>
          <w:b w:val="false"/>
          <w:sz w:val="24"/>
          <w:lang w:val="de-DE"/>
        </w:rPr>
        <w:t>Function getelltarget() - Target ellipsoid demi-axes</w:t>
      </w:r>
    </w:p>
    <w:p>
      <w:pPr>
        <w:pStyle w:val="Normal"/>
        <w:bidi w:val="0"/>
        <w:jc w:val="left"/>
        <w:rPr>
          <w:rFonts w:ascii="Arial" w:hAnsi="Arial"/>
          <w:b w:val="false"/>
          <w:b w:val="false"/>
          <w:sz w:val="24"/>
          <w:lang w:val="de-DE"/>
        </w:rPr>
      </w:pPr>
      <w:r>
        <w:rPr>
          <w:rFonts w:ascii="Arial" w:hAnsi="Arial"/>
          <w:b w:val="false"/>
          <w:sz w:val="24"/>
          <w:lang w:val="de-DE"/>
        </w:rPr>
      </w:r>
    </w:p>
    <w:p>
      <w:pPr>
        <w:pStyle w:val="Normal"/>
        <w:bidi w:val="0"/>
        <w:jc w:val="left"/>
        <w:rPr/>
      </w:pPr>
      <w:r>
        <w:rPr>
          <w:rFonts w:ascii="Arial" w:hAnsi="Arial"/>
          <w:b w:val="false"/>
          <w:sz w:val="24"/>
          <w:lang w:val="de-DE"/>
        </w:rPr>
        <w:t xml:space="preserve">Functions of the "Distance Calculations" group </w:t>
      </w:r>
    </w:p>
    <w:p>
      <w:pPr>
        <w:pStyle w:val="Normal"/>
        <w:tabs>
          <w:tab w:val="left" w:pos="720" w:leader="none"/>
        </w:tabs>
        <w:bidi w:val="0"/>
        <w:jc w:val="left"/>
        <w:rPr/>
      </w:pPr>
      <w:r>
        <w:rPr>
          <w:rFonts w:ascii="Arial" w:hAnsi="Arial"/>
          <w:b w:val="false"/>
          <w:sz w:val="24"/>
          <w:lang w:val="de-DE"/>
        </w:rPr>
        <w:t>Function distancegeo() - Distance between geogr. coordinates on the ellipsoid</w:t>
      </w:r>
    </w:p>
    <w:p>
      <w:pPr>
        <w:pStyle w:val="Normal"/>
        <w:tabs>
          <w:tab w:val="left" w:pos="720" w:leader="none"/>
        </w:tabs>
        <w:bidi w:val="0"/>
        <w:jc w:val="left"/>
        <w:rPr/>
      </w:pPr>
      <w:r>
        <w:rPr>
          <w:rFonts w:ascii="Arial" w:hAnsi="Arial"/>
          <w:b w:val="false"/>
          <w:sz w:val="24"/>
          <w:lang w:val="de-DE"/>
        </w:rPr>
        <w:t>Function distancesphere() - Distance between geogr. coordinates on the sphere</w:t>
      </w:r>
    </w:p>
    <w:p>
      <w:pPr>
        <w:pStyle w:val="Normal"/>
        <w:tabs>
          <w:tab w:val="left" w:pos="720" w:leader="none"/>
        </w:tabs>
        <w:bidi w:val="0"/>
        <w:jc w:val="left"/>
        <w:rPr/>
      </w:pPr>
      <w:r>
        <w:rPr>
          <w:rFonts w:ascii="Arial" w:hAnsi="Arial"/>
          <w:b w:val="false"/>
          <w:sz w:val="24"/>
          <w:lang w:val="de-DE"/>
        </w:rPr>
        <w:t>Function distanceutm() - Distance between UTM coordinates</w:t>
      </w:r>
    </w:p>
    <w:p>
      <w:pPr>
        <w:pStyle w:val="Normal"/>
        <w:tabs>
          <w:tab w:val="left" w:pos="720" w:leader="none"/>
        </w:tabs>
        <w:bidi w:val="0"/>
        <w:jc w:val="left"/>
        <w:rPr/>
      </w:pPr>
      <w:r>
        <w:rPr>
          <w:rFonts w:ascii="Arial" w:hAnsi="Arial"/>
          <w:b w:val="false"/>
          <w:sz w:val="24"/>
          <w:lang w:val="de-DE"/>
        </w:rPr>
        <w:t>Function distancedirect() - Vincentys Direct Position Computation</w:t>
      </w:r>
    </w:p>
    <w:p>
      <w:pPr>
        <w:pStyle w:val="Normal"/>
        <w:tabs>
          <w:tab w:val="left" w:pos="720" w:leader="none"/>
        </w:tabs>
        <w:bidi w:val="0"/>
        <w:jc w:val="left"/>
        <w:rPr/>
      </w:pPr>
      <w:r>
        <w:rPr>
          <w:rFonts w:ascii="Arial" w:hAnsi="Arial"/>
          <w:b w:val="false"/>
          <w:sz w:val="24"/>
          <w:lang w:val="de-DE"/>
        </w:rPr>
        <w:t>Function distanceinverse() - Vincentys Inverse Position Computation</w:t>
      </w:r>
    </w:p>
    <w:p>
      <w:pPr>
        <w:pStyle w:val="Normal"/>
        <w:tabs>
          <w:tab w:val="left" w:pos="720" w:leader="none"/>
        </w:tabs>
        <w:bidi w:val="0"/>
        <w:jc w:val="left"/>
        <w:rPr/>
      </w:pPr>
      <w:r>
        <w:rPr>
          <w:rFonts w:ascii="Arial" w:hAnsi="Arial"/>
          <w:b w:val="false"/>
          <w:sz w:val="24"/>
          <w:lang w:val="de-DE"/>
        </w:rPr>
        <w:t>Function setcoordarea() - Coordinate system range check on / off</w:t>
      </w:r>
    </w:p>
    <w:p>
      <w:pPr>
        <w:pStyle w:val="Normal"/>
        <w:bidi w:val="0"/>
        <w:jc w:val="left"/>
        <w:rPr>
          <w:rFonts w:ascii="Arial" w:hAnsi="Arial"/>
          <w:b w:val="false"/>
          <w:b w:val="false"/>
          <w:sz w:val="24"/>
          <w:lang w:val="de-DE"/>
        </w:rPr>
      </w:pPr>
      <w:r>
        <w:rPr>
          <w:rFonts w:ascii="Arial" w:hAnsi="Arial"/>
          <w:b w:val="false"/>
          <w:sz w:val="24"/>
          <w:lang w:val="de-DE"/>
        </w:rPr>
      </w:r>
    </w:p>
    <w:p>
      <w:pPr>
        <w:pStyle w:val="Normal"/>
        <w:bidi w:val="0"/>
        <w:jc w:val="left"/>
        <w:rPr/>
      </w:pPr>
      <w:r>
        <w:rPr>
          <w:rFonts w:ascii="Arial" w:hAnsi="Arial"/>
          <w:b w:val="false"/>
          <w:sz w:val="24"/>
          <w:lang w:val="de-DE"/>
        </w:rPr>
        <w:t xml:space="preserve">Functions of the "Notation Calculations" group </w:t>
      </w:r>
    </w:p>
    <w:p>
      <w:pPr>
        <w:pStyle w:val="Normal"/>
        <w:tabs>
          <w:tab w:val="left" w:pos="720" w:leader="none"/>
        </w:tabs>
        <w:bidi w:val="0"/>
        <w:jc w:val="left"/>
        <w:rPr/>
      </w:pPr>
      <w:r>
        <w:rPr>
          <w:rFonts w:ascii="Arial" w:hAnsi="Arial"/>
          <w:b w:val="false"/>
          <w:sz w:val="24"/>
          <w:lang w:val="de-DE"/>
        </w:rPr>
        <w:t>Function umfd2g() - Translates decimal notation to degree notation</w:t>
      </w:r>
    </w:p>
    <w:p>
      <w:pPr>
        <w:pStyle w:val="Normal"/>
        <w:tabs>
          <w:tab w:val="left" w:pos="720" w:leader="none"/>
        </w:tabs>
        <w:bidi w:val="0"/>
        <w:jc w:val="left"/>
        <w:rPr/>
      </w:pPr>
      <w:r>
        <w:rPr>
          <w:rFonts w:ascii="Arial" w:hAnsi="Arial"/>
          <w:b w:val="false"/>
          <w:sz w:val="24"/>
          <w:lang w:val="de-DE"/>
        </w:rPr>
        <w:t>Function umfd2gn() - Translates decimal notation tAo gonal notation</w:t>
      </w:r>
    </w:p>
    <w:p>
      <w:pPr>
        <w:pStyle w:val="Normal"/>
        <w:tabs>
          <w:tab w:val="left" w:pos="720" w:leader="none"/>
        </w:tabs>
        <w:bidi w:val="0"/>
        <w:jc w:val="left"/>
        <w:rPr/>
      </w:pPr>
      <w:r>
        <w:rPr>
          <w:rFonts w:ascii="Arial" w:hAnsi="Arial"/>
          <w:b w:val="false"/>
          <w:sz w:val="24"/>
          <w:lang w:val="de-DE"/>
        </w:rPr>
        <w:t>Function umfd2n() - Translates decimal notation to nautical notation</w:t>
      </w:r>
    </w:p>
    <w:p>
      <w:pPr>
        <w:pStyle w:val="Normal"/>
        <w:tabs>
          <w:tab w:val="left" w:pos="720" w:leader="none"/>
        </w:tabs>
        <w:bidi w:val="0"/>
        <w:jc w:val="left"/>
        <w:rPr/>
      </w:pPr>
      <w:r>
        <w:rPr>
          <w:rFonts w:ascii="Arial" w:hAnsi="Arial"/>
          <w:b w:val="false"/>
          <w:sz w:val="24"/>
          <w:lang w:val="de-DE"/>
        </w:rPr>
        <w:t>Function umfd2s() - Translates decimal notation to seconds notation</w:t>
      </w:r>
    </w:p>
    <w:p>
      <w:pPr>
        <w:pStyle w:val="Normal"/>
        <w:tabs>
          <w:tab w:val="left" w:pos="720" w:leader="none"/>
        </w:tabs>
        <w:bidi w:val="0"/>
        <w:jc w:val="left"/>
        <w:rPr/>
      </w:pPr>
      <w:r>
        <w:rPr>
          <w:rFonts w:ascii="Arial" w:hAnsi="Arial"/>
          <w:b w:val="false"/>
          <w:sz w:val="24"/>
          <w:lang w:val="de-DE"/>
        </w:rPr>
        <w:t>Function umfg2d() - Translates degree notation to decimal notation</w:t>
      </w:r>
    </w:p>
    <w:p>
      <w:pPr>
        <w:pStyle w:val="Normal"/>
        <w:tabs>
          <w:tab w:val="left" w:pos="720" w:leader="none"/>
        </w:tabs>
        <w:bidi w:val="0"/>
        <w:jc w:val="left"/>
        <w:rPr/>
      </w:pPr>
      <w:r>
        <w:rPr>
          <w:rFonts w:ascii="Arial" w:hAnsi="Arial"/>
          <w:b w:val="false"/>
          <w:sz w:val="24"/>
          <w:lang w:val="de-DE"/>
        </w:rPr>
        <w:t>Function umfgn2d() - Translates gonal notation to decimal notation</w:t>
      </w:r>
    </w:p>
    <w:p>
      <w:pPr>
        <w:pStyle w:val="Normal"/>
        <w:tabs>
          <w:tab w:val="left" w:pos="720" w:leader="none"/>
        </w:tabs>
        <w:bidi w:val="0"/>
        <w:jc w:val="left"/>
        <w:rPr/>
      </w:pPr>
      <w:r>
        <w:rPr>
          <w:rFonts w:ascii="Arial" w:hAnsi="Arial"/>
          <w:b w:val="false"/>
          <w:sz w:val="24"/>
          <w:lang w:val="de-DE"/>
        </w:rPr>
        <w:t>Function umfn2d() - Translates nautical notation to decimal notation</w:t>
      </w:r>
    </w:p>
    <w:p>
      <w:pPr>
        <w:pStyle w:val="Normal"/>
        <w:tabs>
          <w:tab w:val="left" w:pos="720" w:leader="none"/>
        </w:tabs>
        <w:bidi w:val="0"/>
        <w:jc w:val="left"/>
        <w:rPr/>
      </w:pPr>
      <w:r>
        <w:rPr>
          <w:rFonts w:ascii="Arial" w:hAnsi="Arial"/>
          <w:b w:val="false"/>
          <w:sz w:val="24"/>
          <w:lang w:val="de-DE"/>
        </w:rPr>
        <w:t>Function umfs2d() - Translates seconds notation into decimal notation</w:t>
      </w:r>
    </w:p>
    <w:p>
      <w:pPr>
        <w:pStyle w:val="Normal"/>
        <w:tabs>
          <w:tab w:val="left" w:pos="720" w:leader="none"/>
        </w:tabs>
        <w:bidi w:val="0"/>
        <w:jc w:val="left"/>
        <w:rPr/>
      </w:pPr>
      <w:r>
        <w:rPr>
          <w:rFonts w:ascii="Arial" w:hAnsi="Arial"/>
          <w:b w:val="false"/>
          <w:sz w:val="24"/>
          <w:lang w:val="de-DE"/>
        </w:rPr>
        <w:t>Function umfroundg() - Accurate rounding of degree coordinates</w:t>
      </w:r>
    </w:p>
    <w:p>
      <w:pPr>
        <w:pStyle w:val="Normal"/>
        <w:tabs>
          <w:tab w:val="left" w:pos="720" w:leader="none"/>
        </w:tabs>
        <w:bidi w:val="0"/>
        <w:jc w:val="left"/>
        <w:rPr/>
      </w:pPr>
      <w:r>
        <w:rPr>
          <w:rFonts w:ascii="Arial" w:hAnsi="Arial"/>
          <w:b w:val="false"/>
          <w:sz w:val="24"/>
          <w:lang w:val="de-DE"/>
        </w:rPr>
        <w:t>Function umfroundn() - Accurate rounding of nautical coordinates</w:t>
      </w:r>
    </w:p>
    <w:p>
      <w:pPr>
        <w:pStyle w:val="Normal"/>
        <w:tabs>
          <w:tab w:val="left" w:pos="720" w:leader="none"/>
        </w:tabs>
        <w:bidi w:val="0"/>
        <w:jc w:val="left"/>
        <w:rPr/>
      </w:pPr>
      <w:r>
        <w:rPr>
          <w:rFonts w:ascii="Arial" w:hAnsi="Arial"/>
          <w:b w:val="false"/>
          <w:sz w:val="24"/>
          <w:lang w:val="de-DE"/>
        </w:rPr>
        <w:t>Function setcoorarea() - Coordinate system range check on / off</w:t>
      </w:r>
    </w:p>
    <w:p>
      <w:pPr>
        <w:pStyle w:val="Normal"/>
        <w:bidi w:val="0"/>
        <w:jc w:val="left"/>
        <w:rPr>
          <w:rFonts w:ascii="Arial" w:hAnsi="Arial"/>
          <w:b w:val="false"/>
          <w:b w:val="false"/>
          <w:sz w:val="24"/>
          <w:lang w:val="de-DE"/>
        </w:rPr>
      </w:pPr>
      <w:r>
        <w:rPr>
          <w:rFonts w:ascii="Arial" w:hAnsi="Arial"/>
          <w:b w:val="false"/>
          <w:sz w:val="24"/>
          <w:lang w:val="de-DE"/>
        </w:rPr>
      </w:r>
    </w:p>
    <w:p>
      <w:pPr>
        <w:pStyle w:val="Normal"/>
        <w:bidi w:val="0"/>
        <w:jc w:val="left"/>
        <w:rPr/>
      </w:pPr>
      <w:r>
        <w:rPr>
          <w:rFonts w:ascii="Arial" w:hAnsi="Arial"/>
          <w:b w:val="false"/>
          <w:sz w:val="24"/>
          <w:lang w:val="de-DE"/>
        </w:rPr>
        <w:t xml:space="preserve">Functions of the "Map calculations" group </w:t>
      </w:r>
    </w:p>
    <w:p>
      <w:pPr>
        <w:pStyle w:val="Normal"/>
        <w:tabs>
          <w:tab w:val="left" w:pos="720" w:leader="none"/>
        </w:tabs>
        <w:bidi w:val="0"/>
        <w:jc w:val="left"/>
        <w:rPr/>
      </w:pPr>
      <w:r>
        <w:rPr>
          <w:rFonts w:ascii="Arial" w:hAnsi="Arial"/>
          <w:b w:val="false"/>
          <w:sz w:val="24"/>
          <w:lang w:val="de-DE"/>
        </w:rPr>
        <w:t>Function kartgeo2tk() - Determine TK25 number from geographic coordinates</w:t>
      </w:r>
    </w:p>
    <w:p>
      <w:pPr>
        <w:pStyle w:val="Normal"/>
        <w:tabs>
          <w:tab w:val="left" w:pos="720" w:leader="none"/>
        </w:tabs>
        <w:bidi w:val="0"/>
        <w:jc w:val="left"/>
        <w:rPr/>
      </w:pPr>
      <w:r>
        <w:rPr>
          <w:rFonts w:ascii="Arial" w:hAnsi="Arial"/>
          <w:b w:val="false"/>
          <w:sz w:val="24"/>
          <w:lang w:val="de-DE"/>
        </w:rPr>
        <w:t>Function karttk2geo() - Determine corner map coordinates from TK25 number</w:t>
      </w:r>
    </w:p>
    <w:p>
      <w:pPr>
        <w:pStyle w:val="Normal"/>
        <w:tabs>
          <w:tab w:val="left" w:pos="720" w:leader="none"/>
        </w:tabs>
        <w:bidi w:val="0"/>
        <w:jc w:val="left"/>
        <w:rPr/>
      </w:pPr>
      <w:r>
        <w:rPr>
          <w:rFonts w:ascii="Arial" w:hAnsi="Arial"/>
          <w:b w:val="false"/>
          <w:sz w:val="24"/>
          <w:lang w:val="de-DE"/>
        </w:rPr>
        <w:t>Function karttknum() - Determine TK50, TK100 und TKÜ200 from a TK25 number</w:t>
      </w:r>
    </w:p>
    <w:p>
      <w:pPr>
        <w:pStyle w:val="Normal"/>
        <w:bidi w:val="0"/>
        <w:jc w:val="left"/>
        <w:rPr>
          <w:rFonts w:ascii="Arial" w:hAnsi="Arial"/>
          <w:b w:val="false"/>
          <w:b w:val="false"/>
          <w:sz w:val="24"/>
          <w:lang w:val="de-DE"/>
        </w:rPr>
      </w:pPr>
      <w:r>
        <w:rPr>
          <w:rFonts w:ascii="Arial" w:hAnsi="Arial"/>
          <w:b w:val="false"/>
          <w:sz w:val="24"/>
          <w:lang w:val="de-DE"/>
        </w:rPr>
      </w:r>
    </w:p>
    <w:p>
      <w:pPr>
        <w:pStyle w:val="Normal"/>
        <w:bidi w:val="0"/>
        <w:jc w:val="left"/>
        <w:rPr/>
      </w:pPr>
      <w:r>
        <w:rPr>
          <w:rFonts w:ascii="Arial" w:hAnsi="Arial"/>
          <w:b w:val="false"/>
          <w:sz w:val="24"/>
          <w:lang w:val="de-DE"/>
        </w:rPr>
        <w:t xml:space="preserve">Functions of the "Elevation calculations" group </w:t>
      </w:r>
    </w:p>
    <w:p>
      <w:pPr>
        <w:pStyle w:val="Normal"/>
        <w:tabs>
          <w:tab w:val="left" w:pos="720" w:leader="none"/>
        </w:tabs>
        <w:bidi w:val="0"/>
        <w:jc w:val="left"/>
        <w:rPr/>
      </w:pPr>
      <w:r>
        <w:rPr>
          <w:rFonts w:ascii="Arial" w:hAnsi="Arial"/>
          <w:b w:val="false"/>
          <w:sz w:val="24"/>
          <w:lang w:val="de-DE"/>
        </w:rPr>
        <w:t>Function getelevation03() - Elevation from the 3 sec. elevation model CGIAR</w:t>
      </w:r>
    </w:p>
    <w:p>
      <w:pPr>
        <w:pStyle w:val="Normal"/>
        <w:tabs>
          <w:tab w:val="left" w:pos="720" w:leader="none"/>
        </w:tabs>
        <w:bidi w:val="0"/>
        <w:jc w:val="left"/>
        <w:rPr/>
      </w:pPr>
      <w:r>
        <w:rPr>
          <w:rFonts w:ascii="Arial" w:hAnsi="Arial"/>
          <w:b w:val="false"/>
          <w:sz w:val="24"/>
          <w:lang w:val="de-DE"/>
        </w:rPr>
        <w:t>Function getelevation30() - Elevation from the 30 sec. elevation model GLOBE</w:t>
      </w:r>
    </w:p>
    <w:p>
      <w:pPr>
        <w:pStyle w:val="Normal"/>
        <w:tabs>
          <w:tab w:val="left" w:pos="720" w:leader="none"/>
        </w:tabs>
        <w:bidi w:val="0"/>
        <w:jc w:val="left"/>
        <w:rPr/>
      </w:pPr>
      <w:r>
        <w:rPr>
          <w:rFonts w:ascii="Arial" w:hAnsi="Arial"/>
          <w:b w:val="false"/>
          <w:sz w:val="24"/>
          <w:lang w:val="de-DE"/>
        </w:rPr>
        <w:t>Function getelevation33() - Elevation from 3/30 sec. elevation model CGIAR/GLOBE</w:t>
      </w:r>
    </w:p>
    <w:p>
      <w:pPr>
        <w:pStyle w:val="Normal"/>
        <w:tabs>
          <w:tab w:val="left" w:pos="720" w:leader="none"/>
        </w:tabs>
        <w:bidi w:val="0"/>
        <w:jc w:val="left"/>
        <w:rPr/>
      </w:pPr>
      <w:r>
        <w:rPr>
          <w:rFonts w:ascii="Arial" w:hAnsi="Arial"/>
          <w:b w:val="false"/>
          <w:sz w:val="24"/>
          <w:lang w:val="de-DE"/>
        </w:rPr>
        <w:t>Function setelev03datapath() - Sets the data path for 3 sec. elevation model CGIAR</w:t>
      </w:r>
    </w:p>
    <w:p>
      <w:pPr>
        <w:pStyle w:val="Normal"/>
        <w:tabs>
          <w:tab w:val="left" w:pos="720" w:leader="none"/>
        </w:tabs>
        <w:bidi w:val="0"/>
        <w:jc w:val="left"/>
        <w:rPr/>
      </w:pPr>
      <w:r>
        <w:rPr>
          <w:rFonts w:ascii="Arial" w:hAnsi="Arial"/>
          <w:b w:val="false"/>
          <w:sz w:val="24"/>
          <w:lang w:val="de-DE"/>
        </w:rPr>
        <w:t>Function setelev30datapath() - Sets the data path for 30 sec. elevation model GLOBE</w:t>
      </w:r>
    </w:p>
    <w:p>
      <w:pPr>
        <w:pStyle w:val="Normal"/>
        <w:tabs>
          <w:tab w:val="left" w:pos="720" w:leader="none"/>
        </w:tabs>
        <w:bidi w:val="0"/>
        <w:jc w:val="left"/>
        <w:rPr/>
      </w:pPr>
      <w:r>
        <w:rPr>
          <w:rFonts w:ascii="Arial" w:hAnsi="Arial"/>
          <w:b w:val="false"/>
          <w:sz w:val="24"/>
          <w:lang w:val="de-DE"/>
        </w:rPr>
        <w:t>Function convelev03ascii2bin() - Convert a CGIAR ASCII file to a binary file</w:t>
      </w:r>
    </w:p>
    <w:p>
      <w:pPr>
        <w:pStyle w:val="Normal"/>
        <w:bidi w:val="0"/>
        <w:jc w:val="left"/>
        <w:rPr>
          <w:rFonts w:ascii="Arial" w:hAnsi="Arial"/>
          <w:b w:val="false"/>
          <w:b w:val="false"/>
          <w:sz w:val="24"/>
          <w:lang w:val="de-DE"/>
        </w:rPr>
      </w:pPr>
      <w:r>
        <w:rPr>
          <w:rFonts w:ascii="Arial" w:hAnsi="Arial"/>
          <w:b w:val="false"/>
          <w:sz w:val="24"/>
          <w:lang w:val="de-DE"/>
        </w:rPr>
      </w:r>
    </w:p>
    <w:p>
      <w:pPr>
        <w:pStyle w:val="Normal"/>
        <w:bidi w:val="0"/>
        <w:jc w:val="left"/>
        <w:rPr/>
      </w:pPr>
      <w:r>
        <w:rPr>
          <w:rFonts w:ascii="Arial" w:hAnsi="Arial"/>
          <w:b w:val="false"/>
          <w:sz w:val="24"/>
          <w:lang w:val="de-DE"/>
        </w:rPr>
        <w:t xml:space="preserve">Functions of the "NTv2 grid data" group </w:t>
      </w:r>
    </w:p>
    <w:p>
      <w:pPr>
        <w:pStyle w:val="Normal"/>
        <w:tabs>
          <w:tab w:val="left" w:pos="720" w:leader="none"/>
        </w:tabs>
        <w:bidi w:val="0"/>
        <w:jc w:val="left"/>
        <w:rPr/>
      </w:pPr>
      <w:r>
        <w:rPr>
          <w:rFonts w:ascii="Arial" w:hAnsi="Arial"/>
          <w:b w:val="false"/>
          <w:sz w:val="24"/>
          <w:lang w:val="de-DE"/>
        </w:rPr>
        <w:t>Function convntvascii2bin() - Convert a NTv2 ASCII file to a binary file</w:t>
      </w:r>
    </w:p>
    <w:p>
      <w:pPr>
        <w:pStyle w:val="Normal"/>
        <w:widowControl w:val="false"/>
        <w:bidi w:val="0"/>
        <w:ind w:right="-1016" w:hanging="0"/>
        <w:jc w:val="left"/>
        <w:rPr/>
      </w:pPr>
      <w:r>
        <w:rPr>
          <w:rFonts w:ascii="Arial" w:hAnsi="Arial"/>
          <w:b w:val="false"/>
          <w:sz w:val="24"/>
          <w:lang w:val="de-DE"/>
        </w:rPr>
        <w:t>Function getntvrefbelong() - Determination of the second NTv2 reference system.</w:t>
      </w:r>
    </w:p>
    <w:p>
      <w:pPr>
        <w:pStyle w:val="Normal"/>
        <w:widowControl w:val="false"/>
        <w:bidi w:val="0"/>
        <w:ind w:right="-1016" w:hanging="0"/>
        <w:jc w:val="left"/>
        <w:rPr/>
      </w:pPr>
      <w:r>
        <w:rPr>
          <w:rFonts w:ascii="Arial" w:hAnsi="Arial"/>
          <w:b w:val="false"/>
          <w:sz w:val="24"/>
          <w:lang w:val="de-DE"/>
        </w:rPr>
        <w:t>Function getntvrefequiv() - Determination of an NTv2 equivalent reference system.</w:t>
      </w:r>
    </w:p>
    <w:p>
      <w:pPr>
        <w:pStyle w:val="Normal"/>
        <w:widowControl w:val="false"/>
        <w:bidi w:val="0"/>
        <w:ind w:right="-1016" w:hanging="0"/>
        <w:jc w:val="left"/>
        <w:rPr/>
      </w:pPr>
      <w:r>
        <w:rPr>
          <w:rFonts w:ascii="Arial" w:hAnsi="Arial"/>
          <w:b w:val="false"/>
          <w:sz w:val="24"/>
          <w:lang w:val="de-DE"/>
        </w:rPr>
        <w:t>Funktion getntvrefstatus() - Determination of the NTv2 membership of a reference system.</w:t>
      </w:r>
    </w:p>
    <w:p>
      <w:pPr>
        <w:pStyle w:val="Normal"/>
        <w:tabs>
          <w:tab w:val="left" w:pos="720" w:leader="none"/>
        </w:tabs>
        <w:bidi w:val="0"/>
        <w:jc w:val="left"/>
        <w:rPr/>
      </w:pPr>
      <w:r>
        <w:rPr>
          <w:rFonts w:ascii="Arial" w:hAnsi="Arial"/>
          <w:b w:val="false"/>
          <w:sz w:val="24"/>
          <w:lang w:val="de-DE"/>
        </w:rPr>
        <w:t>Function setntvbinaryfile() - Test and initialize a NTv2 binary file</w:t>
      </w:r>
    </w:p>
    <w:p>
      <w:pPr>
        <w:pStyle w:val="Normal"/>
        <w:tabs>
          <w:tab w:val="left" w:pos="720" w:leader="none"/>
        </w:tabs>
        <w:bidi w:val="0"/>
        <w:jc w:val="left"/>
        <w:rPr/>
      </w:pPr>
      <w:r>
        <w:rPr>
          <w:rFonts w:ascii="Arial" w:hAnsi="Arial"/>
          <w:b w:val="false"/>
          <w:sz w:val="24"/>
          <w:lang w:val="de-DE"/>
        </w:rPr>
        <w:t xml:space="preserve">Function setntvbinautofile() - Provide a NTv2 binary file in a wait position </w:t>
      </w:r>
    </w:p>
    <w:p>
      <w:pPr>
        <w:pStyle w:val="Normal"/>
        <w:widowControl w:val="false"/>
        <w:bidi w:val="0"/>
        <w:ind w:right="-1016" w:hanging="0"/>
        <w:jc w:val="left"/>
        <w:rPr>
          <w:rFonts w:ascii="Arial" w:hAnsi="Arial"/>
          <w:b w:val="false"/>
          <w:b w:val="false"/>
          <w:sz w:val="24"/>
          <w:lang w:val="de-DE"/>
        </w:rPr>
      </w:pPr>
      <w:r>
        <w:rPr>
          <w:rFonts w:ascii="Arial" w:hAnsi="Arial"/>
          <w:b w:val="false"/>
          <w:sz w:val="24"/>
          <w:lang w:val="de-DE"/>
        </w:rPr>
      </w:r>
    </w:p>
    <w:p>
      <w:pPr>
        <w:pStyle w:val="Normal"/>
        <w:bidi w:val="0"/>
        <w:jc w:val="left"/>
        <w:rPr/>
      </w:pPr>
      <w:r>
        <w:rPr>
          <w:rFonts w:ascii="Arial" w:hAnsi="Arial"/>
          <w:b w:val="false"/>
          <w:sz w:val="24"/>
          <w:lang w:val="de-DE"/>
        </w:rPr>
        <w:t xml:space="preserve">Other functions available in all groups </w:t>
      </w:r>
    </w:p>
    <w:p>
      <w:pPr>
        <w:pStyle w:val="Normal"/>
        <w:tabs>
          <w:tab w:val="left" w:pos="720" w:leader="none"/>
        </w:tabs>
        <w:bidi w:val="0"/>
        <w:jc w:val="left"/>
        <w:rPr/>
      </w:pPr>
      <w:r>
        <w:rPr>
          <w:rFonts w:ascii="Arial" w:hAnsi="Arial"/>
          <w:b w:val="false"/>
          <w:sz w:val="24"/>
          <w:lang w:val="de-DE"/>
        </w:rPr>
        <w:t>Function getauthor() - Program author's address</w:t>
      </w:r>
    </w:p>
    <w:p>
      <w:pPr>
        <w:pStyle w:val="Normal"/>
        <w:tabs>
          <w:tab w:val="left" w:pos="720" w:leader="none"/>
        </w:tabs>
        <w:bidi w:val="0"/>
        <w:jc w:val="left"/>
        <w:rPr/>
      </w:pPr>
      <w:r>
        <w:rPr>
          <w:rFonts w:ascii="Arial" w:hAnsi="Arial"/>
          <w:b w:val="false"/>
          <w:sz w:val="24"/>
          <w:lang w:val="de-DE"/>
        </w:rPr>
        <w:t>Function getdllversion() - GeoDLL version number</w:t>
      </w:r>
    </w:p>
    <w:p>
      <w:pPr>
        <w:pStyle w:val="Normal"/>
        <w:tabs>
          <w:tab w:val="left" w:pos="720" w:leader="none"/>
        </w:tabs>
        <w:bidi w:val="0"/>
        <w:jc w:val="left"/>
        <w:rPr/>
      </w:pPr>
      <w:r>
        <w:rPr>
          <w:rFonts w:ascii="Arial" w:hAnsi="Arial"/>
          <w:b w:val="false"/>
          <w:sz w:val="24"/>
          <w:lang w:val="de-DE"/>
        </w:rPr>
        <w:t>Function geterrorcode() - Latest error description</w:t>
      </w:r>
    </w:p>
    <w:p>
      <w:pPr>
        <w:pStyle w:val="Normal"/>
        <w:tabs>
          <w:tab w:val="left" w:pos="720" w:leader="none"/>
        </w:tabs>
        <w:bidi w:val="0"/>
        <w:jc w:val="left"/>
        <w:rPr/>
      </w:pPr>
      <w:r>
        <w:rPr>
          <w:rFonts w:ascii="Arial" w:hAnsi="Arial"/>
          <w:b w:val="false"/>
          <w:sz w:val="24"/>
          <w:lang w:val="de-DE"/>
        </w:rPr>
        <w:t>Function getlicensee() - Licensee identification</w:t>
      </w:r>
    </w:p>
    <w:p>
      <w:pPr>
        <w:pStyle w:val="Normal"/>
        <w:tabs>
          <w:tab w:val="left" w:pos="720" w:leader="none"/>
        </w:tabs>
        <w:bidi w:val="0"/>
        <w:jc w:val="left"/>
        <w:rPr/>
      </w:pPr>
      <w:r>
        <w:rPr>
          <w:rFonts w:ascii="Arial" w:hAnsi="Arial"/>
          <w:b w:val="false"/>
          <w:sz w:val="24"/>
          <w:lang w:val="de-DE"/>
        </w:rPr>
        <w:t>Function setinternerrsys() - Internal error handler on / off</w:t>
      </w:r>
    </w:p>
    <w:p>
      <w:pPr>
        <w:pStyle w:val="Normal"/>
        <w:tabs>
          <w:tab w:val="left" w:pos="720" w:leader="none"/>
        </w:tabs>
        <w:bidi w:val="0"/>
        <w:jc w:val="left"/>
        <w:rPr/>
      </w:pPr>
      <w:r>
        <w:rPr>
          <w:rFonts w:ascii="Arial" w:hAnsi="Arial"/>
          <w:b w:val="false"/>
          <w:sz w:val="24"/>
          <w:lang w:val="de-DE"/>
        </w:rPr>
        <w:t>Function setlanguage() - Language selection for all text returns</w:t>
      </w:r>
    </w:p>
    <w:p>
      <w:pPr>
        <w:pStyle w:val="Normal"/>
        <w:tabs>
          <w:tab w:val="left" w:pos="720" w:leader="none"/>
        </w:tabs>
        <w:bidi w:val="0"/>
        <w:jc w:val="left"/>
        <w:rPr/>
      </w:pPr>
      <w:r>
        <w:rPr>
          <w:rFonts w:ascii="Arial" w:hAnsi="Arial"/>
          <w:b w:val="false"/>
          <w:sz w:val="24"/>
          <w:lang w:val="de-DE"/>
        </w:rPr>
        <w:t>Function setmultithreading() - Usage in a multithreading environment on / off</w:t>
      </w:r>
    </w:p>
    <w:p>
      <w:pPr>
        <w:pStyle w:val="Normal"/>
        <w:bidi w:val="0"/>
        <w:jc w:val="left"/>
        <w:rPr/>
      </w:pPr>
      <w:r>
        <w:rPr>
          <w:rFonts w:ascii="Arial" w:hAnsi="Arial"/>
          <w:b w:val="false"/>
          <w:sz w:val="24"/>
          <w:lang w:val="de-DE"/>
        </w:rPr>
        <w:t xml:space="preserve">Funktion setsilence() - EventLog as target for GeoDLL messages on / off </w:t>
      </w:r>
    </w:p>
    <w:p>
      <w:pPr>
        <w:pStyle w:val="Normal"/>
        <w:tabs>
          <w:tab w:val="left" w:pos="720" w:leader="none"/>
        </w:tabs>
        <w:bidi w:val="0"/>
        <w:jc w:val="left"/>
        <w:rPr/>
      </w:pPr>
      <w:r>
        <w:rPr>
          <w:rFonts w:ascii="Arial" w:hAnsi="Arial"/>
          <w:b w:val="false"/>
          <w:sz w:val="24"/>
          <w:lang w:val="de-DE"/>
        </w:rPr>
        <w:t>Function setstaticuse() - Usage of fast Static Variables on / off</w:t>
      </w:r>
    </w:p>
    <w:p>
      <w:pPr>
        <w:pStyle w:val="Normal"/>
        <w:tabs>
          <w:tab w:val="left" w:pos="720" w:leader="none"/>
        </w:tabs>
        <w:bidi w:val="0"/>
        <w:jc w:val="left"/>
        <w:rPr/>
      </w:pPr>
      <w:r>
        <w:rPr>
          <w:rFonts w:ascii="Arial" w:hAnsi="Arial"/>
          <w:b w:val="false"/>
          <w:sz w:val="24"/>
          <w:lang w:val="de-DE"/>
        </w:rPr>
        <w:t>Function setstringallocate() - Automatic memory management on / off</w:t>
      </w:r>
    </w:p>
    <w:p>
      <w:pPr>
        <w:pStyle w:val="Normal"/>
        <w:tabs>
          <w:tab w:val="left" w:pos="720" w:leader="none"/>
        </w:tabs>
        <w:bidi w:val="0"/>
        <w:jc w:val="left"/>
        <w:rPr/>
      </w:pPr>
      <w:r>
        <w:rPr>
          <w:rFonts w:ascii="Arial" w:hAnsi="Arial"/>
          <w:b w:val="false"/>
          <w:sz w:val="24"/>
          <w:lang w:val="de-DE"/>
        </w:rPr>
        <w:t>Function setunlockcode() - Input of the unlock parameter</w:t>
      </w:r>
    </w:p>
    <w:p>
      <w:pPr>
        <w:pStyle w:val="Normal"/>
        <w:widowControl w:val="false"/>
        <w:bidi w:val="0"/>
        <w:jc w:val="left"/>
        <w:rPr>
          <w:rFonts w:ascii="Arial" w:hAnsi="Arial"/>
          <w:b w:val="false"/>
          <w:b w:val="false"/>
          <w:sz w:val="24"/>
          <w:lang w:val="en-US"/>
        </w:rPr>
      </w:pPr>
      <w:r>
        <w:rPr>
          <w:rFonts w:ascii="Arial" w:hAnsi="Arial"/>
          <w:b w:val="false"/>
          <w:sz w:val="24"/>
          <w:lang w:val="en-US"/>
        </w:rPr>
      </w:r>
    </w:p>
    <w:p>
      <w:pPr>
        <w:pStyle w:val="Normal"/>
        <w:widowControl w:val="false"/>
        <w:bidi w:val="0"/>
        <w:jc w:val="left"/>
        <w:rPr>
          <w:rFonts w:ascii="Arial" w:hAnsi="Arial"/>
          <w:b w:val="false"/>
          <w:b w:val="false"/>
          <w:sz w:val="24"/>
          <w:lang w:val="en-US"/>
        </w:rPr>
      </w:pPr>
      <w:r>
        <w:rPr>
          <w:rFonts w:ascii="Arial" w:hAnsi="Arial"/>
          <w:b w:val="false"/>
          <w:sz w:val="24"/>
          <w:lang w:val="en-US"/>
        </w:rPr>
      </w:r>
    </w:p>
    <w:p>
      <w:pPr>
        <w:pStyle w:val="Normal"/>
        <w:widowControl w:val="false"/>
        <w:bidi w:val="0"/>
        <w:jc w:val="left"/>
        <w:rPr>
          <w:lang w:val="en-US"/>
        </w:rPr>
      </w:pPr>
      <w:r>
        <w:rPr>
          <w:rFonts w:ascii="Arial" w:hAnsi="Arial"/>
          <w:b/>
          <w:sz w:val="24"/>
          <w:lang w:val="en-US"/>
        </w:rPr>
        <w:t>Coordinate systems and Reference systems (datum shifts) supported by GeoDLL</w:t>
      </w:r>
    </w:p>
    <w:p>
      <w:pPr>
        <w:pStyle w:val="Normal"/>
        <w:widowControl w:val="false"/>
        <w:bidi w:val="0"/>
        <w:jc w:val="left"/>
        <w:rPr>
          <w:lang w:val="en-US"/>
        </w:rPr>
      </w:pPr>
      <w:r>
        <w:rPr>
          <w:rFonts w:ascii="Arial" w:hAnsi="Arial"/>
          <w:b w:val="false"/>
          <w:sz w:val="24"/>
          <w:lang w:val="en-US"/>
        </w:rPr>
        <w:t xml:space="preserve">The list contains the coordinate systemsand geodetic reference </w:t>
      </w:r>
    </w:p>
    <w:p>
      <w:pPr>
        <w:pStyle w:val="Normal"/>
        <w:widowControl w:val="false"/>
        <w:bidi w:val="0"/>
        <w:jc w:val="left"/>
        <w:rPr>
          <w:lang w:val="en-US"/>
        </w:rPr>
      </w:pPr>
      <w:r>
        <w:rPr>
          <w:rFonts w:ascii="Arial" w:hAnsi="Arial"/>
          <w:b w:val="false"/>
          <w:sz w:val="24"/>
          <w:lang w:val="en-US"/>
        </w:rPr>
        <w:t>systems sorted on countries of the following continents and groups:</w:t>
      </w:r>
    </w:p>
    <w:p>
      <w:pPr>
        <w:pStyle w:val="Normal"/>
        <w:widowControl w:val="false"/>
        <w:bidi w:val="0"/>
        <w:jc w:val="left"/>
        <w:rPr>
          <w:lang w:val="en-US"/>
        </w:rPr>
      </w:pPr>
      <w:r>
        <w:rPr>
          <w:rFonts w:ascii="Arial" w:hAnsi="Arial"/>
          <w:b w:val="false"/>
          <w:sz w:val="24"/>
          <w:lang w:val="en-US"/>
        </w:rPr>
        <w:t>--- Africa</w:t>
      </w:r>
    </w:p>
    <w:p>
      <w:pPr>
        <w:pStyle w:val="Normal"/>
        <w:widowControl w:val="false"/>
        <w:bidi w:val="0"/>
        <w:jc w:val="left"/>
        <w:rPr>
          <w:lang w:val="en-US"/>
        </w:rPr>
      </w:pPr>
      <w:r>
        <w:rPr>
          <w:rFonts w:ascii="Arial" w:hAnsi="Arial"/>
          <w:b w:val="false"/>
          <w:sz w:val="24"/>
          <w:lang w:val="en-US"/>
        </w:rPr>
        <w:t>--- Asia</w:t>
      </w:r>
    </w:p>
    <w:p>
      <w:pPr>
        <w:pStyle w:val="Normal"/>
        <w:widowControl w:val="false"/>
        <w:bidi w:val="0"/>
        <w:jc w:val="left"/>
        <w:rPr>
          <w:lang w:val="en-US"/>
        </w:rPr>
      </w:pPr>
      <w:r>
        <w:rPr>
          <w:rFonts w:ascii="Arial" w:hAnsi="Arial"/>
          <w:b w:val="false"/>
          <w:sz w:val="24"/>
          <w:lang w:val="en-US"/>
        </w:rPr>
        <w:t>--- Australasia</w:t>
      </w:r>
    </w:p>
    <w:p>
      <w:pPr>
        <w:pStyle w:val="Normal"/>
        <w:widowControl w:val="false"/>
        <w:bidi w:val="0"/>
        <w:jc w:val="left"/>
        <w:rPr>
          <w:lang w:val="en-US"/>
        </w:rPr>
      </w:pPr>
      <w:r>
        <w:rPr>
          <w:rFonts w:ascii="Arial" w:hAnsi="Arial"/>
          <w:b w:val="false"/>
          <w:sz w:val="24"/>
          <w:lang w:val="en-US"/>
        </w:rPr>
        <w:t>--- Europe</w:t>
      </w:r>
    </w:p>
    <w:p>
      <w:pPr>
        <w:pStyle w:val="Normal"/>
        <w:widowControl w:val="false"/>
        <w:bidi w:val="0"/>
        <w:jc w:val="left"/>
        <w:rPr>
          <w:lang w:val="en-US"/>
        </w:rPr>
      </w:pPr>
      <w:r>
        <w:rPr>
          <w:rFonts w:ascii="Arial" w:hAnsi="Arial"/>
          <w:b w:val="false"/>
          <w:sz w:val="24"/>
          <w:lang w:val="en-US"/>
        </w:rPr>
        <w:t>--- North America</w:t>
      </w:r>
    </w:p>
    <w:p>
      <w:pPr>
        <w:pStyle w:val="Normal"/>
        <w:widowControl w:val="false"/>
        <w:bidi w:val="0"/>
        <w:jc w:val="left"/>
        <w:rPr>
          <w:lang w:val="en-US"/>
        </w:rPr>
      </w:pPr>
      <w:r>
        <w:rPr>
          <w:rFonts w:ascii="Arial" w:hAnsi="Arial"/>
          <w:b w:val="false"/>
          <w:sz w:val="24"/>
          <w:lang w:val="en-US"/>
        </w:rPr>
        <w:t>--- Central America and Carribian</w:t>
      </w:r>
    </w:p>
    <w:p>
      <w:pPr>
        <w:pStyle w:val="Normal"/>
        <w:widowControl w:val="false"/>
        <w:bidi w:val="0"/>
        <w:jc w:val="left"/>
        <w:rPr>
          <w:lang w:val="en-US"/>
        </w:rPr>
      </w:pPr>
      <w:r>
        <w:rPr>
          <w:rFonts w:ascii="Arial" w:hAnsi="Arial"/>
          <w:b w:val="false"/>
          <w:sz w:val="24"/>
          <w:lang w:val="en-US"/>
        </w:rPr>
        <w:t xml:space="preserve">--- South America </w:t>
      </w:r>
    </w:p>
    <w:p>
      <w:pPr>
        <w:pStyle w:val="Normal"/>
        <w:widowControl w:val="false"/>
        <w:bidi w:val="0"/>
        <w:jc w:val="left"/>
        <w:rPr>
          <w:lang w:val="en-US"/>
        </w:rPr>
      </w:pPr>
      <w:r>
        <w:rPr>
          <w:rFonts w:ascii="Arial" w:hAnsi="Arial"/>
          <w:b w:val="false"/>
          <w:sz w:val="24"/>
          <w:lang w:val="en-US"/>
        </w:rPr>
        <w:t xml:space="preserve">--- World wide </w:t>
      </w:r>
    </w:p>
    <w:p>
      <w:pPr>
        <w:pStyle w:val="Normal"/>
        <w:widowControl w:val="false"/>
        <w:bidi w:val="0"/>
        <w:jc w:val="left"/>
        <w:rPr>
          <w:lang w:val="en-US"/>
        </w:rPr>
      </w:pPr>
      <w:r>
        <w:rPr>
          <w:rFonts w:ascii="Arial" w:hAnsi="Arial"/>
          <w:b w:val="false"/>
          <w:sz w:val="24"/>
          <w:lang w:val="en-US"/>
        </w:rPr>
        <w:t>--- User definitions</w:t>
      </w:r>
    </w:p>
    <w:p>
      <w:pPr>
        <w:pStyle w:val="Normal"/>
        <w:widowControl w:val="false"/>
        <w:bidi w:val="0"/>
        <w:jc w:val="left"/>
        <w:rPr>
          <w:rFonts w:ascii="Arial" w:hAnsi="Arial"/>
          <w:b w:val="false"/>
          <w:b w:val="false"/>
          <w:sz w:val="24"/>
          <w:lang w:val="en-US"/>
        </w:rPr>
      </w:pPr>
      <w:r>
        <w:rPr>
          <w:rFonts w:ascii="Arial" w:hAnsi="Arial"/>
          <w:b w:val="false"/>
          <w:sz w:val="24"/>
          <w:lang w:val="en-US"/>
        </w:rPr>
      </w:r>
    </w:p>
    <w:p>
      <w:pPr>
        <w:pStyle w:val="Normal"/>
        <w:widowControl w:val="false"/>
        <w:bidi w:val="0"/>
        <w:jc w:val="left"/>
        <w:rPr>
          <w:lang w:val="en-US"/>
        </w:rPr>
      </w:pPr>
      <w:r>
        <w:rPr>
          <w:rFonts w:ascii="Arial" w:hAnsi="Arial"/>
          <w:b w:val="false"/>
          <w:sz w:val="24"/>
          <w:lang w:val="en-US"/>
        </w:rPr>
        <w:t>[Begin of list]</w:t>
      </w:r>
    </w:p>
    <w:p>
      <w:pPr>
        <w:pStyle w:val="Normal"/>
        <w:widowControl w:val="false"/>
        <w:bidi w:val="0"/>
        <w:jc w:val="left"/>
        <w:rPr>
          <w:lang w:val="en-US"/>
        </w:rPr>
      </w:pPr>
      <w:r>
        <w:rPr>
          <w:rFonts w:ascii="Arial" w:hAnsi="Arial"/>
          <w:b w:val="false"/>
          <w:sz w:val="24"/>
          <w:lang w:val="en-US"/>
        </w:rPr>
        <w:t>--- African continent ------------------------------------------------</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French Mayotte (FR)</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Coordinate system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TM coordinates (southern hemisphere)</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gon]</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min]</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min,sec]</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Cartesian coordinate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Reference System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RGM04 (FR Mayotte), geocentric, GRS80</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Combani1950 (FR Mayotte), Base Combani I, Hayford/Int.</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Cadastre1997 (FR Mayotte), Base Combani I, Hayford/Int.</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WGS84 (World-wide GPS), geocentric, WGS84</w:t>
      </w:r>
    </w:p>
    <w:p>
      <w:pPr>
        <w:pStyle w:val="Normal"/>
        <w:widowControl w:val="false"/>
        <w:bidi w:val="0"/>
        <w:jc w:val="left"/>
        <w:rPr>
          <w:rFonts w:ascii="Arial" w:hAnsi="Arial"/>
          <w:b w:val="false"/>
          <w:b w:val="false"/>
          <w:sz w:val="24"/>
          <w:lang w:val="en-US"/>
        </w:rPr>
      </w:pPr>
      <w:r>
        <w:rPr>
          <w:rFonts w:ascii="Arial" w:hAnsi="Arial"/>
          <w:b w:val="false"/>
          <w:sz w:val="24"/>
          <w:lang w:val="en-US"/>
        </w:rPr>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French Réunion (FR)</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Coordinate system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TM coordinates (southern hemisphere)</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French Réunion Gauss-Laborde coordinate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gon]</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min]</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min,sec]</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Cartesian coordinate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Reference System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RGR92 (FR Réunion), geocentric, GRS80</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PdN (FR Réunion), Piton des Neiges, Hayford/Int.</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WGS84 (World-wide GPS), geocentric, WGS84</w:t>
      </w:r>
    </w:p>
    <w:p>
      <w:pPr>
        <w:pStyle w:val="Normal"/>
        <w:widowControl w:val="false"/>
        <w:bidi w:val="0"/>
        <w:jc w:val="left"/>
        <w:rPr>
          <w:rFonts w:ascii="Arial" w:hAnsi="Arial"/>
          <w:b w:val="false"/>
          <w:b w:val="false"/>
          <w:sz w:val="24"/>
          <w:lang w:val="en-US"/>
        </w:rPr>
      </w:pPr>
      <w:r>
        <w:rPr>
          <w:rFonts w:ascii="Arial" w:hAnsi="Arial"/>
          <w:b w:val="false"/>
          <w:sz w:val="24"/>
          <w:lang w:val="en-US"/>
        </w:rPr>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Morocco (MA)</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Coordinate system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TM coordinates (northern hemisphere)</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Moroccan Lambert Zone I (North Morocco)</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Moroccan Lambert Zone II (Agadir)</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Moroccan Lambert Zone III (La'youn)</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Moroccan Lambert Zone IV (Ad-Dakhla)</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Moroccan Lambert Impetus coordinate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min]</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min,sec]</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Cartesian coordinate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Reference System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Merchich (MA), Merchich, Clarke IGN</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WGS84 (World-wide GPS), geocentric, WGS84</w:t>
      </w:r>
    </w:p>
    <w:p>
      <w:pPr>
        <w:pStyle w:val="Normal"/>
        <w:widowControl w:val="false"/>
        <w:bidi w:val="0"/>
        <w:jc w:val="left"/>
        <w:rPr>
          <w:rFonts w:ascii="Arial" w:hAnsi="Arial"/>
          <w:b w:val="false"/>
          <w:b w:val="false"/>
          <w:sz w:val="24"/>
          <w:lang w:val="en-US"/>
        </w:rPr>
      </w:pPr>
      <w:r>
        <w:rPr>
          <w:rFonts w:ascii="Arial" w:hAnsi="Arial"/>
          <w:b w:val="false"/>
          <w:sz w:val="24"/>
          <w:lang w:val="en-US"/>
        </w:rPr>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South Afrika (ZA)</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Coordinate system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TM coordinates (southern hemisphere)</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South African Lo17 Transverse Mercator</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South African Lo19 Transverse Mercator</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South African Lo21 Transverse Mercator</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South African Lo23 Transverse Mercator</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South African Lo25 Transverse Mercator</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South African Lo27 Transverse Mercator</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South African Lo29 Transverse Mercator</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South African Lo31 Transverse Mercator</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South African Lo33 Transverse Mercator</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min]</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min,sec]</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Cartesian coordinate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Reference System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Hartebeesthoek94 (ZA), geozentric, WGS84</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Cape (ZA), Buffelsfontein, Clarke Arc 1880</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WGS84 (World-wide GPS), geocentric, WGS84</w:t>
      </w:r>
    </w:p>
    <w:p>
      <w:pPr>
        <w:pStyle w:val="Normal"/>
        <w:widowControl w:val="false"/>
        <w:bidi w:val="0"/>
        <w:jc w:val="left"/>
        <w:rPr>
          <w:rFonts w:ascii="Arial" w:hAnsi="Arial"/>
          <w:b w:val="false"/>
          <w:b w:val="false"/>
          <w:sz w:val="24"/>
          <w:lang w:val="en-US"/>
        </w:rPr>
      </w:pPr>
      <w:r>
        <w:rPr>
          <w:rFonts w:ascii="Arial" w:hAnsi="Arial"/>
          <w:b w:val="false"/>
          <w:sz w:val="24"/>
          <w:lang w:val="en-US"/>
        </w:rPr>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Multinational coordinate system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Coordinate system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Africa Albers Equal Area Conic coordinate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TM coordinates (northern hemisphere)</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TM coordinates (southern hemisphere)</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TMref (MGRS) coordinate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sec]</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min]</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min,sec]</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Cartesian coordinate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Reference System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WGS84 (World-wide GPS), geocentric, WGS84</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WGS72 (World-wide), geocentric, WGS72</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WGS72BE (World-wide), geocentric, WGS72</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PZ-90 Roßbach 2000 (World-wide GLONASS), geoc., PZ-90</w:t>
      </w:r>
    </w:p>
    <w:p>
      <w:pPr>
        <w:pStyle w:val="Normal"/>
        <w:widowControl w:val="false"/>
        <w:bidi w:val="0"/>
        <w:jc w:val="left"/>
        <w:rPr>
          <w:rFonts w:ascii="Arial" w:hAnsi="Arial"/>
          <w:b w:val="false"/>
          <w:b w:val="false"/>
          <w:sz w:val="24"/>
          <w:lang w:val="en-US"/>
        </w:rPr>
      </w:pPr>
      <w:r>
        <w:rPr>
          <w:rFonts w:ascii="Arial" w:hAnsi="Arial"/>
          <w:b w:val="false"/>
          <w:sz w:val="24"/>
          <w:lang w:val="en-US"/>
        </w:rPr>
      </w:r>
    </w:p>
    <w:p>
      <w:pPr>
        <w:pStyle w:val="Normal"/>
        <w:widowControl w:val="false"/>
        <w:bidi w:val="0"/>
        <w:jc w:val="left"/>
        <w:rPr>
          <w:lang w:val="en-US"/>
        </w:rPr>
      </w:pPr>
      <w:r>
        <w:rPr>
          <w:rFonts w:ascii="Arial" w:hAnsi="Arial"/>
          <w:b w:val="false"/>
          <w:sz w:val="24"/>
          <w:lang w:val="en-US"/>
        </w:rPr>
        <w:t>--- Asian continent --------------------------------------------------</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Afghanistan (AF)</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Coordinate system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TM coordinates (northern hemisphere)</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min]</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min,sec]</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Cartesian coordinate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Reference System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WGS84 (World-wide GPS), geocentric, WGS84</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Herat North (AF), Herat North, Hayford/Int.</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WGS72 (World-wide), geocentric, WGS72</w:t>
      </w:r>
    </w:p>
    <w:p>
      <w:pPr>
        <w:pStyle w:val="Normal"/>
        <w:widowControl w:val="false"/>
        <w:bidi w:val="0"/>
        <w:jc w:val="left"/>
        <w:rPr>
          <w:rFonts w:ascii="Arial" w:hAnsi="Arial"/>
          <w:b w:val="false"/>
          <w:b w:val="false"/>
          <w:sz w:val="24"/>
          <w:lang w:val="en-US"/>
        </w:rPr>
      </w:pPr>
      <w:r>
        <w:rPr>
          <w:rFonts w:ascii="Arial" w:hAnsi="Arial"/>
          <w:b w:val="false"/>
          <w:sz w:val="24"/>
          <w:lang w:val="en-US"/>
        </w:rPr>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Arabian Peninsula ((AE,BH,KW,OM,SA)</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Coordinate system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TM coordinates (northern hemisphere)</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min]</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min,sec]</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Cartesian coordinate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Reference System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Nahrwan 1967 (AE,AZ &lt;±5m), South base, Clarke RG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Nahrwan 1967 (AE &lt;±25m), South base, Clarke RG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Nahrwan 1967 (OM &lt;±25m), South base, Clarke RG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Nahrwan 1967 (SA &lt;±20m), South base, Clarke RG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Ain el Abd 1970 (SA &lt;±10m), Ain el Abd, Hayford/Int.</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Ain el Abd 1970 (BA &lt;±25m), Ain el Abd, Hayford/Int.</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Ain el Abd 1970 (KW &lt;±1m), Ain el Abd, Hayford/Int.</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WGS84 (World-wide GPS), geocentric, WGS84</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WGS72 (World-wide), geocentric, WGS72</w:t>
      </w:r>
    </w:p>
    <w:p>
      <w:pPr>
        <w:pStyle w:val="Normal"/>
        <w:widowControl w:val="false"/>
        <w:bidi w:val="0"/>
        <w:jc w:val="left"/>
        <w:rPr>
          <w:rFonts w:ascii="Arial" w:hAnsi="Arial"/>
          <w:b w:val="false"/>
          <w:b w:val="false"/>
          <w:sz w:val="24"/>
          <w:lang w:val="en-US"/>
        </w:rPr>
      </w:pPr>
      <w:r>
        <w:rPr>
          <w:rFonts w:ascii="Arial" w:hAnsi="Arial"/>
          <w:b w:val="false"/>
          <w:sz w:val="24"/>
          <w:lang w:val="en-US"/>
        </w:rPr>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Bangladesh (BD)</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Coordinate system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TM coordinates (northern hemisphere)</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BTM Bangladesh Transversal Mercator coordinate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India zone IIb (Bangladesh) Lambert coordinate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min]</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min,sec]</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Cartesian coordinate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Reference System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Kalianpur 1880 (IN,BD), Kalianpur, Everest 1830/1880</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Kalianpur 1937 (IN,BD), Kalianpur, Everest 1830/1937</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Kalianpur 1975 (IN,BD), Kalianpur, Everest 1830/1975</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WGS84 (World-wide GPS), geocentric, WGS84</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WGS72 (World-wide), geocentric, WGS72</w:t>
      </w:r>
    </w:p>
    <w:p>
      <w:pPr>
        <w:pStyle w:val="Normal"/>
        <w:widowControl w:val="false"/>
        <w:bidi w:val="0"/>
        <w:jc w:val="left"/>
        <w:rPr>
          <w:rFonts w:ascii="Arial" w:hAnsi="Arial"/>
          <w:b w:val="false"/>
          <w:b w:val="false"/>
          <w:sz w:val="24"/>
          <w:lang w:val="en-US"/>
        </w:rPr>
      </w:pPr>
      <w:r>
        <w:rPr>
          <w:rFonts w:ascii="Arial" w:hAnsi="Arial"/>
          <w:b w:val="false"/>
          <w:sz w:val="24"/>
          <w:lang w:val="en-US"/>
        </w:rPr>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India (IN)</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Coordinate system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TM coordinates (northern hemisphere)</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Indian Lambert Zone 0 coordinate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Indian Lambert Zone I coordinate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Indian Lambert Zone IIa coordinate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Indian Lambert Zone IIb coordinate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Indian Lambert Zone III coordinate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Indian Lambert Zone IV coordinate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min]</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min,sec]</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Cartesian coordinate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Reference System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WGS84 (World-wide GPS), geocentric, WGS84</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Kalianpur 1880 (IN,BD), Kalianpur, Everest 1830/1880</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Kalianpur 1937 (IN,BD), Kalianpur, Everest 1830/1937</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Kalianpur 1962 (IN), Kalianpur, Everest 1830/1962</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Kalianpur 1975 (IN,BD), Kalianpur, Everest 1830/1975</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WGS72 (World-wide), geocentric, WGS72</w:t>
      </w:r>
    </w:p>
    <w:p>
      <w:pPr>
        <w:pStyle w:val="Normal"/>
        <w:widowControl w:val="false"/>
        <w:bidi w:val="0"/>
        <w:jc w:val="left"/>
        <w:rPr>
          <w:rFonts w:ascii="Arial" w:hAnsi="Arial"/>
          <w:b w:val="false"/>
          <w:b w:val="false"/>
          <w:sz w:val="24"/>
          <w:lang w:val="en-US"/>
        </w:rPr>
      </w:pPr>
      <w:r>
        <w:rPr>
          <w:rFonts w:ascii="Arial" w:hAnsi="Arial"/>
          <w:b w:val="false"/>
          <w:sz w:val="24"/>
          <w:lang w:val="en-US"/>
        </w:rPr>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Israel (IL)</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Coordinate system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TM coordinates (northern hemisphere)</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Israelian ITM (new) Transversal Mercator coordinate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Israelian ICS (old) Grid Cassini-Soldner coordinate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Israelian Palestine Grid Cassini-Soldner coord.</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Israelian Palestine Belt Transv. Mercator coord.</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min]</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min,sec]</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Cartesian coordinate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Reference System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WGS84 (World-wide GPS), geocentric, WGS84</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Israel New Datum 1989 (IL &lt;±2m), Urim 3Par, GRS80</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Israel Old Datum 1923 (IL &lt;±10m), Jerus. 3Par, Clarke B</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Israel New Datum 1989 (IL), Urim 7Par., GRS80</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Israel Old Datum 1923 (IL), Jerusalem 7Par, Clarke Ben.</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ED50 (IL onshore), U.S. DMA 1993, Hayford/Int.</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ED50 (IL offshore), TPAO 1987, Hayford/Int.</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WGS72 (World-wide), geocentric, WGS72</w:t>
      </w:r>
    </w:p>
    <w:p>
      <w:pPr>
        <w:pStyle w:val="Normal"/>
        <w:widowControl w:val="false"/>
        <w:bidi w:val="0"/>
        <w:jc w:val="left"/>
        <w:rPr>
          <w:rFonts w:ascii="Arial" w:hAnsi="Arial"/>
          <w:b w:val="false"/>
          <w:b w:val="false"/>
          <w:sz w:val="24"/>
          <w:lang w:val="en-US"/>
        </w:rPr>
      </w:pPr>
      <w:r>
        <w:rPr>
          <w:rFonts w:ascii="Arial" w:hAnsi="Arial"/>
          <w:b w:val="false"/>
          <w:sz w:val="24"/>
          <w:lang w:val="en-US"/>
        </w:rPr>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Japan (JP)</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Coordinate system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TM coordinates (northern hemisphere)</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Japan Plane Rectangular CS I Mercator coordinate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Japan Plane Rectangular CS II Mercator coordinate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Japan Plane Rectangular CS III Mercator coordinate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Japan Plane Rectangular CS IV Mercator coordinate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Japan Plane Rectangular CS X Mercator coordinate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Japan Plane Rectangular CS V Mercator coordinate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Japan Plane Rectangular CS VI Mercator coordinate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Japan Plane Rectangular CS VII Mercator coordinate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Japan Plane Rectangular CS VIII Mercator coordinate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Japan Plane Rectangular CS IX Mercator coordinate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Japan Plane Rectangular CS XI Mercator coordinate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Japan Plane Rectangular CS XII Mercator coordinate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Japan Plane Rectangular CS XIII Mercator coordinate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Japan Plane Rectangular CS XIV Mercator coordinate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Japan Plane Rectangular CS XV Mercator coordinate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Japan Plane Rectangular CS XVI Mercator coordinate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Japan Plane Rectangular CS XVII Mercator coordinate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Japan Plane Rectangular CS XVIII Mercator coordinate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Japan Plane Rectangular CS XIX Mercator coordinate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min]</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min,sec]</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Cartesian coordinate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Reference System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JGD2000 (JP 2000 &lt;±1m), geozentric, GRS80</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JGD2000 (JP 1994 &lt;±1m), geozentric, GRS80</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Tokyo (JP 1993 &lt;±5m), Nikon, Bessel</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Tokyo (JP 1996 &lt;±3m), Nikon, Bessel</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Tokyo (JP 1997 &lt;±3m), Nikon, Bessel</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Tokyo (JP Okinawa &lt;±15m), Nikon, Bessel</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Tokyo (JP Okinawa KR &lt;±15m), Nikon, Bessel</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Markus Isl. 1952 (JP &lt;±25m), Astron. Stat., Hayford/Int</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WGS84 (World-wide GPS), geocentric, WGS84</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WGS72 (World-wide), geocentric, WGS72</w:t>
      </w:r>
    </w:p>
    <w:p>
      <w:pPr>
        <w:pStyle w:val="Normal"/>
        <w:widowControl w:val="false"/>
        <w:bidi w:val="0"/>
        <w:jc w:val="left"/>
        <w:rPr>
          <w:rFonts w:ascii="Arial" w:hAnsi="Arial"/>
          <w:b w:val="false"/>
          <w:b w:val="false"/>
          <w:sz w:val="24"/>
          <w:lang w:val="en-US"/>
        </w:rPr>
      </w:pPr>
      <w:r>
        <w:rPr>
          <w:rFonts w:ascii="Arial" w:hAnsi="Arial"/>
          <w:b w:val="false"/>
          <w:sz w:val="24"/>
          <w:lang w:val="en-US"/>
        </w:rPr>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Pakistan (PK)</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Coordinate system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TM coordinates (northern hemisphere)</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min]</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min,sec]</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Cartesian coordinate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Reference System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WGS84 (World-wide GPS), geocentric, WGS84</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WGS72 (World-wide), geocentric, WGS72</w:t>
      </w:r>
    </w:p>
    <w:p>
      <w:pPr>
        <w:pStyle w:val="Normal"/>
        <w:widowControl w:val="false"/>
        <w:bidi w:val="0"/>
        <w:jc w:val="left"/>
        <w:rPr>
          <w:rFonts w:ascii="Arial" w:hAnsi="Arial"/>
          <w:b w:val="false"/>
          <w:b w:val="false"/>
          <w:sz w:val="24"/>
          <w:lang w:val="en-US"/>
        </w:rPr>
      </w:pPr>
      <w:r>
        <w:rPr>
          <w:rFonts w:ascii="Arial" w:hAnsi="Arial"/>
          <w:b w:val="false"/>
          <w:sz w:val="24"/>
          <w:lang w:val="en-US"/>
        </w:rPr>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Philippines (PH)</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Coordinate system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TM coordinates (northern hemisphere)</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Philippines PTM zone I Transversal Mercator coord.</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Philippines PTM zone II Transversal Mercator coord.</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Philippines PTM zone III Transversal Mercator coord.</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Philippines PTM zone IV Transversal Mercator coord.</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Philippines PTM zone V Transversal Mercator coord.</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min]</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min,sec]</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Cartesian coordinate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Reference System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PRS92 (PH), Balanacan, Clarke</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Luzon1911 (PH, excl. Mindanao &lt;±10m), Balanacan, Clarke</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Luzon1911 (PH, Mindanao &lt;±25m), Balanacan, Clarke</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WGS84 (World-wide GPS), geocentric, WGS84</w:t>
      </w:r>
    </w:p>
    <w:p>
      <w:pPr>
        <w:pStyle w:val="Normal"/>
        <w:widowControl w:val="false"/>
        <w:bidi w:val="0"/>
        <w:jc w:val="left"/>
        <w:rPr>
          <w:rFonts w:ascii="Arial" w:hAnsi="Arial"/>
          <w:b w:val="false"/>
          <w:b w:val="false"/>
          <w:sz w:val="24"/>
          <w:lang w:val="en-US"/>
        </w:rPr>
      </w:pPr>
      <w:r>
        <w:rPr>
          <w:rFonts w:ascii="Arial" w:hAnsi="Arial"/>
          <w:b w:val="false"/>
          <w:sz w:val="24"/>
          <w:lang w:val="en-US"/>
        </w:rPr>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Singapore (SG)</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Coordinate system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Singapore SVY21 Transverse Mercator</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TM coordinates (northern hemisphere)</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min]</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min,sec]</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Cartesian coordinate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Reference System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WGS84 (World-wide GPS), geocentric, WGS84</w:t>
      </w:r>
    </w:p>
    <w:p>
      <w:pPr>
        <w:pStyle w:val="Normal"/>
        <w:widowControl w:val="false"/>
        <w:bidi w:val="0"/>
        <w:jc w:val="left"/>
        <w:rPr>
          <w:rFonts w:ascii="Arial" w:hAnsi="Arial"/>
          <w:b w:val="false"/>
          <w:b w:val="false"/>
          <w:sz w:val="24"/>
          <w:lang w:val="en-US"/>
        </w:rPr>
      </w:pPr>
      <w:r>
        <w:rPr>
          <w:rFonts w:ascii="Arial" w:hAnsi="Arial"/>
          <w:b w:val="false"/>
          <w:sz w:val="24"/>
          <w:lang w:val="en-US"/>
        </w:rPr>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Sri Lanka (LK)</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Coordinate system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TM coordinates (northern hemisphere)</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Sri Lanka Kandawala Transverse Mercator</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Sri Lanka SL_GRID_99 Transverse Mercator</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min]</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min,sec]</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Cartesian coordinate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Reference System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WGS84 (World-wide GPS), geocentric, WGS84</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Kandawala (LK 3Param.), Kandawala, Everest 1830/1937</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Kandawala (LK 7Param.), Kandawala, Everest 1830/1937</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SLD99 (LK), Diyatalawa, Everest 1830/1937</w:t>
      </w:r>
    </w:p>
    <w:p>
      <w:pPr>
        <w:pStyle w:val="Normal"/>
        <w:widowControl w:val="false"/>
        <w:bidi w:val="0"/>
        <w:jc w:val="left"/>
        <w:rPr>
          <w:rFonts w:ascii="Arial" w:hAnsi="Arial"/>
          <w:b w:val="false"/>
          <w:b w:val="false"/>
          <w:sz w:val="24"/>
          <w:lang w:val="en-US"/>
        </w:rPr>
      </w:pPr>
      <w:r>
        <w:rPr>
          <w:rFonts w:ascii="Arial" w:hAnsi="Arial"/>
          <w:b w:val="false"/>
          <w:sz w:val="24"/>
          <w:lang w:val="en-US"/>
        </w:rPr>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zbekistan (UZ)</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Coordinate system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auss-Krueger (6 degrees wide strip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TM coordinates (northern hemisphere)</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min]</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min,sec]</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Cartesian coordinate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Reference System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SC42 / S42 (UZ), Kitab Observatory, Krassowskij</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SC42 / S42 (KZ+UZ? &lt;±2m), Pulkovo, Krassowskij</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SC42 / S42 (KZ+UZ? &lt;±25m), Pulkovo, Krassowskij</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WGS84 (World-wide GPS), geocentric, WGS84</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WGS72 (World-wide), geocentric, WGS72</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PZ-90 Roßbach 2000 (World-wide GLONASS), geoc., PZ-90</w:t>
      </w:r>
    </w:p>
    <w:p>
      <w:pPr>
        <w:pStyle w:val="Normal"/>
        <w:widowControl w:val="false"/>
        <w:bidi w:val="0"/>
        <w:jc w:val="left"/>
        <w:rPr>
          <w:rFonts w:ascii="Arial" w:hAnsi="Arial"/>
          <w:b w:val="false"/>
          <w:b w:val="false"/>
          <w:sz w:val="24"/>
          <w:lang w:val="en-US"/>
        </w:rPr>
      </w:pPr>
      <w:r>
        <w:rPr>
          <w:rFonts w:ascii="Arial" w:hAnsi="Arial"/>
          <w:b w:val="false"/>
          <w:sz w:val="24"/>
          <w:lang w:val="en-US"/>
        </w:rPr>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Vietnam (VN)</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Coordinate system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TM coordinates (northern hemisphere)</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Vietnamese VN2000 coordinates (6 degrees strip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Vietnamese VN2000 coordinates (3 degrees strip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Vietnamese GK106NE Gauss Kruger coordinate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Vietnamese TM106NE Transversal Mercator coord.</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auss-Krueger (6 degrees wide strip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auss-Krueger (3 degrees wide strip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min]</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min,sec]</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Cartesian coordinate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Reference System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VN2000 (VN), Hanoi, WGS84</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Hanoi1972 (VN &lt;±5m), Pulkovo, Krassowskij</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Indian1960 (VN, onshore), Kalianpur, Everest 1830/1937</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Indian1960 (VN, Con Son Isl.), Kalianpur, Everest 1830/</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WGS84 (World-wide GPS), geocentric, WGS84</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WGS72BE (World-wide), geocentric, WGS72</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WGS72 (World-wide), geocentric, WGS72</w:t>
      </w:r>
    </w:p>
    <w:p>
      <w:pPr>
        <w:pStyle w:val="Normal"/>
        <w:widowControl w:val="false"/>
        <w:bidi w:val="0"/>
        <w:jc w:val="left"/>
        <w:rPr>
          <w:rFonts w:ascii="Arial" w:hAnsi="Arial"/>
          <w:b w:val="false"/>
          <w:b w:val="false"/>
          <w:sz w:val="24"/>
          <w:lang w:val="en-US"/>
        </w:rPr>
      </w:pPr>
      <w:r>
        <w:rPr>
          <w:rFonts w:ascii="Arial" w:hAnsi="Arial"/>
          <w:b w:val="false"/>
          <w:sz w:val="24"/>
          <w:lang w:val="en-US"/>
        </w:rPr>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Multinational coordinate system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Coordinate system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sec]</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TM coordinates (northern hemisphere)</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TM coordinates (southern hemisphere)</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TMref (MGRS) coordinate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min]</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min,sec]</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Cartesian coordinate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Reference System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WGS84 (World-wide GPS), geocentric, WGS84</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WGS72 (World-wide), geocentric, WGS72</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WGS72BE (World-wide), geocentric, WGS72</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PZ-90 Roßbach 2000 (World-wide GLONASS), geoc., PZ-90</w:t>
      </w:r>
    </w:p>
    <w:p>
      <w:pPr>
        <w:pStyle w:val="Normal"/>
        <w:widowControl w:val="false"/>
        <w:bidi w:val="0"/>
        <w:jc w:val="left"/>
        <w:rPr>
          <w:rFonts w:ascii="Arial" w:hAnsi="Arial"/>
          <w:b w:val="false"/>
          <w:b w:val="false"/>
          <w:sz w:val="24"/>
          <w:lang w:val="en-US"/>
        </w:rPr>
      </w:pPr>
      <w:r>
        <w:rPr>
          <w:rFonts w:ascii="Arial" w:hAnsi="Arial"/>
          <w:b w:val="false"/>
          <w:sz w:val="24"/>
          <w:lang w:val="en-US"/>
        </w:rPr>
      </w:r>
    </w:p>
    <w:p>
      <w:pPr>
        <w:pStyle w:val="Normal"/>
        <w:widowControl w:val="false"/>
        <w:bidi w:val="0"/>
        <w:jc w:val="left"/>
        <w:rPr>
          <w:lang w:val="en-US"/>
        </w:rPr>
      </w:pPr>
      <w:r>
        <w:rPr>
          <w:rFonts w:ascii="Arial" w:hAnsi="Arial"/>
          <w:b w:val="false"/>
          <w:sz w:val="24"/>
          <w:lang w:val="en-US"/>
        </w:rPr>
        <w:t>--- Australasian continent -------------------------------------------</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Australia - Gerneral</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Coordinate system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MGA - Map Grid of Australia (AU) Transv. Merc.</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AMG - Australian Map Grid (AU) Transv. Mercator</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ANG - Australian National Grid (yards) coord.</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PSMA (AU) Lambert Conformal Conic coordinate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TM coordinates (southern hemisphere)</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TMref (MGRS) coordinate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sec]</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min]</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min,sec]</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Cartesian coordinate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Reference System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AGD66 (AU NTv2 A66_NAT &lt;±0.5m), Johnston, AN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DA94 (AU NTv2 A66_NAT &lt;±0.5m), geocentric, GRS80</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AGD84 (AU NTv2 A84_NAT &lt;±0.5m), Johnston, AN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DA94 (AU NTv2 A84_NAT &lt;±0.5m), geocentric, GRS80</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DA94 (AU), geocentric, GRS80</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AGD84 (AU &lt;±1m), Johnston, AN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AGD84 Higgins (AU &lt;±4m), Johnston, AN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AGD66 (AU &lt;±1m), Johnston, AN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ANG Australian National Grid (AU &lt;±80m), 3P, Clarke 185</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WGS84 (World-wide GPS), geocentric, WGS84</w:t>
      </w:r>
    </w:p>
    <w:p>
      <w:pPr>
        <w:pStyle w:val="Normal"/>
        <w:widowControl w:val="false"/>
        <w:bidi w:val="0"/>
        <w:jc w:val="left"/>
        <w:rPr>
          <w:rFonts w:ascii="Arial" w:hAnsi="Arial"/>
          <w:b w:val="false"/>
          <w:b w:val="false"/>
          <w:sz w:val="24"/>
          <w:lang w:val="en-US"/>
        </w:rPr>
      </w:pPr>
      <w:r>
        <w:rPr>
          <w:rFonts w:ascii="Arial" w:hAnsi="Arial"/>
          <w:b w:val="false"/>
          <w:sz w:val="24"/>
          <w:lang w:val="en-US"/>
        </w:rPr>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Australian Capital Territory (AU-ACT)</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Coordinate system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min]</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min,sec]</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Cartesian coordinate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Reference System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AGD66 (AU NTv2 A66_NAT &lt;±0.5m), Johnston, AN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DA94 (AU NTv2 A66_NAT &lt;±0.5m), geocentric, GRS80</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AGD84 (AU NTv2 A84_NAT &lt;±0.5m), Johnston, AN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DA94 (AU NTv2 A84_NAT &lt;±0.5m), geocentric, GRS80</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DA94 (AU), geocentric, GRS80</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AGD84 (AU &lt;±1m), Johnston, AN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AGD84 Higgins (AU &lt;±4m), Johnston, AN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AGD66 (AU &lt;±1m), Johnston, AN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AGD66 (AU-ACT), Johnston, AN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WGS84 (World-wide GPS), geocentric, WGS84</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WGS72 (World-wide), geocentric, WGS72</w:t>
      </w:r>
    </w:p>
    <w:p>
      <w:pPr>
        <w:pStyle w:val="Normal"/>
        <w:widowControl w:val="false"/>
        <w:bidi w:val="0"/>
        <w:jc w:val="left"/>
        <w:rPr>
          <w:rFonts w:ascii="Arial" w:hAnsi="Arial"/>
          <w:b w:val="false"/>
          <w:b w:val="false"/>
          <w:sz w:val="24"/>
          <w:lang w:val="en-US"/>
        </w:rPr>
      </w:pPr>
      <w:r>
        <w:rPr>
          <w:rFonts w:ascii="Arial" w:hAnsi="Arial"/>
          <w:b w:val="false"/>
          <w:sz w:val="24"/>
          <w:lang w:val="en-US"/>
        </w:rPr>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Australian Northern Territory (AU-NT)</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Coordinate system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min]</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min,sec]</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Cartesian coordinate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Reference System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AGD66 (AU NTv2 A66_NAT &lt;±0.5m), Johnston, AN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DA94 (AU NTv2 A66_NAT &lt;±0.5m), geocentric, GRS80</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DA94 (AU), geocentric, GRS80</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AGD84 (AU &lt;±1m), Johnston, AN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AGD84 Higgins (AU &lt;±4m), Johnston, AN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AGD66 (AU &lt;±1m), Johnston, AN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AGD66 (AU-NT), Johnston, AN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WGS84 (World-wide GPS), geocentric, WGS84</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WGS72 (World-wide), geocentric, WGS72</w:t>
      </w:r>
    </w:p>
    <w:p>
      <w:pPr>
        <w:pStyle w:val="Normal"/>
        <w:widowControl w:val="false"/>
        <w:bidi w:val="0"/>
        <w:jc w:val="left"/>
        <w:rPr>
          <w:rFonts w:ascii="Arial" w:hAnsi="Arial"/>
          <w:b w:val="false"/>
          <w:b w:val="false"/>
          <w:sz w:val="24"/>
          <w:lang w:val="en-US"/>
        </w:rPr>
      </w:pPr>
      <w:r>
        <w:rPr>
          <w:rFonts w:ascii="Arial" w:hAnsi="Arial"/>
          <w:b w:val="false"/>
          <w:sz w:val="24"/>
          <w:lang w:val="en-US"/>
        </w:rPr>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Australia New South Wales + Victoria (AU-NSW)</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Coordinate system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DA (AU-NSW) Lambert Conformal Conic coordinate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VICGRID94 (AU-NSW) Lambert Conformal Conic coord.</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VICGRID66 (AU-NSW) Lambert Conformal Conic coord.</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VICGRID-TM / Pseudo-AMG (AU-NSW) Transv. Merc.</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ISG - Integrated Survey Grid (AU-NSW) coordinate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NSW (AU-NSW) Lambert Conformal Conic coordinate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min]</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min,sec]</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Cartesian coordinate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Reference System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AGD66 (AU NTv2 A66_NAT &lt;±0.5m), Johnston, AN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DA94 (AU NTv2 A66_NAT &lt;±0.5m), geocentric, GRS80</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DA94 (AU), geocentric, GRS80</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AGD84 (AU &lt;±1m), Johnston, AN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AGD84 Higgins (AU &lt;±4m), Johnston, AN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AGD66 (AU &lt;±1m), Johnston, AN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AGD66 (AU-NSW), Johnston, AN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WGS84 (World-wide GPS), geocentric, WGS84</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WGS72 (World-wide), geocentric, WGS72</w:t>
      </w:r>
    </w:p>
    <w:p>
      <w:pPr>
        <w:pStyle w:val="Normal"/>
        <w:widowControl w:val="false"/>
        <w:bidi w:val="0"/>
        <w:jc w:val="left"/>
        <w:rPr>
          <w:rFonts w:ascii="Arial" w:hAnsi="Arial"/>
          <w:b w:val="false"/>
          <w:b w:val="false"/>
          <w:sz w:val="24"/>
          <w:lang w:val="en-US"/>
        </w:rPr>
      </w:pPr>
      <w:r>
        <w:rPr>
          <w:rFonts w:ascii="Arial" w:hAnsi="Arial"/>
          <w:b w:val="false"/>
          <w:sz w:val="24"/>
          <w:lang w:val="en-US"/>
        </w:rPr>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Australia Tasmania (AU-TA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Coordinate system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ANG - Australian Nat. Grid (AU-TAS,yards) coord.</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min]</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min,sec]</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Cartesian coordinate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Reference System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AGD66 (AU NTv2 A66_NAT &lt;±0.5m), Johnston, AN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DA94 (AU NTv2 A66_NAT &lt;±0.5m), geocentric, GRS80</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DA94 (AU), geocentric, GRS80</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AGD84 (AU &lt;±1m), Johnston, AN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AGD84 Higgins (AU &lt;±4m), Johnston, AN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AGD66 (AU &lt;±1m), Johnston, AN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AGD66 (AU-TAS), Johnston, AN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ANG Australian National Grid (AU &lt;±80m), 3P, Clarke 185</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WGS84 (World-wide GPS), geocentric, WGS84</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WGS72 (World-wide), geocentric, WGS72</w:t>
      </w:r>
    </w:p>
    <w:p>
      <w:pPr>
        <w:pStyle w:val="Normal"/>
        <w:widowControl w:val="false"/>
        <w:bidi w:val="0"/>
        <w:jc w:val="left"/>
        <w:rPr>
          <w:rFonts w:ascii="Arial" w:hAnsi="Arial"/>
          <w:b w:val="false"/>
          <w:b w:val="false"/>
          <w:sz w:val="24"/>
          <w:lang w:val="en-US"/>
        </w:rPr>
      </w:pPr>
      <w:r>
        <w:rPr>
          <w:rFonts w:ascii="Arial" w:hAnsi="Arial"/>
          <w:b w:val="false"/>
          <w:sz w:val="24"/>
          <w:lang w:val="en-US"/>
        </w:rPr>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French Polynesia (FR)</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Coordinate system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TM coordinates (southern hemisphere)</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min]</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min,sec]</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Cartesian coordinate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Reference System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Tahiti (FR French Polyn. Tahiti), Tahiti, Hayford/Int.</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Tahaa (FR French Polyn. Tahaa), Tahaa, Hayford/Int.</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IGN72 (FR Fr. Polyn. Nuku Hiva), Nuku Hiva, Hayford/Int</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WGS84 (World-wide GPS), geocentric, WGS84</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WGS72 (World-wide), geocentric, WGS72</w:t>
      </w:r>
    </w:p>
    <w:p>
      <w:pPr>
        <w:pStyle w:val="Normal"/>
        <w:widowControl w:val="false"/>
        <w:bidi w:val="0"/>
        <w:jc w:val="left"/>
        <w:rPr>
          <w:rFonts w:ascii="Arial" w:hAnsi="Arial"/>
          <w:b w:val="false"/>
          <w:b w:val="false"/>
          <w:sz w:val="24"/>
          <w:lang w:val="en-US"/>
        </w:rPr>
      </w:pPr>
      <w:r>
        <w:rPr>
          <w:rFonts w:ascii="Arial" w:hAnsi="Arial"/>
          <w:b w:val="false"/>
          <w:sz w:val="24"/>
          <w:lang w:val="en-US"/>
        </w:rPr>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New Zealand (NZ)</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Coordinate system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TM coordinates (southern hemisphere)</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New Zealand NZTM2000 Transversal Mercator coord.</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New Zealand oi-CITM2000 Chatham Isl. TM coord.</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New Zealand oi-AKTM2000 Auckland Isl. TM coord.</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New Zealand oi-CATM2000 Campbell Isl. TM coord.</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New Zealand oi-AITM2000 Antipodes Isl. TM coord.</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New Zealand oi-RITM2000 Raoul Isl. Transv. Merc. coord.</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New Zealand mc-EDENTM2000 Transverse Mercator</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New Zealand mc-PLENTM2000 Transverse Mercator</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New Zealand mc-POVETM2000 Transverse Mercator</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New Zealand mc-HAWKTM2000 Transverse Mercator</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New Zealand mc-TARATM2000 Transverse Mercator</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New Zealand mc-TUHITM2000 Transverse Mercator</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New Zealand mc-WANGTM2000 Transverse Mercator</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New Zealand mc-WAIRTM2000 Transverse Mercator</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New Zealand mc-WELLTM2000 Transverse Mercator</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New Zealand mc-COLLTM2000 Transverse Mercator</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New Zealand mc-NELSTM2000 Transverse Mercator</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New Zealand mc-KARATM2000 Transverse Mercator</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New Zealand mc-BULLTM2000 Transverse Mercator</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New Zealand mc-GREYTM2000 Transverse Mercator</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New Zealand mc-AMURTM2000 Transverse Mercator</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New Zealand mc-MARLTM2000 Transverse Mercator</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New Zealand mc-HOKITM2000 Transverse Mercator</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New Zealand mc-OKARTM2000 Transverse Mercator</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New Zealand mc-JACKTM2000 Transverse Mercator</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New Zealand mc-PLEATM2000 Transverse Mercator</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New Zealand mc-GAWLTM2000 Transverse Mercator</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New Zealand mc-TIMATM2000 Transverse Mercator</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New Zealand mc-LINDTM2000 Transverse Mercator</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New Zealand mc-NICHTM2000 Transverse Mercator</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New Zealand mc-YORKTM2000 Transverse Mercator</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New Zealand mc-OBSETM2000 Transverse Mercator</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New Zealand mc-TAIETM2000 Transverse Mercator</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New Zealand mc-BLUFTM2000 Transverse Mercator</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New Zealand NZCS2000 Contin. Shelf Lambert coord.</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New Zealand DGLC2000 Darwin Glacier Lambert coord.</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New Zealand CITM1979 Chatham Isl. Transv. Merc. coord.</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New Zealand NIYG1949 North Island Transv. Merc. coord.</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New Zealand SIYG1949 South Island Transv. Merc. coord.</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min]</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min,sec]</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Cartesian coordinate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Reference System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NZGD2000 (NZ), geocentric, GRS80</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NZGD2000 (NZ NTv2 NZGD2KGR &lt;±0.5m), geocentric, GRS80</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RSRGD2000 (NZ, Ross Sea Reg.), geocentric, GRS80</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CIGD1979 (NZ Chatham Isl. &lt;±2m), Astro, Hayford/Int.</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CIGD1971 (NZ Chatham Isl. &lt;±15m), Astro, Hayford/Int.</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NZGD1949 (NZ &lt;±4m 7Par), Papatahi, Hayford/Int.</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NZGD1949 (NZ &lt;±5m, 3Par), Papatahi, Hayford/Int.</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NZGD1949 (NZ NTv2 NZGD2KGR &lt;±0.5m), Papatahi, Hayford/I</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WGS84 (World-wide GPS), geocentric, WGS84</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WGS72 (World-wide), geocentric, WGS72</w:t>
      </w:r>
    </w:p>
    <w:p>
      <w:pPr>
        <w:pStyle w:val="Normal"/>
        <w:widowControl w:val="false"/>
        <w:bidi w:val="0"/>
        <w:jc w:val="left"/>
        <w:rPr>
          <w:rFonts w:ascii="Arial" w:hAnsi="Arial"/>
          <w:b w:val="false"/>
          <w:b w:val="false"/>
          <w:sz w:val="24"/>
          <w:lang w:val="en-US"/>
        </w:rPr>
      </w:pPr>
      <w:r>
        <w:rPr>
          <w:rFonts w:ascii="Arial" w:hAnsi="Arial"/>
          <w:b w:val="false"/>
          <w:sz w:val="24"/>
          <w:lang w:val="en-US"/>
        </w:rPr>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Multinational coordinate system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Coordinate system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sec]</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min]</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min,sec]</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Cartesian coordinate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Reference System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WGS84 (World-wide GPS), geocentric, WGS84</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WGS72 (World-wide), geocentric, WGS72</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WGS72BE (World-wide), geocentric, WGS72</w:t>
      </w:r>
    </w:p>
    <w:p>
      <w:pPr>
        <w:pStyle w:val="Normal"/>
        <w:widowControl w:val="false"/>
        <w:bidi w:val="0"/>
        <w:jc w:val="left"/>
        <w:rPr>
          <w:rFonts w:ascii="Arial" w:hAnsi="Arial"/>
          <w:b w:val="false"/>
          <w:b w:val="false"/>
          <w:sz w:val="24"/>
          <w:lang w:val="en-US"/>
        </w:rPr>
      </w:pPr>
      <w:r>
        <w:rPr>
          <w:rFonts w:ascii="Arial" w:hAnsi="Arial"/>
          <w:b w:val="false"/>
          <w:sz w:val="24"/>
          <w:lang w:val="en-US"/>
        </w:rPr>
      </w:r>
    </w:p>
    <w:p>
      <w:pPr>
        <w:pStyle w:val="Normal"/>
        <w:widowControl w:val="false"/>
        <w:bidi w:val="0"/>
        <w:jc w:val="left"/>
        <w:rPr>
          <w:lang w:val="en-US"/>
        </w:rPr>
      </w:pPr>
      <w:r>
        <w:rPr>
          <w:rFonts w:ascii="Arial" w:hAnsi="Arial"/>
          <w:b w:val="false"/>
          <w:sz w:val="24"/>
          <w:lang w:val="en-US"/>
        </w:rPr>
        <w:t>--- European continent -----------------------------------------------</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Albania (AL)</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Coordinate system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TM coordinates (northern hemisphere)</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auss-Krueger (6 degrees wide strip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min]</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min,sec]</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Cartesian coordinate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Reference System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S42/58 (AL), Pulkovo, Krassowskij</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ALB86/2008 (AL), Pulkovo, Krassowskij</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ALB86/1998 (AL 7Param.), Pulkovo, Krassowskij</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ALB86/1998 (AL 3Param.), Pulkovo, Krassowskij</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ETRF2000/2008 (AL), geozentric, GRS80</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ETRF2000/1998 (AL), geozentric, GRS80</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ETRS89 (Europe), geocentric, GRS80</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WGS84 (World-wide GPS), geocentric, WGS84</w:t>
      </w:r>
    </w:p>
    <w:p>
      <w:pPr>
        <w:pStyle w:val="Normal"/>
        <w:widowControl w:val="false"/>
        <w:bidi w:val="0"/>
        <w:jc w:val="left"/>
        <w:rPr>
          <w:rFonts w:ascii="Arial" w:hAnsi="Arial"/>
          <w:b w:val="false"/>
          <w:b w:val="false"/>
          <w:sz w:val="24"/>
          <w:lang w:val="en-US"/>
        </w:rPr>
      </w:pPr>
      <w:r>
        <w:rPr>
          <w:rFonts w:ascii="Arial" w:hAnsi="Arial"/>
          <w:b w:val="false"/>
          <w:sz w:val="24"/>
          <w:lang w:val="en-US"/>
        </w:rPr>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Austria (AT)</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Coordinate system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TM coordinates (northern hemisphere)</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Austria Gauss-Kruger West</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Austria Gauss-Kruger Central</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Austria Gauss-Kruger East</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Austria Gauss-Krueger M28</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Austria Gauss-Krueger coordinates M31</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Austria Gauss-Krueger coordinates M34</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Austria West Zone (Ferro)</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Austria Central Zone (Ferro)</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Austria East Zone (Ferro)</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Austria Zone M28</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Austria Zone M31</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Austria Zone M34</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Austria Lambert (new system, 47.5°)</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Austria Lambert (old system, 48.0°)</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Ferro) [deg]</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Ferro) [deg,min,sec]</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min]</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min,sec]</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Cartesian coordinate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Reference System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MGI (AT NTv2 AT-GIS-Grid &lt;±0.15m), Rauenberg, Bessel</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ETRS89 (AT NTv2 AT-GIS-Grid &lt;±0.15m), geocentric, GRS80</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ETRS89 (Europe), geocentric, GRS80</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MGI (AT/CZ), Hermannskogel, Bessel</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WGS84 (World-wide GPS), geocentric, WGS84</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WGS72 (World-wide), geocentric, WGS72</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ED50 (Europe), Potsdam, Hayford/Int.</w:t>
      </w:r>
    </w:p>
    <w:p>
      <w:pPr>
        <w:pStyle w:val="Normal"/>
        <w:widowControl w:val="false"/>
        <w:bidi w:val="0"/>
        <w:jc w:val="left"/>
        <w:rPr>
          <w:rFonts w:ascii="Arial" w:hAnsi="Arial"/>
          <w:b w:val="false"/>
          <w:b w:val="false"/>
          <w:sz w:val="24"/>
          <w:lang w:val="en-US"/>
        </w:rPr>
      </w:pPr>
      <w:r>
        <w:rPr>
          <w:rFonts w:ascii="Arial" w:hAnsi="Arial"/>
          <w:b w:val="false"/>
          <w:sz w:val="24"/>
          <w:lang w:val="en-US"/>
        </w:rPr>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Belgium (BE)</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Coordinate system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TM coordinates (northern hemisphere)</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Belgian Lambert2008 coordinate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Belgian Lambert2005 coordinate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Belgian Lambert72 coordinate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Belgian Lambert50 coordinate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Belgian Bonne coordinate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gon]</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min]</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min,sec]</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Cartesian coordinate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Reference System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ETRS89 (Europe), geocentric, GRS80</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BD72 (BE 2005 &lt;±0.2m), Ukkel, Hayford/Int.</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BD72 (BE 2001 &lt;±1m), Ukkel, Hayford/Int.</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BD50 (BE), Royal de Belgique, Hayford/Int.</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Bonne (BE), Royal de Belgique, Hayford/Int.</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WGS84 (World-wide GPS), geocentric, WGS84</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WGS72 (World-wide), geocentric, WGS72</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ED50 (Europe), Potsdam, Hayford/Int.</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NTF (FR), Paris Pantheon, Clarke IGN</w:t>
      </w:r>
    </w:p>
    <w:p>
      <w:pPr>
        <w:pStyle w:val="Normal"/>
        <w:widowControl w:val="false"/>
        <w:bidi w:val="0"/>
        <w:jc w:val="left"/>
        <w:rPr>
          <w:rFonts w:ascii="Arial" w:hAnsi="Arial"/>
          <w:b w:val="false"/>
          <w:b w:val="false"/>
          <w:sz w:val="24"/>
          <w:lang w:val="en-US"/>
        </w:rPr>
      </w:pPr>
      <w:r>
        <w:rPr>
          <w:rFonts w:ascii="Arial" w:hAnsi="Arial"/>
          <w:b w:val="false"/>
          <w:sz w:val="24"/>
          <w:lang w:val="en-US"/>
        </w:rPr>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Bosnia / Herzegovina (BA)</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Coordinate system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Balkans MGI Zones 5-7 Gauss-Kruger coordinate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TM coordinates (northern hemisphere)</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min]</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min,sec]</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Cartesian coordinate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Reference System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MGI (SI/HR/BA), Hermannskogel, Bessel</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ETRS89 (Europe), geocentric, GRS80</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WGS84 (World-wide GPS), geocentric, WGS84</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PZ-90 Roßbach 2000 (World-wide GLONASS), geoc., PZ-90</w:t>
      </w:r>
    </w:p>
    <w:p>
      <w:pPr>
        <w:pStyle w:val="Normal"/>
        <w:widowControl w:val="false"/>
        <w:bidi w:val="0"/>
        <w:jc w:val="left"/>
        <w:rPr>
          <w:rFonts w:ascii="Arial" w:hAnsi="Arial"/>
          <w:b w:val="false"/>
          <w:b w:val="false"/>
          <w:sz w:val="24"/>
          <w:lang w:val="en-US"/>
        </w:rPr>
      </w:pPr>
      <w:r>
        <w:rPr>
          <w:rFonts w:ascii="Arial" w:hAnsi="Arial"/>
          <w:b w:val="false"/>
          <w:sz w:val="24"/>
          <w:lang w:val="en-US"/>
        </w:rPr>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Bulgaria (BG)</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Coordinate system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Bulgarian BGS2000 Lambert coordinate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auss-Krueger (6 degrees wide strip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TM coordinates (northern hemisphere)</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min]</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min,sec]</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Cartesian coordinate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Reference System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BGS2000 (BG), geocentric, GRS80</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S42/83 (BG), Pulkovo, Krassowskij</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ETRS89 (Europe), geocentric, GRS80</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WGS84 (World-wide GPS), geocentric, WGS84</w:t>
      </w:r>
    </w:p>
    <w:p>
      <w:pPr>
        <w:pStyle w:val="Normal"/>
        <w:widowControl w:val="false"/>
        <w:bidi w:val="0"/>
        <w:jc w:val="left"/>
        <w:rPr>
          <w:rFonts w:ascii="Arial" w:hAnsi="Arial"/>
          <w:b w:val="false"/>
          <w:b w:val="false"/>
          <w:sz w:val="24"/>
          <w:lang w:val="en-US"/>
        </w:rPr>
      </w:pPr>
      <w:r>
        <w:rPr>
          <w:rFonts w:ascii="Arial" w:hAnsi="Arial"/>
          <w:b w:val="false"/>
          <w:sz w:val="24"/>
          <w:lang w:val="en-US"/>
        </w:rPr>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Croatia (HR)</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Coordinate system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Croatian HTRS96 Transversal Mercator coord.</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Croatian HDKS / HR1901 Gauss-Kruger coordinate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TM coordinates (northern hemisphere)</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Balkans MGI Zones 5-7 Gauss-Kruger coordinate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min]</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min,sec]</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Cartesian coordinate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Reference System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HTRS96 (HR &lt;±1m), geocentric, GRS80</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HDKS / HR1901G (HR &lt;±1m), Hermannskogel, Bessel</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ETRS89 (Europe), geocentric, GRS80</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MGI (SI/HR/BA), Hermannskogel, Bessel</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WGS84 (World-wide GPS), geocentric, WGS84</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PZ-90 Roßbach 2000 (World-wide GLONASS), geoc., PZ-90</w:t>
      </w:r>
    </w:p>
    <w:p>
      <w:pPr>
        <w:pStyle w:val="Normal"/>
        <w:widowControl w:val="false"/>
        <w:bidi w:val="0"/>
        <w:jc w:val="left"/>
        <w:rPr>
          <w:rFonts w:ascii="Arial" w:hAnsi="Arial"/>
          <w:b w:val="false"/>
          <w:b w:val="false"/>
          <w:sz w:val="24"/>
          <w:lang w:val="en-US"/>
        </w:rPr>
      </w:pPr>
      <w:r>
        <w:rPr>
          <w:rFonts w:ascii="Arial" w:hAnsi="Arial"/>
          <w:b w:val="false"/>
          <w:sz w:val="24"/>
          <w:lang w:val="en-US"/>
        </w:rPr>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Cyprus (CY)</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Coordinate system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TM coordinates (northern hemisphere)</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min]</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min,sec]</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Cartesian coordinate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Reference System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ED50 (CY), Potsdam, Hayford/Int.</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WGS84 (World-wide GPS), geocentric, WGS84</w:t>
      </w:r>
    </w:p>
    <w:p>
      <w:pPr>
        <w:pStyle w:val="Normal"/>
        <w:widowControl w:val="false"/>
        <w:bidi w:val="0"/>
        <w:jc w:val="left"/>
        <w:rPr>
          <w:rFonts w:ascii="Arial" w:hAnsi="Arial"/>
          <w:b w:val="false"/>
          <w:b w:val="false"/>
          <w:sz w:val="24"/>
          <w:lang w:val="en-US"/>
        </w:rPr>
      </w:pPr>
      <w:r>
        <w:rPr>
          <w:rFonts w:ascii="Arial" w:hAnsi="Arial"/>
          <w:b w:val="false"/>
          <w:sz w:val="24"/>
          <w:lang w:val="en-US"/>
        </w:rPr>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Czechia (CZ)</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Coordinate system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Czech Krovak S-JTSK coordinate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auss-Krueger (6 degrees wide strip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Austria Gauss-Krueger coordinates M31</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Austria Gauss-Krueger coordinates M34</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TM coordinates (northern hemisphere)</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min]</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min,sec]</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Cartesian coordinate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Reference System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ETRS89 (Europe), geocentric, GRS80</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S-JTSK (CZ), Hermannskogel, Bessel</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S42/83 (East Europe), Pulkovo, Krassowskij</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MGI (AT/CZ), Hermannskogel, Bessel</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WGS84 (World-wide GPS), geocentric, WGS84</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WGS72 (World-wide), geocentric, WGS72</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ED50 (Europe), Potsdam, Hayford/Int.</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PZ-90 Roßbach 2000 (World-wide GLONASS), geoc., PZ-90</w:t>
      </w:r>
    </w:p>
    <w:p>
      <w:pPr>
        <w:pStyle w:val="Normal"/>
        <w:widowControl w:val="false"/>
        <w:bidi w:val="0"/>
        <w:jc w:val="left"/>
        <w:rPr>
          <w:rFonts w:ascii="Arial" w:hAnsi="Arial"/>
          <w:b w:val="false"/>
          <w:b w:val="false"/>
          <w:sz w:val="24"/>
          <w:lang w:val="en-US"/>
        </w:rPr>
      </w:pPr>
      <w:r>
        <w:rPr>
          <w:rFonts w:ascii="Arial" w:hAnsi="Arial"/>
          <w:b w:val="false"/>
          <w:sz w:val="24"/>
          <w:lang w:val="en-US"/>
        </w:rPr>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Denmark (DK)</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Coordinate system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TM coordinates (northern hemisphere)</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Danish Transv. Merc. Kp2000 Jylland / Fyn (9.5°)</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Danish Transverse Merc. Kp2000 Sjaelland (12°)</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Danish Transverse Merc. Kp2000 Bornholm (15°)</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Danish Transv. Merc. DKTM1 Western Jylland (9°)</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Danish Transv. Merc. DKTM2 Eastern Jylland (10°)</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Danish Transv. Merc. DKTM3 Sjaelland (11.75°)</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Danish Transv. Merc. DKTM4 Bornholm (15°)</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min]</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min,sec]</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Cartesian coordinate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Reference System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ETRS89 (Europe), geocentric, GRS80</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ED50 (DK), Potsdam, Hayford/Int.</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WGS84 (World-wide GPS), geocentric, WGS84</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WGS72 (World-wide), geocentric, WGS72</w:t>
      </w:r>
    </w:p>
    <w:p>
      <w:pPr>
        <w:pStyle w:val="Normal"/>
        <w:widowControl w:val="false"/>
        <w:bidi w:val="0"/>
        <w:jc w:val="left"/>
        <w:rPr>
          <w:rFonts w:ascii="Arial" w:hAnsi="Arial"/>
          <w:b w:val="false"/>
          <w:b w:val="false"/>
          <w:sz w:val="24"/>
          <w:lang w:val="en-US"/>
        </w:rPr>
      </w:pPr>
      <w:r>
        <w:rPr>
          <w:rFonts w:ascii="Arial" w:hAnsi="Arial"/>
          <w:b w:val="false"/>
          <w:sz w:val="24"/>
          <w:lang w:val="en-US"/>
        </w:rPr>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Estonia (EE)</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Coordinate system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Estonian Lambert Coordinates L-EST97</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Baltic Transversal Mercator Coord. TM Baltic93</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TM coordinates (northern hemisphere)</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auss-Krueger (6 degrees wide strip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min]</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min,sec]</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Cartesian coordinate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Reference System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EST97 (EE), geocentric, GRS80</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ETRS89 (Europe), geocentric, GRS80</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S42 (EE), Pulkovo, Krassowskij</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S42/83 (East Europe), Pulkovo, Krassowskij</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WGS84 (World-wide GPS), geocentric, WGS84</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PZ-90 Roßbach 2000 (World-wide GLONASS), geoc., PZ-90</w:t>
      </w:r>
    </w:p>
    <w:p>
      <w:pPr>
        <w:pStyle w:val="Normal"/>
        <w:widowControl w:val="false"/>
        <w:bidi w:val="0"/>
        <w:jc w:val="left"/>
        <w:rPr>
          <w:rFonts w:ascii="Arial" w:hAnsi="Arial"/>
          <w:b w:val="false"/>
          <w:b w:val="false"/>
          <w:sz w:val="24"/>
          <w:lang w:val="en-US"/>
        </w:rPr>
      </w:pPr>
      <w:r>
        <w:rPr>
          <w:rFonts w:ascii="Arial" w:hAnsi="Arial"/>
          <w:b w:val="false"/>
          <w:sz w:val="24"/>
          <w:lang w:val="en-US"/>
        </w:rPr>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Finland (FI)</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Coordinate system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Finish Transv. Mercator Coord. ETRS-TM35FIN</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Finish Gauss-Krueger ETRS (1 degrees strip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Finish Gauss-Krueger KKJ (3 degrees strip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Finish Transv. Mercator Coord. KKJ Uniform</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Finish Transv. Mercator Coord. VVJ Uniform</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TM coordinates (northern hemisphere)</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min]</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min,sec]</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Cartesian coordinate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Reference System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ETRS89 (Europe), geocentric, GRS80</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KKJ (FI 2002 &lt;±1m), Helsinki, Hayford/Int.</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KKJ (FI 1992 &lt;±5m), Helsinki, Hayford/Int.</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ED50 (FI), Potsdam, Hayford/Int.</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WGS84 (World-wide GPS), geocentric, WGS84</w:t>
      </w:r>
    </w:p>
    <w:p>
      <w:pPr>
        <w:pStyle w:val="Normal"/>
        <w:widowControl w:val="false"/>
        <w:bidi w:val="0"/>
        <w:jc w:val="left"/>
        <w:rPr>
          <w:rFonts w:ascii="Arial" w:hAnsi="Arial"/>
          <w:b w:val="false"/>
          <w:b w:val="false"/>
          <w:sz w:val="24"/>
          <w:lang w:val="en-US"/>
        </w:rPr>
      </w:pPr>
      <w:r>
        <w:rPr>
          <w:rFonts w:ascii="Arial" w:hAnsi="Arial"/>
          <w:b w:val="false"/>
          <w:sz w:val="24"/>
          <w:lang w:val="en-US"/>
        </w:rPr>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France (FR)</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Coordinate system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French Lambert93 coordinate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French Lambert zone II etendu</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French Lambert zone I (north)</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French Lambert zone II (centre)</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French Lambert zone III (south)</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French Lambert zone IV (Corse)</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French Lambert coordinates Nord de Guerre</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Paris) [gon]</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Paris) [deg,min,sec]</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Paris) [deg]</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gon]</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TM coordinates (northern hemisphere)</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min]</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min,sec]</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Cartesian coordinate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Reference System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NTF (FR NTv2 NTF_R93 &lt;±0.2m), Paris, Clarke IGN</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RGF93 (FR NTv2 NTF_R93 &lt;±0.2m), geocentric, GRS80</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NTF (FR NTv2 FRANCE &lt;±0.5m), Paris, Clarke RG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RGF93 (FR NTv2 FRANCE &lt;±0.5m), geocentric, GRS80</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RGF93 (FR), geocentric, GRS80</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ETRS89 (Europe), geocentric, GRS80</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NTF (FR), Paris Pantheon, Clarke IGN</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ED50 (FR), Potsdam, Hayford/Int.</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WGS84 (World-wide GPS), geocentric, WGS84</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WGS72 (World-wide), geocentric, WGS72</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ED50 (Europe), Potsdam, Hayford/Int.</w:t>
      </w:r>
    </w:p>
    <w:p>
      <w:pPr>
        <w:pStyle w:val="Normal"/>
        <w:widowControl w:val="false"/>
        <w:bidi w:val="0"/>
        <w:jc w:val="left"/>
        <w:rPr>
          <w:rFonts w:ascii="Arial" w:hAnsi="Arial"/>
          <w:b w:val="false"/>
          <w:b w:val="false"/>
          <w:sz w:val="24"/>
          <w:lang w:val="en-US"/>
        </w:rPr>
      </w:pPr>
      <w:r>
        <w:rPr>
          <w:rFonts w:ascii="Arial" w:hAnsi="Arial"/>
          <w:b w:val="false"/>
          <w:sz w:val="24"/>
          <w:lang w:val="en-US"/>
        </w:rPr>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rmany (DE) - General</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Coordinate system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TM coordinates (northern hemisphere)</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auss-Krueger (3 degrees wide strip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auss-Krueger (6 degrees wide strip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rman Lambert LAMGe coordinate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rman Lambert mean coordinate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rman Lambert zone west coordinate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rman Lambert zone east coordinate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rman Lambert Esri-ArcData coordinate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rman Lambert LCC12 coordinate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min]</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min,sec]</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Cartesian coordinate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Reference System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ETRS89 (Europe), geocentric, GRS80</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DHDN/PD (DE 1995 &lt;±5m), Rauenberg, Bessel</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DHDN/PD (DE 2001 &lt;±3m), Rauenberg, Bessel</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DHDN/PD (DE Old States South &lt;±1m), Rauenberg, Bessel</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DHDN/PD (DE Old States Middle &lt;±1m), Rauenberg, Bessel</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DHDN/PD (DE Old States North &lt;±1m), Rauenberg, Bessel</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DHDN90 (DE &lt;±3.0m), Rauenberg, Bessel</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RD83 (DE New States &lt;±1m), Rauenberg, Bessel</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PD83 (DE New Statees [TH] &lt;±1m), Rauenberg, Bessel</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S40/83 (DE New States &lt;±0.5m), Rauenberg, Bessel</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S42/83 (DE New States 1995 &lt;±3m), Puklowo, Krassowskij</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S42/83 (DE New States 2001 &lt;±1m), Pulkovo, Krassowskij</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ED50 (Europe), Potsdam, Hayford/Int.</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WGS84 (World-wide GPS), geocentric, WGS84</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WGS72 (World-wide), geocentric, WGS72</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DB_REF (DE Deutsche Bahn &lt;±1m), Rauenberg, Bessel</w:t>
      </w:r>
    </w:p>
    <w:p>
      <w:pPr>
        <w:pStyle w:val="Normal"/>
        <w:widowControl w:val="false"/>
        <w:bidi w:val="0"/>
        <w:jc w:val="left"/>
        <w:rPr>
          <w:rFonts w:ascii="Arial" w:hAnsi="Arial"/>
          <w:b w:val="false"/>
          <w:b w:val="false"/>
          <w:sz w:val="24"/>
          <w:lang w:val="en-US"/>
        </w:rPr>
      </w:pPr>
      <w:r>
        <w:rPr>
          <w:rFonts w:ascii="Arial" w:hAnsi="Arial"/>
          <w:b w:val="false"/>
          <w:sz w:val="24"/>
          <w:lang w:val="en-US"/>
        </w:rPr>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rmany (DE) - NTv2 BeTA2007 and other</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Coordinate system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TM coordinates (northern hemisphere)</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auss-Krueger (3 degrees wide strip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min]</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min,sec]</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Cartesian coordinate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Reference System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ETRS89 (DE NTv2 BeTA2007 &lt;±0.5m), geocentric, GRS80</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DHDN90 (DE NTv2 BeTA2007 &lt;±0.5m), Rauenberg, Bessel</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DHDN90 (DE-HE NTv2 HeTA2010 &lt;±4cm), Rauenberg, Bessel</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ETRS89 (DE-HE NTv2 HeTA2010 &lt;±4cm), geocentric, GRS80</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RD83 (DE-SN NTv2 SaeTA2010 &lt;±5cm), Rauenberg, Bessel</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ETRS89 (DE-SN NTv2 SaeTA2010 &lt;±5cm), geocentric, GRS80</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PD83 (DE-TH NTv2 NTv2GridTh &lt;±3cm), Rauenberg, Bessel</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ETRS89 (DE-TH NTv2 NTv2GridTh &lt;±3cm), geocentric, GRS80</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WGS84 (World-wide GPS), geocentric, WGS84</w:t>
      </w:r>
    </w:p>
    <w:p>
      <w:pPr>
        <w:pStyle w:val="Normal"/>
        <w:widowControl w:val="false"/>
        <w:bidi w:val="0"/>
        <w:jc w:val="left"/>
        <w:rPr>
          <w:rFonts w:ascii="Arial" w:hAnsi="Arial"/>
          <w:b w:val="false"/>
          <w:b w:val="false"/>
          <w:sz w:val="24"/>
          <w:lang w:val="en-US"/>
        </w:rPr>
      </w:pPr>
      <w:r>
        <w:rPr>
          <w:rFonts w:ascii="Arial" w:hAnsi="Arial"/>
          <w:b w:val="false"/>
          <w:sz w:val="24"/>
          <w:lang w:val="en-US"/>
        </w:rPr>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rmany (DE) - Federal State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Coordinate system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TM coordinates (northern hemisphere)</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auss-Krueger (3 degrees wide strip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auss-Krueger (6 degrees wide strip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rman Soldner coord. Berlin (Mueggelberg new)</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rman Soldner coord. Berlin (Mueggelberg old)</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rman Soldner coordordinates Berlin (Goetzer Berg)</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rman Soldner Bavaria (Munich, Y --&gt; West)</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rman Soldner Bavaria (Munich, Y --&gt; East)</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min]</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min,sec]</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Cartesian coordinate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Reference System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DHDN/Netz88 (DE State BE &lt;±0.2m), Rauenberg, Bessel</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DHDN90 (DE 2007 country BE &lt;±0.2m), Rauenberg, Bessel</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S40/83 (DE State BR &lt;±0.2m), Rauenberg, Bessel</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S42/83 (DE State BR &lt;±0.2m), Puklowo, Krassowskij</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DHDN90 (DE 2007 country BR &lt;±0.4m), Rauenberg, Bessel</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DHDN/PD (DE State BW &lt;±0.5m), Rauenberg, Bessel</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DHDN90 (DE 2007 country BW &lt;±0.4m), Rauenberg, Besse</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DHDN90 (DE 2000 State BY &lt;±1.0m), Rauenberg, Bessel</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DHDN90 (DE 2007 country BY &lt;±0.7m), Rauenberg, Bessel</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DHDN90 (DE 2011 State BY &lt;±0.3m), Rauenberg, Bessel</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SOLDNER (DE State BY &lt;±1m), Munich, Laplace</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DHDN90 (DE 2007 country HB &lt;±0.1m), Rauenberg, Bessel</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DHDN/PD (DE State HE to 6/03 &lt;±0.1m), Rauenberg, Bessel</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DHDN/PD (DE State HE 7/03-12/07 &lt;±0.1m), Rauenberg, Be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DHDN/PD (DE State HE from 12/07 &lt;±0.1m), Rauenberg, Be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DHDN90 (DE 2007 country HE &lt;±0.4m), Rauenberg, Bessel</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DHDN90 (DE-HE NTv2 HeTA2010 &lt;±4cm), Rauenberg, Bessel</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ETRS89 (DE-HE NTv2 HeTA2010 &lt;±4cm), geocentric, GRS80</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DHDN90 (DE 2007 country HH &lt;±0.2m), Rauenberg, Bessel</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DHDN90 (DE 2007 country MV &lt;±0.9m), Rauenberg, Bessel</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DHDN/PD (DE State NI &lt;±0.5m), Rauenberg, Bessel</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DHDN90 (DE 2007 country NI &lt;±0.7m), Rauenberg, Bessel</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DHDN/Netz77 (DE State NW &lt;±1m), Rauenberg, Bessel</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DHDN90 (DE 2007 country NW &lt;±0.6m), Rauenberg, Bessel</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DHDN90 (DE 2007 country RP &lt;±0.2m), Rauenberg, Bessel</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DHDN90 (DE 2007 country SH &lt;±0.4m), Rauenberg, Bessel</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DHDN90 (DE 2007 country SL &lt;±0.1m), Rauenberg, Bessel</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DHDN90 (DE 2007 country SN &lt;±0.9m), Rauenberg, Bessel</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RD83 (DE-SN NTv2 SaeTA2010 &lt;±5cm), Rauenberg, Bessel</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ETRS89 (DE-SN NTv2 SaeTA2010 &lt;±5cm), geocentric, GRS80</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DHDN90 (DE 2007 country ST &lt;±0.5m), Rauenberg, Bessel</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PD83 (DE State TH &lt;±0.2m), Rauenberg, Bessel</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DHDN90 (DE 2007 country TH &lt;±0.3m), Rauenberg, Bessel</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PD83 (DE-TH NTv2 NTv2GridTh &lt;±3cm), Rauenberg, Bessel</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ETRS89 (DE-TH NTv2 NTv2GridTh &lt;±3cm), geocentric, GRS80</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DHDN/PD (DE 2001 &lt;±3m), Rauenberg, Bessel</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S42/83 (DE New States 2001 &lt;±1m), Pulkovo, Krassowskij</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ETRS89 (Europe), geocentric, GRS80</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WGS84 (World-wide GPS), geocentric, WGS84</w:t>
      </w:r>
    </w:p>
    <w:p>
      <w:pPr>
        <w:pStyle w:val="Normal"/>
        <w:widowControl w:val="false"/>
        <w:bidi w:val="0"/>
        <w:jc w:val="left"/>
        <w:rPr>
          <w:rFonts w:ascii="Arial" w:hAnsi="Arial"/>
          <w:b w:val="false"/>
          <w:b w:val="false"/>
          <w:sz w:val="24"/>
          <w:lang w:val="en-US"/>
        </w:rPr>
      </w:pPr>
      <w:r>
        <w:rPr>
          <w:rFonts w:ascii="Arial" w:hAnsi="Arial"/>
          <w:b w:val="false"/>
          <w:sz w:val="24"/>
          <w:lang w:val="en-US"/>
        </w:rPr>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rmany (DE) - Lagestatu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Coordinate system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Lagestatus 100, Gauss Krueger 3 deg. str., DHDN</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Lagestatus 100, Country HE, GK 3 deg. str., DHDN</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Lagestatus 101, Gauss Krueger 3 deg. str., DHDN</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Lagestatus 110, Gauss Krueger 3 deg. str., RD83</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Lagestatus 111, Gauss Krueger Strip 4 , RD83</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Lagestatus 112, Gauss Krueger Strip 5, RD83</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Lagestatus 120, Gauss Krueger 3 deg. str., PD83</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Lagestatus 121, Geogr. Coord. [deg], PD83</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Lagestatus 121, Geogr. Coord. [deg,min,sec], PD83</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Lagestatus 130, Gauss Krueger 3 deg. str., S40/83</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Lagestatus 140, Gauss Krueger 6 deg. str., S42/83</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Lagestatus 150, Gauss Krueger 3 deg. str., S42/83</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Lagestatus 151, Geogr. Coord. [deg], S42/83</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Lagestatus 151, Geogr. Coord. [deg,min,sec], S42/83</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Lagestatus 177, Gauss Krueger 3 deg. str., DHDN/Netz77</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Lagestatus 310 (HH), UTM Coordinates, ETRS89</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Lagestatus 320 (HH), Gauss Krueger 3 deg. str., ETRS89</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Lagestatus 450, UTM Coordinates, ED50</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Lagestatus 489, UTM Coordinates, ETRS89</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Lagestatus 500, Soldner Berlin Muegg. (new), DHDN/Netz8</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Lagestatus 600, Soldner Berlin Muegg. (old), DHDN/Netz8</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Lagestatus 650, Soldner Berlin Goetzer Berg, DHDN/Netz8</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Lagestatus 801, Geogr. Coord. [deg], DHDN</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Lagestatus 801, Geogr. Coord. [deg,min,sec], DHDN</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Lagestatus 850, Geogr. Coord. [deg], ED50</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Lagestatus 850, Geogr. Coord. [deg,min,sec], ED50</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Lagestatus 877, Geogr. Koord. [deg], DHDN/Netz77</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Lagestatus 877, Geogr. [deg,min,sec], DHDN/Netz77</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Lagestatus 889, Geogr. Coord. [deg], ETRS89</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Lagestatus 889, Geogr. Coord. [deg,min,sec], ETRS89</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min]</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min,sec]</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Cartesian coordinate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Reference System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ETRS89 (Europe), geocentric, GRS80</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DHDN/PD (DE 1995 &lt;±5m), Rauenberg, Bessel</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DHDN/PD (DE 2001 &lt;±3m), Rauenberg, Bessel</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DHDN/Netz77 (DE State NW &lt;±1m), Rauenberg, Bessel</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DHDN/Netz88 (DE State BE &lt;±0.2m), Rauenberg, Bessel</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DHDN/PD (DE State HE from 12/07 &lt;±0.1m), Rauenberg, Be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RD83 (DE New States &lt;±1m), Rauenberg, Bessel</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PD83 (DE New Statees [TH] &lt;±1m), Rauenberg, Bessel</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S42/83 (DE New States 2001 &lt;±1m), Pulkovo, Krassowskij</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S40/83 (DE New States &lt;±0.5m), Rauenberg, Bessel</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ED50 (Europe), Potsdam, Hayford/Int.</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WGS84 (World-wide GPS), geocentric, WGS84</w:t>
      </w:r>
    </w:p>
    <w:p>
      <w:pPr>
        <w:pStyle w:val="Normal"/>
        <w:widowControl w:val="false"/>
        <w:bidi w:val="0"/>
        <w:jc w:val="left"/>
        <w:rPr>
          <w:rFonts w:ascii="Arial" w:hAnsi="Arial"/>
          <w:b w:val="false"/>
          <w:b w:val="false"/>
          <w:sz w:val="24"/>
          <w:lang w:val="en-US"/>
        </w:rPr>
      </w:pPr>
      <w:r>
        <w:rPr>
          <w:rFonts w:ascii="Arial" w:hAnsi="Arial"/>
          <w:b w:val="false"/>
          <w:sz w:val="24"/>
          <w:lang w:val="en-US"/>
        </w:rPr>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rmany (DE) - Prussian Land Register</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Coordinate system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Prussian Land Register Kucklinsberg (1,RU)</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Prussian Land Register Paulinen (2,PL)</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Prussian Land Register Markushof (3,PL)</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Prussian Land Register Turmberg (4,PL)</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Prussian Land Register Kauernik (5,PL)</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Prussian Land Register Thorn (6,PL)</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Prussian Land Register Heinrichsthal (7,PL)</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Prussian Land Register Gollenberg (8,PL)</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Prussian Land Register Gnesen (9,PL)</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Prussian Land Register Josephsberg (10,PL)</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Prussian Land Register Schroda (11,PL)</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Prussian Land Register Pschow (12,PL)</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Prussian Land Register Rummelsberg (13,PL)</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Prussian Land Register Groeditzberg (14,PL)</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Prussian Land Register Kaltenborn (15,DE)</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Prussian Land Register Bahn (16,PL)</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Prussian Land Register Greifswald (17,DE)</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Prussian Land Register Greifswald (17+,DE)</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Prussian Land Register Mueggelberg Berlin (18,DE)</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Prussian Land Register Mueggelberg Berlin (18+,DE)</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Prussian Land Register Goetzer Berg (19,DE)</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Prussian Land Register Torgau (20,DE)</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Prussian Land Register Burkersroda (21,DE)</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Prussian Land Register Inselsberg (22,DE)</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Prussian Land Register Magdeburg (23,DE)</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Prussian Land Register Ostenfeld (24,DE)</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Prussian Land Register Rathkruegen (25,DE)</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Prussian Land Register Bungsberg (26,DE)</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Prussian Land Register Celle (27,DE)</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Prussian Land Register Kaltenborn (28,DE)</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Prussian Land Register Silberberg (29,DE)</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Prussian Land Register Windberg (30,DE)</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Prussian Land Register Hermannsdenkmal (31,DE)</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Prussian Land Register Muenster (32,DE)</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Prussian Land Register Bochum (33,DE)</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Prussian Land Register Homert (34,DE)</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Prussian Land Register Kassel (35,DE)</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Prussian Land Register Schaumburg (36,DE)</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Prussian Land Register Fleckert (37,DE)</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Prussian Land Register Koeln (38,DE)</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Prussian Land Register Langschoss (39,DE)</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Prussian Land Register Rissenthal (40,DE)</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min]</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min,sec]</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Cartesian coordinate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Reference System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DHDN/PD (DE 1995 &lt;±5m), Rauenberg, Bessel</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DHDN/PD (DE 2001 &lt;±3m), Rauenberg, Bessel</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WGS84 (World-wide GPS), geocentric, WGS84</w:t>
      </w:r>
    </w:p>
    <w:p>
      <w:pPr>
        <w:pStyle w:val="Normal"/>
        <w:widowControl w:val="false"/>
        <w:bidi w:val="0"/>
        <w:jc w:val="left"/>
        <w:rPr>
          <w:rFonts w:ascii="Arial" w:hAnsi="Arial"/>
          <w:b w:val="false"/>
          <w:b w:val="false"/>
          <w:sz w:val="24"/>
          <w:lang w:val="en-US"/>
        </w:rPr>
      </w:pPr>
      <w:r>
        <w:rPr>
          <w:rFonts w:ascii="Arial" w:hAnsi="Arial"/>
          <w:b w:val="false"/>
          <w:sz w:val="24"/>
          <w:lang w:val="en-US"/>
        </w:rPr>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PS Measurements - ITRS epoch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Coordinate system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min]</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min,sec]</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TM coordinates (northern hemisphere)</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Cartesian coordinate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Reference System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ETRS89 (Europe from GPS measurements), GRS80</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ITRSdyn (Europe GPS measurem. cur. Year), WGS84</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ITRS89 (Europe GPS measurem. epoch 1989), WGS84</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ITRS90 (Europe GPS measurem. epoch 1990), WGS84</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ITRS91 (Europe GPS measurem. epoch 1991), WGS84</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ITRS92 (Europe GPS measurem. epoch 1992), WGS84</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ITRS93 (Europe GPS measurem. epoch 1993), WGS84</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ITRS94 (Europe GPS measurem. epoch 1994), WGS84</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ITRS95 (Europe GPS measurem. epoch 1995), WGS84</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ITRS96 (Europe GPS measurem. epoch 1996), WGS84</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ITRS97 (Europe GPS measurem. epoch 1997), WGS84</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ITRS98 (Europe GPS measurem. epoch 1998), WGS84</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ITRS99 (Europe GPS measurem. epoch 1999), WGS84</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ITRS00 (Europe GPS measurem. epoch 2000), WGS84</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ITRS01 (Europe GPS measurem. epoch 2001), WGS84</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ITRS02 (Europe GPS measurem. epoch 2002), WGS84</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ITRS03 (Europe GPS measurem. epoch 2003), WGS84</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ITRS04 (Europe GPS measurem. epoch 2004), WGS84</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ITRS05 (Europe GPS measurem. epoch 2005), WGS84</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ITRS06 (Europe GPS measurem. epoch 2006), WGS84</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ITRS07 (Europe GPS measurem. epoch 2007), WGS84</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ITRS08 (Europe GPS measurem. epoch 2008), WGS84</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ITRS09 (Europe GPS measurem. epoch 2009), WGS84</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ITRS10 (Europe GPS measurem. epoch 2010), WGS84</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ITRS11 (Europe GPS measurem. epoch 2011), WGS84</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ITRS12 (Europe GPS measurem. epoch 2012), WGS84</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ITRS13 (Europe GPS measurem. epoch 2013), WGS84</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WGS84 (World-wide GPS), geocentric, WGS84</w:t>
      </w:r>
    </w:p>
    <w:p>
      <w:pPr>
        <w:pStyle w:val="Normal"/>
        <w:widowControl w:val="false"/>
        <w:bidi w:val="0"/>
        <w:jc w:val="left"/>
        <w:rPr>
          <w:rFonts w:ascii="Arial" w:hAnsi="Arial"/>
          <w:b w:val="false"/>
          <w:b w:val="false"/>
          <w:sz w:val="24"/>
          <w:lang w:val="en-US"/>
        </w:rPr>
      </w:pPr>
      <w:r>
        <w:rPr>
          <w:rFonts w:ascii="Arial" w:hAnsi="Arial"/>
          <w:b w:val="false"/>
          <w:sz w:val="24"/>
          <w:lang w:val="en-US"/>
        </w:rPr>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reat Britain (GB)</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Coordinate system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British Transverse Mercator coordinate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British National Grid (BNG)</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Irish National Grid (ING)</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Jersey (GB) Transversal Mercator coordinate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uernsey (GB) Grid coordinate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TM coordinates (northern hemisphere)</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min]</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min,sec]</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Cartesian coordinate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Reference System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OSGB36 (GB-UK NTv2 OSTN02 &lt;±0.1m), Herstmonceux, Airy</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ETRS89 (GB-UK NTv2 OSTN02 &lt;±0.1m), geocentric, GRS80</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OSGB36 (GB-England+Wales NTv2 &lt;±0.5m), Herstmonceux, Ai</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ETRS89 (GB-England+Wales NTv2 &lt;±0.5m), geocentric, GRS8</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OSGB36 (GB-Scotland NTv2 &lt;±0.5m), Herstmonceux, Airy</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ETRS89 (GB-Scotland NTv2 &lt;±0.5m), geocentric, GRS80</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ETRS89 (Europe), geocentric, GRS80</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OSGB36 (GB/IE), Herstmonceux, Airy</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WGS84 (World-wide GPS), geocentric, WGS84</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WGS72 (World-wide), geocentric, WGS72</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ED50 (Europe), Potsdam, Hayford/Int.</w:t>
      </w:r>
    </w:p>
    <w:p>
      <w:pPr>
        <w:pStyle w:val="Normal"/>
        <w:widowControl w:val="false"/>
        <w:bidi w:val="0"/>
        <w:jc w:val="left"/>
        <w:rPr>
          <w:rFonts w:ascii="Arial" w:hAnsi="Arial"/>
          <w:b w:val="false"/>
          <w:b w:val="false"/>
          <w:sz w:val="24"/>
          <w:lang w:val="en-US"/>
        </w:rPr>
      </w:pPr>
      <w:r>
        <w:rPr>
          <w:rFonts w:ascii="Arial" w:hAnsi="Arial"/>
          <w:b w:val="false"/>
          <w:sz w:val="24"/>
          <w:lang w:val="en-US"/>
        </w:rPr>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reece (GR)</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Coordinate system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reek Transversal Mercator Coordinates HGRS87/EGSA87</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reek UTM Coordinates zones 4-5</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reek Transversal Mercator Coord. TM3 west zone</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reek Transversal Mercator Coord. TM3 middle zone</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reek Transversal Mercator Coord. TM3 east zone</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Athens) [deg,min,sec]</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Athens) [deg]</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TM coordinates (northern hemisphere)</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min]</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min,sec]</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Cartesian coordinate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Reference System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HGRS87/EGSA87 (GR), Dionysos, GRS80</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ED50 (GR), Potsdam, Hayford/Int.</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HELLENIC (GR &lt;±3m), Athens, Bessel</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ETRS89 (Europe), geocentric, GRS80</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WGS84 (World-wide GPS), geocentric, WGS84</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WGS72 (World-wide), geocentric, WGS72</w:t>
      </w:r>
    </w:p>
    <w:p>
      <w:pPr>
        <w:pStyle w:val="Normal"/>
        <w:widowControl w:val="false"/>
        <w:bidi w:val="0"/>
        <w:jc w:val="left"/>
        <w:rPr>
          <w:rFonts w:ascii="Arial" w:hAnsi="Arial"/>
          <w:b w:val="false"/>
          <w:b w:val="false"/>
          <w:sz w:val="24"/>
          <w:lang w:val="en-US"/>
        </w:rPr>
      </w:pPr>
      <w:r>
        <w:rPr>
          <w:rFonts w:ascii="Arial" w:hAnsi="Arial"/>
          <w:b w:val="false"/>
          <w:sz w:val="24"/>
          <w:lang w:val="en-US"/>
        </w:rPr>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Hungary (HU)</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Coordinate system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Hungarian EOV coordinate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auss-Krueger (6 degrees wide strip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TM coordinates (northern hemisphere)</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min]</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min,sec]</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Cartesian coordinate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Reference System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HD72 (HU), Szölöhegy, GRS67</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S42/83 (East Europe), Pulkovo, Krassowskij</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ETRS89 (Europe), geocentric, GRS80</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WGS84 (World-wide GPS), geocentric, WGS84</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WGS72 (World-wide), geocentric, WGS72</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PZ-90 Roßbach 2000 (World-wide GLONASS), geoc., PZ-90</w:t>
      </w:r>
    </w:p>
    <w:p>
      <w:pPr>
        <w:pStyle w:val="Normal"/>
        <w:widowControl w:val="false"/>
        <w:bidi w:val="0"/>
        <w:jc w:val="left"/>
        <w:rPr>
          <w:rFonts w:ascii="Arial" w:hAnsi="Arial"/>
          <w:b w:val="false"/>
          <w:b w:val="false"/>
          <w:sz w:val="24"/>
          <w:lang w:val="en-US"/>
        </w:rPr>
      </w:pPr>
      <w:r>
        <w:rPr>
          <w:rFonts w:ascii="Arial" w:hAnsi="Arial"/>
          <w:b w:val="false"/>
          <w:sz w:val="24"/>
          <w:lang w:val="en-US"/>
        </w:rPr>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INSPIRE© (Europe)</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Coordinate system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ETRS-TMzn Pan-European Transverse Mercator (UTM)</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ETRS-LCC Pan-European Lambert Conformal Conic</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ETRS-LAEA Pan-European Lambert Azim. Equal Area</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min]</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min,sec]</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Cartesian coordinate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Reference System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ETRS89 (Europe), geocentric, GRS80</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WGS84 (World-wide GPS), geocentric, WGS84</w:t>
      </w:r>
    </w:p>
    <w:p>
      <w:pPr>
        <w:pStyle w:val="Normal"/>
        <w:widowControl w:val="false"/>
        <w:bidi w:val="0"/>
        <w:jc w:val="left"/>
        <w:rPr>
          <w:rFonts w:ascii="Arial" w:hAnsi="Arial"/>
          <w:b w:val="false"/>
          <w:b w:val="false"/>
          <w:sz w:val="24"/>
          <w:lang w:val="en-US"/>
        </w:rPr>
      </w:pPr>
      <w:r>
        <w:rPr>
          <w:rFonts w:ascii="Arial" w:hAnsi="Arial"/>
          <w:b w:val="false"/>
          <w:sz w:val="24"/>
          <w:lang w:val="en-US"/>
        </w:rPr>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Ireland / Northern Ireland (IE)</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Coordinate system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Irish ITM Transverse Mercator coordinate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Irish Grid (IG) Transverse Mercator coordinate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Irish National Grid (ING)</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TM coordinates (northern hemisphere)</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min]</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min,sec]</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Cartesian coordinate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Reference System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ETRS89 (Europe), geocentric, GRS80</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IRELAND65 (IE), Slieve Donard, Airy modified</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OSGB36 (GB/IE), Herstmonceux, Airy</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WGS84 (World-wide GPS), geocentric, WGS84</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WGS72 (World-wide), geocentric, WGS72</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ED50 (Europe), Potsdam, Hayford/Int.</w:t>
      </w:r>
    </w:p>
    <w:p>
      <w:pPr>
        <w:pStyle w:val="Normal"/>
        <w:widowControl w:val="false"/>
        <w:bidi w:val="0"/>
        <w:jc w:val="left"/>
        <w:rPr>
          <w:rFonts w:ascii="Arial" w:hAnsi="Arial"/>
          <w:b w:val="false"/>
          <w:b w:val="false"/>
          <w:sz w:val="24"/>
          <w:lang w:val="en-US"/>
        </w:rPr>
      </w:pPr>
      <w:r>
        <w:rPr>
          <w:rFonts w:ascii="Arial" w:hAnsi="Arial"/>
          <w:b w:val="false"/>
          <w:sz w:val="24"/>
          <w:lang w:val="en-US"/>
        </w:rPr>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Italy (IT)</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Coordinate system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Italian Gauss-Boaga west zone</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Italian Gauss-Boaga east zone</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TM coordinates (northern hemisphere)</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Roma) [deg,min,sec]</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Roma) [deg]</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min]</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min,sec]</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Cartesian coordinate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Reference System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ETRS89 (Europe), geocentric, GRS80</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ROMA40 (IT), Monte Mario, Hayford/Int.</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ROMA40 (IT-peninsular &lt;±4m), M. Mario, Hayford/Int.</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ROMA40 (IT-Sardinia &lt;±4m), M. Mario, Hayford/Int.</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ROMA40 (IT-Sicily &lt;±4m), Monte Mario, Hayford/Int.</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ED50 (Europe), Potsdam, Hayford/Int.</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ED50 (IT Sardinia), Potsdam, Hayford/Int.</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ED50 (IT Sicily), Potsdam, Hayford/Int.</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WGS84 (World-wide GPS), geocentric, WGS84</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WGS72 (World-wide), geocentric, WGS72</w:t>
      </w:r>
    </w:p>
    <w:p>
      <w:pPr>
        <w:pStyle w:val="Normal"/>
        <w:widowControl w:val="false"/>
        <w:bidi w:val="0"/>
        <w:jc w:val="left"/>
        <w:rPr>
          <w:rFonts w:ascii="Arial" w:hAnsi="Arial"/>
          <w:b w:val="false"/>
          <w:b w:val="false"/>
          <w:sz w:val="24"/>
          <w:lang w:val="en-US"/>
        </w:rPr>
      </w:pPr>
      <w:r>
        <w:rPr>
          <w:rFonts w:ascii="Arial" w:hAnsi="Arial"/>
          <w:b w:val="false"/>
          <w:sz w:val="24"/>
          <w:lang w:val="en-US"/>
        </w:rPr>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Latvia (LV)</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Coordinate system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Latvian Transversal Mercator Coord. LKS92</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TM coordinates (northern hemisphere)</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Baltic Transversal Mercator Coord. TM Baltic93</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auss-Krueger (6 degrees wide strip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min]</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min,sec]</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Cartesian coordinate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Reference System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LKS92 (LV), geocentric, GRS80</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ETRS89 (Europe), geocentric, GRS80</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S42 (LV), Pulkovo, Krassowskij</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S42/83 (East Europe), Pulkovo, Krassowskij</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WGS84 (World-wide GPS), geocentric, WGS84</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PZ-90 Roßbach 2000 (World-wide GLONASS), geoc., PZ-90</w:t>
      </w:r>
    </w:p>
    <w:p>
      <w:pPr>
        <w:pStyle w:val="Normal"/>
        <w:widowControl w:val="false"/>
        <w:bidi w:val="0"/>
        <w:jc w:val="left"/>
        <w:rPr>
          <w:rFonts w:ascii="Arial" w:hAnsi="Arial"/>
          <w:b w:val="false"/>
          <w:b w:val="false"/>
          <w:sz w:val="24"/>
          <w:lang w:val="en-US"/>
        </w:rPr>
      </w:pPr>
      <w:r>
        <w:rPr>
          <w:rFonts w:ascii="Arial" w:hAnsi="Arial"/>
          <w:b w:val="false"/>
          <w:sz w:val="24"/>
          <w:lang w:val="en-US"/>
        </w:rPr>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Liechtenstein (LI)</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Coordinate system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Swiss grid coordinates (LV95)</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Swiss grid coordinates (LV03)</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Swiss grid coordinates (Old Grid)</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TM coordinates (northern hemisphere)</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min]</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min,sec]</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Cartesian coordinate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Reference System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ETRS89 (Europe), geocentric, GRS80</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CH1903+ (CH/LI 1993), Zimmerwald, Bessel</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CH1903 (CH/LI), Bern, Bessel</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CHTRS95 (CH/LI), geocentric, GRS80</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WGS84 (World-wide GPS), geocentric, WGS84</w:t>
      </w:r>
    </w:p>
    <w:p>
      <w:pPr>
        <w:pStyle w:val="Normal"/>
        <w:widowControl w:val="false"/>
        <w:bidi w:val="0"/>
        <w:jc w:val="left"/>
        <w:rPr>
          <w:rFonts w:ascii="Arial" w:hAnsi="Arial"/>
          <w:b w:val="false"/>
          <w:b w:val="false"/>
          <w:sz w:val="24"/>
          <w:lang w:val="en-US"/>
        </w:rPr>
      </w:pPr>
      <w:r>
        <w:rPr>
          <w:rFonts w:ascii="Arial" w:hAnsi="Arial"/>
          <w:b w:val="false"/>
          <w:sz w:val="24"/>
          <w:lang w:val="en-US"/>
        </w:rPr>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Lithuania (LT)</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Coordinate system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Lithuanian Transversal Mercator Coord. LKS94</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TM coordinates (northern hemisphere)</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Baltic Transversal Mercator Coord. TM Baltic93</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auss-Krueger (6 degrees wide strip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min]</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min,sec]</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Cartesian coordinate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Reference System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LKS94 (LT), geocentric, GRS80</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ETRS89 (Europe), geocentric, GRS80</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S42 (LT), Pulkovo, Krassowskij</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S42/83 (East Europe), Pulkovo, Krassowskij</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WGS84 (World-wide GPS), geocentric, WGS84</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PZ-90 Roßbach 2000 (World-wide GLONASS), geoc., PZ-90</w:t>
      </w:r>
    </w:p>
    <w:p>
      <w:pPr>
        <w:pStyle w:val="Normal"/>
        <w:widowControl w:val="false"/>
        <w:bidi w:val="0"/>
        <w:jc w:val="left"/>
        <w:rPr>
          <w:rFonts w:ascii="Arial" w:hAnsi="Arial"/>
          <w:b w:val="false"/>
          <w:b w:val="false"/>
          <w:sz w:val="24"/>
          <w:lang w:val="en-US"/>
        </w:rPr>
      </w:pPr>
      <w:r>
        <w:rPr>
          <w:rFonts w:ascii="Arial" w:hAnsi="Arial"/>
          <w:b w:val="false"/>
          <w:sz w:val="24"/>
          <w:lang w:val="en-US"/>
        </w:rPr>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Luxembourg (LU)</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Coordinate system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Luxemburgian Transverse Mercator</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TM coordinates (northern hemisphere)</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gon]</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min]</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min,sec]</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Cartesian coordinate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Reference System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ETRS89 (Europe), geocentric, GRS80</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LUREF (LU), Habay, Hayford/Int.</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WGS84 (World-wide GPS), geocentric, WGS84</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WGS72 (World-wide), geocentric, WGS72</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ED50 (Europe), Potsdam, Hayford/Int.</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NTF (FR), Paris Pantheon, Clarke IGN</w:t>
      </w:r>
    </w:p>
    <w:p>
      <w:pPr>
        <w:pStyle w:val="Normal"/>
        <w:widowControl w:val="false"/>
        <w:bidi w:val="0"/>
        <w:jc w:val="left"/>
        <w:rPr>
          <w:rFonts w:ascii="Arial" w:hAnsi="Arial"/>
          <w:b w:val="false"/>
          <w:b w:val="false"/>
          <w:sz w:val="24"/>
          <w:lang w:val="en-US"/>
        </w:rPr>
      </w:pPr>
      <w:r>
        <w:rPr>
          <w:rFonts w:ascii="Arial" w:hAnsi="Arial"/>
          <w:b w:val="false"/>
          <w:sz w:val="24"/>
          <w:lang w:val="en-US"/>
        </w:rPr>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Malta (MT)</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Coordinate system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TM coordinates (northern hemisphere)</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min]</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min,sec]</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Cartesian coordinate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Reference System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ED50 (MT), Potsdam, Hayford/Int.</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WGS84 (World-wide GPS), geocentric, WGS84</w:t>
      </w:r>
    </w:p>
    <w:p>
      <w:pPr>
        <w:pStyle w:val="Normal"/>
        <w:widowControl w:val="false"/>
        <w:bidi w:val="0"/>
        <w:jc w:val="left"/>
        <w:rPr>
          <w:rFonts w:ascii="Arial" w:hAnsi="Arial"/>
          <w:b w:val="false"/>
          <w:b w:val="false"/>
          <w:sz w:val="24"/>
          <w:lang w:val="en-US"/>
        </w:rPr>
      </w:pPr>
      <w:r>
        <w:rPr>
          <w:rFonts w:ascii="Arial" w:hAnsi="Arial"/>
          <w:b w:val="false"/>
          <w:sz w:val="24"/>
          <w:lang w:val="en-US"/>
        </w:rPr>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Montenegro (ME)</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Coordinate system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Balkans MGI Zones 5-7 Gauss-Kruger coordinate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KOSOVA-REF01 Gauss-Kruger coordinate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TM coordinates (northern hemisphere)</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min]</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min,sec]</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Cartesian coordinate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Reference System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MGI (RS/ME), Hermannskogel, Bessel</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ETRS89 (Europe), geocentric, GRS80</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WGS84 (World-wide GPS), geocentric, WGS84</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PZ-90 Roßbach 2000 (World-wide GLONASS), geoc., PZ-90</w:t>
      </w:r>
    </w:p>
    <w:p>
      <w:pPr>
        <w:pStyle w:val="Normal"/>
        <w:widowControl w:val="false"/>
        <w:bidi w:val="0"/>
        <w:jc w:val="left"/>
        <w:rPr>
          <w:rFonts w:ascii="Arial" w:hAnsi="Arial"/>
          <w:b w:val="false"/>
          <w:b w:val="false"/>
          <w:sz w:val="24"/>
          <w:lang w:val="en-US"/>
        </w:rPr>
      </w:pPr>
      <w:r>
        <w:rPr>
          <w:rFonts w:ascii="Arial" w:hAnsi="Arial"/>
          <w:b w:val="false"/>
          <w:sz w:val="24"/>
          <w:lang w:val="en-US"/>
        </w:rPr>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Netherlands (NL)</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Coordinate system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Netherlands Stereographic coordinate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TM coordinates (northern hemisphere)</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min]</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min,sec]</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Cartesian coordinate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Reference System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RD/NAP (NL 2008 &lt;±0.1m), Amersfoort, Bessel</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RD/NAP (NL 2004 &lt;±0.3m), Amersfoort, Bessel</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RD/NAP (NL 2000 &lt;±0.5), Amersfoort, Bessel</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ETRS89 (Europe), geocentric, GRS80</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WGS84 (World-wide GPS), geocentric, WGS84</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WGS72 (World-wide), geocentric, WGS72</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ED50 (Europe), Potsdam, Hayford/Int.</w:t>
      </w:r>
    </w:p>
    <w:p>
      <w:pPr>
        <w:pStyle w:val="Normal"/>
        <w:widowControl w:val="false"/>
        <w:bidi w:val="0"/>
        <w:jc w:val="left"/>
        <w:rPr>
          <w:rFonts w:ascii="Arial" w:hAnsi="Arial"/>
          <w:b w:val="false"/>
          <w:b w:val="false"/>
          <w:sz w:val="24"/>
          <w:lang w:val="en-US"/>
        </w:rPr>
      </w:pPr>
      <w:r>
        <w:rPr>
          <w:rFonts w:ascii="Arial" w:hAnsi="Arial"/>
          <w:b w:val="false"/>
          <w:sz w:val="24"/>
          <w:lang w:val="en-US"/>
        </w:rPr>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Norway (NO)</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Coordinate system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Norwegian Transv. Mercator NGO1948 zone 1</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Norwegian Transv. Mercator NGO1948 zone 2</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Norwegian Transv. Mercator NGO1948 zone 3</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Norwegian Transv. Mercator NGO1948 zone 4</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Norwegian Transv. Mercator NGO1948 zone 5</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Norwegian Transv. Mercator NGO1948 zone 6</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Norwegian Transv. Mercator NGO1948 zone 7</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Norwegian Transv. Mercator NGO1948 zone 8</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TM coordinates (northern hemisphere)</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min]</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min,sec]</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Cartesian coordinate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Reference System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NGO1948 (NO), Oslo, Bessel modified</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ETRS89 (Europe), geocentric, GRS80</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WGS84 (World-wide GPS), geocentric, WGS84</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ED50 (NO &gt;62° 1991), Potsdam, Hayford/Int.</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ED50 (NO &gt;62° 2001), Potsdam, Hayford/Int.</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ED50 (NO &lt;62° 2001), Potsdam, Hayford/Int.</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ED50 (NO FI 1990), Potsdam, Hayford/Int.</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ED50 (Europe), Potsdam, Hayford/Int.</w:t>
      </w:r>
    </w:p>
    <w:p>
      <w:pPr>
        <w:pStyle w:val="Normal"/>
        <w:widowControl w:val="false"/>
        <w:bidi w:val="0"/>
        <w:jc w:val="left"/>
        <w:rPr>
          <w:rFonts w:ascii="Arial" w:hAnsi="Arial"/>
          <w:b w:val="false"/>
          <w:b w:val="false"/>
          <w:sz w:val="24"/>
          <w:lang w:val="en-US"/>
        </w:rPr>
      </w:pPr>
      <w:r>
        <w:rPr>
          <w:rFonts w:ascii="Arial" w:hAnsi="Arial"/>
          <w:b w:val="false"/>
          <w:sz w:val="24"/>
          <w:lang w:val="en-US"/>
        </w:rPr>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Poland (PL)</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Coordinate system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Polish Gauss-Krueger 2000/15-24 (3 degrees strip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Polish Gauss-Krueger coordinates 1992/19</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Polish Stereographic 1965 zone 1</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Polish Stereographic 1965 zone 2</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Polish Stereographic 1965 zone 3</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Polish Stereographic 1965 zone 4</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Polish Transverse Mercator 1965 zone 5</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Polish Stereographic GUGiK coordinate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Polish Gauss-Krueger 1942/15-24 (3 degrees strip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Polish Gauss-Krueger 1942/15-21 (6 degrees strip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TM coordinates (northern hemisphere)</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min]</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min,sec]</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Cartesian coordinate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Reference System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ETRS89 (Europe), geocentric, GRS80</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S42/58 (PL Uklad 1965), Pulkovo, Krassowskij</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S42/83 (PL), Pulkovo, Krassowskij</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S42/83 (East Europe), Pulkovo, Krassowskij</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WGS84 (World-wide GPS), geocentric, WGS84</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WGS72 (World-wide), geocentric, WGS72</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ED50 (Europe), Potsdam, Hayford/Int.</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PZ-90 Roßbach 2000 (World-wide GLONASS), geoc., PZ-90</w:t>
      </w:r>
    </w:p>
    <w:p>
      <w:pPr>
        <w:pStyle w:val="Normal"/>
        <w:widowControl w:val="false"/>
        <w:bidi w:val="0"/>
        <w:jc w:val="left"/>
        <w:rPr>
          <w:rFonts w:ascii="Arial" w:hAnsi="Arial"/>
          <w:b w:val="false"/>
          <w:b w:val="false"/>
          <w:sz w:val="24"/>
          <w:lang w:val="en-US"/>
        </w:rPr>
      </w:pPr>
      <w:r>
        <w:rPr>
          <w:rFonts w:ascii="Arial" w:hAnsi="Arial"/>
          <w:b w:val="false"/>
          <w:sz w:val="24"/>
          <w:lang w:val="en-US"/>
        </w:rPr>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Portugal (PT)</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Coordinate system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Portugese Transversal Mercator DLX/SHGA coord.</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Portugese Transversal Mercator DLX/SHGM coord.</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Portugese Transversal Mercator D73/SHG73 coord.</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Portugese Bonne B-DLX coordinate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TM coordinates (northern hemisphere)</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min]</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min,sec]</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Cartesian coordinate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Reference System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D73 (PT NTv2 PT73_E89 &lt;±0.5m), Melrica, Hayford/Int.</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ETRS89 (PT NTv2 PT73_E89 &lt;±0.5m), geocentric, GRS80</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DLX (PT NTv2 PTLX_E89 &lt;±0.5m), Lisbon, Hayford/Int.</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ETRS89 (PT NTv2 PTLX_E89 &lt;±0.5m), geocentric, GRS80</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B-DLX (PT NTv2 PTBL_E89 &lt;±0.5m), Lissabon, Bessel</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ETRS89 (PT NTv2 PTBL_E89 &lt;±0.5m), geocentric, GRS80</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ED50 (PT NTv2 PTED_E89 &lt;±0.5m), Potsdam, Hayford/Int.</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ETRS89 (PT NTv2 PTED_E89 &lt;±0.5m), geocentric, GRS80</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ETRS89 (Europe), geocentric, GRS80</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D73 (PT), Melrica, Hayford/Int.</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DLX (PT), Lisbon, Hayford/Int.</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B-DLX (PT), Lisbon, Bessel</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ED50 (PT), Potsdam, Hayford/Int.</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Porto Santo 1995 (PT Madeira), Base SE, Hayford/Int.</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Sao Braz 1995 (PT Azores), Sao Braz, Hayford/Int.</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racioso 1995 (PT Azores), Base SW, Hayford/Int.</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WGS84 (World-wide GPS), geocentric, WGS84</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WGS72 (World-wide), geocentric, WGS72</w:t>
      </w:r>
    </w:p>
    <w:p>
      <w:pPr>
        <w:pStyle w:val="Normal"/>
        <w:widowControl w:val="false"/>
        <w:bidi w:val="0"/>
        <w:jc w:val="left"/>
        <w:rPr>
          <w:rFonts w:ascii="Arial" w:hAnsi="Arial"/>
          <w:b w:val="false"/>
          <w:b w:val="false"/>
          <w:sz w:val="24"/>
          <w:lang w:val="en-US"/>
        </w:rPr>
      </w:pPr>
      <w:r>
        <w:rPr>
          <w:rFonts w:ascii="Arial" w:hAnsi="Arial"/>
          <w:b w:val="false"/>
          <w:sz w:val="24"/>
          <w:lang w:val="en-US"/>
        </w:rPr>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Romania (RO)</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Coordinate system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Romanian Stereo70 Stereographic coordinate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Romanian Stereo33 Stereographic coordinate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auss-Krueger (6 degrees wide strip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TM coordinates (northern hemisphere)</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min]</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min,sec]</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Cartesian coordinate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Reference System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Stereo70 (RO &lt;±3m), Dealul Piscului, Krassowskij</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Stereo33 (RO &lt;±3m), Dealul Piscului, Hayford/Int.</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S42/83 (RO &lt;±3m), Pulkovo, Krassowskij</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ETRS89 (Europe), geocentric, GRS80</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WGS84 (World-wide GPS), geocentric, WGS84</w:t>
      </w:r>
    </w:p>
    <w:p>
      <w:pPr>
        <w:pStyle w:val="Normal"/>
        <w:widowControl w:val="false"/>
        <w:bidi w:val="0"/>
        <w:jc w:val="left"/>
        <w:rPr>
          <w:rFonts w:ascii="Arial" w:hAnsi="Arial"/>
          <w:b w:val="false"/>
          <w:b w:val="false"/>
          <w:sz w:val="24"/>
          <w:lang w:val="en-US"/>
        </w:rPr>
      </w:pPr>
      <w:r>
        <w:rPr>
          <w:rFonts w:ascii="Arial" w:hAnsi="Arial"/>
          <w:b w:val="false"/>
          <w:sz w:val="24"/>
          <w:lang w:val="en-US"/>
        </w:rPr>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Russian Federation (RU)</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Coordinate system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auss-Krueger (6 degrees wide strip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auss-Krueger (3 degrees wide strip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TM coordinates (northern hemisphere)</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min]</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min,sec]</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Cartesian coordinate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Reference System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CS42 / S42 (RU &lt;±4m), Pulkovo, Krassowskij</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S42 (RU), Pulkovo, Krassowskij</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S42/83 (East Europe), Pulkovo, Krassowskij</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PZ-90 Roßbach 2000 (World-wide GLONASS), geoc., PZ-90</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PZ-90 Roßbach 1996 (World-wide GLONASS), geoc., PZ-90</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PZ-90 Misra 1996 (World-wide GLONASS), geoc., PZ-90</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PZ-90 Boykov 1993 (World-wide GLONASS), geoc., PZ-90</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WGS84 (World-wide GPS), geocentric, WGS84</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WGS72 (World-wide), geocentric, WGS72</w:t>
      </w:r>
    </w:p>
    <w:p>
      <w:pPr>
        <w:pStyle w:val="Normal"/>
        <w:widowControl w:val="false"/>
        <w:bidi w:val="0"/>
        <w:jc w:val="left"/>
        <w:rPr>
          <w:rFonts w:ascii="Arial" w:hAnsi="Arial"/>
          <w:b w:val="false"/>
          <w:b w:val="false"/>
          <w:sz w:val="24"/>
          <w:lang w:val="en-US"/>
        </w:rPr>
      </w:pPr>
      <w:r>
        <w:rPr>
          <w:rFonts w:ascii="Arial" w:hAnsi="Arial"/>
          <w:b w:val="false"/>
          <w:sz w:val="24"/>
          <w:lang w:val="en-US"/>
        </w:rPr>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Serbia (R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Coordinate system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Balkans MGI Zones 5-7 Gauss-Kruger coordinate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KOSOVA-REF01 Gauss-Kruger coordinate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TM coordinates (northern hemisphere)</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min]</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min,sec]</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Cartesian coordinate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Reference System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MGI (RS/ME), Hermannskogel, Bessel</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ETRS89 (Europe), geocentric, GRS80</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WGS84 (World-wide GPS), geocentric, WGS84</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PZ-90 Roßbach 2000 (World-wide GLONASS), geoc., PZ-90</w:t>
      </w:r>
    </w:p>
    <w:p>
      <w:pPr>
        <w:pStyle w:val="Normal"/>
        <w:widowControl w:val="false"/>
        <w:bidi w:val="0"/>
        <w:jc w:val="left"/>
        <w:rPr>
          <w:rFonts w:ascii="Arial" w:hAnsi="Arial"/>
          <w:b w:val="false"/>
          <w:b w:val="false"/>
          <w:sz w:val="24"/>
          <w:lang w:val="en-US"/>
        </w:rPr>
      </w:pPr>
      <w:r>
        <w:rPr>
          <w:rFonts w:ascii="Arial" w:hAnsi="Arial"/>
          <w:b w:val="false"/>
          <w:sz w:val="24"/>
          <w:lang w:val="en-US"/>
        </w:rPr>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Slovakia (SK)</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Coordinate system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Slovakian Krovak S-JTSK coordinate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auss-Krueger (6 degrees wide strip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Austria Gauss-Krueger coordinates M31</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Austria Gauss-Krueger coordinates M34</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TM coordinates (northern hemisphere)</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min]</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min,sec]</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Cartesian coordinate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Reference System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ETRS89 (Europe), geocentric, GRS80</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S-JTSK (SK), Hermannskogel, Bessel</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S42/83 (East Europe), Pulkovo, Krassowskij</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MGI (AT/CZ), Hermannskogel, Bessel</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WGS84 (World-wide GPS), geocentric, WGS84</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WGS72 (World-wide), geocentric, WGS72</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ED50 (Europe), Potsdam, Hayford/Int.</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PZ-90 Roßbach 2000 (World-wide GLONASS), geoc., PZ-90</w:t>
      </w:r>
    </w:p>
    <w:p>
      <w:pPr>
        <w:pStyle w:val="Normal"/>
        <w:widowControl w:val="false"/>
        <w:bidi w:val="0"/>
        <w:jc w:val="left"/>
        <w:rPr>
          <w:rFonts w:ascii="Arial" w:hAnsi="Arial"/>
          <w:b w:val="false"/>
          <w:b w:val="false"/>
          <w:sz w:val="24"/>
          <w:lang w:val="en-US"/>
        </w:rPr>
      </w:pPr>
      <w:r>
        <w:rPr>
          <w:rFonts w:ascii="Arial" w:hAnsi="Arial"/>
          <w:b w:val="false"/>
          <w:sz w:val="24"/>
          <w:lang w:val="en-US"/>
        </w:rPr>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Slovenia (SI)</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Coordinate system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Slovenian Transversal Mercator Coord. D48</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Slovenian Transversal Mercator Coord. D48+</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Balkans MGI Zones 5-7 Gauss-Kruger coordinate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TM coordinates (northern hemisphere)</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min]</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min,sec]</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Cartesian coordinate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Reference System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D48 (SI), Hermannskogel, Bessel</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MGI (SI/HR/BA), Hermannskogel, Bessel</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ETRS89 (Europe), geocentric, GRS80</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WGS84 (World-wide GPS), geocentric, WGS84</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WGS72 (World-wide), geocentric, WGS72</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ED50 (Europe), Potsdam, Hayford/Int.</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PZ-90 Roßbach 2000 (World-wide GLONASS), geoc., PZ-90</w:t>
      </w:r>
    </w:p>
    <w:p>
      <w:pPr>
        <w:pStyle w:val="Normal"/>
        <w:widowControl w:val="false"/>
        <w:bidi w:val="0"/>
        <w:jc w:val="left"/>
        <w:rPr>
          <w:rFonts w:ascii="Arial" w:hAnsi="Arial"/>
          <w:b w:val="false"/>
          <w:b w:val="false"/>
          <w:sz w:val="24"/>
          <w:lang w:val="en-US"/>
        </w:rPr>
      </w:pPr>
      <w:r>
        <w:rPr>
          <w:rFonts w:ascii="Arial" w:hAnsi="Arial"/>
          <w:b w:val="false"/>
          <w:sz w:val="24"/>
          <w:lang w:val="en-US"/>
        </w:rPr>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Spain (E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Coordinate system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TM coordinates (northern hemisphere)</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TMref (MGRS) coordinate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Spanish Lambert MADRID coordinate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Madrid) [deg,min,sec]</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Madrid) [deg]</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min]</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min,sec]</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Cartesian coordinate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Reference System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ED50 (ES Pen NTv2 PEN2009 &lt;±0.1m), Potsdam, Hayford/Int</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ETRS89 (ES Pen NTv2 PEN2009 &lt;±0.1m), geocentric, GRS80</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ED50 (ES Bal NTv2 BAL2009 &lt;±0.1m), Potsdam, Hayford/Int</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ETRS89 (ES Bal NTv2 BAL2009 &lt;±0.1m), geocentric, GRS80</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ED50 (ES Pen+Bal NTv2 SPED2ET(03) &lt;±0.15m), Potsdam, Ha</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ETRS89 (ES Pen+Bal NTv2 SPED2ET(03) &lt;±0.15m), geocentri</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MADRID1870 (ES &lt;±7m), Madrid, Struve</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ED50 (ES EST99 peninsular), Potsdam, Hayford/Int.</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ED50 (ES ZNW99 northwest), Potsdam, Hayford/Int.</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ED50 (ES BAL99 Balearic isl.), Potsdam, Hayford/Int.</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ETRS89 (Europe), geocentric, GRS80</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WGS84 (World-wide GPS), geocentric, WGS84</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WGS72 (World-wide), geocentric, WGS72</w:t>
      </w:r>
    </w:p>
    <w:p>
      <w:pPr>
        <w:pStyle w:val="Normal"/>
        <w:widowControl w:val="false"/>
        <w:bidi w:val="0"/>
        <w:jc w:val="left"/>
        <w:rPr>
          <w:rFonts w:ascii="Arial" w:hAnsi="Arial"/>
          <w:b w:val="false"/>
          <w:b w:val="false"/>
          <w:sz w:val="24"/>
          <w:lang w:val="en-US"/>
        </w:rPr>
      </w:pPr>
      <w:r>
        <w:rPr>
          <w:rFonts w:ascii="Arial" w:hAnsi="Arial"/>
          <w:b w:val="false"/>
          <w:sz w:val="24"/>
          <w:lang w:val="en-US"/>
        </w:rPr>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Sweden (SE)</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Coordinate system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Swedish Transv. Mercator SWEREF99 TM (15°)</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Swedish Transverse Mercator SWEREF99 (12°)</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Swedish Transverse Mercator SWEREF99 (13° 30')</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Swedish Transverse Mercator SWEREF99 (15°)</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Swedish Transverse Mercator SWEREF99 (16° 30')</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Swedish Transverse Mercator SWEREF99 (18°)</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Swedish Transverse Mercator SWEREF99 (14° 15')</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Swedish Transverse Mercator SWEREF99 (15° 45')</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Swedish Transverse Mercator SWEREF99 (17° 15')</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Swedish Transverse Mercator SWEREF99 (18° 45')</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Swedish Transverse Mercator SWEREF99 (20° 15')</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Swedish Transverse Mercator SWEREF99 (21° 45')</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Swedish Transverse Mercator SWEREF99 (23° 15')</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Swedish Transv. Mercator RT90 7.5gonV 0:-15</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Swedish Transv. Mercator RT90 5gonV 0:-15</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Swedish Transv. Mercator RT90 2.5gonV 0:-15</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Swedish Transv. Mercator RT90 0gon 0:-15</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Swedish Transv. Mercator RT90 2.5gonO 0:-15</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Swedish Transv. Mercator RT90 5gonO 0:-15</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Swedish Transv. Mercator RT R01 Skåne 2.5gonV</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Swedish Transv. Mercator RT R02 Halland 2.5gonV</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Swedish Transv. Mercator RT R03 Karlshamn 2.5gonV</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Swedish Transv. Mercator RT R04 Göteborg 2.5gonV</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Swedish Transv. Mercator RT R05 Vänern 2.5gonV</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Swedish Transv. Mercator RT R06 Småland 2.5gonV</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Swedish Transv. Mercator RT R07 Örebro 2.5gonV</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Swedish Transv. Mercator RT R08 Gotland 2.5gonV</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Swedish Transv. Mercator RT R09 Stockholm 2.5gonV</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Swedish Transv. Mercator RT R10 Gävle-Dala 2.5gonV</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Swedish Transv. Mercator RT R1 2.5gonV1 Ume</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Swedish Transv. Mercator RT R12 Luleå 2.5gonV</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Swedish Transv. Mercator coord. FME (13° 35')</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TM coordinates (northern hemisphere)</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min]</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min,sec]</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Cartesian coordinate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Reference System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SWEREF99 (SE), geocentric, GRS80</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SWEREF93 (SE), geocentric, GRS80</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RT90 (SE), Stockholm, Bessel</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ETRS89 (Europe), geocentric, GRS80</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WGS84 (World-wide GPS), geocentric, WGS84</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ED50 (Europe), Potsdam, Hayford/Int.</w:t>
      </w:r>
    </w:p>
    <w:p>
      <w:pPr>
        <w:pStyle w:val="Normal"/>
        <w:widowControl w:val="false"/>
        <w:bidi w:val="0"/>
        <w:jc w:val="left"/>
        <w:rPr>
          <w:rFonts w:ascii="Arial" w:hAnsi="Arial"/>
          <w:b w:val="false"/>
          <w:b w:val="false"/>
          <w:sz w:val="24"/>
          <w:lang w:val="en-US"/>
        </w:rPr>
      </w:pPr>
      <w:r>
        <w:rPr>
          <w:rFonts w:ascii="Arial" w:hAnsi="Arial"/>
          <w:b w:val="false"/>
          <w:sz w:val="24"/>
          <w:lang w:val="en-US"/>
        </w:rPr>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Switzerland (CH)</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Coordinate system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Swiss grid coordinates (LV95)</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Swiss grid coordinates (LV03)</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Swiss grid coordinates (Old Grid)</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TM coordinates (northern hemisphere)</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min]</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min,sec]</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Cartesian coordinate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Reference System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ETRS89 (Europe), geocentric, GRS80</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CH1903+ (CH/LI 1993), Zimmerwald, Bessel</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CH1903+ (CH/LI NTv2 CHENyx06 &lt;±0.5m), Zimmerwald, Besse</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CH1903 (CH/LI), Bern, Bessel</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CH1903 (CH/LI NTv2 CHENyx06 &lt;±0.5m), Bern, Bessel</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CHTRS95 (CH/LI), geocentric, GRS80</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RANIT87 (CH), Zimmerwald, Bessel</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WGS84 (World-wide GPS), geocentric, WGS84</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WGS72 (World-wide), geocentric, WGS72</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ED50 (Europe), Potsdam, Hayford/Int.</w:t>
      </w:r>
    </w:p>
    <w:p>
      <w:pPr>
        <w:pStyle w:val="Normal"/>
        <w:widowControl w:val="false"/>
        <w:bidi w:val="0"/>
        <w:jc w:val="left"/>
        <w:rPr>
          <w:rFonts w:ascii="Arial" w:hAnsi="Arial"/>
          <w:b w:val="false"/>
          <w:b w:val="false"/>
          <w:sz w:val="24"/>
          <w:lang w:val="en-US"/>
        </w:rPr>
      </w:pPr>
      <w:r>
        <w:rPr>
          <w:rFonts w:ascii="Arial" w:hAnsi="Arial"/>
          <w:b w:val="false"/>
          <w:sz w:val="24"/>
          <w:lang w:val="en-US"/>
        </w:rPr>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Turkey (TR)</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Coordinate system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Turkey TUREF/TM27 Transverse Mercator</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Turkey TUREF/TM30 Transverse Mercator</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Turkey TUREF/TM33 Transverse Mercator</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Turkey TUREF/TM36 Transverse Mercator</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Turkey TUREF/TM39 Transverse Mercator</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Turkey TUREF/TM42 Transverse Mercator</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Turkey TUREF/TM45 Transverse Mercator</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TM coordinates (northern hemisphere)</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auss-Krueger (3 degrees wide strip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min]</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min,sec]</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Cartesian coordinate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Reference System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TUREF (TR), geocentric, GRS80</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ED50 (TR &lt;±2m), Potsdam, Hayford/Int.</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ETRS89 (Europe), geocentric, GRS80</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WGS84 (World-wide GPS), geocentric, WGS84</w:t>
      </w:r>
    </w:p>
    <w:p>
      <w:pPr>
        <w:pStyle w:val="Normal"/>
        <w:widowControl w:val="false"/>
        <w:bidi w:val="0"/>
        <w:jc w:val="left"/>
        <w:rPr>
          <w:rFonts w:ascii="Arial" w:hAnsi="Arial"/>
          <w:b w:val="false"/>
          <w:b w:val="false"/>
          <w:sz w:val="24"/>
          <w:lang w:val="en-US"/>
        </w:rPr>
      </w:pPr>
      <w:r>
        <w:rPr>
          <w:rFonts w:ascii="Arial" w:hAnsi="Arial"/>
          <w:b w:val="false"/>
          <w:sz w:val="24"/>
          <w:lang w:val="en-US"/>
        </w:rPr>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Multinational coordinate system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Coordinate system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ETRS-TMzn Pan-European Transverse Mercator (UTM)</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ETRS-LCC Pan-European Lambert Conformal Conic</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ETRS-LAEA Pan-European Lambert Azim. Equal Area</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Europe Albers Equal Area Conic coordinate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TMref (MGRS) coordinate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Baltic Transversal Mercator Coord. TM Baltic93</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Balkans MGI Zones 5-7 Gauss-Kruger coordinate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KOSOVA-REF01 Gauss-Kruger coordinate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sec]</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min]</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min,sec]</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Cartesian coordinate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Reference System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ETRS89 (Europe), geocentric, GRS80</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ED50 (Europe), Potsdam, Hayford/Int.</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S42/83 (East Europe), Pulkovo, Krassowskij</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PZ-90 Roßbach 2000 (World-wide GLONASS), geoc., PZ-90</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WGS72 (World-wide), geocentric, WGS72</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WGS72BE (World-wide), geocentric, WGS72</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MGI (SI/HR/BA), Hermannskogel, Bessel</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MGI (RS/ME), Hermannskogel, Bessel</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WGS84 (World-wide GPS), geocentric, WGS84</w:t>
      </w:r>
    </w:p>
    <w:p>
      <w:pPr>
        <w:pStyle w:val="Normal"/>
        <w:widowControl w:val="false"/>
        <w:bidi w:val="0"/>
        <w:jc w:val="left"/>
        <w:rPr>
          <w:rFonts w:ascii="Arial" w:hAnsi="Arial"/>
          <w:b w:val="false"/>
          <w:b w:val="false"/>
          <w:sz w:val="24"/>
          <w:lang w:val="en-US"/>
        </w:rPr>
      </w:pPr>
      <w:r>
        <w:rPr>
          <w:rFonts w:ascii="Arial" w:hAnsi="Arial"/>
          <w:b w:val="false"/>
          <w:sz w:val="24"/>
          <w:lang w:val="en-US"/>
        </w:rPr>
      </w:r>
    </w:p>
    <w:p>
      <w:pPr>
        <w:pStyle w:val="Normal"/>
        <w:widowControl w:val="false"/>
        <w:bidi w:val="0"/>
        <w:jc w:val="left"/>
        <w:rPr>
          <w:lang w:val="en-US"/>
        </w:rPr>
      </w:pPr>
      <w:r>
        <w:rPr>
          <w:rFonts w:ascii="Arial" w:hAnsi="Arial"/>
          <w:b w:val="false"/>
          <w:sz w:val="24"/>
          <w:lang w:val="en-US"/>
        </w:rPr>
        <w:t>--- North American continent -----------------------------------------</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Canada Mean Territory (CA)</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Coordinate system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TM coordinates (northern hemisphere)</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Canada Albers Equal Area Conic coordinate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min]</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min,sec]</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Cartesian coordinate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Reference System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NAD27 (CA NTv2 NTV2_0 &lt;±0.5m), Kansas, Clarke</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NAD83 (CA NTv2 NTV2_0 &lt;±0.5m), geocentric, GRS80</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NAD83 (US+CA), geocentric, GRS80</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NAD27 (US+CA &lt;±15m), Kansas, Clarke</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NAD27 (CA east &lt;±6m), Kansas, Clarke</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WGS84 (World-wide GPS), geocentric, WGS84</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WGS72 (World-wide), geocentric, WGS72</w:t>
      </w:r>
    </w:p>
    <w:p>
      <w:pPr>
        <w:pStyle w:val="Normal"/>
        <w:widowControl w:val="false"/>
        <w:bidi w:val="0"/>
        <w:jc w:val="left"/>
        <w:rPr>
          <w:rFonts w:ascii="Arial" w:hAnsi="Arial"/>
          <w:b w:val="false"/>
          <w:b w:val="false"/>
          <w:sz w:val="24"/>
          <w:lang w:val="en-US"/>
        </w:rPr>
      </w:pPr>
      <w:r>
        <w:rPr>
          <w:rFonts w:ascii="Arial" w:hAnsi="Arial"/>
          <w:b w:val="false"/>
          <w:sz w:val="24"/>
          <w:lang w:val="en-US"/>
        </w:rPr>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Canada British Columbia + Alberta (CA-BC+AB)</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Coordinate system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TM coordinates (northern hemisphere)</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min]</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min,sec]</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Cartesian coordinate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Reference System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NAD83 (US+CA), geocentric, GRS80</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NAD27 (CA-BC+AB &lt;±8m), Kansas, Clarke</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NAD27 (US+CA &lt;±15m), Kansas, Clarke</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WGS84 (World-wide GPS), geocentric, WGS84</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WGS72 (World-wide), geocentric, WGS72</w:t>
      </w:r>
    </w:p>
    <w:p>
      <w:pPr>
        <w:pStyle w:val="Normal"/>
        <w:widowControl w:val="false"/>
        <w:bidi w:val="0"/>
        <w:jc w:val="left"/>
        <w:rPr>
          <w:rFonts w:ascii="Arial" w:hAnsi="Arial"/>
          <w:b w:val="false"/>
          <w:b w:val="false"/>
          <w:sz w:val="24"/>
          <w:lang w:val="en-US"/>
        </w:rPr>
      </w:pPr>
      <w:r>
        <w:rPr>
          <w:rFonts w:ascii="Arial" w:hAnsi="Arial"/>
          <w:b w:val="false"/>
          <w:sz w:val="24"/>
          <w:lang w:val="en-US"/>
        </w:rPr>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Canada Maritime Provinces (CA-MPR)</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Coordinate system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TM coordinates (northern hemisphere)</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CA-MTM zone 1 Transversal Mercator coordinate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CA-MTM Newfoundland zone 2 Transv. Mercator</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CA-MTM zone 3 Transversal Mercator coordinate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CA-MTM Nova Scotia zone 4 Transv. Mercator</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CA-MTM Nova Scotia zone 5 Transv. Mercator</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CA New Brunswick NAD83 Stereographic coordinate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CA New Brunswick ATS77 Stereographic coordinate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CA Prince Edward Isl. NAD83 Stereographic coord.</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CA Prince Edward Isl. ATS77 Stereographic coord.</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min]</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min,sec]</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Cartesian coordinate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Reference System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NAD83 (US+CA), geocentric, GRS80</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ATS77 (CA-MPR), geocentric, WGS72</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NAD27 (CA east &lt;±6m), Kansas, Clarke</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NAD27 (US+CA &lt;±15m), Kansas, Clarke</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WGS84 (World-wide GPS), geocentric, WGS84</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WGS72 (World-wide), geocentric, WGS72</w:t>
      </w:r>
    </w:p>
    <w:p>
      <w:pPr>
        <w:pStyle w:val="Normal"/>
        <w:widowControl w:val="false"/>
        <w:bidi w:val="0"/>
        <w:jc w:val="left"/>
        <w:rPr>
          <w:rFonts w:ascii="Arial" w:hAnsi="Arial"/>
          <w:b w:val="false"/>
          <w:b w:val="false"/>
          <w:sz w:val="24"/>
          <w:lang w:val="en-US"/>
        </w:rPr>
      </w:pPr>
      <w:r>
        <w:rPr>
          <w:rFonts w:ascii="Arial" w:hAnsi="Arial"/>
          <w:b w:val="false"/>
          <w:sz w:val="24"/>
          <w:lang w:val="en-US"/>
        </w:rPr>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Canada North West Territories (CA-NWT)</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Coordinate system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TM coordinates (northern hemisphere)</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min]</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min,sec]</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Cartesian coordinate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Reference System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NAD83 (US+CA), geocentric, GRS80</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NAD27 (CA-NWT &lt;±5m), Kansas, Clarke</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NAD27 (US+CA &lt;±15m), Kansas, Clarke</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WGS84 (World-wide GPS), geocentric, WGS84</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WGS72 (World-wide), geocentric, WGS72</w:t>
      </w:r>
    </w:p>
    <w:p>
      <w:pPr>
        <w:pStyle w:val="Normal"/>
        <w:widowControl w:val="false"/>
        <w:bidi w:val="0"/>
        <w:jc w:val="left"/>
        <w:rPr>
          <w:rFonts w:ascii="Arial" w:hAnsi="Arial"/>
          <w:b w:val="false"/>
          <w:b w:val="false"/>
          <w:sz w:val="24"/>
          <w:lang w:val="en-US"/>
        </w:rPr>
      </w:pPr>
      <w:r>
        <w:rPr>
          <w:rFonts w:ascii="Arial" w:hAnsi="Arial"/>
          <w:b w:val="false"/>
          <w:sz w:val="24"/>
          <w:lang w:val="en-US"/>
        </w:rPr>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Canada Ontario + Manitoba (CA-ON+MN)</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Coordinate system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TM coordinates (northern hemisphere)</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CA-MTM zone 11 Transversal Mercator coordinate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CA-MTM zone 12 Transversal Mercator coordinate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CA-MTM zone 13 Transversal Mercator coordinate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CA-MTM zone 14 Transversal Mercator coordinate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CA-MTM zone 15 Transversal Mercator coordinate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CA-MTM zone 16 Transversal Mercator coordinate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CA-MTM zone 17 Transversal Mercator coordinate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min]</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min,sec]</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Cartesian coordinate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Reference System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NAD83 (US+CA), geocentric, GRS80</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NAD27 (CA-ON+MN &lt;±9m), Kansas, Clarke</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NAD27 (US+CA &lt;±15m), Kansas, Clarke</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WGS84 (World-wide GPS), geocentric, WGS84</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WGS72 (World-wide), geocentric, WGS72</w:t>
      </w:r>
    </w:p>
    <w:p>
      <w:pPr>
        <w:pStyle w:val="Normal"/>
        <w:widowControl w:val="false"/>
        <w:bidi w:val="0"/>
        <w:jc w:val="left"/>
        <w:rPr>
          <w:rFonts w:ascii="Arial" w:hAnsi="Arial"/>
          <w:b w:val="false"/>
          <w:b w:val="false"/>
          <w:sz w:val="24"/>
          <w:lang w:val="en-US"/>
        </w:rPr>
      </w:pPr>
      <w:r>
        <w:rPr>
          <w:rFonts w:ascii="Arial" w:hAnsi="Arial"/>
          <w:b w:val="false"/>
          <w:sz w:val="24"/>
          <w:lang w:val="en-US"/>
        </w:rPr>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Canada Quebec (CA-QUE)</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Coordinate system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TM coordinates (northern hemisphere)</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CA-MTM Quebec zone 2 Transversal Mercator coord.</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CA-MTM zone 4 Transversal Mercator coordinate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CA-MTM zone 5 Transversal Mercator coordinate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CA-MTM zone 6 Transversal Mercator coordinate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CA-MTM zone 7 Transversal Mercator coordinate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CA-MTM zone 8 Transversal Mercator coordinate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CA-MTM zone 9 Transversal Mercator coordinate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CA-MTM zone 10 Transversal Mercator coordinate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CA Quebec Lambert coordinate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min]</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min,sec]</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Cartesian coordinate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Reference System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NAD83 (US+CA), geocentric, GRS80</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NAD27 (CA east &lt;±6m), Kansas, Clarke</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NAD27 (US+CA &lt;±15m), Kansas, Clarke</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WGS84 (World-wide GPS), geocentric, WGS84</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WGS72 (World-wide), geocentric, WGS72</w:t>
      </w:r>
    </w:p>
    <w:p>
      <w:pPr>
        <w:pStyle w:val="Normal"/>
        <w:widowControl w:val="false"/>
        <w:bidi w:val="0"/>
        <w:jc w:val="left"/>
        <w:rPr>
          <w:rFonts w:ascii="Arial" w:hAnsi="Arial"/>
          <w:b w:val="false"/>
          <w:b w:val="false"/>
          <w:sz w:val="24"/>
          <w:lang w:val="en-US"/>
        </w:rPr>
      </w:pPr>
      <w:r>
        <w:rPr>
          <w:rFonts w:ascii="Arial" w:hAnsi="Arial"/>
          <w:b w:val="false"/>
          <w:sz w:val="24"/>
          <w:lang w:val="en-US"/>
        </w:rPr>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Canada Yukon (CA-YUK)</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Coordinate system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TM coordinates (northern hemisphere)</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min]</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min,sec]</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Cartesian coordinate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Reference System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NAD83 (US+CA), geocentric, GRS80</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NAD27 (CA-YUK &lt;±8m), Kansas, Clarke</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NAD27 (US+CA &lt;±15m), Kansas, Clarke</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WGS84 (World-wide GPS), geocentric, WGS84</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WGS72 (World-wide), geocentric, WGS72</w:t>
      </w:r>
    </w:p>
    <w:p>
      <w:pPr>
        <w:pStyle w:val="Normal"/>
        <w:widowControl w:val="false"/>
        <w:bidi w:val="0"/>
        <w:jc w:val="left"/>
        <w:rPr>
          <w:rFonts w:ascii="Arial" w:hAnsi="Arial"/>
          <w:b w:val="false"/>
          <w:b w:val="false"/>
          <w:sz w:val="24"/>
          <w:lang w:val="en-US"/>
        </w:rPr>
      </w:pPr>
      <w:r>
        <w:rPr>
          <w:rFonts w:ascii="Arial" w:hAnsi="Arial"/>
          <w:b w:val="false"/>
          <w:sz w:val="24"/>
          <w:lang w:val="en-US"/>
        </w:rPr>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French Saint-Pierre and Miquelon (FR)</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Coordinate system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TM coordinates (northern hemisphere)</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gon]</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min]</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min,sec]</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Cartesian coordinate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Reference System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RGSPM06 (FR St. Pierre, Miquelon), geocentric, GRS80</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SPM1950 (FR St. Pierre, Miquelon), astron., Clarke</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WGS84 (World-wide GPS), geocentric, WGS84</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NAD83 (US+CA), geocentric, GRS80</w:t>
      </w:r>
    </w:p>
    <w:p>
      <w:pPr>
        <w:pStyle w:val="Normal"/>
        <w:widowControl w:val="false"/>
        <w:bidi w:val="0"/>
        <w:jc w:val="left"/>
        <w:rPr>
          <w:rFonts w:ascii="Arial" w:hAnsi="Arial"/>
          <w:b w:val="false"/>
          <w:b w:val="false"/>
          <w:sz w:val="24"/>
          <w:lang w:val="en-US"/>
        </w:rPr>
      </w:pPr>
      <w:r>
        <w:rPr>
          <w:rFonts w:ascii="Arial" w:hAnsi="Arial"/>
          <w:b w:val="false"/>
          <w:sz w:val="24"/>
          <w:lang w:val="en-US"/>
        </w:rPr>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SA Alabama (US-AL)</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Coordinate system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S-SPCS 1983 (101) Alabama east Mercator coord.</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S-SPCS 1927 (101) Alabama east Mercator coord.</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S-SPCS 1983 (102) Alabama west Mercator coord.</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S-SPCS 1927 (102) Alabama west Mercator coord.</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TM coordinates (northern hemisphere)</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min]</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min,sec]</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Cartesian coordinate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Reference System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NAD83 (US+CA), geocentric, GRS80</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NAD27 (US Conus), Meade's Ranch Kansas, Clarke</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NAD27 (US east), Meade's Ranch Kansas, Clarke</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WGS84 (World-wide GPS), geocentric, WGS84</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WGS72 (World-wide), geocentric, WGS72</w:t>
      </w:r>
    </w:p>
    <w:p>
      <w:pPr>
        <w:pStyle w:val="Normal"/>
        <w:widowControl w:val="false"/>
        <w:bidi w:val="0"/>
        <w:jc w:val="left"/>
        <w:rPr>
          <w:rFonts w:ascii="Arial" w:hAnsi="Arial"/>
          <w:b w:val="false"/>
          <w:b w:val="false"/>
          <w:sz w:val="24"/>
          <w:lang w:val="en-US"/>
        </w:rPr>
      </w:pPr>
      <w:r>
        <w:rPr>
          <w:rFonts w:ascii="Arial" w:hAnsi="Arial"/>
          <w:b w:val="false"/>
          <w:sz w:val="24"/>
          <w:lang w:val="en-US"/>
        </w:rPr>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SA Alaska (US-AK)</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Coordinate system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TM coordinates (northern hemisphere)</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S-SPCS 1983 (5001) Alaska 1 Hotine Oblique Merc.</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S-SPCS 1927 (5001) Alaska 1 Hotine Oblique Merc.</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S-SPCS 1983 (5002) Alaska 2 Transv. Mercator coord.</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S-SPCS 1927 (5002) Alaska 2 Transv. Mercator coord.</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S-SPCS 1983 (5003) Alaska 3 Transv. Mercator coord.</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S-SPCS 1927 (5003) Alaska 3 Transv. Mercator coord.</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S-SPCS 1983 (5004) Alaska 4 Transv. Mercator coord.</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S-SPCS 1927 (5004) Alaska 4 Transv. Mercator coord.</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S-SPCS 1983 (5005) Alaska 5 Transv. Mercator coord.</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S-SPCS 1927 (5005) Alaska 5 Transv. Mercator coord.</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S-SPCS 1983 (5006) Alaska 6 Transv. Mercator coord.</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S-SPCS 1927 (5006) Alaska 6 Transv. Mercator coord.</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S-SPCS 1983 (5007) Alaska 7 Transv. Mercator coord.</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S-SPCS 1927 (5007) Alaska 7 Transv. Mercator coord.</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S-SPCS 1983 (5008) Alaska 8 Transv. Mercator coord.</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S-SPCS 1927 (5008) Alaska 8 Transv. Mercator coord.</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S-SPCS 1983 (5009) Alaska 9 Transv. Mercator coord.</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S-SPCS 1927 (5009) Alaska 9 Transv. Mercator coord.</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S-SPCS 1983 (5010) Alaska 10 Lambert coordinate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S-SPCS 1927 (5010) Alaska 10 Lambert coordinate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Alaska Albers Equal Area Conic coordinate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min]</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min,sec]</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Cartesian coordinate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Reference System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NAD83 (US+CA), geocentric, GRS80</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NAD27 (US-AK), Meade's Ranch Kansas, Clarke</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NAD27 (US-AK Aleutian east), Kansas, Clarke</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NAD27 (US-AK Aleutian west), Kansas, Clarke</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NAD27 (US Conus), Meade's Ranch Kansas, Clarke</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NAD27 (US west), Meade's Ranch Kansas, Clarke</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WGS84 (World-wide GPS), geocentric, WGS84</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WGS72 (World-wide), geocentric, WGS72</w:t>
      </w:r>
    </w:p>
    <w:p>
      <w:pPr>
        <w:pStyle w:val="Normal"/>
        <w:widowControl w:val="false"/>
        <w:bidi w:val="0"/>
        <w:jc w:val="left"/>
        <w:rPr>
          <w:rFonts w:ascii="Arial" w:hAnsi="Arial"/>
          <w:b w:val="false"/>
          <w:b w:val="false"/>
          <w:sz w:val="24"/>
          <w:lang w:val="en-US"/>
        </w:rPr>
      </w:pPr>
      <w:r>
        <w:rPr>
          <w:rFonts w:ascii="Arial" w:hAnsi="Arial"/>
          <w:b w:val="false"/>
          <w:sz w:val="24"/>
          <w:lang w:val="en-US"/>
        </w:rPr>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SA American Samoa (US-A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Coordinate system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S-SPCS 1927 (5300) American Samoa Lambert coord.</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TM coordinates (northern hemisphere)</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min]</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min,sec]</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Cartesian coordinate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Reference System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American Samoa 1962 (US-AS), Samoa, Clarke</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NAD83 (US+CA), geocentric, GRS80</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NAD27 (US Conus), Meade's Ranch Kansas, Clarke</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NAD27 (US west), Meade's Ranch Kansas, Clarke</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WGS84 (World-wide GPS), geocentric, WGS84</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WGS72 (World-wide), geocentric, WGS72</w:t>
      </w:r>
    </w:p>
    <w:p>
      <w:pPr>
        <w:pStyle w:val="Normal"/>
        <w:widowControl w:val="false"/>
        <w:bidi w:val="0"/>
        <w:jc w:val="left"/>
        <w:rPr>
          <w:rFonts w:ascii="Arial" w:hAnsi="Arial"/>
          <w:b w:val="false"/>
          <w:b w:val="false"/>
          <w:sz w:val="24"/>
          <w:lang w:val="en-US"/>
        </w:rPr>
      </w:pPr>
      <w:r>
        <w:rPr>
          <w:rFonts w:ascii="Arial" w:hAnsi="Arial"/>
          <w:b w:val="false"/>
          <w:sz w:val="24"/>
          <w:lang w:val="en-US"/>
        </w:rPr>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SA Arizona (US-AZ)</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Coordinate system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S-SPCS 1983 (202) Arizona central Mercator coord.</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S-SPCS 1927 (202) Arizona central Mercator coord.</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S-SPCS 1983 (201) Arizona east Mercator coord.</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S-SPCS 1927 (201) Arizona east Mercator coord.</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S-SPCS 1983 (203) Arizona west Mercator coord.</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S-SPCS 1927 (203) Arizona west Mercator coord.</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TM coordinates (northern hemisphere)</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min]</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min,sec]</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Cartesian coordinate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Reference System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NAD83 (US+CA), geocentric, GRS80</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NAD27 (US Conus), Meade's Ranch Kansas, Clarke</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NAD27 (US west), Meade's Ranch Kansas, Clarke</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WGS84 (World-wide GPS), geocentric, WGS84</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WGS72 (World-wide), geocentric, WGS72</w:t>
      </w:r>
    </w:p>
    <w:p>
      <w:pPr>
        <w:pStyle w:val="Normal"/>
        <w:widowControl w:val="false"/>
        <w:bidi w:val="0"/>
        <w:jc w:val="left"/>
        <w:rPr>
          <w:rFonts w:ascii="Arial" w:hAnsi="Arial"/>
          <w:b w:val="false"/>
          <w:b w:val="false"/>
          <w:sz w:val="24"/>
          <w:lang w:val="en-US"/>
        </w:rPr>
      </w:pPr>
      <w:r>
        <w:rPr>
          <w:rFonts w:ascii="Arial" w:hAnsi="Arial"/>
          <w:b w:val="false"/>
          <w:sz w:val="24"/>
          <w:lang w:val="en-US"/>
        </w:rPr>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SA Arkansas (US-AR)</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Coordinate system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S-SPCS 1983 (301) Arkansas north Lambert coord.</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S-SPCS 1927 (301) Arkansas north Lambert coord.</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S-SPCS 1983 (302) Arkansas south Lambert coord.</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S-SPCS 1927 (302) Arkansas south Lambert coord.</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TM coordinates (northern hemisphere)</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min]</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min,sec]</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Cartesian coordinate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Reference System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NAD83 (US+CA), geocentric, GRS80</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NAD27 (US Conus), Meade's Ranch Kansas, Clarke</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NAD27 (US east), Meade's Ranch Kansas, Clarke</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WGS84 (World-wide GPS), geocentric, WGS84</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WGS72 (World-wide), geocentric, WGS72</w:t>
      </w:r>
    </w:p>
    <w:p>
      <w:pPr>
        <w:pStyle w:val="Normal"/>
        <w:widowControl w:val="false"/>
        <w:bidi w:val="0"/>
        <w:jc w:val="left"/>
        <w:rPr>
          <w:rFonts w:ascii="Arial" w:hAnsi="Arial"/>
          <w:b w:val="false"/>
          <w:b w:val="false"/>
          <w:sz w:val="24"/>
          <w:lang w:val="en-US"/>
        </w:rPr>
      </w:pPr>
      <w:r>
        <w:rPr>
          <w:rFonts w:ascii="Arial" w:hAnsi="Arial"/>
          <w:b w:val="false"/>
          <w:sz w:val="24"/>
          <w:lang w:val="en-US"/>
        </w:rPr>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SA California (US-CA)</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Coordinate system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S-SPCS 1983 (401) California I Lambert coordinate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S-SPCS 1927 (401) California I Lambert coordinate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S-SPCS 1983 (402) California II Lambert coord.</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S-SPCS 1927 (402) California II Lambert coord.</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S-SPCS 1983 (403) California III Lambert coord.</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S-SPCS 1927 (403) California III Lambert coord.</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S-SPCS 1983 (404) California IV Lambert coord.</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S-SPCS 1927 (404) California IV Lambert coord.</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S-SPCS 1983 (405) California V Lambert coordinate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S-SPCS 1927 (405) California V Lambert coordinate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S-SPCS 1983 (406) California VI Lambert coord.</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S-SPCS 1927 (406) California VI Lambert coord.</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S-SPCS 1927 (407) California VII Lambert coord.</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TM coordinates (northern hemisphere)</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min]</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min,sec]</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Cartesian coordinate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Reference System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NAD83 (US+CA), geocentric, GRS80</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NAD27 (US Conus), Meade's Ranch Kansas, Clarke</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NAD27 (US west), Meade's Ranch Kansas, Clarke</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WGS84 (World-wide GPS), geocentric, WGS84</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WGS72 (World-wide), geocentric, WGS72</w:t>
      </w:r>
    </w:p>
    <w:p>
      <w:pPr>
        <w:pStyle w:val="Normal"/>
        <w:widowControl w:val="false"/>
        <w:bidi w:val="0"/>
        <w:jc w:val="left"/>
        <w:rPr>
          <w:rFonts w:ascii="Arial" w:hAnsi="Arial"/>
          <w:b w:val="false"/>
          <w:b w:val="false"/>
          <w:sz w:val="24"/>
          <w:lang w:val="en-US"/>
        </w:rPr>
      </w:pPr>
      <w:r>
        <w:rPr>
          <w:rFonts w:ascii="Arial" w:hAnsi="Arial"/>
          <w:b w:val="false"/>
          <w:sz w:val="24"/>
          <w:lang w:val="en-US"/>
        </w:rPr>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SA Colorado (US-CO)</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Coordinate system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S-SPCS 1983 (502) Colorado central Lambert coord.</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S-SPCS 1927 (502) Colorado central Lambert coord.</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S-SPCS 1983 (501) Colorado north Lambert coord.</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S-SPCS 1927 (501) Colorado north Lambert coord.</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S-SPCS 1983 (503) Colorado south Lambert coord.</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S-SPCS 1927 (503) Colorado south Lambert coord.</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TM coordinates (northern hemisphere)</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min]</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min,sec]</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Cartesian coordinate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Reference System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NAD83 (US+CA), geocentric, GRS80</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NAD27 (US Conus), Meade's Ranch Kansas, Clarke</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NAD27 (US west), Meade's Ranch Kansas, Clarke</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WGS84 (World-wide GPS), geocentric, WGS84</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WGS72 (World-wide), geocentric, WGS72</w:t>
      </w:r>
    </w:p>
    <w:p>
      <w:pPr>
        <w:pStyle w:val="Normal"/>
        <w:widowControl w:val="false"/>
        <w:bidi w:val="0"/>
        <w:jc w:val="left"/>
        <w:rPr>
          <w:rFonts w:ascii="Arial" w:hAnsi="Arial"/>
          <w:b w:val="false"/>
          <w:b w:val="false"/>
          <w:sz w:val="24"/>
          <w:lang w:val="en-US"/>
        </w:rPr>
      </w:pPr>
      <w:r>
        <w:rPr>
          <w:rFonts w:ascii="Arial" w:hAnsi="Arial"/>
          <w:b w:val="false"/>
          <w:sz w:val="24"/>
          <w:lang w:val="en-US"/>
        </w:rPr>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SA Connecticut (US-CT)</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Coordinate system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S-SPCS 1983 (600) Connecticut Lambert coordinate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S-SPCS 1927 (600) Connecticut Lambert coordinate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TM coordinates (northern hemisphere)</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min]</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min,sec]</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Cartesian coordinate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Reference System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NAD83 (US+CA), geocentric, GRS80</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NAD27 (US Conus), Meade's Ranch Kansas, Clarke</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NAD27 (US east), Meade's Ranch Kansas, Clarke</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WGS84 (World-wide GPS), geocentric, WGS84</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WGS72 (World-wide), geocentric, WGS72</w:t>
      </w:r>
    </w:p>
    <w:p>
      <w:pPr>
        <w:pStyle w:val="Normal"/>
        <w:widowControl w:val="false"/>
        <w:bidi w:val="0"/>
        <w:jc w:val="left"/>
        <w:rPr>
          <w:rFonts w:ascii="Arial" w:hAnsi="Arial"/>
          <w:b w:val="false"/>
          <w:b w:val="false"/>
          <w:sz w:val="24"/>
          <w:lang w:val="en-US"/>
        </w:rPr>
      </w:pPr>
      <w:r>
        <w:rPr>
          <w:rFonts w:ascii="Arial" w:hAnsi="Arial"/>
          <w:b w:val="false"/>
          <w:sz w:val="24"/>
          <w:lang w:val="en-US"/>
        </w:rPr>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SA Delaware (US-DE)</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Coordinate system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S-SPCS 1983 (700) Delaware Transv. Mercator coord.</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S-SPCS 1927 (700) Delaware Transv. Mercator coord.</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TM coordinates (northern hemisphere)</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min]</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min,sec]</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Cartesian coordinate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Reference System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NAD83 (US+CA), geocentric, GRS80</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NAD27 (US Conus), Meade's Ranch Kansas, Clarke</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NAD27 (US east), Meade's Ranch Kansas, Clarke</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WGS84 (World-wide GPS), geocentric, WGS84</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WGS72 (World-wide), geocentric, WGS72</w:t>
      </w:r>
    </w:p>
    <w:p>
      <w:pPr>
        <w:pStyle w:val="Normal"/>
        <w:widowControl w:val="false"/>
        <w:bidi w:val="0"/>
        <w:jc w:val="left"/>
        <w:rPr>
          <w:rFonts w:ascii="Arial" w:hAnsi="Arial"/>
          <w:b w:val="false"/>
          <w:b w:val="false"/>
          <w:sz w:val="24"/>
          <w:lang w:val="en-US"/>
        </w:rPr>
      </w:pPr>
      <w:r>
        <w:rPr>
          <w:rFonts w:ascii="Arial" w:hAnsi="Arial"/>
          <w:b w:val="false"/>
          <w:sz w:val="24"/>
          <w:lang w:val="en-US"/>
        </w:rPr>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SA Florida (US-FL)</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Coordinate system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S-SPCS 1983 (901) Florida east Mercator coord.</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S-SPCS 1927 (901) Florida east Mercator coord.</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S-SPCS 1983 (903) Florida north Lambert coord.</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S-SPCS 1927 (903) Florida north Lambert coord.</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S-SPCS 1983 (902) Florida west Mercator coord.</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S-SPCS 1927 (902) Florida west Mercator coord.</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TM coordinates (northern hemisphere)</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min]</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min,sec]</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Cartesian coordinate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Reference System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NAD83 (US+CA), geocentric, GRS80</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NAD27 (US Conus), Meade's Ranch Kansas, Clarke</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NAD27 (US east), Meade's Ranch Kansas, Clarke</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WGS84 (World-wide GPS), geocentric, WGS84</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WGS72 (World-wide), geocentric, WGS72</w:t>
      </w:r>
    </w:p>
    <w:p>
      <w:pPr>
        <w:pStyle w:val="Normal"/>
        <w:widowControl w:val="false"/>
        <w:bidi w:val="0"/>
        <w:jc w:val="left"/>
        <w:rPr>
          <w:rFonts w:ascii="Arial" w:hAnsi="Arial"/>
          <w:b w:val="false"/>
          <w:b w:val="false"/>
          <w:sz w:val="24"/>
          <w:lang w:val="en-US"/>
        </w:rPr>
      </w:pPr>
      <w:r>
        <w:rPr>
          <w:rFonts w:ascii="Arial" w:hAnsi="Arial"/>
          <w:b w:val="false"/>
          <w:sz w:val="24"/>
          <w:lang w:val="en-US"/>
        </w:rPr>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SA Georgia (US-GA)</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Coordinate system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S-SPCS 1983 (1001) Georgia east Mercator coord.</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S-SPCS 1927 (1001) Georgia east Mercator coord.</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S-SPCS 1983 (1002) Georgia west Mercator coord.</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S-SPCS 1927 (1002) Georgia west Mercator coord.</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TM coordinates (northern hemisphere)</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min]</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min,sec]</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Cartesian coordinate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Reference System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NAD83 (US+CA), geocentric, GRS80</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NAD27 (US Conus), Meade's Ranch Kansas, Clarke</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NAD27 (US east), Meade's Ranch Kansas, Clarke</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WGS84 (World-wide GPS), geocentric, WGS84</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WGS72 (World-wide), geocentric, WGS72</w:t>
      </w:r>
    </w:p>
    <w:p>
      <w:pPr>
        <w:pStyle w:val="Normal"/>
        <w:widowControl w:val="false"/>
        <w:bidi w:val="0"/>
        <w:jc w:val="left"/>
        <w:rPr>
          <w:rFonts w:ascii="Arial" w:hAnsi="Arial"/>
          <w:b w:val="false"/>
          <w:b w:val="false"/>
          <w:sz w:val="24"/>
          <w:lang w:val="en-US"/>
        </w:rPr>
      </w:pPr>
      <w:r>
        <w:rPr>
          <w:rFonts w:ascii="Arial" w:hAnsi="Arial"/>
          <w:b w:val="false"/>
          <w:sz w:val="24"/>
          <w:lang w:val="en-US"/>
        </w:rPr>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SA Hawaii (US-HI)</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Coordinate system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TM coordinates (northern hemisphere)</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S-SPCS 1983 (5101) Hawaii 1 Transv. Mercator coord.</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S-SPCS 1927 (5101) Hawaii 1 Transv. Mercator coord.</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S-SPCS 1983 (5102) Hawaii 2 Transv. Mercator coord.</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S-SPCS 1927 (5102) Hawaii 2 Transv. Mercator coord.</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S-SPCS 1983 (5103) Hawaii 3 Transv. Mercator coord.</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S-SPCS 1927 (5103) Hawaii 3 Transv. Mercator coord.</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S-SPCS 1983 (5104) Hawaii 4 Transv. Mercator coord.</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S-SPCS 1927 (5104) Hawaii 4 Transv. Mercator coord.</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S-SPCS 1983 (5105) Hawaii 5 Transv. Mercator coord.</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S-SPCS 1927 (5105) Hawaii 5 Transv. Mercator coord.</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Hawaii Albers Equal Area Conic coordinate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min]</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min,sec]</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Cartesian coordinate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Reference System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NAD83 (US+CA), geocentric, GRS80</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Old Hawaiian mean (US-HI), Oahu, Clarke</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NAD27 (US Conus), Meade's Ranch Kansas, Clarke</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NAD27 (US west), Meade's Ranch Kansas, Clarke</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WGS84 (World-wide GPS), geocentric, WGS84</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WGS72 (World-wide), geocentric, WGS72</w:t>
      </w:r>
    </w:p>
    <w:p>
      <w:pPr>
        <w:pStyle w:val="Normal"/>
        <w:widowControl w:val="false"/>
        <w:bidi w:val="0"/>
        <w:jc w:val="left"/>
        <w:rPr>
          <w:rFonts w:ascii="Arial" w:hAnsi="Arial"/>
          <w:b w:val="false"/>
          <w:b w:val="false"/>
          <w:sz w:val="24"/>
          <w:lang w:val="en-US"/>
        </w:rPr>
      </w:pPr>
      <w:r>
        <w:rPr>
          <w:rFonts w:ascii="Arial" w:hAnsi="Arial"/>
          <w:b w:val="false"/>
          <w:sz w:val="24"/>
          <w:lang w:val="en-US"/>
        </w:rPr>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SA Idaho (US-ID)</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Coordinate system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S-SPCS 1983 (1102) Idaho central Mercator coord.</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S-SPCS 1927 (1102) Idaho central Mercator coord.</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S-SPCS 1983 (1101) Idaho east Transv. Mercator</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S-SPCS 1927 (1101) Idaho east Transv. Mercator</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S-SPCS 1983 (1103) Idaho west Transv. Mercator</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S-SPCS 1927 (1103) Idaho west Transv. Mercator</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TM coordinates (northern hemisphere)</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min]</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min,sec]</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Cartesian coordinate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Reference System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NAD83 (US+CA), geocentric, GRS80</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NAD27 (US Conus), Meade's Ranch Kansas, Clarke</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NAD27 (US west), Meade's Ranch Kansas, Clarke</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WGS84 (World-wide GPS), geocentric, WGS84</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WGS72 (World-wide), geocentric, WGS72</w:t>
      </w:r>
    </w:p>
    <w:p>
      <w:pPr>
        <w:pStyle w:val="Normal"/>
        <w:widowControl w:val="false"/>
        <w:bidi w:val="0"/>
        <w:jc w:val="left"/>
        <w:rPr>
          <w:rFonts w:ascii="Arial" w:hAnsi="Arial"/>
          <w:b w:val="false"/>
          <w:b w:val="false"/>
          <w:sz w:val="24"/>
          <w:lang w:val="en-US"/>
        </w:rPr>
      </w:pPr>
      <w:r>
        <w:rPr>
          <w:rFonts w:ascii="Arial" w:hAnsi="Arial"/>
          <w:b w:val="false"/>
          <w:sz w:val="24"/>
          <w:lang w:val="en-US"/>
        </w:rPr>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SA Illinois (US-IL)</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Coordinate system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S-SPCS 1983 (1201) Illinois east Mercator coord.</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S-SPCS 1927 (1201) Illinois east Mercator coord.</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S-SPCS 1983 (1202) Illinois west Mercator coord.</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S-SPCS 1927 (1202) Illinois west Mercator coord.</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TM coordinates (northern hemisphere)</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min]</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min,sec]</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Cartesian coordinate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Reference System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NAD83 (US+CA), geocentric, GRS80</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NAD27 (US Conus), Meade's Ranch Kansas, Clarke</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NAD27 (US east), Meade's Ranch Kansas, Clarke</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WGS84 (World-wide GPS), geocentric, WGS84</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WGS72 (World-wide), geocentric, WGS72</w:t>
      </w:r>
    </w:p>
    <w:p>
      <w:pPr>
        <w:pStyle w:val="Normal"/>
        <w:widowControl w:val="false"/>
        <w:bidi w:val="0"/>
        <w:jc w:val="left"/>
        <w:rPr>
          <w:rFonts w:ascii="Arial" w:hAnsi="Arial"/>
          <w:b w:val="false"/>
          <w:b w:val="false"/>
          <w:sz w:val="24"/>
          <w:lang w:val="en-US"/>
        </w:rPr>
      </w:pPr>
      <w:r>
        <w:rPr>
          <w:rFonts w:ascii="Arial" w:hAnsi="Arial"/>
          <w:b w:val="false"/>
          <w:sz w:val="24"/>
          <w:lang w:val="en-US"/>
        </w:rPr>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SA Indiana (US-IN)</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Coordinate system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S-SPCS 1983 (1301) Indiana east Mercator coord.</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S-SPCS 1927 (1301) Indiana east Mercator coord.</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S-SPCS 1983 (1302) Indiana west Mercator coord.</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S-SPCS 1927 (1302) Indiana west Mercator coord.</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TM coordinates (northern hemisphere)</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min]</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min,sec]</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Cartesian coordinate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Reference System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NAD83 (US+CA), geocentric, GRS80</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NAD27 (US Conus), Meade's Ranch Kansas, Clarke</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NAD27 (US east), Meade's Ranch Kansas, Clarke</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WGS84 (World-wide GPS), geocentric, WGS84</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WGS72 (World-wide), geocentric, WGS72</w:t>
      </w:r>
    </w:p>
    <w:p>
      <w:pPr>
        <w:pStyle w:val="Normal"/>
        <w:widowControl w:val="false"/>
        <w:bidi w:val="0"/>
        <w:jc w:val="left"/>
        <w:rPr>
          <w:rFonts w:ascii="Arial" w:hAnsi="Arial"/>
          <w:b w:val="false"/>
          <w:b w:val="false"/>
          <w:sz w:val="24"/>
          <w:lang w:val="en-US"/>
        </w:rPr>
      </w:pPr>
      <w:r>
        <w:rPr>
          <w:rFonts w:ascii="Arial" w:hAnsi="Arial"/>
          <w:b w:val="false"/>
          <w:sz w:val="24"/>
          <w:lang w:val="en-US"/>
        </w:rPr>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SA Iowa (US-IA)</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Coordinate system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S-SPCS 1983 (1401) Iowa north Lambert coordinate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S-SPCS 1927 (1401) Iowa north Lambert coordinate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S-SPCS 1983 (1402) Iowa south Lambert coordinate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S-SPCS 1927 (1402) Iowa south Lambert coordinate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TM coordinates (northern hemisphere)</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min]</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min,sec]</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Cartesian coordinate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Reference System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NAD83 (US+CA), geocentric, GRS80</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NAD27 (US Conus), Meade's Ranch Kansas, Clarke</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NAD27 (US east), Meade's Ranch Kansas, Clarke</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WGS84 (World-wide GPS), geocentric, WGS84</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WGS72 (World-wide), geocentric, WGS72</w:t>
      </w:r>
    </w:p>
    <w:p>
      <w:pPr>
        <w:pStyle w:val="Normal"/>
        <w:widowControl w:val="false"/>
        <w:bidi w:val="0"/>
        <w:jc w:val="left"/>
        <w:rPr>
          <w:rFonts w:ascii="Arial" w:hAnsi="Arial"/>
          <w:b w:val="false"/>
          <w:b w:val="false"/>
          <w:sz w:val="24"/>
          <w:lang w:val="en-US"/>
        </w:rPr>
      </w:pPr>
      <w:r>
        <w:rPr>
          <w:rFonts w:ascii="Arial" w:hAnsi="Arial"/>
          <w:b w:val="false"/>
          <w:sz w:val="24"/>
          <w:lang w:val="en-US"/>
        </w:rPr>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SA Kansas (US-K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Coordinate system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S-SPCS 1983 (1501) Kansas north Lambert coord.</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S-SPCS 1927 (1501) Kansas north Lambert coord.</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S-SPCS 1983 (1502) Kansas south Lambert coord.</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S-SPCS 1927 (1502) Kansas south Lambert coord.</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TM coordinates (northern hemisphere)</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min]</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min,sec]</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Cartesian coordinate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Reference System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NAD83 (US+CA), geocentric, GRS80</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NAD27 (US Conus), Meade's Ranch Kansas, Clarke</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NAD27 (US west), Meade's Ranch Kansas, Clarke</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WGS84 (World-wide GPS), geocentric, WGS84</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WGS72 (World-wide), geocentric, WGS72</w:t>
      </w:r>
    </w:p>
    <w:p>
      <w:pPr>
        <w:pStyle w:val="Normal"/>
        <w:widowControl w:val="false"/>
        <w:bidi w:val="0"/>
        <w:jc w:val="left"/>
        <w:rPr>
          <w:rFonts w:ascii="Arial" w:hAnsi="Arial"/>
          <w:b w:val="false"/>
          <w:b w:val="false"/>
          <w:sz w:val="24"/>
          <w:lang w:val="en-US"/>
        </w:rPr>
      </w:pPr>
      <w:r>
        <w:rPr>
          <w:rFonts w:ascii="Arial" w:hAnsi="Arial"/>
          <w:b w:val="false"/>
          <w:sz w:val="24"/>
          <w:lang w:val="en-US"/>
        </w:rPr>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SA Kentucky (US-KY)</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Coordinate system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S-SPCS 1983 (1601) Kentucky north Lambert coord.</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S-SPCS 1927 (1601) Kentucky north Lambert coord.</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S-SPCS 1983 (1602) Kentucky south Lambert coord.</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S-SPCS 1927 (1602) Kentucky south Lambert coord.</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TM coordinates (northern hemisphere)</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min]</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min,sec]</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Cartesian coordinate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Reference System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NAD83 (US+CA), geocentric, GRS80</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NAD27 (US Conus), Meade's Ranch Kansas, Clarke</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NAD27 (US east), Meade's Ranch Kansas, Clarke</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WGS84 (World-wide GPS), geocentric, WGS84</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WGS72 (World-wide), geocentric, WGS72</w:t>
      </w:r>
    </w:p>
    <w:p>
      <w:pPr>
        <w:pStyle w:val="Normal"/>
        <w:widowControl w:val="false"/>
        <w:bidi w:val="0"/>
        <w:jc w:val="left"/>
        <w:rPr>
          <w:rFonts w:ascii="Arial" w:hAnsi="Arial"/>
          <w:b w:val="false"/>
          <w:b w:val="false"/>
          <w:sz w:val="24"/>
          <w:lang w:val="en-US"/>
        </w:rPr>
      </w:pPr>
      <w:r>
        <w:rPr>
          <w:rFonts w:ascii="Arial" w:hAnsi="Arial"/>
          <w:b w:val="false"/>
          <w:sz w:val="24"/>
          <w:lang w:val="en-US"/>
        </w:rPr>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SA Louisiana (US-LA)</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Coordinate system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S-SPCS 1983 (1701) Louisiana north Lambert coord.</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S-SPCS 1927 (1701) Louisiana north Lambert coord.</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S-SPCS 1983 (1703) Louisiana offshore Lambert coord.</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S-SPCS 1927 (1703) Louisiana offshore Lambert coord.</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S-SPCS 1983 (1702) Louisiana south Lambert coord.</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S-SPCS 1927 (1702) Louisiana south Lambert coord.</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TM coordinates (northern hemisphere)</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min]</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min,sec]</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Cartesian coordinate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Reference System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NAD83 (US+CA), geocentric, GRS80</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NAD27 (US Conus), Meade's Ranch Kansas, Clarke</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NAD27 (US east), Meade's Ranch Kansas, Clarke</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WGS84 (World-wide GPS), geocentric, WGS84</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WGS72 (World-wide), geocentric, WGS72</w:t>
      </w:r>
    </w:p>
    <w:p>
      <w:pPr>
        <w:pStyle w:val="Normal"/>
        <w:widowControl w:val="false"/>
        <w:bidi w:val="0"/>
        <w:jc w:val="left"/>
        <w:rPr>
          <w:rFonts w:ascii="Arial" w:hAnsi="Arial"/>
          <w:b w:val="false"/>
          <w:b w:val="false"/>
          <w:sz w:val="24"/>
          <w:lang w:val="en-US"/>
        </w:rPr>
      </w:pPr>
      <w:r>
        <w:rPr>
          <w:rFonts w:ascii="Arial" w:hAnsi="Arial"/>
          <w:b w:val="false"/>
          <w:sz w:val="24"/>
          <w:lang w:val="en-US"/>
        </w:rPr>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SA Maine (US-ME)</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Coordinate system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S-SPCS 1983 (1801) Maine east Transv. Mercator</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S-SPCS 1927 (1801) Maine east Transv. Mercator</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S-SPCS 1983 (1802) Maine west Transv. Mercator</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S-SPCS 1927 (1802) Maine west Transv. Mercator</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TM coordinates (northern hemisphere)</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min]</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min,sec]</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Cartesian coordinate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Reference System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NAD83 (US+CA), geocentric, GRS80</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NAD27 (US Conus), Meade's Ranch Kansas, Clarke</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NAD27 (US east), Meade's Ranch Kansas, Clarke</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WGS84 (World-wide GPS), geocentric, WGS84</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WGS72 (World-wide), geocentric, WGS72</w:t>
      </w:r>
    </w:p>
    <w:p>
      <w:pPr>
        <w:pStyle w:val="Normal"/>
        <w:widowControl w:val="false"/>
        <w:bidi w:val="0"/>
        <w:jc w:val="left"/>
        <w:rPr>
          <w:rFonts w:ascii="Arial" w:hAnsi="Arial"/>
          <w:b w:val="false"/>
          <w:b w:val="false"/>
          <w:sz w:val="24"/>
          <w:lang w:val="en-US"/>
        </w:rPr>
      </w:pPr>
      <w:r>
        <w:rPr>
          <w:rFonts w:ascii="Arial" w:hAnsi="Arial"/>
          <w:b w:val="false"/>
          <w:sz w:val="24"/>
          <w:lang w:val="en-US"/>
        </w:rPr>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SA Maryland (US-MD)</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Coordinate system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S-SPCS 1983 (1900) Maryland Lambert coordinate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S-SPCS 1927 (1900) Maryland Lambert coordinate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TM coordinates (northern hemisphere)</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min]</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min,sec]</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Cartesian coordinate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Reference System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NAD83 (US+CA), geocentric, GRS80</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NAD27 (US Conus), Meade's Ranch Kansas, Clarke</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NAD27 (US east), Meade's Ranch Kansas, Clarke</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WGS84 (World-wide GPS), geocentric, WGS84</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WGS72 (World-wide), geocentric, WGS72</w:t>
      </w:r>
    </w:p>
    <w:p>
      <w:pPr>
        <w:pStyle w:val="Normal"/>
        <w:widowControl w:val="false"/>
        <w:bidi w:val="0"/>
        <w:jc w:val="left"/>
        <w:rPr>
          <w:rFonts w:ascii="Arial" w:hAnsi="Arial"/>
          <w:b w:val="false"/>
          <w:b w:val="false"/>
          <w:sz w:val="24"/>
          <w:lang w:val="en-US"/>
        </w:rPr>
      </w:pPr>
      <w:r>
        <w:rPr>
          <w:rFonts w:ascii="Arial" w:hAnsi="Arial"/>
          <w:b w:val="false"/>
          <w:sz w:val="24"/>
          <w:lang w:val="en-US"/>
        </w:rPr>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SA Massachusetts (US-MA)</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Coordinate system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S-SPCS 1983 (2002) Massachusetts island Lambert</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S-SPCS 1927 (2002) Massachusetts island Lambert</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S-SPCS 1983 (2001) Massachusetts mainland Lambert</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S-SPCS 1927 (2001) Massachusetts mainland Lambert</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TM coordinates (northern hemisphere)</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min]</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min,sec]</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Cartesian coordinate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Reference System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NAD83 (US+CA), geocentric, GRS80</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NAD27 (US Conus), Meade's Ranch Kansas, Clarke</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NAD27 (US east), Meade's Ranch Kansas, Clarke</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WGS84 (World-wide GPS), geocentric, WGS84</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WGS72 (World-wide), geocentric, WGS72</w:t>
      </w:r>
    </w:p>
    <w:p>
      <w:pPr>
        <w:pStyle w:val="Normal"/>
        <w:widowControl w:val="false"/>
        <w:bidi w:val="0"/>
        <w:jc w:val="left"/>
        <w:rPr>
          <w:rFonts w:ascii="Arial" w:hAnsi="Arial"/>
          <w:b w:val="false"/>
          <w:b w:val="false"/>
          <w:sz w:val="24"/>
          <w:lang w:val="en-US"/>
        </w:rPr>
      </w:pPr>
      <w:r>
        <w:rPr>
          <w:rFonts w:ascii="Arial" w:hAnsi="Arial"/>
          <w:b w:val="false"/>
          <w:sz w:val="24"/>
          <w:lang w:val="en-US"/>
        </w:rPr>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SA Michigan (US-MI)</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Coordinate system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S-SPCS 1983 (2112) Michigan central Lambert coord.</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S-SPCS 1927 (2112) Michigan central Lambert coord.</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S-SPCS 1927 (2102) Michigan central Mercator coord.</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S-SPCS 1927 (2101) Michigan east Mercator coord.</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S-SPCS 1983 (2111) Michigan north Lambert coord.</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S-SPCS 1927 (2111) Michigan north Lambert coord.</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S-SPCS 1983 (2113) Michigan south Lambert coord.</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S-SPCS 1927 (2113) Michigan south Lambert coord.</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S-SPCS 1927 (2103) Michigan west Mercator coord.</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TM coordinates (northern hemisphere)</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min]</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min,sec]</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Cartesian coordinate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Reference System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NAD83 (US+CA), geocentric, GRS80</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NAD27 (US Conus), Meade's Ranch Kansas, Clarke</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NAD27 (US east), Meade's Ranch Kansas, Clarke</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WGS84 (World-wide GPS), geocentric, WGS84</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WGS72 (World-wide), geocentric, WGS72</w:t>
      </w:r>
    </w:p>
    <w:p>
      <w:pPr>
        <w:pStyle w:val="Normal"/>
        <w:widowControl w:val="false"/>
        <w:bidi w:val="0"/>
        <w:jc w:val="left"/>
        <w:rPr>
          <w:rFonts w:ascii="Arial" w:hAnsi="Arial"/>
          <w:b w:val="false"/>
          <w:b w:val="false"/>
          <w:sz w:val="24"/>
          <w:lang w:val="en-US"/>
        </w:rPr>
      </w:pPr>
      <w:r>
        <w:rPr>
          <w:rFonts w:ascii="Arial" w:hAnsi="Arial"/>
          <w:b w:val="false"/>
          <w:sz w:val="24"/>
          <w:lang w:val="en-US"/>
        </w:rPr>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SA Minnesota (US-MN)</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Coordinate system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S-SPCS 1983 (2202) Minnesota central Lambert coord.</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S-SPCS 1927 (2202) Minnesota central Lambert coord.</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S-SPCS 1983 (2201) Minnesota north Lambert coord.</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S-SPCS 1927 (2201) Minnesota north Lambert coord.</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S-SPCS 1983 (2203) Minnesota south Lambert coord.</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S-SPCS 1927 (2203) Minnesota south Lambert coord.</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TM coordinates (northern hemisphere)</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min]</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min,sec]</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Cartesian coordinate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Reference System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NAD83 (US+CA), geocentric, GRS80</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NAD27 (US Conus), Meade's Ranch Kansas, Clarke</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NAD27 (US east), Meade's Ranch Kansas, Clarke</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WGS84 (World-wide GPS), geocentric, WGS84</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WGS72 (World-wide), geocentric, WGS72</w:t>
      </w:r>
    </w:p>
    <w:p>
      <w:pPr>
        <w:pStyle w:val="Normal"/>
        <w:widowControl w:val="false"/>
        <w:bidi w:val="0"/>
        <w:jc w:val="left"/>
        <w:rPr>
          <w:rFonts w:ascii="Arial" w:hAnsi="Arial"/>
          <w:b w:val="false"/>
          <w:b w:val="false"/>
          <w:sz w:val="24"/>
          <w:lang w:val="en-US"/>
        </w:rPr>
      </w:pPr>
      <w:r>
        <w:rPr>
          <w:rFonts w:ascii="Arial" w:hAnsi="Arial"/>
          <w:b w:val="false"/>
          <w:sz w:val="24"/>
          <w:lang w:val="en-US"/>
        </w:rPr>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SA Mississippi (US-M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Coordinate system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S-SPCS 1983 (2301) Mississippi east Mercator coord.</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S-SPCS 1927 (2301) Mississippi east Mercator coord.</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S-SPCS 1983 (2302) Mississippi west Mercator coord.</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S-SPCS 1927 (2302) Mississippi west Mercator coord.</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TM coordinates (northern hemisphere)</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min]</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min,sec]</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Cartesian coordinate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Reference System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NAD83 (US+CA), geocentric, GRS80</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NAD27 (US Conus), Meade's Ranch Kansas, Clarke</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NAD27 (US east), Meade's Ranch Kansas, Clarke</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WGS84 (World-wide GPS), geocentric, WGS84</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WGS72 (World-wide), geocentric, WGS72</w:t>
      </w:r>
    </w:p>
    <w:p>
      <w:pPr>
        <w:pStyle w:val="Normal"/>
        <w:widowControl w:val="false"/>
        <w:bidi w:val="0"/>
        <w:jc w:val="left"/>
        <w:rPr>
          <w:rFonts w:ascii="Arial" w:hAnsi="Arial"/>
          <w:b w:val="false"/>
          <w:b w:val="false"/>
          <w:sz w:val="24"/>
          <w:lang w:val="en-US"/>
        </w:rPr>
      </w:pPr>
      <w:r>
        <w:rPr>
          <w:rFonts w:ascii="Arial" w:hAnsi="Arial"/>
          <w:b w:val="false"/>
          <w:sz w:val="24"/>
          <w:lang w:val="en-US"/>
        </w:rPr>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SA Missouri (US-MO)</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Coordinate system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S-SPCS 1983 (2402) Missouri central Mercator coord.</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S-SPCS 1927 (2402) Missouri central Mercator coord.</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S-SPCS 1983 (2401) Missouri east Mercator coord.</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S-SPCS 1927 (2401) Missouri east Mercator coord.</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S-SPCS 1983 (2403) Missouri west Mercator coord.</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S-SPCS 1927 (2403) Missouri west Mercator coord.</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TM coordinates (northern hemisphere)</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min]</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min,sec]</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Cartesian coordinate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Reference System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NAD83 (US+CA), geocentric, GRS80</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NAD27 (US Conus), Meade's Ranch Kansas, Clarke</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NAD27 (US east), Meade's Ranch Kansas, Clarke</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WGS84 (World-wide GPS), geocentric, WGS84</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WGS72 (World-wide), geocentric, WGS72</w:t>
      </w:r>
    </w:p>
    <w:p>
      <w:pPr>
        <w:pStyle w:val="Normal"/>
        <w:widowControl w:val="false"/>
        <w:bidi w:val="0"/>
        <w:jc w:val="left"/>
        <w:rPr>
          <w:rFonts w:ascii="Arial" w:hAnsi="Arial"/>
          <w:b w:val="false"/>
          <w:b w:val="false"/>
          <w:sz w:val="24"/>
          <w:lang w:val="en-US"/>
        </w:rPr>
      </w:pPr>
      <w:r>
        <w:rPr>
          <w:rFonts w:ascii="Arial" w:hAnsi="Arial"/>
          <w:b w:val="false"/>
          <w:sz w:val="24"/>
          <w:lang w:val="en-US"/>
        </w:rPr>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SA Montana (US-MT)</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Coordinate system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S-SPCS 1983 (2500) Montana Lambert coordinate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S-SPCS 1927 (2502) Montana central Lambert coord.</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S-SPCS 1927 (2501) Montana north Lambert coord.</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S-SPCS 1927 (2503) Montana south Lambert coord.</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TM coordinates (northern hemisphere)</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min]</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min,sec]</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Cartesian coordinate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Reference System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NAD83 (US+CA), geocentric, GRS80</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NAD27 (US Conus), Meade's Ranch Kansas, Clarke</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NAD27 (US west), Meade's Ranch Kansas, Clarke</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WGS84 (World-wide GPS), geocentric, WGS84</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WGS72 (World-wide), geocentric, WGS72</w:t>
      </w:r>
    </w:p>
    <w:p>
      <w:pPr>
        <w:pStyle w:val="Normal"/>
        <w:widowControl w:val="false"/>
        <w:bidi w:val="0"/>
        <w:jc w:val="left"/>
        <w:rPr>
          <w:rFonts w:ascii="Arial" w:hAnsi="Arial"/>
          <w:b w:val="false"/>
          <w:b w:val="false"/>
          <w:sz w:val="24"/>
          <w:lang w:val="en-US"/>
        </w:rPr>
      </w:pPr>
      <w:r>
        <w:rPr>
          <w:rFonts w:ascii="Arial" w:hAnsi="Arial"/>
          <w:b w:val="false"/>
          <w:sz w:val="24"/>
          <w:lang w:val="en-US"/>
        </w:rPr>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SA Nebraska (US-NE)</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Coordinate system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S-SPCS 1983 (2600) Nebraska Lambert coordinate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S-SPCS 1927 (2601) Nebraska north Lambert coord.</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S-SPCS 1927 (2602) Nebraska south Lambert coord.</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TM coordinates (northern hemisphere)</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min]</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min,sec]</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Cartesian coordinate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Reference System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NAD83 (US+CA), geocentric, GRS80</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NAD27 (US Conus), Meade's Ranch Kansas, Clarke</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NAD27 (US west), Meade's Ranch Kansas, Clarke</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WGS84 (World-wide GPS), geocentric, WGS84</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WGS72 (World-wide), geocentric, WGS72</w:t>
      </w:r>
    </w:p>
    <w:p>
      <w:pPr>
        <w:pStyle w:val="Normal"/>
        <w:widowControl w:val="false"/>
        <w:bidi w:val="0"/>
        <w:jc w:val="left"/>
        <w:rPr>
          <w:rFonts w:ascii="Arial" w:hAnsi="Arial"/>
          <w:b w:val="false"/>
          <w:b w:val="false"/>
          <w:sz w:val="24"/>
          <w:lang w:val="en-US"/>
        </w:rPr>
      </w:pPr>
      <w:r>
        <w:rPr>
          <w:rFonts w:ascii="Arial" w:hAnsi="Arial"/>
          <w:b w:val="false"/>
          <w:sz w:val="24"/>
          <w:lang w:val="en-US"/>
        </w:rPr>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SA Nevada (US-NV)</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Coordinate system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S-SPCS 1983 (2702) Nevada central Mercator coord.</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S-SPCS 1927 (2702) Nevada central Mercator coord.</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S-SPCS 1983 (2701) Nevada east Mercator coord.</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S-SPCS 1927 (2701) Nevada east Mercator coord.</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S-SPCS 1983 (2703) Nevada west Mercator coord.</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S-SPCS 1927 (2703) Nevada west Mercator coord.</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TM coordinates (northern hemisphere)</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min]</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min,sec]</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Cartesian coordinate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Reference System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NAD83 (US+CA), geocentric, GRS80</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NAD27 (US Conus), Meade's Ranch Kansas, Clarke</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NAD27 (US west), Meade's Ranch Kansas, Clarke</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WGS84 (World-wide GPS), geocentric, WGS84</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WGS72 (World-wide), geocentric, WGS72</w:t>
      </w:r>
    </w:p>
    <w:p>
      <w:pPr>
        <w:pStyle w:val="Normal"/>
        <w:widowControl w:val="false"/>
        <w:bidi w:val="0"/>
        <w:jc w:val="left"/>
        <w:rPr>
          <w:rFonts w:ascii="Arial" w:hAnsi="Arial"/>
          <w:b w:val="false"/>
          <w:b w:val="false"/>
          <w:sz w:val="24"/>
          <w:lang w:val="en-US"/>
        </w:rPr>
      </w:pPr>
      <w:r>
        <w:rPr>
          <w:rFonts w:ascii="Arial" w:hAnsi="Arial"/>
          <w:b w:val="false"/>
          <w:sz w:val="24"/>
          <w:lang w:val="en-US"/>
        </w:rPr>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SA New Hampshire (US-NH)</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Coordinate system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S-SPCS 1983 (2800) New Hampshire Mercator coord.</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S-SPCS 1927 (2800) New Hampshire Mercator coord.</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TM coordinates (northern hemisphere)</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min]</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min,sec]</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Cartesian coordinate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Reference System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NAD83 (US+CA), geocentric, GRS80</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NAD27 (US Conus), Meade's Ranch Kansas, Clarke</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NAD27 (US east), Meade's Ranch Kansas, Clarke</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WGS84 (World-wide GPS), geocentric, WGS84</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WGS72 (World-wide), geocentric, WGS72</w:t>
      </w:r>
    </w:p>
    <w:p>
      <w:pPr>
        <w:pStyle w:val="Normal"/>
        <w:widowControl w:val="false"/>
        <w:bidi w:val="0"/>
        <w:jc w:val="left"/>
        <w:rPr>
          <w:rFonts w:ascii="Arial" w:hAnsi="Arial"/>
          <w:b w:val="false"/>
          <w:b w:val="false"/>
          <w:sz w:val="24"/>
          <w:lang w:val="en-US"/>
        </w:rPr>
      </w:pPr>
      <w:r>
        <w:rPr>
          <w:rFonts w:ascii="Arial" w:hAnsi="Arial"/>
          <w:b w:val="false"/>
          <w:sz w:val="24"/>
          <w:lang w:val="en-US"/>
        </w:rPr>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SA New Jersey (US-NJ)</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Coordinate system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S-SPCS 1983 (2900) New Jersey Transv. Mercator</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S-SPCS 1927 (2900) New Jersey Transv. Mercator</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TM coordinates (northern hemisphere)</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min]</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min,sec]</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Cartesian coordinate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Reference System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NAD83 (US+CA), geocentric, GRS80</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NAD27 (US Conus), Meade's Ranch Kansas, Clarke</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NAD27 (US east), Meade's Ranch Kansas, Clarke</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WGS84 (World-wide GPS), geocentric, WGS84</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WGS72 (World-wide), geocentric, WGS72</w:t>
      </w:r>
    </w:p>
    <w:p>
      <w:pPr>
        <w:pStyle w:val="Normal"/>
        <w:widowControl w:val="false"/>
        <w:bidi w:val="0"/>
        <w:jc w:val="left"/>
        <w:rPr>
          <w:rFonts w:ascii="Arial" w:hAnsi="Arial"/>
          <w:b w:val="false"/>
          <w:b w:val="false"/>
          <w:sz w:val="24"/>
          <w:lang w:val="en-US"/>
        </w:rPr>
      </w:pPr>
      <w:r>
        <w:rPr>
          <w:rFonts w:ascii="Arial" w:hAnsi="Arial"/>
          <w:b w:val="false"/>
          <w:sz w:val="24"/>
          <w:lang w:val="en-US"/>
        </w:rPr>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SA New Mexico (US-NM)</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Coordinate system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S-SPCS 1983 (3002) New Mexico central Mercator</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S-SPCS 1927 (3002) New Mexico central Mercator</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S-SPCS 1983 (3001) New Mexico east Mercator coord.</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S-SPCS 1927 (3001) New Mexico east Mercator coord.</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S-SPCS 1983 (3003) New Mexico west Mercator coord.</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S-SPCS 1927 (3003) New Mexico west Mercator coord.</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TM coordinates (northern hemisphere)</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min]</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min,sec]</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Cartesian coordinate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Reference System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NAD83 (US+CA), geocentric, GRS80</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NAD27 (US Conus), Meade's Ranch Kansas, Clarke</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NAD27 (US west), Meade's Ranch Kansas, Clarke</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WGS84 (World-wide GPS), geocentric, WGS84</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WGS72 (World-wide), geocentric, WGS72</w:t>
      </w:r>
    </w:p>
    <w:p>
      <w:pPr>
        <w:pStyle w:val="Normal"/>
        <w:widowControl w:val="false"/>
        <w:bidi w:val="0"/>
        <w:jc w:val="left"/>
        <w:rPr>
          <w:rFonts w:ascii="Arial" w:hAnsi="Arial"/>
          <w:b w:val="false"/>
          <w:b w:val="false"/>
          <w:sz w:val="24"/>
          <w:lang w:val="en-US"/>
        </w:rPr>
      </w:pPr>
      <w:r>
        <w:rPr>
          <w:rFonts w:ascii="Arial" w:hAnsi="Arial"/>
          <w:b w:val="false"/>
          <w:sz w:val="24"/>
          <w:lang w:val="en-US"/>
        </w:rPr>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SA New York (US-NY)</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Coordinate system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S-SPCS 1983 (3102) New York central Mercator coord.</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S-SPCS 1927 (3102) New York central Mercator coord.</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S-SPCS 1983 (3101) New York east Mercator coord.</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S-SPCS 1927 (3101) New York east Mercator coord.</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S-SPCS 1983 (3104) New York Long Island Lambert</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S-SPCS 1927 (3104) New York Long Island Lambert</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S-SPCS 1983 (3103) New York west Mercator coord.</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S-SPCS 1927 (3103) New York west Mercator coord.</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TM coordinates (northern hemisphere)</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min]</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min,sec]</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Cartesian coordinate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Reference System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NAD83 (US+CA), geocentric, GRS80</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NAD27 (US Conus), Meade's Ranch Kansas, Clarke</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NAD27 (US east), Meade's Ranch Kansas, Clarke</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WGS84 (World-wide GPS), geocentric, WGS84</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WGS72 (World-wide), geocentric, WGS72</w:t>
      </w:r>
    </w:p>
    <w:p>
      <w:pPr>
        <w:pStyle w:val="Normal"/>
        <w:widowControl w:val="false"/>
        <w:bidi w:val="0"/>
        <w:jc w:val="left"/>
        <w:rPr>
          <w:rFonts w:ascii="Arial" w:hAnsi="Arial"/>
          <w:b w:val="false"/>
          <w:b w:val="false"/>
          <w:sz w:val="24"/>
          <w:lang w:val="en-US"/>
        </w:rPr>
      </w:pPr>
      <w:r>
        <w:rPr>
          <w:rFonts w:ascii="Arial" w:hAnsi="Arial"/>
          <w:b w:val="false"/>
          <w:sz w:val="24"/>
          <w:lang w:val="en-US"/>
        </w:rPr>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SA North Carolina (US-NC)</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Coordinate system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S-SPCS 1983 (3200) North Carolina Lambert coord.</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S-SPCS 1927 (3200) North Carolina Lambert coord.</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TM coordinates (northern hemisphere)</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min]</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min,sec]</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Cartesian coordinate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Reference System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NAD83 (US+CA), geocentric, GRS80</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NAD27 (US Conus), Meade's Ranch Kansas, Clarke</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NAD27 (US east), Meade's Ranch Kansas, Clarke</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WGS84 (World-wide GPS), geocentric, WGS84</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WGS72 (World-wide), geocentric, WGS72</w:t>
      </w:r>
    </w:p>
    <w:p>
      <w:pPr>
        <w:pStyle w:val="Normal"/>
        <w:widowControl w:val="false"/>
        <w:bidi w:val="0"/>
        <w:jc w:val="left"/>
        <w:rPr>
          <w:rFonts w:ascii="Arial" w:hAnsi="Arial"/>
          <w:b w:val="false"/>
          <w:b w:val="false"/>
          <w:sz w:val="24"/>
          <w:lang w:val="en-US"/>
        </w:rPr>
      </w:pPr>
      <w:r>
        <w:rPr>
          <w:rFonts w:ascii="Arial" w:hAnsi="Arial"/>
          <w:b w:val="false"/>
          <w:sz w:val="24"/>
          <w:lang w:val="en-US"/>
        </w:rPr>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SA North Dakota (US-ND)</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Coordinate system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S-SPCS 1983 (3301) North Dakota north Lambert coord.</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S-SPCS 1927 (3301) North Dakota north Lambert coord.</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S-SPCS 1983 (3302) North Dakota south Lambert coord.</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S-SPCS 1927 (3302) North Dakota south Lambert coord.</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TM coordinates (northern hemisphere)</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min]</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min,sec]</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Cartesian coordinate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Reference System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NAD83 (US+CA), geocentric, GRS80</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NAD27 (US Conus), Meade's Ranch Kansas, Clarke</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NAD27 (US west), Meade's Ranch Kansas, Clarke</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WGS84 (World-wide GPS), geocentric, WGS84</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WGS72 (World-wide), geocentric, WGS72</w:t>
      </w:r>
    </w:p>
    <w:p>
      <w:pPr>
        <w:pStyle w:val="Normal"/>
        <w:widowControl w:val="false"/>
        <w:bidi w:val="0"/>
        <w:jc w:val="left"/>
        <w:rPr>
          <w:rFonts w:ascii="Arial" w:hAnsi="Arial"/>
          <w:b w:val="false"/>
          <w:b w:val="false"/>
          <w:sz w:val="24"/>
          <w:lang w:val="en-US"/>
        </w:rPr>
      </w:pPr>
      <w:r>
        <w:rPr>
          <w:rFonts w:ascii="Arial" w:hAnsi="Arial"/>
          <w:b w:val="false"/>
          <w:sz w:val="24"/>
          <w:lang w:val="en-US"/>
        </w:rPr>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SA Ohio (US-OH)</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Coordinate system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S-SPCS 1983 (3401) Ohio north Lambert coordinate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S-SPCS 1927 (3401) Ohio north Lambert coordinate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S-SPCS 1983 (3402) Ohio south Lambert coordinate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S-SPCS 1927 (3402) Ohio south Lambert coordinate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TM coordinates (northern hemisphere)</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min]</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min,sec]</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Cartesian coordinate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Reference System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NAD83 (US+CA), geocentric, GRS80</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NAD27 (US Conus), Meade's Ranch Kansas, Clarke</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NAD27 (US east), Meade's Ranch Kansas, Clarke</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WGS84 (World-wide GPS), geocentric, WGS84</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WGS72 (World-wide), geocentric, WGS72</w:t>
      </w:r>
    </w:p>
    <w:p>
      <w:pPr>
        <w:pStyle w:val="Normal"/>
        <w:widowControl w:val="false"/>
        <w:bidi w:val="0"/>
        <w:jc w:val="left"/>
        <w:rPr>
          <w:rFonts w:ascii="Arial" w:hAnsi="Arial"/>
          <w:b w:val="false"/>
          <w:b w:val="false"/>
          <w:sz w:val="24"/>
          <w:lang w:val="en-US"/>
        </w:rPr>
      </w:pPr>
      <w:r>
        <w:rPr>
          <w:rFonts w:ascii="Arial" w:hAnsi="Arial"/>
          <w:b w:val="false"/>
          <w:sz w:val="24"/>
          <w:lang w:val="en-US"/>
        </w:rPr>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SA Oklahoma (US-OK)</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Coordinate system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S-SPCS 1983 (3501) Oklahoma north Lambert coord.</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S-SPCS 1927 (3501) Oklahoma north Lambert coord.</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S-SPCS 1983 (3502) Oklahoma south Lambert coord.</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S-SPCS 1927 (3502) Oklahoma south Lambert coord.</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TM coordinates (northern hemisphere)</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min]</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min,sec]</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Cartesian coordinate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Reference System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NAD83 (US+CA), geocentric, GRS80</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NAD27 (US Conus), Meade's Ranch Kansas, Clarke</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NAD27 (US west), Meade's Ranch Kansas, Clarke</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WGS84 (World-wide GPS), geocentric, WGS84</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WGS72 (World-wide), geocentric, WGS72</w:t>
      </w:r>
    </w:p>
    <w:p>
      <w:pPr>
        <w:pStyle w:val="Normal"/>
        <w:widowControl w:val="false"/>
        <w:bidi w:val="0"/>
        <w:jc w:val="left"/>
        <w:rPr>
          <w:rFonts w:ascii="Arial" w:hAnsi="Arial"/>
          <w:b w:val="false"/>
          <w:b w:val="false"/>
          <w:sz w:val="24"/>
          <w:lang w:val="en-US"/>
        </w:rPr>
      </w:pPr>
      <w:r>
        <w:rPr>
          <w:rFonts w:ascii="Arial" w:hAnsi="Arial"/>
          <w:b w:val="false"/>
          <w:sz w:val="24"/>
          <w:lang w:val="en-US"/>
        </w:rPr>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SA Oregon (US-OR)</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Coordinate system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S-SPCS 1983 (3601) Oregon north Lambert coord.</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S-SPCS 1927 (3601) Oregon north Lambert coord.</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S-SPCS 1983 (3602) Oregon south Lambert coord.</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S-SPCS 1927 (3602) Oregon south Lambert coord.</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TM coordinates (northern hemisphere)</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min]</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min,sec]</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Cartesian coordinate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Reference System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NAD83 (US+CA), geocentric, GRS80</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NAD27 (US Conus), Meade's Ranch Kansas, Clarke</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NAD27 (US west), Meade's Ranch Kansas, Clarke</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WGS84 (World-wide GPS), geocentric, WGS84</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WGS72 (World-wide), geocentric, WGS72</w:t>
      </w:r>
    </w:p>
    <w:p>
      <w:pPr>
        <w:pStyle w:val="Normal"/>
        <w:widowControl w:val="false"/>
        <w:bidi w:val="0"/>
        <w:jc w:val="left"/>
        <w:rPr>
          <w:rFonts w:ascii="Arial" w:hAnsi="Arial"/>
          <w:b w:val="false"/>
          <w:b w:val="false"/>
          <w:sz w:val="24"/>
          <w:lang w:val="en-US"/>
        </w:rPr>
      </w:pPr>
      <w:r>
        <w:rPr>
          <w:rFonts w:ascii="Arial" w:hAnsi="Arial"/>
          <w:b w:val="false"/>
          <w:sz w:val="24"/>
          <w:lang w:val="en-US"/>
        </w:rPr>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SA Pennsylvania (US-PA)</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Coordinate system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S-SPCS 1983 (3701) Pennsylvania north Lambert coord.</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S-SPCS 1927 (3701) Pennsylvania north Lambert coord.</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S-SPCS 1983 (3702) Pennsylvania south Lambert coord.</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S-SPCS 1927 (3702) Pennsylvania south Lambert coord.</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TM coordinates (northern hemisphere)</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min]</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min,sec]</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Cartesian coordinate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Reference System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NAD83 (US+CA), geocentric, GRS80</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NAD27 (US Conus), Meade's Ranch Kansas, Clarke</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NAD27 (US east), Meade's Ranch Kansas, Clarke</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WGS84 (World-wide GPS), geocentric, WGS84</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WGS72 (World-wide), geocentric, WGS72</w:t>
      </w:r>
    </w:p>
    <w:p>
      <w:pPr>
        <w:pStyle w:val="Normal"/>
        <w:widowControl w:val="false"/>
        <w:bidi w:val="0"/>
        <w:jc w:val="left"/>
        <w:rPr>
          <w:rFonts w:ascii="Arial" w:hAnsi="Arial"/>
          <w:b w:val="false"/>
          <w:b w:val="false"/>
          <w:sz w:val="24"/>
          <w:lang w:val="en-US"/>
        </w:rPr>
      </w:pPr>
      <w:r>
        <w:rPr>
          <w:rFonts w:ascii="Arial" w:hAnsi="Arial"/>
          <w:b w:val="false"/>
          <w:sz w:val="24"/>
          <w:lang w:val="en-US"/>
        </w:rPr>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SA Rhode Island (US-RI)</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Coordinate system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S-SPCS 1983 (3800) Rhode Island Mercator coord.</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S-SPCS 1927 (3800) Rhode Island Mercator coord.</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TM coordinates (northern hemisphere)</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min]</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min,sec]</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Cartesian coordinate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Reference System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NAD83 (US+CA), geocentric, GRS80</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NAD27 (US Conus), Meade's Ranch Kansas, Clarke</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NAD27 (US east), Meade's Ranch Kansas, Clarke</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WGS84 (World-wide GPS), geocentric, WGS84</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WGS72 (World-wide), geocentric, WGS72</w:t>
      </w:r>
    </w:p>
    <w:p>
      <w:pPr>
        <w:pStyle w:val="Normal"/>
        <w:widowControl w:val="false"/>
        <w:bidi w:val="0"/>
        <w:jc w:val="left"/>
        <w:rPr>
          <w:rFonts w:ascii="Arial" w:hAnsi="Arial"/>
          <w:b w:val="false"/>
          <w:b w:val="false"/>
          <w:sz w:val="24"/>
          <w:lang w:val="en-US"/>
        </w:rPr>
      </w:pPr>
      <w:r>
        <w:rPr>
          <w:rFonts w:ascii="Arial" w:hAnsi="Arial"/>
          <w:b w:val="false"/>
          <w:sz w:val="24"/>
          <w:lang w:val="en-US"/>
        </w:rPr>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SA South Carolina (US-SC)</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Coordinate system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S-SPCS 1983 (3900) South Carolina Lambert coord.</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S-SPCS 1927 (3901) South Carolina north Lambert</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S-SPCS 1927 (3902) South Carolina south Lambert</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TM coordinates (northern hemisphere)</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min]</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min,sec]</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Cartesian coordinate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Reference System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NAD83 (US+CA), geocentric, GRS80</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NAD27 (US Conus), Meade's Ranch Kansas, Clarke</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NAD27 (US east), Meade's Ranch Kansas, Clarke</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WGS84 (World-wide GPS), geocentric, WGS84</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WGS72 (World-wide), geocentric, WGS72</w:t>
      </w:r>
    </w:p>
    <w:p>
      <w:pPr>
        <w:pStyle w:val="Normal"/>
        <w:widowControl w:val="false"/>
        <w:bidi w:val="0"/>
        <w:jc w:val="left"/>
        <w:rPr>
          <w:rFonts w:ascii="Arial" w:hAnsi="Arial"/>
          <w:b w:val="false"/>
          <w:b w:val="false"/>
          <w:sz w:val="24"/>
          <w:lang w:val="en-US"/>
        </w:rPr>
      </w:pPr>
      <w:r>
        <w:rPr>
          <w:rFonts w:ascii="Arial" w:hAnsi="Arial"/>
          <w:b w:val="false"/>
          <w:sz w:val="24"/>
          <w:lang w:val="en-US"/>
        </w:rPr>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SA South Dakota (US-SD)</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Coordinate system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S-SPCS 1983 (4001) South Dakota north Lambert coord.</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S-SPCS 1927 (4001) South Dakota north Lambert coord.</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S-SPCS 1983 (4002) South Dakota south Lambert coord.</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S-SPCS 1927 (4002) South Dakota south Lambert coord.</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TM coordinates (northern hemisphere)</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min]</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min,sec]</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Cartesian coordinate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Reference System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NAD83 (US+CA), geocentric, GRS80</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NAD27 (US Conus), Meade's Ranch Kansas, Clarke</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NAD27 (US west), Meade's Ranch Kansas, Clarke</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WGS84 (World-wide GPS), geocentric, WGS84</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WGS72 (World-wide), geocentric, WGS72</w:t>
      </w:r>
    </w:p>
    <w:p>
      <w:pPr>
        <w:pStyle w:val="Normal"/>
        <w:widowControl w:val="false"/>
        <w:bidi w:val="0"/>
        <w:jc w:val="left"/>
        <w:rPr>
          <w:rFonts w:ascii="Arial" w:hAnsi="Arial"/>
          <w:b w:val="false"/>
          <w:b w:val="false"/>
          <w:sz w:val="24"/>
          <w:lang w:val="en-US"/>
        </w:rPr>
      </w:pPr>
      <w:r>
        <w:rPr>
          <w:rFonts w:ascii="Arial" w:hAnsi="Arial"/>
          <w:b w:val="false"/>
          <w:sz w:val="24"/>
          <w:lang w:val="en-US"/>
        </w:rPr>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SA Tennessee (US-TN)</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Coordinate system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S-SPCS 1983 (4100) Tennessee Lambert coordinate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S-SPCS 1927 (4100) Tennessee Lambert coordinate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TM coordinates (northern hemisphere)</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min]</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min,sec]</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Cartesian coordinate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Reference System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NAD83 (US+CA), geocentric, GRS80</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NAD27 (US Conus), Meade's Ranch Kansas, Clarke</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NAD27 (US east), Meade's Ranch Kansas, Clarke</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WGS84 (World-wide GPS), geocentric, WGS84</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WGS72 (World-wide), geocentric, WGS72</w:t>
      </w:r>
    </w:p>
    <w:p>
      <w:pPr>
        <w:pStyle w:val="Normal"/>
        <w:widowControl w:val="false"/>
        <w:bidi w:val="0"/>
        <w:jc w:val="left"/>
        <w:rPr>
          <w:rFonts w:ascii="Arial" w:hAnsi="Arial"/>
          <w:b w:val="false"/>
          <w:b w:val="false"/>
          <w:sz w:val="24"/>
          <w:lang w:val="en-US"/>
        </w:rPr>
      </w:pPr>
      <w:r>
        <w:rPr>
          <w:rFonts w:ascii="Arial" w:hAnsi="Arial"/>
          <w:b w:val="false"/>
          <w:sz w:val="24"/>
          <w:lang w:val="en-US"/>
        </w:rPr>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SA Texas (US-TX)</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Coordinate system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S-SPCS 1983 (4203) Texas central Lambert coord.</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S-SPCS 1927 (4203) Texas central Lambert coord.</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S-SPCS 1983 (4201) Texas north Lambert coordinate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S-SPCS 1927 (4201) Texas north Lambert coordinate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S-SPCS 1983 (4202) Texas north central Lambert</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S-SPCS 1927 (4202) Texas north central Lambert</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S-SPCS 1983 (4205) Texas south Lambert coordinate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S-SPCS 1927 (4205) Texas south Lambert coordinate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S-SPCS 1983 (4204) Texas south central Lambert</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S-SPCS 1927 (4204) Texas south central Lambert</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TM coordinates (northern hemisphere)</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min]</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min,sec]</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Cartesian coordinate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Reference System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NAD83 (US+CA), geocentric, GRS80</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NAD27 (US Conus), Meade's Ranch Kansas, Clarke</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NAD27 (US west), Meade's Ranch Kansas, Clarke</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WGS84 (World-wide GPS), geocentric, WGS84</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WGS72 (World-wide), geocentric, WGS72</w:t>
      </w:r>
    </w:p>
    <w:p>
      <w:pPr>
        <w:pStyle w:val="Normal"/>
        <w:widowControl w:val="false"/>
        <w:bidi w:val="0"/>
        <w:jc w:val="left"/>
        <w:rPr>
          <w:rFonts w:ascii="Arial" w:hAnsi="Arial"/>
          <w:b w:val="false"/>
          <w:b w:val="false"/>
          <w:sz w:val="24"/>
          <w:lang w:val="en-US"/>
        </w:rPr>
      </w:pPr>
      <w:r>
        <w:rPr>
          <w:rFonts w:ascii="Arial" w:hAnsi="Arial"/>
          <w:b w:val="false"/>
          <w:sz w:val="24"/>
          <w:lang w:val="en-US"/>
        </w:rPr>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SA Utah (US-UT)</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Coordinate system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S-SPCS 1983 (4302) Utah central Lambert coord.</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S-SPCS 1927 (4302) Utah central Lambert coord.</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S-SPCS 1983 (4301) Utah north Lambert coordinate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S-SPCS 1927 (4301) Utah north Lambert coordinate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S-SPCS 1983 (4303) Utah south Lambert coordinate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S-SPCS 1927 (4303) Utah south Lambert coordinate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TM coordinates (northern hemisphere)</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min]</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min,sec]</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Cartesian coordinate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Reference System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NAD83 (US+CA), geocentric, GRS80</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NAD27 (US Conus), Meade's Ranch Kansas, Clarke</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NAD27 (US west), Meade's Ranch Kansas, Clarke</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WGS84 (World-wide GPS), geocentric, WGS84</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WGS72 (World-wide), geocentric, WGS72</w:t>
      </w:r>
    </w:p>
    <w:p>
      <w:pPr>
        <w:pStyle w:val="Normal"/>
        <w:widowControl w:val="false"/>
        <w:bidi w:val="0"/>
        <w:jc w:val="left"/>
        <w:rPr>
          <w:rFonts w:ascii="Arial" w:hAnsi="Arial"/>
          <w:b w:val="false"/>
          <w:b w:val="false"/>
          <w:sz w:val="24"/>
          <w:lang w:val="en-US"/>
        </w:rPr>
      </w:pPr>
      <w:r>
        <w:rPr>
          <w:rFonts w:ascii="Arial" w:hAnsi="Arial"/>
          <w:b w:val="false"/>
          <w:sz w:val="24"/>
          <w:lang w:val="en-US"/>
        </w:rPr>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SA Vermont (US-VT)</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Coordinate system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S-SPCS 1983 (4400) Vermont Transv. Mercator coord.</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S-SPCS 1927 (4400) Vermont Transv. Mercator coord.</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TM coordinates (northern hemisphere)</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min]</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min,sec]</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Cartesian coordinate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Reference System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NAD83 (US+CA), geocentric, GRS80</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NAD27 (US Conus), Meade's Ranch Kansas, Clarke</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NAD27 (US east), Meade's Ranch Kansas, Clarke</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WGS84 (World-wide GPS), geocentric, WGS84</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WGS72 (World-wide), geocentric, WGS72</w:t>
      </w:r>
    </w:p>
    <w:p>
      <w:pPr>
        <w:pStyle w:val="Normal"/>
        <w:widowControl w:val="false"/>
        <w:bidi w:val="0"/>
        <w:jc w:val="left"/>
        <w:rPr>
          <w:rFonts w:ascii="Arial" w:hAnsi="Arial"/>
          <w:b w:val="false"/>
          <w:b w:val="false"/>
          <w:sz w:val="24"/>
          <w:lang w:val="en-US"/>
        </w:rPr>
      </w:pPr>
      <w:r>
        <w:rPr>
          <w:rFonts w:ascii="Arial" w:hAnsi="Arial"/>
          <w:b w:val="false"/>
          <w:sz w:val="24"/>
          <w:lang w:val="en-US"/>
        </w:rPr>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SA Virginia (US-VA)</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Coordinate system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S-SPCS 1983 (4501) Virginia north Lambert coord.</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S-SPCS 1927 (4501) Virginia north Lambert coord.</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S-SPCS 1983 (4502) Virginia south Lambert coord.</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S-SPCS 1927 (4502) Virginia south Lambert coord.</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TM coordinates (northern hemisphere)</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min]</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min,sec]</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Cartesian coordinate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Reference System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NAD83 (US+CA), geocentric, GRS80</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NAD27 (US Conus), Meade's Ranch Kansas, Clarke</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NAD27 (US east), Meade's Ranch Kansas, Clarke</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WGS84 (World-wide GPS), geocentric, WGS84</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WGS72 (World-wide), geocentric, WGS72</w:t>
      </w:r>
    </w:p>
    <w:p>
      <w:pPr>
        <w:pStyle w:val="Normal"/>
        <w:widowControl w:val="false"/>
        <w:bidi w:val="0"/>
        <w:jc w:val="left"/>
        <w:rPr>
          <w:rFonts w:ascii="Arial" w:hAnsi="Arial"/>
          <w:b w:val="false"/>
          <w:b w:val="false"/>
          <w:sz w:val="24"/>
          <w:lang w:val="en-US"/>
        </w:rPr>
      </w:pPr>
      <w:r>
        <w:rPr>
          <w:rFonts w:ascii="Arial" w:hAnsi="Arial"/>
          <w:b w:val="false"/>
          <w:sz w:val="24"/>
          <w:lang w:val="en-US"/>
        </w:rPr>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SA Washington (US-WA)</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Coordinate system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S-SPCS 1983 (4601) Washington north Lambert coord.</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S-SPCS 1927 (4601) Washington north Lambert coord.</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S-SPCS 1983 (4602) Washington south Lambert coord.</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S-SPCS 1927 (4602) Washington south Lambert coord.</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TM coordinates (northern hemisphere)</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min]</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min,sec]</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Cartesian coordinate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Reference System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NAD83 (US+CA), geocentric, GRS80</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NAD27 (US Conus), Meade's Ranch Kansas, Clarke</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NAD27 (US west), Meade's Ranch Kansas, Clarke</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WGS84 (World-wide GPS), geocentric, WGS84</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WGS72 (World-wide), geocentric, WGS72</w:t>
      </w:r>
    </w:p>
    <w:p>
      <w:pPr>
        <w:pStyle w:val="Normal"/>
        <w:widowControl w:val="false"/>
        <w:bidi w:val="0"/>
        <w:jc w:val="left"/>
        <w:rPr>
          <w:rFonts w:ascii="Arial" w:hAnsi="Arial"/>
          <w:b w:val="false"/>
          <w:b w:val="false"/>
          <w:sz w:val="24"/>
          <w:lang w:val="en-US"/>
        </w:rPr>
      </w:pPr>
      <w:r>
        <w:rPr>
          <w:rFonts w:ascii="Arial" w:hAnsi="Arial"/>
          <w:b w:val="false"/>
          <w:sz w:val="24"/>
          <w:lang w:val="en-US"/>
        </w:rPr>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SA West Virginia (US-WV)</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Coordinate system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S-SPCS 1983 (4701) West Virginia north Lambert</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S-SPCS 1927 (4701) West Virginia north Lambert</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S-SPCS 1983 (4702) West Virginia south Lambert</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S-SPCS 1927 (4702) West Virginia south Lambert</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TM coordinates (northern hemisphere)</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min]</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min,sec]</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Cartesian coordinate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Reference System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NAD83 (US+CA), geocentric, GRS80</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NAD27 (US Conus), Meade's Ranch Kansas, Clarke</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NAD27 (US east), Meade's Ranch Kansas, Clarke</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WGS84 (World-wide GPS), geocentric, WGS84</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WGS72 (World-wide), geocentric, WGS72</w:t>
      </w:r>
    </w:p>
    <w:p>
      <w:pPr>
        <w:pStyle w:val="Normal"/>
        <w:widowControl w:val="false"/>
        <w:bidi w:val="0"/>
        <w:jc w:val="left"/>
        <w:rPr>
          <w:rFonts w:ascii="Arial" w:hAnsi="Arial"/>
          <w:b w:val="false"/>
          <w:b w:val="false"/>
          <w:sz w:val="24"/>
          <w:lang w:val="en-US"/>
        </w:rPr>
      </w:pPr>
      <w:r>
        <w:rPr>
          <w:rFonts w:ascii="Arial" w:hAnsi="Arial"/>
          <w:b w:val="false"/>
          <w:sz w:val="24"/>
          <w:lang w:val="en-US"/>
        </w:rPr>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SA Wisconsin (US-WI)</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Coordinate system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S-SPCS 1983 (4802) Wisconsin central Lambert coord.</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S-SPCS 1927 (4802) Wisconsin central Lambert coord.</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S-SPCS 1983 (4801) Wisconsin north Lambert coord.</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S-SPCS 1927 (4801) Wisconsin north Lambert coord.</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S-SPCS 1983 (4803) Wisconsin south Lambert coord.</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S-SPCS 1927 (4803) Wisconsin south Lambert coord.</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TM coordinates (northern hemisphere)</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min]</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min,sec]</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Cartesian coordinate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Reference System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NAD83 (US+CA), geocentric, GRS80</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NAD27 (US Conus), Meade's Ranch Kansas, Clarke</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NAD27 (US east), Meade's Ranch Kansas, Clarke</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WGS84 (World-wide GPS), geocentric, WGS84</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WGS72 (World-wide), geocentric, WGS72</w:t>
      </w:r>
    </w:p>
    <w:p>
      <w:pPr>
        <w:pStyle w:val="Normal"/>
        <w:widowControl w:val="false"/>
        <w:bidi w:val="0"/>
        <w:jc w:val="left"/>
        <w:rPr>
          <w:rFonts w:ascii="Arial" w:hAnsi="Arial"/>
          <w:b w:val="false"/>
          <w:b w:val="false"/>
          <w:sz w:val="24"/>
          <w:lang w:val="en-US"/>
        </w:rPr>
      </w:pPr>
      <w:r>
        <w:rPr>
          <w:rFonts w:ascii="Arial" w:hAnsi="Arial"/>
          <w:b w:val="false"/>
          <w:sz w:val="24"/>
          <w:lang w:val="en-US"/>
        </w:rPr>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SA Wyoming (US-WY)</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Coordinate system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S-SPCS 1983 (4901) Wyoming east Mercator coord.</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S-SPCS 1927 (4901) Wyoming east Mercator coord.</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S-SPCS 1983 (4902) Wyoming east central Mercator</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S-SPCS 1927 (4902) Wyoming east central Mercator</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S-SPCS 1983 (4904) Wyoming west Mercator coord.</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S-SPCS 1927 (4904) Wyoming west Mercator coord.</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S-SPCS 1983 (4903) Wyoming west central Mercator</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S-SPCS 1927 (4903) Wyoming west central Mercator</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TM coordinates (northern hemisphere)</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min]</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min,sec]</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Cartesian coordinate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Reference System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NAD83 (US+CA), geocentric, GRS80</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NAD27 (US Conus), Meade's Ranch Kansas, Clarke</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NAD27 (US west), Meade's Ranch Kansas, Clarke</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WGS84 (World-wide GPS), geocentric, WGS84</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WGS72 (World-wide), geocentric, WGS72</w:t>
      </w:r>
    </w:p>
    <w:p>
      <w:pPr>
        <w:pStyle w:val="Normal"/>
        <w:widowControl w:val="false"/>
        <w:bidi w:val="0"/>
        <w:jc w:val="left"/>
        <w:rPr>
          <w:rFonts w:ascii="Arial" w:hAnsi="Arial"/>
          <w:b w:val="false"/>
          <w:b w:val="false"/>
          <w:sz w:val="24"/>
          <w:lang w:val="en-US"/>
        </w:rPr>
      </w:pPr>
      <w:r>
        <w:rPr>
          <w:rFonts w:ascii="Arial" w:hAnsi="Arial"/>
          <w:b w:val="false"/>
          <w:sz w:val="24"/>
          <w:lang w:val="en-US"/>
        </w:rPr>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Multinational coordinate system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Coordinate system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S National Grid (USNG) Mercator coordinate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S National Atlas Lambert Azimuthal Equa Area</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SA Contiguos Albers Equal Area coordinate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SA 48 states Albers Equal Area coordinate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Canada Albers Equal Area Conic coordinate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North America Albers Equal Area coordinate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TM coordinates (northern hemisphere)</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TMref (MGRS) coordinate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sec]</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min]</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min,sec]</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Cartesian coordinate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Reference System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NAD83 (US+CA), geocentric, GRS80</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NAD27 (US+CA &lt;±15m), Kansas, Clarke</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NAD27 (US west), Meade's Ranch Kansas, Clarke</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NAD27 (US east), Meade's Ranch Kansas, Clarke</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WGS84 (World-wide GPS), geocentric, WGS84</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WGS72 (World-wide), geocentric, WGS72</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WGS72BE (World-wide), geocentric, WGS72</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RS80a Authalic Sphere (US+CA), Sphere, Sphere</w:t>
      </w:r>
    </w:p>
    <w:p>
      <w:pPr>
        <w:pStyle w:val="Normal"/>
        <w:widowControl w:val="false"/>
        <w:bidi w:val="0"/>
        <w:jc w:val="left"/>
        <w:rPr>
          <w:rFonts w:ascii="Arial" w:hAnsi="Arial"/>
          <w:b w:val="false"/>
          <w:b w:val="false"/>
          <w:sz w:val="24"/>
          <w:lang w:val="en-US"/>
        </w:rPr>
      </w:pPr>
      <w:r>
        <w:rPr>
          <w:rFonts w:ascii="Arial" w:hAnsi="Arial"/>
          <w:b w:val="false"/>
          <w:sz w:val="24"/>
          <w:lang w:val="en-US"/>
        </w:rPr>
      </w:r>
    </w:p>
    <w:p>
      <w:pPr>
        <w:pStyle w:val="Normal"/>
        <w:widowControl w:val="false"/>
        <w:bidi w:val="0"/>
        <w:jc w:val="left"/>
        <w:rPr>
          <w:lang w:val="en-US"/>
        </w:rPr>
      </w:pPr>
      <w:r>
        <w:rPr>
          <w:rFonts w:ascii="Arial" w:hAnsi="Arial"/>
          <w:b w:val="false"/>
          <w:sz w:val="24"/>
          <w:lang w:val="en-US"/>
        </w:rPr>
        <w:t>--- Central America and the Caribbian --------------------------------</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French Guadeloupe (FR)</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Coordinate system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TM coordinates (northern hemisphere)</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gon]</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min]</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min,sec]</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Cartesian coordinate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Reference System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RRAF (FR Martinique Guadeloupe), geocentric, GRS80</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IGN1949 (FR Guadeloupe), Fort-Marigot, Hayford/Int.</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IGN1948 (FR Guadeloupe), Ste-Anne, Hayford/Int.</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WGS84 (World-wide GPS), geocentric, WGS84</w:t>
      </w:r>
    </w:p>
    <w:p>
      <w:pPr>
        <w:pStyle w:val="Normal"/>
        <w:widowControl w:val="false"/>
        <w:bidi w:val="0"/>
        <w:jc w:val="left"/>
        <w:rPr>
          <w:rFonts w:ascii="Arial" w:hAnsi="Arial"/>
          <w:b w:val="false"/>
          <w:b w:val="false"/>
          <w:sz w:val="24"/>
          <w:lang w:val="en-US"/>
        </w:rPr>
      </w:pPr>
      <w:r>
        <w:rPr>
          <w:rFonts w:ascii="Arial" w:hAnsi="Arial"/>
          <w:b w:val="false"/>
          <w:sz w:val="24"/>
          <w:lang w:val="en-US"/>
        </w:rPr>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French Martinique (FR)</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Coordinate system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TM coordinates (northern hemisphere)</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gon]</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min]</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min,sec]</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Cartesian coordinate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Reference System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RRAF (FR Martinique Guadeloupe), geocentric, GRS80</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Fort-Desaix1952 (FR Martin.), Fort-Desaix, Hayford/Int.</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WGS84 (World-wide GPS), geocentric, WGS84</w:t>
      </w:r>
    </w:p>
    <w:p>
      <w:pPr>
        <w:pStyle w:val="Normal"/>
        <w:widowControl w:val="false"/>
        <w:bidi w:val="0"/>
        <w:jc w:val="left"/>
        <w:rPr>
          <w:rFonts w:ascii="Arial" w:hAnsi="Arial"/>
          <w:b w:val="false"/>
          <w:b w:val="false"/>
          <w:sz w:val="24"/>
          <w:lang w:val="en-US"/>
        </w:rPr>
      </w:pPr>
      <w:r>
        <w:rPr>
          <w:rFonts w:ascii="Arial" w:hAnsi="Arial"/>
          <w:b w:val="false"/>
          <w:sz w:val="24"/>
          <w:lang w:val="en-US"/>
        </w:rPr>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Mexico (MX)</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Coordinate system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Mexico Lambert Conformal Conic coordinate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Mexico Albers Equal Area Conic coordinate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TM coordinates (northern hemisphere)</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min]</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min,sec]</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Cartesian coordinate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Reference System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NAD27 (MX whole country &lt;±12m), MR Kansas, Clarke</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NAD27 (MX Eastern Gulf &lt;±5), MR Kansas, Clarke</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NAD27 (MX Central Gulf &lt;±5), MR Kansas, Clarke</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NAD27 (MX Western Gulf &lt;±5), MR Kansas, Clarke</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NAD27 (MX Tampico Area &lt;±5), MR Kansas, Clarke</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NAD27 (MX Campeche North Area &lt;±5), MR Kansas, Clarke</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NAD27 (MX Campeche South Area &lt;±5), MR Kansas, Clarke</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NAD83 (US+CA), geocentric, GRS80</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NAD27 (US Conus), Meade's Ranch Kansas, Clarke</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NAD27 (US east), Meade's Ranch Kansas, Clarke</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WGS84 (World-wide GPS), geocentric, WGS84</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WGS72 (World-wide), geocentric, WGS72</w:t>
      </w:r>
    </w:p>
    <w:p>
      <w:pPr>
        <w:pStyle w:val="Normal"/>
        <w:widowControl w:val="false"/>
        <w:bidi w:val="0"/>
        <w:jc w:val="left"/>
        <w:rPr>
          <w:rFonts w:ascii="Arial" w:hAnsi="Arial"/>
          <w:b w:val="false"/>
          <w:b w:val="false"/>
          <w:sz w:val="24"/>
          <w:lang w:val="en-US"/>
        </w:rPr>
      </w:pPr>
      <w:r>
        <w:rPr>
          <w:rFonts w:ascii="Arial" w:hAnsi="Arial"/>
          <w:b w:val="false"/>
          <w:sz w:val="24"/>
          <w:lang w:val="en-US"/>
        </w:rPr>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SA Puerto Rico (US-PR)</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Coordinate system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S-SPCS 1983 (5200) Puerto Rico Lambert coordinate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S-SPCS 1927 (5201) Puerto Rico Lambert coordinate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TM coordinates (northern hemisphere)</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min]</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min,sec]</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Cartesian coordinate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Reference System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NAD83 (US+CA), geocentric, GRS80</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NAD27 (US Conus), Meade's Ranch Kansas, Clarke</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NAD27 (US east), Meade's Ranch Kansas, Clarke</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WGS84 (World-wide GPS), geocentric, WGS84</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WGS72 (World-wide), geocentric, WGS72</w:t>
      </w:r>
    </w:p>
    <w:p>
      <w:pPr>
        <w:pStyle w:val="Normal"/>
        <w:widowControl w:val="false"/>
        <w:bidi w:val="0"/>
        <w:jc w:val="left"/>
        <w:rPr>
          <w:rFonts w:ascii="Arial" w:hAnsi="Arial"/>
          <w:b w:val="false"/>
          <w:b w:val="false"/>
          <w:sz w:val="24"/>
          <w:lang w:val="en-US"/>
        </w:rPr>
      </w:pPr>
      <w:r>
        <w:rPr>
          <w:rFonts w:ascii="Arial" w:hAnsi="Arial"/>
          <w:b w:val="false"/>
          <w:sz w:val="24"/>
          <w:lang w:val="en-US"/>
        </w:rPr>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SA Virgin Islands (US-VI)</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Coordinate system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S-SPCS 1927 (5202) Virgin Islands / St. Croix Lambert</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TM coordinates (northern hemisphere)</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min]</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min,sec]</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Cartesian coordinate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Reference System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NAD83 (US+CA), geocentric, GRS80</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NAD27 (US Conus), Meade's Ranch Kansas, Clarke</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NAD27 (US east), Meade's Ranch Kansas, Clarke</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WGS84 (World-wide GPS), geocentric, WGS84</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WGS72 (World-wide), geocentric, WGS72</w:t>
      </w:r>
    </w:p>
    <w:p>
      <w:pPr>
        <w:pStyle w:val="Normal"/>
        <w:widowControl w:val="false"/>
        <w:bidi w:val="0"/>
        <w:jc w:val="left"/>
        <w:rPr>
          <w:rFonts w:ascii="Arial" w:hAnsi="Arial"/>
          <w:b w:val="false"/>
          <w:b w:val="false"/>
          <w:sz w:val="24"/>
          <w:lang w:val="en-US"/>
        </w:rPr>
      </w:pPr>
      <w:r>
        <w:rPr>
          <w:rFonts w:ascii="Arial" w:hAnsi="Arial"/>
          <w:b w:val="false"/>
          <w:sz w:val="24"/>
          <w:lang w:val="en-US"/>
        </w:rPr>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Multinational coordinate system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Coordinate system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TM coordinates (northern hemisphere)</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TM coordinates (southern hemisphere)</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TMref (MGRS) coordinate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sec]</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min]</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min,sec]</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Cartesian coordinate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Reference System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WGS84 (World-wide GPS), geocentric, WGS84</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WGS72 (World-wide), geocentric, WGS72</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WGS72BE (World-wide), geocentric, WGS72</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PZ-90 Roßbach 2000 (World-wide GLONASS), geoc., PZ-90</w:t>
      </w:r>
    </w:p>
    <w:p>
      <w:pPr>
        <w:pStyle w:val="Normal"/>
        <w:widowControl w:val="false"/>
        <w:bidi w:val="0"/>
        <w:jc w:val="left"/>
        <w:rPr>
          <w:rFonts w:ascii="Arial" w:hAnsi="Arial"/>
          <w:b w:val="false"/>
          <w:b w:val="false"/>
          <w:sz w:val="24"/>
          <w:lang w:val="en-US"/>
        </w:rPr>
      </w:pPr>
      <w:r>
        <w:rPr>
          <w:rFonts w:ascii="Arial" w:hAnsi="Arial"/>
          <w:b w:val="false"/>
          <w:sz w:val="24"/>
          <w:lang w:val="en-US"/>
        </w:rPr>
      </w:r>
    </w:p>
    <w:p>
      <w:pPr>
        <w:pStyle w:val="Normal"/>
        <w:widowControl w:val="false"/>
        <w:bidi w:val="0"/>
        <w:jc w:val="left"/>
        <w:rPr>
          <w:lang w:val="en-US"/>
        </w:rPr>
      </w:pPr>
      <w:r>
        <w:rPr>
          <w:rFonts w:ascii="Arial" w:hAnsi="Arial"/>
          <w:b w:val="false"/>
          <w:sz w:val="24"/>
          <w:lang w:val="en-US"/>
        </w:rPr>
        <w:t>--- South American continent -----------------------------------------</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Argentina (AR)</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Coordinate system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TM coordinates (southern hemisphere)</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Argentinean Gauss Kruger coordinate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min]</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min,sec]</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Cartesian coordinate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Reference System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SIRGAS (South America), geocentric, GRS80</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POSGAR98 (AR), geocentric, GRS80</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SAD69 (AR &lt;±7m), Chua, GRS67(2)</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CAI1969 (AR), Campo Inchauspe, Hayford/Int.</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CAI1969 (AR Neuquen), Campo Inchauspe, Hayford/Int.</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HITO1963 (AR Tierra Fuego), Hito XVIII, Hayford/Int.</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CHOMA1914 (AR Neuquen), Chos Malal, Hayford/Int.</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Pampa Castillo (AR Comodoro Riv.), Hayford/Int.</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WGS84 (World-wide GPS), geocentric, WGS84</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WGS72 (World-wide), geocentric, WGS72</w:t>
      </w:r>
    </w:p>
    <w:p>
      <w:pPr>
        <w:pStyle w:val="Normal"/>
        <w:widowControl w:val="false"/>
        <w:bidi w:val="0"/>
        <w:jc w:val="left"/>
        <w:rPr>
          <w:rFonts w:ascii="Arial" w:hAnsi="Arial"/>
          <w:b w:val="false"/>
          <w:b w:val="false"/>
          <w:sz w:val="24"/>
          <w:lang w:val="en-US"/>
        </w:rPr>
      </w:pPr>
      <w:r>
        <w:rPr>
          <w:rFonts w:ascii="Arial" w:hAnsi="Arial"/>
          <w:b w:val="false"/>
          <w:sz w:val="24"/>
          <w:lang w:val="en-US"/>
        </w:rPr>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Brazil (AR)</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Coordinate system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TM coordinates (southern hemisphere)</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TM coordinates (northern hemisphere)</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Brazil Petrobras Mercator coordinate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Brazil Polyconic coordinate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min]</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min,sec]</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Cartesian coordinate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Reference System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SIRGAS2000 (BR &lt;±1m), geocentric, GRS80</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Chua (BR &lt;±5m &lt;2000), Chua, Hayford/Int.</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Chua (BR &lt;±5m &gt;2000), Chua, Hayford/Int.</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CorAl70/72 (BR &lt;±8m), Corrego Alegre, Hayford/Int.</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SAD69 (BR &lt;±5m), Chua, GRS67 modified</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SAD69(96) (BR &lt;±5m), Chua, GRS67 modified</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Aratu (BR-Campos &lt;±5m), Aratu, Hayford/Int.</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Aratu (BR-Santos &lt;±5m), Aratu, Hayford/Int.</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Aratu (BR-Esprito/Mucuri &lt;±5m), Aratu, Hayford/Int.</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CorAl1961 (BR NTv2 CA61_003 &lt;±2m), Corrego Alegre, Hayf</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SIRGAS2000 (BR NTv2 CA61_003 &lt;±2m), geocentric, GRS80</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CorAl70/72 (BR NTv2 CA7072_003 &lt;±2m), Corrego Alegre, H</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SIRGAS2000 (BR NTv2 CA7072_003 &lt;±2m), geocentric, GRS80</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SAD69 (BR NTv2 SAD69_003 &lt;±1m), Chua, GRS67 modified</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SIRGAS2000 (BR NTv2 SAD69_003 &lt;±1m), geocentric, GRS80</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SAD69(96) (BR NTv2 SAD96_003 &lt;±0.5m), Chua, GRS67 modif</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SIRGAS2000 (BR NTv2 SAD96_003 &lt;±0.5m), geocentric, GRS8</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WGS84 (World-wide GPS), geocentric, WGS84</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WGS72 (World-wide), geocentric, WGS72</w:t>
      </w:r>
    </w:p>
    <w:p>
      <w:pPr>
        <w:pStyle w:val="Normal"/>
        <w:widowControl w:val="false"/>
        <w:bidi w:val="0"/>
        <w:jc w:val="left"/>
        <w:rPr>
          <w:rFonts w:ascii="Arial" w:hAnsi="Arial"/>
          <w:b w:val="false"/>
          <w:b w:val="false"/>
          <w:sz w:val="24"/>
          <w:lang w:val="en-US"/>
        </w:rPr>
      </w:pPr>
      <w:r>
        <w:rPr>
          <w:rFonts w:ascii="Arial" w:hAnsi="Arial"/>
          <w:b w:val="false"/>
          <w:sz w:val="24"/>
          <w:lang w:val="en-US"/>
        </w:rPr>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French Guayana (FR)</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Coordinate system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TM coordinates (northern hemisphere)</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gon]</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min]</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min,sec]</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Cartesian coordinate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Reference System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RGFG95 (FR Guayana), geocentric, GRS80</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CSG1967 (FR Guayana), Diane à Kourou, Hayford/Int.</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WGS84 (World-wide GPS), geocentric, WGS84</w:t>
      </w:r>
    </w:p>
    <w:p>
      <w:pPr>
        <w:pStyle w:val="Normal"/>
        <w:widowControl w:val="false"/>
        <w:bidi w:val="0"/>
        <w:jc w:val="left"/>
        <w:rPr>
          <w:rFonts w:ascii="Arial" w:hAnsi="Arial"/>
          <w:b w:val="false"/>
          <w:b w:val="false"/>
          <w:sz w:val="24"/>
          <w:lang w:val="en-US"/>
        </w:rPr>
      </w:pPr>
      <w:r>
        <w:rPr>
          <w:rFonts w:ascii="Arial" w:hAnsi="Arial"/>
          <w:b w:val="false"/>
          <w:sz w:val="24"/>
          <w:lang w:val="en-US"/>
        </w:rPr>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ruguay (UR)</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Coordinate system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TM coordinates (southern hemisphere)</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gon]</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min]</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min,sec]</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Cartesian coordinate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Reference System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SIRGAS (South America), geocentric, GRS80</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YACARE (UR), Yacare, Hayford/Int.</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SAD69 (UR &lt;±10m), Chua, GRS67(2)</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WGS84 (World-wide GPS), geocentric, WGS84</w:t>
      </w:r>
    </w:p>
    <w:p>
      <w:pPr>
        <w:pStyle w:val="Normal"/>
        <w:widowControl w:val="false"/>
        <w:bidi w:val="0"/>
        <w:jc w:val="left"/>
        <w:rPr>
          <w:rFonts w:ascii="Arial" w:hAnsi="Arial"/>
          <w:b w:val="false"/>
          <w:b w:val="false"/>
          <w:sz w:val="24"/>
          <w:lang w:val="en-US"/>
        </w:rPr>
      </w:pPr>
      <w:r>
        <w:rPr>
          <w:rFonts w:ascii="Arial" w:hAnsi="Arial"/>
          <w:b w:val="false"/>
          <w:sz w:val="24"/>
          <w:lang w:val="en-US"/>
        </w:rPr>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Multinational coordinate system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Coordinate system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South America Lambert Conformal Conic coord.</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South America Albers Equal Area coordinate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TM coordinates (northern hemisphere)</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TM coordinates (southern hemisphere)</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TMref (MGRS) coordinate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sec]</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min]</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min,sec]</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Cartesian coordinate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Reference System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SAD69 (South America), Chua, GRS67(2)</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WGS84 (World-wide GPS), geocentric, WGS84</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WGS72 (World-wide), geocentric, WGS72</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WGS72BE (World-wide), geocentric, WGS72</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PZ-90 Roßbach 2000 (World-wide GLONASS), geoc., PZ-90</w:t>
      </w:r>
    </w:p>
    <w:p>
      <w:pPr>
        <w:pStyle w:val="Normal"/>
        <w:widowControl w:val="false"/>
        <w:bidi w:val="0"/>
        <w:jc w:val="left"/>
        <w:rPr>
          <w:rFonts w:ascii="Arial" w:hAnsi="Arial"/>
          <w:b w:val="false"/>
          <w:b w:val="false"/>
          <w:sz w:val="24"/>
          <w:lang w:val="en-US"/>
        </w:rPr>
      </w:pPr>
      <w:r>
        <w:rPr>
          <w:rFonts w:ascii="Arial" w:hAnsi="Arial"/>
          <w:b w:val="false"/>
          <w:sz w:val="24"/>
          <w:lang w:val="en-US"/>
        </w:rPr>
      </w:r>
    </w:p>
    <w:p>
      <w:pPr>
        <w:pStyle w:val="Normal"/>
        <w:widowControl w:val="false"/>
        <w:bidi w:val="0"/>
        <w:jc w:val="left"/>
        <w:rPr>
          <w:lang w:val="en-US"/>
        </w:rPr>
      </w:pPr>
      <w:r>
        <w:rPr>
          <w:rFonts w:ascii="Arial" w:hAnsi="Arial"/>
          <w:b w:val="false"/>
          <w:sz w:val="24"/>
          <w:lang w:val="en-US"/>
        </w:rPr>
        <w:t>--- World-wide systems -----------------------------------------------</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International coordinate system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Coordinate system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TM coordinates (northern hemisphere)</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TM coordinates (southern hemisphere)</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TMref (MGRS) coordinate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auss-Krueger (3 degrees wide strip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auss-Krueger (6 degrees wide strip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Plate Carrée equirectangular coordinate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all Isographic coordinate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REF-Code (Aircraft Navigation)</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QTH-Code (Maidenhead)</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oogle Spherical Mercator coordinate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gon]</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sec]</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min]</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eographic coordinates (Greenwich) [deg,min,sec]</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Cartesian coordinate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Reference System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WGS84 (World-wide GPS), geocentric, WGS84</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WGS72 (World-wide), geocentric, WGS72</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WGS72BE (World-wide), geocentric, WGS72</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PZ-90 Roßbach 2000 (World-wide GLONASS), geoc., PZ-90</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PZ-90 Roßbach 1996 (World-wide GLONASS), geoc., PZ-90</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PZ-90 Misra 1996 (World-wide GLONASS), geoc., PZ-90</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Google Spherical Mercator (weltweit), Sphere, Sphere</w:t>
      </w:r>
    </w:p>
    <w:p>
      <w:pPr>
        <w:pStyle w:val="Normal"/>
        <w:widowControl w:val="false"/>
        <w:bidi w:val="0"/>
        <w:jc w:val="left"/>
        <w:rPr>
          <w:rFonts w:ascii="Arial" w:hAnsi="Arial"/>
          <w:b w:val="false"/>
          <w:b w:val="false"/>
          <w:sz w:val="24"/>
          <w:lang w:val="en-US"/>
        </w:rPr>
      </w:pPr>
      <w:r>
        <w:rPr>
          <w:rFonts w:ascii="Arial" w:hAnsi="Arial"/>
          <w:b w:val="false"/>
          <w:sz w:val="24"/>
          <w:lang w:val="en-US"/>
        </w:rPr>
      </w:r>
    </w:p>
    <w:p>
      <w:pPr>
        <w:pStyle w:val="Normal"/>
        <w:widowControl w:val="false"/>
        <w:bidi w:val="0"/>
        <w:jc w:val="left"/>
        <w:rPr>
          <w:lang w:val="en-US"/>
        </w:rPr>
      </w:pPr>
      <w:r>
        <w:rPr>
          <w:rFonts w:ascii="Arial" w:hAnsi="Arial"/>
          <w:b w:val="false"/>
          <w:sz w:val="24"/>
          <w:lang w:val="en-US"/>
        </w:rPr>
        <w:t>--- User definitions -------------------------------------------------</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ser-defined system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Coordinate system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1st user-defined coordinate system</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must be defined by function setUserCoordSys1())</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2nd user-defined coordinate system</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must be defined by function setUserCoordSys2())</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Reference system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Standard reference system</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see: Coordinate systems / Standard RefSy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User-defined geodetic datum shift</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must be defined by function setuserrefsy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Without datum shift on standard ellipsoid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Without datum shift on user defined ellipsoids</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Without datum shift and ellipsoid transition</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Source reference system in any NTv2 file</w:t>
      </w:r>
    </w:p>
    <w:p>
      <w:pPr>
        <w:pStyle w:val="Normal"/>
        <w:widowControl w:val="false"/>
        <w:bidi w:val="0"/>
        <w:jc w:val="left"/>
        <w:rPr>
          <w:lang w:val="en-US"/>
        </w:rPr>
      </w:pPr>
      <w:r>
        <w:rPr>
          <w:rFonts w:ascii="Arial" w:hAnsi="Arial"/>
          <w:b w:val="false"/>
          <w:sz w:val="24"/>
          <w:lang w:val="en-US"/>
        </w:rPr>
        <w:t xml:space="preserve">      </w:t>
      </w:r>
      <w:r>
        <w:rPr>
          <w:rFonts w:ascii="Arial" w:hAnsi="Arial"/>
          <w:b w:val="false"/>
          <w:sz w:val="24"/>
          <w:lang w:val="en-US"/>
        </w:rPr>
        <w:t>Target reference system in any NTv2 file</w:t>
      </w:r>
    </w:p>
    <w:p>
      <w:pPr>
        <w:pStyle w:val="Normal"/>
        <w:widowControl w:val="false"/>
        <w:bidi w:val="0"/>
        <w:jc w:val="left"/>
        <w:rPr>
          <w:lang w:val="en-US"/>
        </w:rPr>
      </w:pPr>
      <w:r>
        <w:rPr>
          <w:rFonts w:ascii="Arial" w:hAnsi="Arial"/>
          <w:b w:val="false"/>
          <w:sz w:val="24"/>
          <w:lang w:val="en-US"/>
        </w:rPr>
        <w:t>[End of list]</w:t>
      </w:r>
    </w:p>
    <w:p>
      <w:pPr>
        <w:pStyle w:val="Normal"/>
        <w:widowControl w:val="false"/>
        <w:bidi w:val="0"/>
        <w:jc w:val="left"/>
        <w:rPr>
          <w:rFonts w:ascii="Arial" w:hAnsi="Arial"/>
          <w:b w:val="false"/>
          <w:b w:val="false"/>
          <w:sz w:val="24"/>
          <w:lang w:val="en-US"/>
        </w:rPr>
      </w:pPr>
      <w:r>
        <w:rPr>
          <w:rFonts w:ascii="Arial" w:hAnsi="Arial"/>
          <w:b w:val="false"/>
          <w:sz w:val="24"/>
          <w:lang w:val="en-US"/>
        </w:rPr>
      </w:r>
    </w:p>
    <w:p>
      <w:pPr>
        <w:pStyle w:val="Normal"/>
        <w:widowControl w:val="false"/>
        <w:bidi w:val="0"/>
        <w:jc w:val="left"/>
        <w:rPr>
          <w:lang w:val="en-US"/>
        </w:rPr>
      </w:pPr>
      <w:r>
        <w:rPr>
          <w:rFonts w:ascii="Arial" w:hAnsi="Arial"/>
          <w:b w:val="false"/>
          <w:sz w:val="24"/>
          <w:lang w:val="en-US"/>
        </w:rPr>
        <w:t xml:space="preserve"> </w:t>
      </w:r>
    </w:p>
    <w:p>
      <w:pPr>
        <w:pStyle w:val="Normal"/>
        <w:bidi w:val="0"/>
        <w:jc w:val="left"/>
        <w:rPr>
          <w:lang w:val="de-DE"/>
        </w:rPr>
      </w:pPr>
      <w:r>
        <w:rPr>
          <w:rFonts w:ascii="Arial" w:hAnsi="Arial"/>
          <w:b/>
          <w:sz w:val="24"/>
          <w:lang w:val="de-DE"/>
        </w:rPr>
        <w:t>C. Killet Software Ing.-GbR</w:t>
      </w:r>
    </w:p>
    <w:p>
      <w:pPr>
        <w:pStyle w:val="Normal"/>
        <w:bidi w:val="0"/>
        <w:jc w:val="left"/>
        <w:rPr>
          <w:lang w:val="de-DE"/>
        </w:rPr>
      </w:pPr>
      <w:r>
        <w:rPr>
          <w:rFonts w:ascii="Arial" w:hAnsi="Arial"/>
          <w:b/>
          <w:sz w:val="24"/>
          <w:lang w:val="de-DE"/>
        </w:rPr>
        <w:t>Postbox 400225</w:t>
      </w:r>
    </w:p>
    <w:p>
      <w:pPr>
        <w:pStyle w:val="Normal"/>
        <w:bidi w:val="0"/>
        <w:jc w:val="left"/>
        <w:rPr>
          <w:lang w:val="de-DE"/>
        </w:rPr>
      </w:pPr>
      <w:r>
        <w:rPr>
          <w:rFonts w:ascii="Arial" w:hAnsi="Arial"/>
          <w:b/>
          <w:sz w:val="24"/>
          <w:lang w:val="de-DE"/>
        </w:rPr>
        <w:t xml:space="preserve">47896 Kempen </w:t>
      </w:r>
    </w:p>
    <w:p>
      <w:pPr>
        <w:pStyle w:val="Normal"/>
        <w:bidi w:val="0"/>
        <w:jc w:val="left"/>
        <w:rPr>
          <w:lang w:val="de-DE"/>
        </w:rPr>
      </w:pPr>
      <w:r>
        <w:rPr>
          <w:rFonts w:ascii="Arial" w:hAnsi="Arial"/>
          <w:b/>
          <w:sz w:val="24"/>
          <w:lang w:val="de-DE"/>
        </w:rPr>
        <w:t>Germany</w:t>
      </w:r>
    </w:p>
    <w:p>
      <w:pPr>
        <w:pStyle w:val="Normal"/>
        <w:bidi w:val="0"/>
        <w:jc w:val="left"/>
        <w:rPr>
          <w:rFonts w:ascii="Arial" w:hAnsi="Arial"/>
          <w:b/>
          <w:b/>
          <w:sz w:val="24"/>
          <w:lang w:val="de-DE"/>
        </w:rPr>
      </w:pPr>
      <w:r>
        <w:rPr>
          <w:rFonts w:ascii="Arial" w:hAnsi="Arial"/>
          <w:b/>
          <w:sz w:val="24"/>
          <w:lang w:val="de-DE"/>
        </w:rPr>
      </w:r>
    </w:p>
    <w:p>
      <w:pPr>
        <w:pStyle w:val="Normal"/>
        <w:bidi w:val="0"/>
        <w:jc w:val="left"/>
        <w:rPr>
          <w:lang w:val="de-DE"/>
        </w:rPr>
      </w:pPr>
      <w:r>
        <w:rPr>
          <w:rFonts w:ascii="Arial" w:hAnsi="Arial"/>
          <w:b/>
          <w:sz w:val="24"/>
          <w:lang w:val="de-DE"/>
        </w:rPr>
        <w:t>Phone: +49 (0)2152 961127</w:t>
      </w:r>
    </w:p>
    <w:p>
      <w:pPr>
        <w:pStyle w:val="Normal"/>
        <w:bidi w:val="0"/>
        <w:jc w:val="left"/>
        <w:rPr>
          <w:lang w:val="de-DE"/>
        </w:rPr>
      </w:pPr>
      <w:r>
        <w:rPr>
          <w:rFonts w:ascii="Arial" w:hAnsi="Arial"/>
          <w:b/>
          <w:sz w:val="24"/>
          <w:lang w:val="de-DE"/>
        </w:rPr>
        <w:t>Telefax: +49 (0)2152 961128</w:t>
      </w:r>
    </w:p>
    <w:p>
      <w:pPr>
        <w:pStyle w:val="Normal"/>
        <w:bidi w:val="0"/>
        <w:jc w:val="left"/>
        <w:rPr>
          <w:rFonts w:ascii="Arial" w:hAnsi="Arial"/>
          <w:b/>
          <w:b/>
          <w:sz w:val="24"/>
          <w:lang w:val="de-DE"/>
        </w:rPr>
      </w:pPr>
      <w:r>
        <w:rPr>
          <w:rFonts w:ascii="Arial" w:hAnsi="Arial"/>
          <w:b/>
          <w:sz w:val="24"/>
          <w:lang w:val="de-DE"/>
        </w:rPr>
      </w:r>
    </w:p>
    <w:p>
      <w:pPr>
        <w:pStyle w:val="Normal"/>
        <w:bidi w:val="0"/>
        <w:jc w:val="left"/>
        <w:rPr>
          <w:lang w:val="de-DE"/>
        </w:rPr>
      </w:pPr>
      <w:r>
        <w:rPr>
          <w:rFonts w:ascii="Arial" w:hAnsi="Arial"/>
          <w:b/>
          <w:sz w:val="24"/>
          <w:lang w:val="de-DE"/>
        </w:rPr>
        <w:t>mail: killet@killetsoft.de</w:t>
      </w:r>
    </w:p>
    <w:p>
      <w:pPr>
        <w:pStyle w:val="Normal"/>
        <w:bidi w:val="0"/>
        <w:jc w:val="left"/>
        <w:rPr>
          <w:lang w:val="de-DE"/>
        </w:rPr>
      </w:pPr>
      <w:r>
        <w:rPr>
          <w:rFonts w:ascii="Arial" w:hAnsi="Arial"/>
          <w:b/>
          <w:sz w:val="24"/>
          <w:lang w:val="de-DE"/>
        </w:rPr>
        <w:t xml:space="preserve">site: </w:t>
      </w:r>
      <w:hyperlink r:id="rId2">
        <w:r>
          <w:rPr>
            <w:rFonts w:ascii="Arial" w:hAnsi="Arial"/>
            <w:b/>
            <w:color w:val="0000FF"/>
            <w:sz w:val="24"/>
            <w:u w:val="single"/>
            <w:lang w:val="de-DE"/>
          </w:rPr>
          <w:t>http://www.killetsoft.de</w:t>
        </w:r>
      </w:hyperlink>
    </w:p>
    <w:p>
      <w:pPr>
        <w:pStyle w:val="Normal"/>
        <w:widowControl w:val="false"/>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illetsoft.de/"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