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4"/>
        </w:rPr>
        <w:t>Dynamic Link Library GeoDLL</w:t>
      </w:r>
    </w:p>
    <w:p>
      <w:pPr>
        <w:pStyle w:val="Normal"/>
        <w:widowControl w:val="false"/>
        <w:bidi w:val="0"/>
        <w:jc w:val="left"/>
        <w:rPr/>
      </w:pPr>
      <w:r>
        <w:rPr>
          <w:rFonts w:ascii="Arial" w:hAnsi="Arial"/>
          <w:b/>
          <w:sz w:val="24"/>
        </w:rPr>
        <w:t>Geodätische Funktionsbibliothek für Programmentwickler</w:t>
      </w:r>
    </w:p>
    <w:p>
      <w:pPr>
        <w:pStyle w:val="Normal"/>
        <w:widowControl w:val="false"/>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GeoDLL unterstützt die Entwicklung geodätischer Software auf diversen Plattformen durch die Bereitstellung geodätischer Funktionen. GeoDLL enthält präzise Berechnungen zu den Themen 2D und 3D-Koordinatentransformation, Datums- bzw. Bezugssystemwechsel, Meridianstreifenwechsel, benutzerdefinierte Koordinaten- und Bezugssysteme, Entfernungsberechnung, Digitale Höhenmodelle, NTv2- und Beta2007-Unterstützung, Geodätische Hauptaufgaben, Kartenfunktionen und geodätische Umformfunktionen.</w:t>
      </w:r>
    </w:p>
    <w:p>
      <w:pPr>
        <w:pStyle w:val="Normal"/>
        <w:bidi w:val="0"/>
        <w:jc w:val="left"/>
        <w:rPr/>
      </w:pPr>
      <w:r>
        <w:rPr>
          <w:rFonts w:ascii="Arial" w:hAnsi="Arial"/>
          <w:b w:val="false"/>
          <w:sz w:val="24"/>
        </w:rPr>
        <w:t xml:space="preserve"> </w:t>
      </w:r>
    </w:p>
    <w:p>
      <w:pPr>
        <w:pStyle w:val="Normal"/>
        <w:bidi w:val="0"/>
        <w:jc w:val="left"/>
        <w:rPr/>
      </w:pPr>
      <w:r>
        <w:rPr>
          <w:rFonts w:ascii="Arial" w:hAnsi="Arial"/>
          <w:b w:val="false"/>
          <w:sz w:val="24"/>
        </w:rPr>
        <w:t>Die wichtigste Anwendung der GeoDLL ist das Einbinden professioneller Koordinatentransformationen in eigene Programme. Diese Koordinaten- und Bezugssysteme werden dabei unterstützt:</w:t>
      </w:r>
    </w:p>
    <w:p>
      <w:pPr>
        <w:pStyle w:val="Normal"/>
        <w:tabs>
          <w:tab w:val="clear" w:pos="720"/>
          <w:tab w:val="left" w:pos="710" w:leader="none"/>
        </w:tabs>
        <w:bidi w:val="0"/>
        <w:ind w:left="710" w:hanging="710"/>
        <w:jc w:val="left"/>
        <w:rPr/>
      </w:pPr>
      <w:r>
        <w:rPr>
          <w:rFonts w:ascii="Arial" w:hAnsi="Arial"/>
          <w:b w:val="false"/>
          <w:sz w:val="24"/>
        </w:rPr>
        <w:t>1.</w:t>
        <w:tab/>
        <w:t>Die Deutschen Koordinaten- und Bezugssysteme der alten und neuen Bundesländer, die 40 preußischen Soldner-Systeme, die Deutschen Lagestatus und genaue Bezugssysteme der einzelnen Bundesländer sowie Beta2007.</w:t>
      </w:r>
    </w:p>
    <w:p>
      <w:pPr>
        <w:pStyle w:val="Normal"/>
        <w:tabs>
          <w:tab w:val="clear" w:pos="720"/>
          <w:tab w:val="left" w:pos="710" w:leader="none"/>
        </w:tabs>
        <w:bidi w:val="0"/>
        <w:ind w:left="710" w:hanging="710"/>
        <w:jc w:val="left"/>
        <w:rPr/>
      </w:pPr>
      <w:r>
        <w:rPr>
          <w:rFonts w:ascii="Arial" w:hAnsi="Arial"/>
          <w:b w:val="false"/>
          <w:sz w:val="24"/>
        </w:rPr>
        <w:t>2.</w:t>
        <w:tab/>
        <w:t>Die aktuellen und viele historische Koordinaten- und Bezugssysteme aller Staaten der Europäischen Union (EU) einschließlich der Osterweiterungen und die Systeme der Europäischen Nicht-EU-Länder.</w:t>
      </w:r>
    </w:p>
    <w:p>
      <w:pPr>
        <w:pStyle w:val="Normal"/>
        <w:tabs>
          <w:tab w:val="clear" w:pos="720"/>
          <w:tab w:val="left" w:pos="710" w:leader="none"/>
        </w:tabs>
        <w:bidi w:val="0"/>
        <w:ind w:left="710" w:hanging="710"/>
        <w:jc w:val="left"/>
        <w:rPr/>
      </w:pPr>
      <w:r>
        <w:rPr>
          <w:rFonts w:ascii="Arial" w:hAnsi="Arial"/>
          <w:b w:val="false"/>
          <w:sz w:val="24"/>
        </w:rPr>
        <w:t>3.</w:t>
        <w:tab/>
        <w:t>Die von INSPIRE vorgegebenen Systeme für ganz Europa unter Berücksichtigung der Kontinentaldrift.</w:t>
      </w:r>
    </w:p>
    <w:p>
      <w:pPr>
        <w:pStyle w:val="Normal"/>
        <w:tabs>
          <w:tab w:val="clear" w:pos="720"/>
          <w:tab w:val="left" w:pos="710" w:leader="none"/>
        </w:tabs>
        <w:bidi w:val="0"/>
        <w:ind w:left="710" w:hanging="710"/>
        <w:jc w:val="left"/>
        <w:rPr/>
      </w:pPr>
      <w:r>
        <w:rPr>
          <w:rFonts w:ascii="Arial" w:hAnsi="Arial"/>
          <w:b w:val="false"/>
          <w:sz w:val="24"/>
        </w:rPr>
        <w:t>4.</w:t>
        <w:tab/>
        <w:t>Die amerikanischen und kanadischen State Plane Koordinatensysteme (SPCS) und andere Systeme des Nordamerikanischen Kontinents.</w:t>
      </w:r>
    </w:p>
    <w:p>
      <w:pPr>
        <w:pStyle w:val="Normal"/>
        <w:tabs>
          <w:tab w:val="clear" w:pos="720"/>
          <w:tab w:val="left" w:pos="710" w:leader="none"/>
        </w:tabs>
        <w:bidi w:val="0"/>
        <w:ind w:left="710" w:hanging="710"/>
        <w:jc w:val="left"/>
        <w:rPr/>
      </w:pPr>
      <w:r>
        <w:rPr>
          <w:rFonts w:ascii="Arial" w:hAnsi="Arial"/>
          <w:b w:val="false"/>
          <w:sz w:val="24"/>
        </w:rPr>
        <w:t>5.</w:t>
        <w:tab/>
        <w:t>Viele Koordinaten- und Bezugssysteme der Länder aller Kontinente und die weltweit verwendeten Koordinaten- und Bezugssysteme.</w:t>
      </w:r>
    </w:p>
    <w:p>
      <w:pPr>
        <w:pStyle w:val="Normal"/>
        <w:tabs>
          <w:tab w:val="clear" w:pos="720"/>
          <w:tab w:val="left" w:pos="710" w:leader="none"/>
        </w:tabs>
        <w:bidi w:val="0"/>
        <w:ind w:left="710" w:hanging="710"/>
        <w:jc w:val="left"/>
        <w:rPr/>
      </w:pPr>
      <w:r>
        <w:rPr>
          <w:rFonts w:ascii="Arial" w:hAnsi="Arial"/>
          <w:b w:val="false"/>
          <w:sz w:val="24"/>
        </w:rPr>
        <w:t>6.</w:t>
        <w:tab/>
        <w:t>Weltweit die mit NTv2-Gitterdateien unterstützten Koordinatentransformationen.</w:t>
      </w:r>
    </w:p>
    <w:p>
      <w:pPr>
        <w:pStyle w:val="Normal"/>
        <w:tabs>
          <w:tab w:val="clear" w:pos="720"/>
          <w:tab w:val="left" w:pos="710" w:leader="none"/>
        </w:tabs>
        <w:bidi w:val="0"/>
        <w:ind w:left="710" w:hanging="710"/>
        <w:jc w:val="left"/>
        <w:rPr/>
      </w:pPr>
      <w:r>
        <w:rPr>
          <w:rFonts w:ascii="Arial" w:hAnsi="Arial"/>
          <w:b w:val="false"/>
          <w:sz w:val="24"/>
        </w:rPr>
        <w:t>7.</w:t>
        <w:tab/>
        <w:t>Benutzerdefinierte Koordinatensysteme, Bezugssysteme und Erdellipsoide.</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GeoDLL ist ausführlich dokumentiert und wird als DLL-Datei oder als C++ Quelltext für 32Bit- und 64Bit-Architekturen geliefert. Die DLL kann in die meisten Programmiersprachen und in Microsoft Office-Anwendungen eingebunden werden. Die DLL ist in C++ geschrieben und unter Microsoft Visual Studio 2010 entwickelt worden. Dadurch werden schnelle Ausführung, kompakter Code und hohe Laufstabilität erreicht. Die Funktionen der GeoDLL sind für den multithreading-Betrieb vorbereitet.</w:t>
      </w:r>
    </w:p>
    <w:p>
      <w:pPr>
        <w:pStyle w:val="Normal"/>
        <w:bidi w:val="0"/>
        <w:jc w:val="left"/>
        <w:rPr/>
      </w:pPr>
      <w:r>
        <w:rPr>
          <w:rFonts w:ascii="Arial" w:hAnsi="Arial"/>
          <w:b w:val="false"/>
          <w:sz w:val="24"/>
        </w:rPr>
        <w:t xml:space="preserve"> </w:t>
      </w:r>
    </w:p>
    <w:p>
      <w:pPr>
        <w:pStyle w:val="Normal"/>
        <w:bidi w:val="0"/>
        <w:jc w:val="left"/>
        <w:rPr/>
      </w:pPr>
      <w:r>
        <w:rPr>
          <w:rFonts w:ascii="Arial" w:hAnsi="Arial"/>
          <w:b w:val="false"/>
          <w:sz w:val="24"/>
        </w:rPr>
        <w:t>Das Betriebssystem WINDOWS bietet Softwareentwicklern die Möglichkeit vorgefertigte Funktionen von Fremdanbietern in eigene Softwareentwicklungen einzubinden. So können Funktionen aus GeoDLL in Programme eingebunden werden, die beispielsweise in C, C++, C#, Java, Delphi, MS-Access, Visual-Basic, CA-Visual-Objects oder in anderen Programmiersprachen geschrieben sind. Zur Unterstützung wird die GeoDLL mit Beispielen und Schnittstellen-Quelltexten in vielen gebräuchlichen Programmiersprachen geliefert.</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Eine ausführliche Liste der unterstützten Koordinaten- und Bezugssysteme finden Sie weiter unten. Ausführliche Beschreibungen der Funktionen und der Parameterübergabe, zur Nutzung der Digitalen Höhenmodelle und Informationen zum kostenlosen Herunterladen der Höhendaten vom Internet finden Sie im elektronischen Handbuch GeoDLL_d.chm. </w:t>
      </w:r>
    </w:p>
    <w:p>
      <w:pPr>
        <w:pStyle w:val="Normal"/>
        <w:bidi w:val="0"/>
        <w:jc w:val="left"/>
        <w:rPr/>
      </w:pPr>
      <w:r>
        <w:rPr>
          <w:rFonts w:ascii="Arial" w:hAnsi="Arial"/>
          <w:b w:val="false"/>
          <w:sz w:val="24"/>
        </w:rPr>
        <w:t xml:space="preserve"> </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Installation</w:t>
      </w:r>
    </w:p>
    <w:p>
      <w:pPr>
        <w:pStyle w:val="Normal"/>
        <w:widowControl w:val="false"/>
        <w:bidi w:val="0"/>
        <w:jc w:val="left"/>
        <w:rPr/>
      </w:pPr>
      <w:r>
        <w:rPr>
          <w:rFonts w:ascii="Arial" w:hAnsi="Arial"/>
          <w:b w:val="false"/>
          <w:sz w:val="24"/>
        </w:rPr>
        <w:t>Die Dateien der Dynamic Link Library GeoDLL sind in komprimierter Form in einem Verzeichnis einer CD-ROM abgelegt oder können als ZIP-Datei vom Internet herunter geladen werden. Um die DLL nutzen zu können, muss sie zunächst installiert werd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Die Installation kann unter Microsoft WINDOWS 2000, NT, XP, VISTA, 7 und dazu kompatiblen Betriebssystemen durchgeführt werd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Zur Installation der Library von der CD-ROM oder von anderen Datenträgern führen Sie bitte das Installationsprogramm SETUP.EXE aus, das im Verzeichnis GeoDLL des Datenträgers gespeichert ist.</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Nach dem download vom Internet und dem Entpacken der Datei GeoDLL.ZIP führen Sie bitte das Installationsprogramm SETUP.EXE aus, um GeoDLL auf Ihrem System zu installier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Es ist wichtig, daß vor der Installation alle geöffneten Anwendungen außer dem Explorer geschlossen werden. Noch offene Anwendungen könnten Dateien benutzen, auf die das Installationsprogramm während der Installation Zugriff haben muss. </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Nach der Installation stehen im GeoDLL-Installationsverzeichnis und den vom Installationsprogramm erzeugten Unterverzeichnissen alle benötigten Dateien und die ausführliche Dokumentation zur Verfügung.</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Um Funktionen der GeoDLL in Ihrer Applikation nutzen zu können, müssen die Dateien </w:t>
      </w:r>
      <w:r>
        <w:rPr>
          <w:rFonts w:ascii="Arial" w:hAnsi="Arial"/>
          <w:b w:val="false"/>
          <w:sz w:val="24"/>
          <w:lang w:val="en-US"/>
        </w:rPr>
        <w:t xml:space="preserve">geodll32.dll oder geodll64.dll und geodllbn.bin </w:t>
      </w:r>
      <w:r>
        <w:rPr>
          <w:rFonts w:ascii="Arial" w:hAnsi="Arial"/>
          <w:b w:val="false"/>
          <w:sz w:val="24"/>
          <w:lang w:val="de-DE"/>
        </w:rPr>
        <w:t xml:space="preserve">im Startverzeichnis Ihrer Applikation vorhanden sein. </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Die mitgelieferten Interface-Dateien im Unterverzeichnis "interface" helfen Ihnen die geodätischen Funktionen aus GeoDLL in die Programmiersprache Ihrer Wahl einzubinden. Weitere beispielhafte Schnittstellen und Programmierbeispiele für verschiedene Programmiersprachen sind in der mitgelieferten Hilfedatei </w:t>
      </w:r>
      <w:r>
        <w:rPr>
          <w:rFonts w:ascii="Arial" w:hAnsi="Arial"/>
          <w:b w:val="false"/>
          <w:sz w:val="22"/>
          <w:lang w:val="de-DE"/>
        </w:rPr>
        <w:t xml:space="preserve">GeoDLL_d.chm im Kapitel "Definitions- und Schnittstellendateien" enthalten. </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sz w:val="24"/>
          <w:lang w:val="de-DE"/>
        </w:rPr>
        <w:t>Freischaltung</w:t>
      </w:r>
    </w:p>
    <w:p>
      <w:pPr>
        <w:pStyle w:val="Normal"/>
        <w:widowControl w:val="false"/>
        <w:bidi w:val="0"/>
        <w:ind w:right="-567" w:hanging="0"/>
        <w:jc w:val="left"/>
        <w:rPr/>
      </w:pPr>
      <w:r>
        <w:rPr>
          <w:rFonts w:ascii="Arial" w:hAnsi="Arial"/>
          <w:b w:val="false"/>
          <w:sz w:val="24"/>
          <w:lang w:val="de-DE"/>
        </w:rPr>
        <w:t>GeoDLL liegt nach der Installation zunächst als eingeschränkte Testversion vor. Bis auf wenige Ausnahmen können alle Funktionen aus der DLL nach dem Start Ihrer Applikation einige Mal uneingeschränkt aufgerufen werden. Zum Testen der Funktionsfähigkeit der DLL-Funktionen und zum Testen der Lauffähigkeit der DLL sollte das genügen. Außerdem wird ein kleines Hinweisfenster angezeigt. Für weitere Tests muss die Applikation erneut gestartet werden.</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ind w:right="-567" w:hanging="0"/>
        <w:jc w:val="left"/>
        <w:rPr/>
      </w:pPr>
      <w:r>
        <w:rPr>
          <w:rFonts w:ascii="Arial" w:hAnsi="Arial"/>
          <w:b w:val="false"/>
          <w:sz w:val="24"/>
          <w:lang w:val="de-DE"/>
        </w:rPr>
        <w:t>Um die Funktionen der DLL uneingeschränkt nutzen zu können müssen Sie die Freischaltschlüssel der von Ihnen benötigten Funktionsgruppen erwerben. Die Freischaltschlüssel werden in Ihrer Applikation durch den Aufruf der DLL-Funktion setunlockcode(&lt;Freischaltschlüssel&gt;,&lt;Lizenznehmerbezeichnung&gt;) implementiert. Danach können alle Funktionen der frei geschalteten Funktionsgruppen ohne Beschränkung aufgerufen werden. Eine Neuinstallation der GeoDLL ist nicht erforderlich!</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rFonts w:ascii="Arial" w:hAnsi="Arial"/>
          <w:b/>
          <w:b/>
          <w:sz w:val="24"/>
          <w:lang w:val="de-DE"/>
        </w:rPr>
      </w:pPr>
      <w:r>
        <w:rPr>
          <w:rFonts w:ascii="Arial" w:hAnsi="Arial"/>
          <w:b/>
          <w:sz w:val="24"/>
          <w:lang w:val="de-DE"/>
        </w:rPr>
      </w:r>
    </w:p>
    <w:p>
      <w:pPr>
        <w:pStyle w:val="Normal"/>
        <w:widowControl w:val="false"/>
        <w:bidi w:val="0"/>
        <w:jc w:val="left"/>
        <w:rPr/>
      </w:pPr>
      <w:r>
        <w:rPr>
          <w:rFonts w:ascii="Arial" w:hAnsi="Arial"/>
          <w:b/>
          <w:sz w:val="24"/>
          <w:lang w:val="de-DE"/>
        </w:rPr>
        <w:t>Deinstallation</w:t>
      </w:r>
    </w:p>
    <w:p>
      <w:pPr>
        <w:pStyle w:val="Normal"/>
        <w:widowControl w:val="false"/>
        <w:bidi w:val="0"/>
        <w:jc w:val="left"/>
        <w:rPr/>
      </w:pPr>
      <w:r>
        <w:rPr>
          <w:rFonts w:ascii="Arial" w:hAnsi="Arial"/>
          <w:b w:val="false"/>
          <w:sz w:val="24"/>
          <w:lang w:val="de-DE"/>
        </w:rPr>
        <w:t>Im GeoDLL-Startmenü steht ein Icon für die vollständige Deinstallation der Bibliothek zur Verfügung.</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sz w:val="24"/>
          <w:lang w:val="de-DE"/>
        </w:rPr>
        <w:t>Hilfe</w:t>
      </w:r>
    </w:p>
    <w:p>
      <w:pPr>
        <w:pStyle w:val="Normal"/>
        <w:bidi w:val="0"/>
        <w:jc w:val="left"/>
        <w:rPr/>
      </w:pPr>
      <w:r>
        <w:rPr>
          <w:rFonts w:ascii="Arial" w:hAnsi="Arial"/>
          <w:b w:val="false"/>
          <w:sz w:val="24"/>
          <w:lang w:val="de-DE"/>
        </w:rPr>
        <w:t>Die Hilfedatei GeoDLL_d.chm enthält als elektronisches Handbuch umfassende Informationen zur Dynamik Link Library GeoDLL. Sie enthält detaillierte Informationen zur Einbindung der in GeoDLL verfügbaren geodätischen Funktionen in Ihre eigenen Applikationen. Die Hilfe-Datei ist im GeoDLL-installationsverzeichnis zu finden. Sie kann durch einen Doppelklick geöffnet werden.</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sz w:val="24"/>
          <w:lang w:val="de-DE"/>
        </w:rPr>
        <w:t>Testprogramm</w:t>
      </w:r>
    </w:p>
    <w:p>
      <w:pPr>
        <w:pStyle w:val="Normal"/>
        <w:widowControl w:val="false"/>
        <w:bidi w:val="0"/>
        <w:jc w:val="left"/>
        <w:rPr/>
      </w:pPr>
      <w:r>
        <w:rPr>
          <w:rFonts w:ascii="Arial" w:hAnsi="Arial"/>
          <w:b w:val="false"/>
          <w:sz w:val="24"/>
          <w:lang w:val="de-DE"/>
        </w:rPr>
        <w:t>Im GeoDLL-Startmenü finden Sie ein kleines lauffähiges Programm geotest.exe, das einige geodätische Funktionen vorführt. Den Quelltext des Programms finden Sie in der Datei geotest.prg, die in der Programmiersprache CA-VO geschrieben ist.</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sz w:val="24"/>
          <w:lang w:val="de-DE"/>
        </w:rPr>
        <w:t>Preisliste</w:t>
      </w:r>
    </w:p>
    <w:p>
      <w:pPr>
        <w:pStyle w:val="Normal"/>
        <w:widowControl w:val="false"/>
        <w:bidi w:val="0"/>
        <w:jc w:val="left"/>
        <w:rPr/>
      </w:pPr>
      <w:r>
        <w:rPr>
          <w:rFonts w:ascii="Arial" w:hAnsi="Arial"/>
          <w:b w:val="false"/>
          <w:sz w:val="24"/>
          <w:lang w:val="de-DE"/>
        </w:rPr>
        <w:t>Preise und ein Bestellformular zur Bestellung der uneingeschränkten Vollversion von GeoDLL-Funktionen finden Sie im GeoDLL-Startmenü oder im GeoDLL-Installationsverzeichnis. Für den schnellen Versand können Sie die uneingeschränkte Vollversion der GeoDLL auch mithilfe unseres Internet-Online-Formulars bestellen.</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rFonts w:ascii="Arial" w:hAnsi="Arial"/>
          <w:b/>
          <w:b/>
          <w:sz w:val="24"/>
          <w:lang w:val="de-DE"/>
        </w:rPr>
      </w:pPr>
      <w:r>
        <w:rPr>
          <w:rFonts w:ascii="Arial" w:hAnsi="Arial"/>
          <w:b/>
          <w:sz w:val="24"/>
          <w:lang w:val="de-DE"/>
        </w:rPr>
      </w:r>
    </w:p>
    <w:p>
      <w:pPr>
        <w:pStyle w:val="Normal"/>
        <w:widowControl w:val="false"/>
        <w:bidi w:val="0"/>
        <w:ind w:right="-223" w:hanging="0"/>
        <w:jc w:val="left"/>
        <w:rPr/>
      </w:pPr>
      <w:r>
        <w:rPr>
          <w:rFonts w:ascii="Arial" w:hAnsi="Arial"/>
          <w:b/>
          <w:sz w:val="24"/>
          <w:lang w:val="de-DE"/>
        </w:rPr>
        <w:t>In GeoDLL vorhandene geodätische Funktionen</w:t>
      </w:r>
    </w:p>
    <w:p>
      <w:pPr>
        <w:pStyle w:val="Normal"/>
        <w:bidi w:val="0"/>
        <w:jc w:val="left"/>
        <w:rPr/>
      </w:pPr>
      <w:r>
        <w:rPr>
          <w:rFonts w:ascii="Arial" w:hAnsi="Arial"/>
          <w:b w:val="false"/>
          <w:sz w:val="24"/>
          <w:lang w:val="de-DE"/>
        </w:rPr>
        <w:t xml:space="preserve">Funktionen der Gruppe "Koordinatentransformationen" </w:t>
      </w:r>
    </w:p>
    <w:p>
      <w:pPr>
        <w:pStyle w:val="Normal"/>
        <w:tabs>
          <w:tab w:val="left" w:pos="720" w:leader="none"/>
        </w:tabs>
        <w:bidi w:val="0"/>
        <w:jc w:val="left"/>
        <w:rPr/>
      </w:pPr>
      <w:r>
        <w:rPr>
          <w:rFonts w:ascii="Arial" w:hAnsi="Arial"/>
          <w:b w:val="false"/>
          <w:sz w:val="24"/>
          <w:lang w:val="de-DE"/>
        </w:rPr>
        <w:t>Funktion coordtrans() - 2D-Koordinatentransf. / Datumsüberg. num. / alphanum. (char**)</w:t>
      </w:r>
    </w:p>
    <w:p>
      <w:pPr>
        <w:pStyle w:val="Normal"/>
        <w:tabs>
          <w:tab w:val="left" w:pos="720" w:leader="none"/>
        </w:tabs>
        <w:bidi w:val="0"/>
        <w:jc w:val="left"/>
        <w:rPr/>
      </w:pPr>
      <w:r>
        <w:rPr>
          <w:rFonts w:ascii="Arial" w:hAnsi="Arial"/>
          <w:b w:val="false"/>
          <w:sz w:val="24"/>
          <w:lang w:val="de-DE"/>
        </w:rPr>
        <w:t>Funktion coordtransex() - 2D-Koordinatentransf. / Datumsüberg., reduzierte Ostwerte</w:t>
      </w:r>
    </w:p>
    <w:p>
      <w:pPr>
        <w:pStyle w:val="Normal"/>
        <w:tabs>
          <w:tab w:val="left" w:pos="720" w:leader="none"/>
        </w:tabs>
        <w:bidi w:val="0"/>
        <w:jc w:val="left"/>
        <w:rPr/>
      </w:pPr>
      <w:r>
        <w:rPr>
          <w:rFonts w:ascii="Arial" w:hAnsi="Arial"/>
          <w:b w:val="false"/>
          <w:sz w:val="24"/>
          <w:lang w:val="de-DE"/>
        </w:rPr>
        <w:t>Funktion coordtrans2() - 2D-Koordinatentransf. / Datumsüberg. num. / alphanum. (char*)</w:t>
      </w:r>
    </w:p>
    <w:p>
      <w:pPr>
        <w:pStyle w:val="Normal"/>
        <w:tabs>
          <w:tab w:val="left" w:pos="720" w:leader="none"/>
        </w:tabs>
        <w:bidi w:val="0"/>
        <w:jc w:val="left"/>
        <w:rPr/>
      </w:pPr>
      <w:r>
        <w:rPr>
          <w:rFonts w:ascii="Arial" w:hAnsi="Arial"/>
          <w:b w:val="false"/>
          <w:sz w:val="24"/>
          <w:lang w:val="de-DE"/>
        </w:rPr>
        <w:t>Funktion coordtrans3() - 2D-Koordinatentransformation / Datumsübergang, num., mit Notation</w:t>
      </w:r>
    </w:p>
    <w:p>
      <w:pPr>
        <w:pStyle w:val="Normal"/>
        <w:tabs>
          <w:tab w:val="left" w:pos="720" w:leader="none"/>
        </w:tabs>
        <w:bidi w:val="0"/>
        <w:jc w:val="left"/>
        <w:rPr/>
      </w:pPr>
      <w:r>
        <w:rPr>
          <w:rFonts w:ascii="Arial" w:hAnsi="Arial"/>
          <w:b w:val="false"/>
          <w:sz w:val="24"/>
          <w:lang w:val="de-DE"/>
        </w:rPr>
        <w:t>Funktion coordtrans4() - 2D-Koordinatentransformation / Datumsübergang, num., ohne Notation</w:t>
      </w:r>
    </w:p>
    <w:p>
      <w:pPr>
        <w:pStyle w:val="Normal"/>
        <w:tabs>
          <w:tab w:val="left" w:pos="720" w:leader="none"/>
        </w:tabs>
        <w:bidi w:val="0"/>
        <w:jc w:val="left"/>
        <w:rPr/>
      </w:pPr>
      <w:r>
        <w:rPr>
          <w:rFonts w:ascii="Arial" w:hAnsi="Arial"/>
          <w:b w:val="false"/>
          <w:sz w:val="24"/>
          <w:lang w:val="de-DE"/>
        </w:rPr>
        <w:t>Funktion coordtrans3d() - 3D-Koordinatentransf. / Datumsüberg. num. / alphanum. (char**)</w:t>
      </w:r>
    </w:p>
    <w:p>
      <w:pPr>
        <w:pStyle w:val="Normal"/>
        <w:tabs>
          <w:tab w:val="left" w:pos="720" w:leader="none"/>
        </w:tabs>
        <w:bidi w:val="0"/>
        <w:jc w:val="left"/>
        <w:rPr/>
      </w:pPr>
      <w:r>
        <w:rPr>
          <w:rFonts w:ascii="Arial" w:hAnsi="Arial"/>
          <w:b w:val="false"/>
          <w:sz w:val="24"/>
          <w:lang w:val="de-DE"/>
        </w:rPr>
        <w:t>Funktion coordtrans3d2() - 3D-Koordinatentransf. / Datumsüberg. num. / alphanum. (char*)</w:t>
      </w:r>
    </w:p>
    <w:p>
      <w:pPr>
        <w:pStyle w:val="Normal"/>
        <w:tabs>
          <w:tab w:val="left" w:pos="720" w:leader="none"/>
        </w:tabs>
        <w:bidi w:val="0"/>
        <w:jc w:val="left"/>
        <w:rPr/>
      </w:pPr>
      <w:r>
        <w:rPr>
          <w:rFonts w:ascii="Arial" w:hAnsi="Arial"/>
          <w:b w:val="false"/>
          <w:sz w:val="24"/>
          <w:lang w:val="de-DE"/>
        </w:rPr>
        <w:t>Funktion coordtrans3d3() - 3D-Koordinatentransformation / Datumsübergang numerisch</w:t>
      </w:r>
    </w:p>
    <w:p>
      <w:pPr>
        <w:pStyle w:val="Normal"/>
        <w:tabs>
          <w:tab w:val="left" w:pos="720" w:leader="none"/>
        </w:tabs>
        <w:bidi w:val="0"/>
        <w:jc w:val="left"/>
        <w:rPr/>
      </w:pPr>
      <w:r>
        <w:rPr>
          <w:rFonts w:ascii="Arial" w:hAnsi="Arial"/>
          <w:b w:val="false"/>
          <w:sz w:val="24"/>
          <w:lang w:val="de-DE"/>
        </w:rPr>
        <w:t>Funktion meritrans() - Meridianstreifenwechsel bei GK- und UTM-Koordinaten</w:t>
      </w:r>
    </w:p>
    <w:p>
      <w:pPr>
        <w:pStyle w:val="Normal"/>
        <w:tabs>
          <w:tab w:val="left" w:pos="720" w:leader="none"/>
        </w:tabs>
        <w:bidi w:val="0"/>
        <w:jc w:val="left"/>
        <w:rPr/>
      </w:pPr>
      <w:r>
        <w:rPr>
          <w:rFonts w:ascii="Arial" w:hAnsi="Arial"/>
          <w:b w:val="false"/>
          <w:sz w:val="24"/>
          <w:lang w:val="de-DE"/>
        </w:rPr>
        <w:t>Funktion setcoordarea() - Ein-/Ausschalten der Bereichsüberprüfung</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pPr>
      <w:r>
        <w:rPr>
          <w:rFonts w:ascii="Arial" w:hAnsi="Arial"/>
          <w:b w:val="false"/>
          <w:sz w:val="24"/>
          <w:lang w:val="de-DE"/>
        </w:rPr>
        <w:t xml:space="preserve">Funktionen der Gruppe "Benutzerdefinitionen" </w:t>
      </w:r>
    </w:p>
    <w:p>
      <w:pPr>
        <w:pStyle w:val="Normal"/>
        <w:tabs>
          <w:tab w:val="left" w:pos="720" w:leader="none"/>
        </w:tabs>
        <w:bidi w:val="0"/>
        <w:jc w:val="left"/>
        <w:rPr/>
      </w:pPr>
      <w:r>
        <w:rPr>
          <w:rFonts w:ascii="Arial" w:hAnsi="Arial"/>
          <w:b w:val="false"/>
          <w:sz w:val="24"/>
          <w:lang w:val="de-DE"/>
        </w:rPr>
        <w:t>Funktion setusercoordsys1() - Definition eines Benutzer-Koordinatensystems</w:t>
      </w:r>
    </w:p>
    <w:p>
      <w:pPr>
        <w:pStyle w:val="Normal"/>
        <w:tabs>
          <w:tab w:val="left" w:pos="720" w:leader="none"/>
        </w:tabs>
        <w:bidi w:val="0"/>
        <w:jc w:val="left"/>
        <w:rPr/>
      </w:pPr>
      <w:r>
        <w:rPr>
          <w:rFonts w:ascii="Arial" w:hAnsi="Arial"/>
          <w:b w:val="false"/>
          <w:sz w:val="24"/>
          <w:lang w:val="de-DE"/>
        </w:rPr>
        <w:t>Funktion setusercoordsys2() - Definition eines 2. Benutzer-Koordinatensystems</w:t>
      </w:r>
    </w:p>
    <w:p>
      <w:pPr>
        <w:pStyle w:val="Normal"/>
        <w:tabs>
          <w:tab w:val="left" w:pos="720" w:leader="none"/>
        </w:tabs>
        <w:bidi w:val="0"/>
        <w:jc w:val="left"/>
        <w:rPr/>
      </w:pPr>
      <w:r>
        <w:rPr>
          <w:rFonts w:ascii="Arial" w:hAnsi="Arial"/>
          <w:b w:val="false"/>
          <w:sz w:val="24"/>
          <w:lang w:val="de-DE"/>
        </w:rPr>
        <w:t>Funktion setuserrefsys() - Definition eines Benutzer-Bezugssystems</w:t>
      </w:r>
    </w:p>
    <w:p>
      <w:pPr>
        <w:pStyle w:val="Normal"/>
        <w:tabs>
          <w:tab w:val="left" w:pos="720" w:leader="none"/>
        </w:tabs>
        <w:bidi w:val="0"/>
        <w:jc w:val="left"/>
        <w:rPr/>
      </w:pPr>
      <w:r>
        <w:rPr>
          <w:rFonts w:ascii="Arial" w:hAnsi="Arial"/>
          <w:b w:val="false"/>
          <w:sz w:val="24"/>
          <w:lang w:val="de-DE"/>
        </w:rPr>
        <w:t>Funktion setuserellsource() - Definition eines Benutzer-Quellellipsoids</w:t>
      </w:r>
    </w:p>
    <w:p>
      <w:pPr>
        <w:pStyle w:val="Normal"/>
        <w:tabs>
          <w:tab w:val="left" w:pos="720" w:leader="none"/>
        </w:tabs>
        <w:bidi w:val="0"/>
        <w:jc w:val="left"/>
        <w:rPr/>
      </w:pPr>
      <w:r>
        <w:rPr>
          <w:rFonts w:ascii="Arial" w:hAnsi="Arial"/>
          <w:b w:val="false"/>
          <w:sz w:val="24"/>
          <w:lang w:val="de-DE"/>
        </w:rPr>
        <w:t>Funktion setuserelltarget() - Definition eines Benutzer-Zielellipsoids</w:t>
      </w:r>
    </w:p>
    <w:p>
      <w:pPr>
        <w:pStyle w:val="Normal"/>
        <w:tabs>
          <w:tab w:val="left" w:pos="720" w:leader="none"/>
        </w:tabs>
        <w:bidi w:val="0"/>
        <w:jc w:val="left"/>
        <w:rPr/>
      </w:pPr>
      <w:r>
        <w:rPr>
          <w:rFonts w:ascii="Arial" w:hAnsi="Arial"/>
          <w:b w:val="false"/>
          <w:sz w:val="24"/>
          <w:lang w:val="de-DE"/>
        </w:rPr>
        <w:t>Funktion getusercoordpar() - Parameter eines Benutzer-Koordinatensystems</w:t>
      </w:r>
    </w:p>
    <w:p>
      <w:pPr>
        <w:pStyle w:val="Normal"/>
        <w:tabs>
          <w:tab w:val="left" w:pos="720" w:leader="none"/>
        </w:tabs>
        <w:bidi w:val="0"/>
        <w:jc w:val="left"/>
        <w:rPr/>
      </w:pPr>
      <w:r>
        <w:rPr>
          <w:rFonts w:ascii="Arial" w:hAnsi="Arial"/>
          <w:b w:val="false"/>
          <w:sz w:val="24"/>
          <w:lang w:val="de-DE"/>
        </w:rPr>
        <w:t>Funktion getusercoordtyp() - Bezeichnung eines Benutzer-Koordinatensystems</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pPr>
      <w:r>
        <w:rPr>
          <w:rFonts w:ascii="Arial" w:hAnsi="Arial"/>
          <w:b w:val="false"/>
          <w:sz w:val="24"/>
          <w:lang w:val="de-DE"/>
        </w:rPr>
        <w:t xml:space="preserve">Funktionen der Gruppe "Parameterermittlung" </w:t>
      </w:r>
    </w:p>
    <w:p>
      <w:pPr>
        <w:pStyle w:val="Normal"/>
        <w:tabs>
          <w:tab w:val="left" w:pos="720" w:leader="none"/>
        </w:tabs>
        <w:bidi w:val="0"/>
        <w:jc w:val="left"/>
        <w:rPr/>
      </w:pPr>
      <w:r>
        <w:rPr>
          <w:rFonts w:ascii="Arial" w:hAnsi="Arial"/>
          <w:b w:val="false"/>
          <w:sz w:val="24"/>
          <w:lang w:val="de-DE"/>
        </w:rPr>
        <w:t>Funktion getcoordname() - Bezeichnung eines Koordinatensystems</w:t>
      </w:r>
    </w:p>
    <w:p>
      <w:pPr>
        <w:pStyle w:val="Normal"/>
        <w:tabs>
          <w:tab w:val="left" w:pos="720" w:leader="none"/>
        </w:tabs>
        <w:bidi w:val="0"/>
        <w:jc w:val="left"/>
        <w:rPr/>
      </w:pPr>
      <w:r>
        <w:rPr>
          <w:rFonts w:ascii="Arial" w:hAnsi="Arial"/>
          <w:b w:val="false"/>
          <w:sz w:val="24"/>
          <w:lang w:val="de-DE"/>
        </w:rPr>
        <w:t>Funktion getcoordsys() - Formatierte Parameter eines Koordinatensystems</w:t>
      </w:r>
    </w:p>
    <w:p>
      <w:pPr>
        <w:pStyle w:val="Normal"/>
        <w:tabs>
          <w:tab w:val="left" w:pos="720" w:leader="none"/>
        </w:tabs>
        <w:bidi w:val="0"/>
        <w:jc w:val="left"/>
        <w:rPr/>
      </w:pPr>
      <w:r>
        <w:rPr>
          <w:rFonts w:ascii="Arial" w:hAnsi="Arial"/>
          <w:b w:val="false"/>
          <w:sz w:val="24"/>
          <w:lang w:val="de-DE"/>
        </w:rPr>
        <w:t>Funktion getcoordform() - Notation der Koordinaten eines Koordinatensystems</w:t>
      </w:r>
    </w:p>
    <w:p>
      <w:pPr>
        <w:pStyle w:val="Normal"/>
        <w:tabs>
          <w:tab w:val="left" w:pos="720" w:leader="none"/>
        </w:tabs>
        <w:bidi w:val="0"/>
        <w:jc w:val="left"/>
        <w:rPr/>
      </w:pPr>
      <w:r>
        <w:rPr>
          <w:rFonts w:ascii="Arial" w:hAnsi="Arial"/>
          <w:b w:val="false"/>
          <w:sz w:val="24"/>
          <w:lang w:val="de-DE"/>
        </w:rPr>
        <w:t>Funktion getcoordaxis() - Achsenbezeichnungen eines Koordinatensystems</w:t>
      </w:r>
    </w:p>
    <w:p>
      <w:pPr>
        <w:pStyle w:val="Normal"/>
        <w:tabs>
          <w:tab w:val="left" w:pos="720" w:leader="none"/>
        </w:tabs>
        <w:bidi w:val="0"/>
        <w:jc w:val="left"/>
        <w:rPr/>
      </w:pPr>
      <w:r>
        <w:rPr>
          <w:rFonts w:ascii="Arial" w:hAnsi="Arial"/>
          <w:b w:val="false"/>
          <w:sz w:val="24"/>
          <w:lang w:val="de-DE"/>
        </w:rPr>
        <w:t>Funktion getcoordarea() - Bereichsgrenzen eines Koordinatensystems</w:t>
      </w:r>
    </w:p>
    <w:p>
      <w:pPr>
        <w:pStyle w:val="Normal"/>
        <w:tabs>
          <w:tab w:val="left" w:pos="720" w:leader="none"/>
        </w:tabs>
        <w:bidi w:val="0"/>
        <w:jc w:val="left"/>
        <w:rPr/>
      </w:pPr>
      <w:r>
        <w:rPr>
          <w:rFonts w:ascii="Arial" w:hAnsi="Arial"/>
          <w:b w:val="false"/>
          <w:sz w:val="24"/>
          <w:lang w:val="de-DE"/>
        </w:rPr>
        <w:t>Funktion getcoordstdrefsys() - Standard-Bezugssystem eines Koordinatensystems</w:t>
      </w:r>
    </w:p>
    <w:p>
      <w:pPr>
        <w:pStyle w:val="Normal"/>
        <w:tabs>
          <w:tab w:val="left" w:pos="720" w:leader="none"/>
        </w:tabs>
        <w:bidi w:val="0"/>
        <w:jc w:val="left"/>
        <w:rPr/>
      </w:pPr>
      <w:r>
        <w:rPr>
          <w:rFonts w:ascii="Arial" w:hAnsi="Arial"/>
          <w:b w:val="false"/>
          <w:sz w:val="24"/>
          <w:lang w:val="de-DE"/>
        </w:rPr>
        <w:t>Funktion getcoordproj() - Projektionsmethodennummer eines Koordinatensystems</w:t>
      </w:r>
    </w:p>
    <w:p>
      <w:pPr>
        <w:pStyle w:val="Normal"/>
        <w:tabs>
          <w:tab w:val="left" w:pos="720" w:leader="none"/>
        </w:tabs>
        <w:bidi w:val="0"/>
        <w:jc w:val="left"/>
        <w:rPr/>
      </w:pPr>
      <w:r>
        <w:rPr>
          <w:rFonts w:ascii="Arial" w:hAnsi="Arial"/>
          <w:b w:val="false"/>
          <w:sz w:val="24"/>
          <w:lang w:val="de-DE"/>
        </w:rPr>
        <w:t>Funktion getcoordstrstatus() - Feststellen ob Koordinatensystem ein Streifensystem</w:t>
      </w:r>
    </w:p>
    <w:p>
      <w:pPr>
        <w:pStyle w:val="Normal"/>
        <w:tabs>
          <w:tab w:val="left" w:pos="720" w:leader="none"/>
        </w:tabs>
        <w:bidi w:val="0"/>
        <w:jc w:val="left"/>
        <w:rPr/>
      </w:pPr>
      <w:r>
        <w:rPr>
          <w:rFonts w:ascii="Arial" w:hAnsi="Arial"/>
          <w:b w:val="false"/>
          <w:sz w:val="24"/>
          <w:lang w:val="de-DE"/>
        </w:rPr>
        <w:t>Funktion getrefname() - Bezeichnung eines Bezugssystems</w:t>
      </w:r>
    </w:p>
    <w:p>
      <w:pPr>
        <w:pStyle w:val="Normal"/>
        <w:tabs>
          <w:tab w:val="left" w:pos="720" w:leader="none"/>
        </w:tabs>
        <w:bidi w:val="0"/>
        <w:jc w:val="left"/>
        <w:rPr/>
      </w:pPr>
      <w:r>
        <w:rPr>
          <w:rFonts w:ascii="Arial" w:hAnsi="Arial"/>
          <w:b w:val="false"/>
          <w:sz w:val="24"/>
          <w:lang w:val="de-DE"/>
        </w:rPr>
        <w:t>Funktion getrefsys() - Formatierte Parameter eines Bezugssystems</w:t>
      </w:r>
    </w:p>
    <w:p>
      <w:pPr>
        <w:pStyle w:val="Normal"/>
        <w:tabs>
          <w:tab w:val="left" w:pos="720" w:leader="none"/>
        </w:tabs>
        <w:bidi w:val="0"/>
        <w:jc w:val="left"/>
        <w:rPr/>
      </w:pPr>
      <w:r>
        <w:rPr>
          <w:rFonts w:ascii="Arial" w:hAnsi="Arial"/>
          <w:b w:val="false"/>
          <w:sz w:val="24"/>
          <w:lang w:val="de-DE"/>
        </w:rPr>
        <w:t>Funktion getellname() - Bezeichnung eines Ellipsoid</w:t>
      </w:r>
    </w:p>
    <w:p>
      <w:pPr>
        <w:pStyle w:val="Normal"/>
        <w:tabs>
          <w:tab w:val="left" w:pos="720" w:leader="none"/>
        </w:tabs>
        <w:bidi w:val="0"/>
        <w:jc w:val="left"/>
        <w:rPr/>
      </w:pPr>
      <w:r>
        <w:rPr>
          <w:rFonts w:ascii="Arial" w:hAnsi="Arial"/>
          <w:b w:val="false"/>
          <w:sz w:val="24"/>
          <w:lang w:val="de-DE"/>
        </w:rPr>
        <w:t>Funktion getellsys() - Formatierte Parameter eines Ellipsoids</w:t>
      </w:r>
    </w:p>
    <w:p>
      <w:pPr>
        <w:pStyle w:val="Normal"/>
        <w:tabs>
          <w:tab w:val="left" w:pos="720" w:leader="none"/>
        </w:tabs>
        <w:bidi w:val="0"/>
        <w:jc w:val="left"/>
        <w:rPr/>
      </w:pPr>
      <w:r>
        <w:rPr>
          <w:rFonts w:ascii="Arial" w:hAnsi="Arial"/>
          <w:b w:val="false"/>
          <w:sz w:val="24"/>
          <w:lang w:val="de-DE"/>
        </w:rPr>
        <w:t>Funktion getellsource() - Halbachsen eines Quellellipsoids</w:t>
      </w:r>
    </w:p>
    <w:p>
      <w:pPr>
        <w:pStyle w:val="Normal"/>
        <w:tabs>
          <w:tab w:val="left" w:pos="720" w:leader="none"/>
        </w:tabs>
        <w:bidi w:val="0"/>
        <w:jc w:val="left"/>
        <w:rPr/>
      </w:pPr>
      <w:r>
        <w:rPr>
          <w:rFonts w:ascii="Arial" w:hAnsi="Arial"/>
          <w:b w:val="false"/>
          <w:sz w:val="24"/>
          <w:lang w:val="de-DE"/>
        </w:rPr>
        <w:t>Funktion getelltarget() - Halbachsen eines Zielellipsoids</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pPr>
      <w:r>
        <w:rPr>
          <w:rFonts w:ascii="Arial" w:hAnsi="Arial"/>
          <w:b w:val="false"/>
          <w:sz w:val="24"/>
          <w:lang w:val="de-DE"/>
        </w:rPr>
        <w:t xml:space="preserve">Funktionen der Gruppe "Entfernungsberechnungen" </w:t>
      </w:r>
    </w:p>
    <w:p>
      <w:pPr>
        <w:pStyle w:val="Normal"/>
        <w:tabs>
          <w:tab w:val="left" w:pos="720" w:leader="none"/>
        </w:tabs>
        <w:bidi w:val="0"/>
        <w:jc w:val="left"/>
        <w:rPr/>
      </w:pPr>
      <w:r>
        <w:rPr>
          <w:rFonts w:ascii="Arial" w:hAnsi="Arial"/>
          <w:b w:val="false"/>
          <w:sz w:val="24"/>
          <w:lang w:val="de-DE"/>
        </w:rPr>
        <w:t>Funktion distancegeo() - Entfernung zwischen geogr. Koord. auf dem Ellipsoid</w:t>
      </w:r>
    </w:p>
    <w:p>
      <w:pPr>
        <w:pStyle w:val="Normal"/>
        <w:tabs>
          <w:tab w:val="left" w:pos="720" w:leader="none"/>
        </w:tabs>
        <w:bidi w:val="0"/>
        <w:jc w:val="left"/>
        <w:rPr/>
      </w:pPr>
      <w:r>
        <w:rPr>
          <w:rFonts w:ascii="Arial" w:hAnsi="Arial"/>
          <w:b w:val="false"/>
          <w:sz w:val="24"/>
          <w:lang w:val="de-DE"/>
        </w:rPr>
        <w:t>Funktion distancesphere() - Entfernung zwischen geogr. Koord. auf der Erdkugel</w:t>
      </w:r>
    </w:p>
    <w:p>
      <w:pPr>
        <w:pStyle w:val="Normal"/>
        <w:tabs>
          <w:tab w:val="left" w:pos="720" w:leader="none"/>
        </w:tabs>
        <w:bidi w:val="0"/>
        <w:jc w:val="left"/>
        <w:rPr/>
      </w:pPr>
      <w:r>
        <w:rPr>
          <w:rFonts w:ascii="Arial" w:hAnsi="Arial"/>
          <w:b w:val="false"/>
          <w:sz w:val="24"/>
          <w:lang w:val="de-DE"/>
        </w:rPr>
        <w:t>Funktion distanceutm() - Entfernung zwischen UTM-Koordinaten</w:t>
      </w:r>
    </w:p>
    <w:p>
      <w:pPr>
        <w:pStyle w:val="Normal"/>
        <w:tabs>
          <w:tab w:val="left" w:pos="720" w:leader="none"/>
        </w:tabs>
        <w:bidi w:val="0"/>
        <w:jc w:val="left"/>
        <w:rPr/>
      </w:pPr>
      <w:r>
        <w:rPr>
          <w:rFonts w:ascii="Arial" w:hAnsi="Arial"/>
          <w:b w:val="false"/>
          <w:sz w:val="24"/>
          <w:lang w:val="de-DE"/>
        </w:rPr>
        <w:t>Funktion distancedirect() - Erste geodätische Hauptaufgabe</w:t>
      </w:r>
    </w:p>
    <w:p>
      <w:pPr>
        <w:pStyle w:val="Normal"/>
        <w:tabs>
          <w:tab w:val="left" w:pos="720" w:leader="none"/>
        </w:tabs>
        <w:bidi w:val="0"/>
        <w:jc w:val="left"/>
        <w:rPr/>
      </w:pPr>
      <w:r>
        <w:rPr>
          <w:rFonts w:ascii="Arial" w:hAnsi="Arial"/>
          <w:b w:val="false"/>
          <w:sz w:val="24"/>
          <w:lang w:val="de-DE"/>
        </w:rPr>
        <w:t>Funktion distanceinverse() - Zweite geodätische Hauptaufgabe</w:t>
      </w:r>
    </w:p>
    <w:p>
      <w:pPr>
        <w:pStyle w:val="Normal"/>
        <w:tabs>
          <w:tab w:val="left" w:pos="720" w:leader="none"/>
        </w:tabs>
        <w:bidi w:val="0"/>
        <w:jc w:val="left"/>
        <w:rPr/>
      </w:pPr>
      <w:r>
        <w:rPr>
          <w:rFonts w:ascii="Arial" w:hAnsi="Arial"/>
          <w:b w:val="false"/>
          <w:sz w:val="24"/>
          <w:lang w:val="de-DE"/>
        </w:rPr>
        <w:t>Funktion setcoordarea() - Ein-/Ausschalten der Bereichsüberprüfung</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pPr>
      <w:r>
        <w:rPr>
          <w:rFonts w:ascii="Arial" w:hAnsi="Arial"/>
          <w:b w:val="false"/>
          <w:sz w:val="24"/>
          <w:lang w:val="de-DE"/>
        </w:rPr>
        <w:t xml:space="preserve">Funktionen der Gruppe "Notationsberechnungen" </w:t>
      </w:r>
    </w:p>
    <w:p>
      <w:pPr>
        <w:pStyle w:val="Normal"/>
        <w:tabs>
          <w:tab w:val="left" w:pos="720" w:leader="none"/>
        </w:tabs>
        <w:bidi w:val="0"/>
        <w:jc w:val="left"/>
        <w:rPr/>
      </w:pPr>
      <w:r>
        <w:rPr>
          <w:rFonts w:ascii="Arial" w:hAnsi="Arial"/>
          <w:b w:val="false"/>
          <w:sz w:val="24"/>
          <w:lang w:val="de-DE"/>
        </w:rPr>
        <w:t>Funktion umfd2g() - Umformung dezimale Notation in graduelle Notation</w:t>
      </w:r>
    </w:p>
    <w:p>
      <w:pPr>
        <w:pStyle w:val="Normal"/>
        <w:tabs>
          <w:tab w:val="left" w:pos="720" w:leader="none"/>
        </w:tabs>
        <w:bidi w:val="0"/>
        <w:jc w:val="left"/>
        <w:rPr/>
      </w:pPr>
      <w:r>
        <w:rPr>
          <w:rFonts w:ascii="Arial" w:hAnsi="Arial"/>
          <w:b w:val="false"/>
          <w:sz w:val="24"/>
          <w:lang w:val="de-DE"/>
        </w:rPr>
        <w:t>Funktion umfd2gn() - Umformung dezimale Notation in gonale Notation</w:t>
      </w:r>
    </w:p>
    <w:p>
      <w:pPr>
        <w:pStyle w:val="Normal"/>
        <w:tabs>
          <w:tab w:val="left" w:pos="720" w:leader="none"/>
        </w:tabs>
        <w:bidi w:val="0"/>
        <w:jc w:val="left"/>
        <w:rPr/>
      </w:pPr>
      <w:r>
        <w:rPr>
          <w:rFonts w:ascii="Arial" w:hAnsi="Arial"/>
          <w:b w:val="false"/>
          <w:sz w:val="24"/>
          <w:lang w:val="de-DE"/>
        </w:rPr>
        <w:t>Funktion umfd2n() - Umformung dezimale Notation in nautische Notation</w:t>
      </w:r>
    </w:p>
    <w:p>
      <w:pPr>
        <w:pStyle w:val="Normal"/>
        <w:tabs>
          <w:tab w:val="left" w:pos="720" w:leader="none"/>
        </w:tabs>
        <w:bidi w:val="0"/>
        <w:jc w:val="left"/>
        <w:rPr/>
      </w:pPr>
      <w:r>
        <w:rPr>
          <w:rFonts w:ascii="Arial" w:hAnsi="Arial"/>
          <w:b w:val="false"/>
          <w:sz w:val="24"/>
          <w:lang w:val="de-DE"/>
        </w:rPr>
        <w:t>Funktion umfd2s() - Umformung dezimale Notation in Sekunden-Notation</w:t>
      </w:r>
    </w:p>
    <w:p>
      <w:pPr>
        <w:pStyle w:val="Normal"/>
        <w:tabs>
          <w:tab w:val="left" w:pos="720" w:leader="none"/>
        </w:tabs>
        <w:bidi w:val="0"/>
        <w:jc w:val="left"/>
        <w:rPr/>
      </w:pPr>
      <w:r>
        <w:rPr>
          <w:rFonts w:ascii="Arial" w:hAnsi="Arial"/>
          <w:b w:val="false"/>
          <w:sz w:val="24"/>
          <w:lang w:val="de-DE"/>
        </w:rPr>
        <w:t>Funktion umfg2d() - Umformung graduelle Notation in dezimale Notation</w:t>
      </w:r>
    </w:p>
    <w:p>
      <w:pPr>
        <w:pStyle w:val="Normal"/>
        <w:tabs>
          <w:tab w:val="left" w:pos="720" w:leader="none"/>
        </w:tabs>
        <w:bidi w:val="0"/>
        <w:jc w:val="left"/>
        <w:rPr/>
      </w:pPr>
      <w:r>
        <w:rPr>
          <w:rFonts w:ascii="Arial" w:hAnsi="Arial"/>
          <w:b w:val="false"/>
          <w:sz w:val="24"/>
          <w:lang w:val="de-DE"/>
        </w:rPr>
        <w:t>Funktion umfgn2d() - Umformung gonale Notation in dezimale Notation</w:t>
      </w:r>
    </w:p>
    <w:p>
      <w:pPr>
        <w:pStyle w:val="Normal"/>
        <w:tabs>
          <w:tab w:val="left" w:pos="720" w:leader="none"/>
        </w:tabs>
        <w:bidi w:val="0"/>
        <w:jc w:val="left"/>
        <w:rPr/>
      </w:pPr>
      <w:r>
        <w:rPr>
          <w:rFonts w:ascii="Arial" w:hAnsi="Arial"/>
          <w:b w:val="false"/>
          <w:sz w:val="24"/>
          <w:lang w:val="de-DE"/>
        </w:rPr>
        <w:t>Funktion umfn2d() - Umformung nautische Notation in dezimale Notation</w:t>
      </w:r>
    </w:p>
    <w:p>
      <w:pPr>
        <w:pStyle w:val="Normal"/>
        <w:tabs>
          <w:tab w:val="left" w:pos="720" w:leader="none"/>
        </w:tabs>
        <w:bidi w:val="0"/>
        <w:jc w:val="left"/>
        <w:rPr/>
      </w:pPr>
      <w:r>
        <w:rPr>
          <w:rFonts w:ascii="Arial" w:hAnsi="Arial"/>
          <w:b w:val="false"/>
          <w:sz w:val="24"/>
          <w:lang w:val="de-DE"/>
        </w:rPr>
        <w:t>Funktion umfs2d() - Umformung Sekunden-Notation in dezimale Notation</w:t>
      </w:r>
    </w:p>
    <w:p>
      <w:pPr>
        <w:pStyle w:val="Normal"/>
        <w:tabs>
          <w:tab w:val="left" w:pos="720" w:leader="none"/>
        </w:tabs>
        <w:bidi w:val="0"/>
        <w:jc w:val="left"/>
        <w:rPr/>
      </w:pPr>
      <w:r>
        <w:rPr>
          <w:rFonts w:ascii="Arial" w:hAnsi="Arial"/>
          <w:b w:val="false"/>
          <w:sz w:val="24"/>
          <w:lang w:val="de-DE"/>
        </w:rPr>
        <w:t>Funktion umfroundg() - Exakte Rundung gradueller Koordinaten</w:t>
      </w:r>
    </w:p>
    <w:p>
      <w:pPr>
        <w:pStyle w:val="Normal"/>
        <w:tabs>
          <w:tab w:val="left" w:pos="720" w:leader="none"/>
        </w:tabs>
        <w:bidi w:val="0"/>
        <w:jc w:val="left"/>
        <w:rPr/>
      </w:pPr>
      <w:r>
        <w:rPr>
          <w:rFonts w:ascii="Arial" w:hAnsi="Arial"/>
          <w:b w:val="false"/>
          <w:sz w:val="24"/>
          <w:lang w:val="de-DE"/>
        </w:rPr>
        <w:t>Funktion umfroundn() - Exakte Rundung nautischer Koordinaten</w:t>
      </w:r>
    </w:p>
    <w:p>
      <w:pPr>
        <w:pStyle w:val="Normal"/>
        <w:tabs>
          <w:tab w:val="left" w:pos="720" w:leader="none"/>
        </w:tabs>
        <w:bidi w:val="0"/>
        <w:jc w:val="left"/>
        <w:rPr/>
      </w:pPr>
      <w:r>
        <w:rPr>
          <w:rFonts w:ascii="Arial" w:hAnsi="Arial"/>
          <w:b w:val="false"/>
          <w:sz w:val="24"/>
          <w:lang w:val="de-DE"/>
        </w:rPr>
        <w:t>Funktion setcoorarea() - Ein-/Ausschalten der Bereichsüberprüfung</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pPr>
      <w:r>
        <w:rPr>
          <w:rFonts w:ascii="Arial" w:hAnsi="Arial"/>
          <w:b w:val="false"/>
          <w:sz w:val="24"/>
          <w:lang w:val="de-DE"/>
        </w:rPr>
        <w:t xml:space="preserve">Funktionen der Gruppe "Kartenberechnungen" </w:t>
      </w:r>
    </w:p>
    <w:p>
      <w:pPr>
        <w:pStyle w:val="Normal"/>
        <w:tabs>
          <w:tab w:val="left" w:pos="720" w:leader="none"/>
        </w:tabs>
        <w:bidi w:val="0"/>
        <w:jc w:val="left"/>
        <w:rPr/>
      </w:pPr>
      <w:r>
        <w:rPr>
          <w:rFonts w:ascii="Arial" w:hAnsi="Arial"/>
          <w:b w:val="false"/>
          <w:sz w:val="24"/>
          <w:lang w:val="de-DE"/>
        </w:rPr>
        <w:t>Funktion kartgeo2tk() - Zu geographischen Koordinaten passende TK25-Nummer</w:t>
      </w:r>
    </w:p>
    <w:p>
      <w:pPr>
        <w:pStyle w:val="Normal"/>
        <w:tabs>
          <w:tab w:val="left" w:pos="720" w:leader="none"/>
        </w:tabs>
        <w:bidi w:val="0"/>
        <w:jc w:val="left"/>
        <w:rPr/>
      </w:pPr>
      <w:r>
        <w:rPr>
          <w:rFonts w:ascii="Arial" w:hAnsi="Arial"/>
          <w:b w:val="false"/>
          <w:sz w:val="24"/>
          <w:lang w:val="de-DE"/>
        </w:rPr>
        <w:t>Funktion karttk2geo() - Eckkoordinaten einer Karte aus TK25-Nummer ermitteln</w:t>
      </w:r>
    </w:p>
    <w:p>
      <w:pPr>
        <w:pStyle w:val="Normal"/>
        <w:tabs>
          <w:tab w:val="left" w:pos="720" w:leader="none"/>
        </w:tabs>
        <w:bidi w:val="0"/>
        <w:jc w:val="left"/>
        <w:rPr/>
      </w:pPr>
      <w:r>
        <w:rPr>
          <w:rFonts w:ascii="Arial" w:hAnsi="Arial"/>
          <w:b w:val="false"/>
          <w:sz w:val="24"/>
          <w:lang w:val="de-DE"/>
        </w:rPr>
        <w:t>Funktion karttknum() - TK50, TK100 und TKÜ200 aus TK25-Nummer ermitteln</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pPr>
      <w:r>
        <w:rPr>
          <w:rFonts w:ascii="Arial" w:hAnsi="Arial"/>
          <w:b w:val="false"/>
          <w:sz w:val="24"/>
          <w:lang w:val="de-DE"/>
        </w:rPr>
        <w:t xml:space="preserve">Funktionen der Gruppe "Höhenberechnungen" </w:t>
      </w:r>
    </w:p>
    <w:p>
      <w:pPr>
        <w:pStyle w:val="Normal"/>
        <w:tabs>
          <w:tab w:val="left" w:pos="720" w:leader="none"/>
        </w:tabs>
        <w:bidi w:val="0"/>
        <w:jc w:val="left"/>
        <w:rPr/>
      </w:pPr>
      <w:r>
        <w:rPr>
          <w:rFonts w:ascii="Arial" w:hAnsi="Arial"/>
          <w:b w:val="false"/>
          <w:sz w:val="24"/>
          <w:lang w:val="de-DE"/>
        </w:rPr>
        <w:t>Funktion getelevation03() - Geländehöhe aus dem 3 Sek. Höhenmodell CGIAR ermitteln</w:t>
      </w:r>
    </w:p>
    <w:p>
      <w:pPr>
        <w:pStyle w:val="Normal"/>
        <w:tabs>
          <w:tab w:val="left" w:pos="720" w:leader="none"/>
        </w:tabs>
        <w:bidi w:val="0"/>
        <w:jc w:val="left"/>
        <w:rPr/>
      </w:pPr>
      <w:r>
        <w:rPr>
          <w:rFonts w:ascii="Arial" w:hAnsi="Arial"/>
          <w:b w:val="false"/>
          <w:sz w:val="24"/>
          <w:lang w:val="de-DE"/>
        </w:rPr>
        <w:t>Funktion getelevation30() - Geländehöhe aus dem 30 Sek. Höhenmodell GLOBE ermitteln</w:t>
      </w:r>
    </w:p>
    <w:p>
      <w:pPr>
        <w:pStyle w:val="Normal"/>
        <w:tabs>
          <w:tab w:val="left" w:pos="720" w:leader="none"/>
        </w:tabs>
        <w:bidi w:val="0"/>
        <w:jc w:val="left"/>
        <w:rPr/>
      </w:pPr>
      <w:r>
        <w:rPr>
          <w:rFonts w:ascii="Arial" w:hAnsi="Arial"/>
          <w:b w:val="false"/>
          <w:sz w:val="24"/>
          <w:lang w:val="de-DE"/>
        </w:rPr>
        <w:t>Funktion getelevation33() - Geländehöhe aus dem 3/30 Sek. Höhenmodell CGIAR/GLOBE</w:t>
      </w:r>
    </w:p>
    <w:p>
      <w:pPr>
        <w:pStyle w:val="Normal"/>
        <w:tabs>
          <w:tab w:val="left" w:pos="720" w:leader="none"/>
        </w:tabs>
        <w:bidi w:val="0"/>
        <w:jc w:val="left"/>
        <w:rPr/>
      </w:pPr>
      <w:r>
        <w:rPr>
          <w:rFonts w:ascii="Arial" w:hAnsi="Arial"/>
          <w:b w:val="false"/>
          <w:sz w:val="24"/>
          <w:lang w:val="de-DE"/>
        </w:rPr>
        <w:t>Funktion setelev03datapath() - Datenpfad für das 3 Sek. Höhenmodell CGIAR setzen</w:t>
      </w:r>
    </w:p>
    <w:p>
      <w:pPr>
        <w:pStyle w:val="Normal"/>
        <w:tabs>
          <w:tab w:val="left" w:pos="720" w:leader="none"/>
        </w:tabs>
        <w:bidi w:val="0"/>
        <w:jc w:val="left"/>
        <w:rPr/>
      </w:pPr>
      <w:r>
        <w:rPr>
          <w:rFonts w:ascii="Arial" w:hAnsi="Arial"/>
          <w:b w:val="false"/>
          <w:sz w:val="24"/>
          <w:lang w:val="de-DE"/>
        </w:rPr>
        <w:t>Funktion setelev30datapath() - Datenpfad für das 30 Sek. Höhenmodell GLOBE setzen</w:t>
      </w:r>
    </w:p>
    <w:p>
      <w:pPr>
        <w:pStyle w:val="Normal"/>
        <w:tabs>
          <w:tab w:val="left" w:pos="720" w:leader="none"/>
        </w:tabs>
        <w:bidi w:val="0"/>
        <w:jc w:val="left"/>
        <w:rPr/>
      </w:pPr>
      <w:r>
        <w:rPr>
          <w:rFonts w:ascii="Arial" w:hAnsi="Arial"/>
          <w:b w:val="false"/>
          <w:sz w:val="24"/>
          <w:lang w:val="de-DE"/>
        </w:rPr>
        <w:t>Funktion convelev03ascii2bin() - CGIAR ASCII-Datei nach Binärdatei konvertieren</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pPr>
      <w:r>
        <w:rPr>
          <w:rFonts w:ascii="Arial" w:hAnsi="Arial"/>
          <w:b w:val="false"/>
          <w:sz w:val="24"/>
          <w:lang w:val="de-DE"/>
        </w:rPr>
        <w:t xml:space="preserve">Funktionen der Gruppe "NTv2-Gitterdaten" </w:t>
      </w:r>
    </w:p>
    <w:p>
      <w:pPr>
        <w:pStyle w:val="Normal"/>
        <w:tabs>
          <w:tab w:val="left" w:pos="720" w:leader="none"/>
        </w:tabs>
        <w:bidi w:val="0"/>
        <w:jc w:val="left"/>
        <w:rPr/>
      </w:pPr>
      <w:r>
        <w:rPr>
          <w:rFonts w:ascii="Arial" w:hAnsi="Arial"/>
          <w:b w:val="false"/>
          <w:sz w:val="24"/>
          <w:lang w:val="de-DE"/>
        </w:rPr>
        <w:t>Funktion convntvascii2bin() - NTv2-ASCII-Datei nach Binärdatei konvertieren</w:t>
      </w:r>
    </w:p>
    <w:p>
      <w:pPr>
        <w:pStyle w:val="Normal"/>
        <w:widowControl w:val="false"/>
        <w:bidi w:val="0"/>
        <w:ind w:right="-1016" w:hanging="0"/>
        <w:jc w:val="left"/>
        <w:rPr/>
      </w:pPr>
      <w:r>
        <w:rPr>
          <w:rFonts w:ascii="Arial" w:hAnsi="Arial"/>
          <w:b w:val="false"/>
          <w:sz w:val="24"/>
          <w:lang w:val="de-DE"/>
        </w:rPr>
        <w:t>Funktion getntvrefbelong() - Ermitteln des zweiten NTv2-Bezugssystems.</w:t>
      </w:r>
    </w:p>
    <w:p>
      <w:pPr>
        <w:pStyle w:val="Normal"/>
        <w:widowControl w:val="false"/>
        <w:bidi w:val="0"/>
        <w:ind w:right="-1016" w:hanging="0"/>
        <w:jc w:val="left"/>
        <w:rPr/>
      </w:pPr>
      <w:r>
        <w:rPr>
          <w:rFonts w:ascii="Arial" w:hAnsi="Arial"/>
          <w:b w:val="false"/>
          <w:sz w:val="24"/>
          <w:lang w:val="de-DE"/>
        </w:rPr>
        <w:t>Funktion getntvrefequiv() - Ermitteln eines NTv2-äquivalenten Bezugssystems.</w:t>
      </w:r>
    </w:p>
    <w:p>
      <w:pPr>
        <w:pStyle w:val="Normal"/>
        <w:widowControl w:val="false"/>
        <w:bidi w:val="0"/>
        <w:ind w:right="-1016" w:hanging="0"/>
        <w:jc w:val="left"/>
        <w:rPr/>
      </w:pPr>
      <w:r>
        <w:rPr>
          <w:rFonts w:ascii="Arial" w:hAnsi="Arial"/>
          <w:b w:val="false"/>
          <w:sz w:val="24"/>
          <w:lang w:val="de-DE"/>
        </w:rPr>
        <w:t>Funktion getntvrefstatus() - Ermitteln der NTv2-Zugehörigkeit eines Bezugssystems.</w:t>
      </w:r>
    </w:p>
    <w:p>
      <w:pPr>
        <w:pStyle w:val="Normal"/>
        <w:tabs>
          <w:tab w:val="left" w:pos="720" w:leader="none"/>
        </w:tabs>
        <w:bidi w:val="0"/>
        <w:jc w:val="left"/>
        <w:rPr/>
      </w:pPr>
      <w:r>
        <w:rPr>
          <w:rFonts w:ascii="Arial" w:hAnsi="Arial"/>
          <w:b w:val="false"/>
          <w:sz w:val="24"/>
          <w:lang w:val="de-DE"/>
        </w:rPr>
        <w:t>Funktion setntvbinaryfile() - NTv2-Binärdatei prüfen und initialisieren</w:t>
      </w:r>
    </w:p>
    <w:p>
      <w:pPr>
        <w:pStyle w:val="Normal"/>
        <w:tabs>
          <w:tab w:val="left" w:pos="720" w:leader="none"/>
        </w:tabs>
        <w:bidi w:val="0"/>
        <w:jc w:val="left"/>
        <w:rPr/>
      </w:pPr>
      <w:r>
        <w:rPr>
          <w:rFonts w:ascii="Arial" w:hAnsi="Arial"/>
          <w:b w:val="false"/>
          <w:sz w:val="24"/>
          <w:lang w:val="de-DE"/>
        </w:rPr>
        <w:t>Funktion setntvbinautofile() - NTv2-Binärdatei in Warteposition bereitstellen</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pPr>
      <w:r>
        <w:rPr>
          <w:rFonts w:ascii="Arial" w:hAnsi="Arial"/>
          <w:b w:val="false"/>
          <w:sz w:val="24"/>
          <w:lang w:val="de-DE"/>
        </w:rPr>
        <w:t xml:space="preserve">Sonstige Funktionen, die in allen Gruppen zur Verfügung stehen </w:t>
      </w:r>
    </w:p>
    <w:p>
      <w:pPr>
        <w:pStyle w:val="Normal"/>
        <w:tabs>
          <w:tab w:val="left" w:pos="720" w:leader="none"/>
        </w:tabs>
        <w:bidi w:val="0"/>
        <w:jc w:val="left"/>
        <w:rPr/>
      </w:pPr>
      <w:r>
        <w:rPr>
          <w:rFonts w:ascii="Arial" w:hAnsi="Arial"/>
          <w:b w:val="false"/>
          <w:sz w:val="24"/>
          <w:lang w:val="de-DE"/>
        </w:rPr>
        <w:t>Funktion getauthor() - Anschrift des Programmautoren</w:t>
      </w:r>
    </w:p>
    <w:p>
      <w:pPr>
        <w:pStyle w:val="Normal"/>
        <w:tabs>
          <w:tab w:val="left" w:pos="720" w:leader="none"/>
        </w:tabs>
        <w:bidi w:val="0"/>
        <w:jc w:val="left"/>
        <w:rPr/>
      </w:pPr>
      <w:r>
        <w:rPr>
          <w:rFonts w:ascii="Arial" w:hAnsi="Arial"/>
          <w:b w:val="false"/>
          <w:sz w:val="24"/>
          <w:lang w:val="de-DE"/>
        </w:rPr>
        <w:t>Funktion getdllversion() - Versionsnummer der vorliegenden GeoDLL</w:t>
      </w:r>
    </w:p>
    <w:p>
      <w:pPr>
        <w:pStyle w:val="Normal"/>
        <w:tabs>
          <w:tab w:val="left" w:pos="720" w:leader="none"/>
        </w:tabs>
        <w:bidi w:val="0"/>
        <w:jc w:val="left"/>
        <w:rPr/>
      </w:pPr>
      <w:r>
        <w:rPr>
          <w:rFonts w:ascii="Arial" w:hAnsi="Arial"/>
          <w:b w:val="false"/>
          <w:sz w:val="24"/>
          <w:lang w:val="de-DE"/>
        </w:rPr>
        <w:t>Funktion geterrorcode() - Beschreibung des zuletzt aufgetretenen Fehlers</w:t>
      </w:r>
    </w:p>
    <w:p>
      <w:pPr>
        <w:pStyle w:val="Normal"/>
        <w:tabs>
          <w:tab w:val="left" w:pos="720" w:leader="none"/>
        </w:tabs>
        <w:bidi w:val="0"/>
        <w:jc w:val="left"/>
        <w:rPr/>
      </w:pPr>
      <w:r>
        <w:rPr>
          <w:rFonts w:ascii="Arial" w:hAnsi="Arial"/>
          <w:b w:val="false"/>
          <w:sz w:val="24"/>
          <w:lang w:val="de-DE"/>
        </w:rPr>
        <w:t>Funktion getlicensee() - Bezeichnung des Lizenznehmers</w:t>
      </w:r>
    </w:p>
    <w:p>
      <w:pPr>
        <w:pStyle w:val="Normal"/>
        <w:tabs>
          <w:tab w:val="left" w:pos="720" w:leader="none"/>
        </w:tabs>
        <w:bidi w:val="0"/>
        <w:jc w:val="left"/>
        <w:rPr/>
      </w:pPr>
      <w:r>
        <w:rPr>
          <w:rFonts w:ascii="Arial" w:hAnsi="Arial"/>
          <w:b w:val="false"/>
          <w:sz w:val="24"/>
          <w:lang w:val="de-DE"/>
        </w:rPr>
        <w:t>Funktion setinternerrsys() - Ein-/Ausschalten der internen Fehlerbehandlung</w:t>
      </w:r>
    </w:p>
    <w:p>
      <w:pPr>
        <w:pStyle w:val="Normal"/>
        <w:tabs>
          <w:tab w:val="left" w:pos="720" w:leader="none"/>
        </w:tabs>
        <w:bidi w:val="0"/>
        <w:jc w:val="left"/>
        <w:rPr/>
      </w:pPr>
      <w:r>
        <w:rPr>
          <w:rFonts w:ascii="Arial" w:hAnsi="Arial"/>
          <w:b w:val="false"/>
          <w:sz w:val="24"/>
          <w:lang w:val="de-DE"/>
        </w:rPr>
        <w:t>Funktion setlanguage() - Wahl der Sprache für alle textlichen Rückgaben</w:t>
      </w:r>
    </w:p>
    <w:p>
      <w:pPr>
        <w:pStyle w:val="Normal"/>
        <w:tabs>
          <w:tab w:val="left" w:pos="720" w:leader="none"/>
        </w:tabs>
        <w:bidi w:val="0"/>
        <w:jc w:val="left"/>
        <w:rPr/>
      </w:pPr>
      <w:r>
        <w:rPr>
          <w:rFonts w:ascii="Arial" w:hAnsi="Arial"/>
          <w:b w:val="false"/>
          <w:sz w:val="24"/>
          <w:lang w:val="de-DE"/>
        </w:rPr>
        <w:t>Funktion setmultithreading() - Ein-/Ausschalten des Multithreading-Betriebs</w:t>
      </w:r>
    </w:p>
    <w:p>
      <w:pPr>
        <w:pStyle w:val="Normal"/>
        <w:bidi w:val="0"/>
        <w:jc w:val="left"/>
        <w:rPr/>
      </w:pPr>
      <w:r>
        <w:rPr>
          <w:rFonts w:ascii="Arial" w:hAnsi="Arial"/>
          <w:b w:val="false"/>
          <w:sz w:val="24"/>
          <w:lang w:val="de-DE"/>
        </w:rPr>
        <w:t xml:space="preserve">Funktion setsilence() - Ein-/ Ausschalten des EventLog für GeoDLL-Meldungen </w:t>
      </w:r>
    </w:p>
    <w:p>
      <w:pPr>
        <w:pStyle w:val="Normal"/>
        <w:tabs>
          <w:tab w:val="left" w:pos="720" w:leader="none"/>
        </w:tabs>
        <w:bidi w:val="0"/>
        <w:jc w:val="left"/>
        <w:rPr/>
      </w:pPr>
      <w:r>
        <w:rPr>
          <w:rFonts w:ascii="Arial" w:hAnsi="Arial"/>
          <w:b w:val="false"/>
          <w:sz w:val="24"/>
          <w:lang w:val="de-DE"/>
        </w:rPr>
        <w:t>Funktion setstaticuse() - Ein-/Ausschalten der schnellen Static-Variablen</w:t>
      </w:r>
    </w:p>
    <w:p>
      <w:pPr>
        <w:pStyle w:val="Normal"/>
        <w:tabs>
          <w:tab w:val="left" w:pos="720" w:leader="none"/>
        </w:tabs>
        <w:bidi w:val="0"/>
        <w:jc w:val="left"/>
        <w:rPr/>
      </w:pPr>
      <w:r>
        <w:rPr>
          <w:rFonts w:ascii="Arial" w:hAnsi="Arial"/>
          <w:b w:val="false"/>
          <w:sz w:val="24"/>
          <w:lang w:val="de-DE"/>
        </w:rPr>
        <w:t>Funktion setstringallocate() - Ein-/Ausschalten der autom. Speicherverwaltung</w:t>
      </w:r>
    </w:p>
    <w:p>
      <w:pPr>
        <w:pStyle w:val="Normal"/>
        <w:tabs>
          <w:tab w:val="left" w:pos="720" w:leader="none"/>
        </w:tabs>
        <w:bidi w:val="0"/>
        <w:jc w:val="left"/>
        <w:rPr/>
      </w:pPr>
      <w:r>
        <w:rPr>
          <w:rFonts w:ascii="Arial" w:hAnsi="Arial"/>
          <w:b w:val="false"/>
          <w:sz w:val="24"/>
          <w:lang w:val="de-DE"/>
        </w:rPr>
        <w:t>Funktion setunlockcode() - Eingabe der Freischaltschlüssel</w:t>
      </w:r>
    </w:p>
    <w:p>
      <w:pPr>
        <w:pStyle w:val="Normal"/>
        <w:widowControl w:val="false"/>
        <w:bidi w:val="0"/>
        <w:jc w:val="left"/>
        <w:rPr>
          <w:rFonts w:ascii="Arial" w:hAnsi="Arial"/>
          <w:b/>
          <w:b/>
          <w:sz w:val="24"/>
          <w:lang w:val="de-DE"/>
        </w:rPr>
      </w:pPr>
      <w:r>
        <w:rPr>
          <w:rFonts w:ascii="Arial" w:hAnsi="Arial"/>
          <w:b/>
          <w:sz w:val="24"/>
          <w:lang w:val="de-DE"/>
        </w:rPr>
      </w:r>
    </w:p>
    <w:p>
      <w:pPr>
        <w:pStyle w:val="Normal"/>
        <w:widowControl w:val="false"/>
        <w:bidi w:val="0"/>
        <w:jc w:val="left"/>
        <w:rPr>
          <w:rFonts w:ascii="Arial" w:hAnsi="Arial"/>
          <w:b/>
          <w:b/>
          <w:sz w:val="24"/>
          <w:lang w:val="de-DE"/>
        </w:rPr>
      </w:pPr>
      <w:r>
        <w:rPr>
          <w:rFonts w:ascii="Arial" w:hAnsi="Arial"/>
          <w:b/>
          <w:sz w:val="24"/>
          <w:lang w:val="de-DE"/>
        </w:rPr>
      </w:r>
    </w:p>
    <w:p>
      <w:pPr>
        <w:pStyle w:val="Normal"/>
        <w:widowControl w:val="false"/>
        <w:bidi w:val="0"/>
        <w:jc w:val="left"/>
        <w:rPr/>
      </w:pPr>
      <w:r>
        <w:rPr>
          <w:rFonts w:ascii="Arial" w:hAnsi="Arial"/>
          <w:b/>
          <w:sz w:val="24"/>
          <w:lang w:val="de-DE"/>
        </w:rPr>
        <w:t>Von GeoDLL unterstützte Koordinaten- und Bezugssysteme</w:t>
      </w:r>
    </w:p>
    <w:p>
      <w:pPr>
        <w:pStyle w:val="Normal"/>
        <w:widowControl w:val="false"/>
        <w:bidi w:val="0"/>
        <w:jc w:val="left"/>
        <w:rPr/>
      </w:pPr>
      <w:r>
        <w:rPr>
          <w:rFonts w:ascii="Arial" w:hAnsi="Arial"/>
          <w:b w:val="false"/>
          <w:sz w:val="24"/>
          <w:lang w:val="de-DE"/>
        </w:rPr>
        <w:t xml:space="preserve">Die Liste enthält die nach Ländern sortierten Koordinaten- und </w:t>
      </w:r>
    </w:p>
    <w:p>
      <w:pPr>
        <w:pStyle w:val="Normal"/>
        <w:widowControl w:val="false"/>
        <w:bidi w:val="0"/>
        <w:jc w:val="left"/>
        <w:rPr/>
      </w:pPr>
      <w:r>
        <w:rPr>
          <w:rFonts w:ascii="Arial" w:hAnsi="Arial"/>
          <w:b w:val="false"/>
          <w:sz w:val="24"/>
          <w:lang w:val="de-DE"/>
        </w:rPr>
        <w:t>Bezugssysteme der folgenden Kontinente und Gruppen:</w:t>
      </w:r>
    </w:p>
    <w:p>
      <w:pPr>
        <w:pStyle w:val="Normal"/>
        <w:widowControl w:val="false"/>
        <w:bidi w:val="0"/>
        <w:jc w:val="left"/>
        <w:rPr/>
      </w:pPr>
      <w:r>
        <w:rPr>
          <w:rFonts w:ascii="Arial" w:hAnsi="Arial"/>
          <w:b w:val="false"/>
          <w:sz w:val="24"/>
          <w:lang w:val="de-DE"/>
        </w:rPr>
        <w:t>--- Afrika</w:t>
      </w:r>
    </w:p>
    <w:p>
      <w:pPr>
        <w:pStyle w:val="Normal"/>
        <w:widowControl w:val="false"/>
        <w:bidi w:val="0"/>
        <w:jc w:val="left"/>
        <w:rPr/>
      </w:pPr>
      <w:r>
        <w:rPr>
          <w:rFonts w:ascii="Arial" w:hAnsi="Arial"/>
          <w:b w:val="false"/>
          <w:sz w:val="24"/>
          <w:lang w:val="de-DE"/>
        </w:rPr>
        <w:t>--- Asien</w:t>
      </w:r>
    </w:p>
    <w:p>
      <w:pPr>
        <w:pStyle w:val="Normal"/>
        <w:widowControl w:val="false"/>
        <w:bidi w:val="0"/>
        <w:jc w:val="left"/>
        <w:rPr/>
      </w:pPr>
      <w:r>
        <w:rPr>
          <w:rFonts w:ascii="Arial" w:hAnsi="Arial"/>
          <w:b w:val="false"/>
          <w:sz w:val="24"/>
          <w:lang w:val="de-DE"/>
        </w:rPr>
        <w:t>--- Australasien</w:t>
      </w:r>
    </w:p>
    <w:p>
      <w:pPr>
        <w:pStyle w:val="Normal"/>
        <w:widowControl w:val="false"/>
        <w:bidi w:val="0"/>
        <w:jc w:val="left"/>
        <w:rPr/>
      </w:pPr>
      <w:r>
        <w:rPr>
          <w:rFonts w:ascii="Arial" w:hAnsi="Arial"/>
          <w:b w:val="false"/>
          <w:sz w:val="24"/>
          <w:lang w:val="de-DE"/>
        </w:rPr>
        <w:t>--- Europa</w:t>
      </w:r>
    </w:p>
    <w:p>
      <w:pPr>
        <w:pStyle w:val="Normal"/>
        <w:widowControl w:val="false"/>
        <w:bidi w:val="0"/>
        <w:jc w:val="left"/>
        <w:rPr/>
      </w:pPr>
      <w:r>
        <w:rPr>
          <w:rFonts w:ascii="Arial" w:hAnsi="Arial"/>
          <w:b w:val="false"/>
          <w:sz w:val="24"/>
          <w:lang w:val="de-DE"/>
        </w:rPr>
        <w:t>--- Nordamerika</w:t>
      </w:r>
    </w:p>
    <w:p>
      <w:pPr>
        <w:pStyle w:val="Normal"/>
        <w:widowControl w:val="false"/>
        <w:bidi w:val="0"/>
        <w:jc w:val="left"/>
        <w:rPr/>
      </w:pPr>
      <w:r>
        <w:rPr>
          <w:rFonts w:ascii="Arial" w:hAnsi="Arial"/>
          <w:b w:val="false"/>
          <w:sz w:val="24"/>
          <w:lang w:val="de-DE"/>
        </w:rPr>
        <w:t>--- Mittelamerika und Karibik</w:t>
      </w:r>
    </w:p>
    <w:p>
      <w:pPr>
        <w:pStyle w:val="Normal"/>
        <w:widowControl w:val="false"/>
        <w:bidi w:val="0"/>
        <w:jc w:val="left"/>
        <w:rPr/>
      </w:pPr>
      <w:r>
        <w:rPr>
          <w:rFonts w:ascii="Arial" w:hAnsi="Arial"/>
          <w:b w:val="false"/>
          <w:sz w:val="24"/>
          <w:lang w:val="de-DE"/>
        </w:rPr>
        <w:t xml:space="preserve">--- Südamerika </w:t>
      </w:r>
    </w:p>
    <w:p>
      <w:pPr>
        <w:pStyle w:val="Normal"/>
        <w:widowControl w:val="false"/>
        <w:bidi w:val="0"/>
        <w:jc w:val="left"/>
        <w:rPr/>
      </w:pPr>
      <w:r>
        <w:rPr>
          <w:rFonts w:ascii="Arial" w:hAnsi="Arial"/>
          <w:b w:val="false"/>
          <w:sz w:val="24"/>
          <w:lang w:val="de-DE"/>
        </w:rPr>
        <w:t xml:space="preserve">--- Weltweit </w:t>
      </w:r>
    </w:p>
    <w:p>
      <w:pPr>
        <w:pStyle w:val="Normal"/>
        <w:widowControl w:val="false"/>
        <w:bidi w:val="0"/>
        <w:jc w:val="left"/>
        <w:rPr/>
      </w:pPr>
      <w:r>
        <w:rPr>
          <w:rFonts w:ascii="Arial" w:hAnsi="Arial"/>
          <w:b w:val="false"/>
          <w:sz w:val="24"/>
          <w:lang w:val="de-DE"/>
        </w:rPr>
        <w:t>--- Benutzerdefinitionen</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Anfang der Liste]</w:t>
      </w:r>
    </w:p>
    <w:p>
      <w:pPr>
        <w:pStyle w:val="Normal"/>
        <w:widowControl w:val="false"/>
        <w:bidi w:val="0"/>
        <w:jc w:val="left"/>
        <w:rPr/>
      </w:pPr>
      <w:r>
        <w:rPr>
          <w:rFonts w:ascii="Arial" w:hAnsi="Arial"/>
          <w:b w:val="false"/>
          <w:sz w:val="24"/>
          <w:lang w:val="de-DE"/>
        </w:rPr>
        <w:t>--- Afrikanischer Kontinent ------------------------------------------</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Französisch Mayotte (F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sü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o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RGM04 (FR Mayotte),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ombani1950 (FR Mayotte), Base Combani I,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adastre1997 (FR Mayotte), Base Combani I,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Französisch Réunion (F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sü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Französisch Réunion Gauß-Labord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o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RGR92 (FR Réunion),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dN (FR Réunion), Piton des Neiges,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Marokko (MA)</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Marokkanische Lambert Zone I (Nord Maroc)</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Marokkanische Lambert Zone II (Agadi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Marokkanische Lambert Zone III (La'you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Marokkanische Lambert Zone IV (Ad-Dakhla)</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Marokkanische Lambert Impetus-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Merchich (MA), Merchich, Clarke IG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üdafrika (ZA)</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sü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üdafrikanische Lo17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üdafrikanische Lo19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üdafrikanische Lo21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üdafrikanische Lo23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üdafrikanische Lo25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üdafrikanische Lo27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üdafrikanische Lo29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üdafrikanische Lo31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üdafrikanische Lo33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Hartebeesthoek94 (ZA),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ape (ZA), Buffelsfontein, Clarke Arc 18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Multinationale 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frika Albers Equal Area Conic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sü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ref (MGRS)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BE (Weltweit), geozentrisch, WGS7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Z-90 Roßbach 2000 (Weltweit GLONASS), geoz., PZ-90</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Asiatischer Kontinent --------------------------------------------</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fghanistan (AF)</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Herat North (AF), Herat North,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rabische Halbinsel (AE,BH,KW,OM,SA)</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hrwan 1967 (AE,AZ &lt;±5m), South base, Clarke RG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hrwan 1967 (AE &lt;±25m), South base, Clarke RG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hrwan 1967 (OM &lt;±25m), South base, Clarke RG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hrwan 1967 (SA &lt;±20m), South base, Clarke RG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in el Abd 1970 (SA &lt;±10m), Ain el Abd,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in el Abd 1970 (BA &lt;±25m), Ain el Abd,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in el Abd 1970 (KW &lt;±1m), Ain el Abd,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angladesh (B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TM Bangladesh Transversal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ndische (Bangladesh) Lambert Zone IIb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lianpur 1880 (IN,BD), Kalianpur, Everest 1830/18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lianpur 1937 (IN,BD), Kalianpur, Everest 1830/1937</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lianpur 1975 (IN,BD), Kalianpur, Everest 1830/1975</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ndien (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ndische Lambert Zone 0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ndische Lambert Zone I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ndische Lambert Zone IIa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ndische Lambert Zone IIb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ndische Lambert Zone III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ndische Lambert Zone IV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lianpur 1880 (IN,BD), Kalianpur, Everest 1830/18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lianpur 1937 (IN,BD), Kalianpur, Everest 1830/1937</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lianpur 1962 (IN), Kalianpur, Everest 1830/196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lianpur 1975 (IN,BD), Kalianpur, Everest 1830/1975</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srael (I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sraelische ITM (neu) Transversal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sraelische ICS (alt) Grid Cassini-Soldne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sraelische Palestine Grid Cassini-Soldner 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sraelische Palestine Belt Transv. Mercator 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srael New Datum 1989 (IL &lt;±2m), Urim 3Par,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srael Old Datum 1923 (IL &lt;±10m), Jerus. 3Par, Clarke B</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srael New Datum 1989 (IL), Urim 7Par.,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srael Old Datum 1923 (IL), Jerusalem 7Par, Clarke B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IL onshore), U.S. DMA 1993,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IL offshore), TPAO 1987,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Japan (JP)</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Japan Plane Rectangular CS I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Japan Plane Rectangular CS II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Japan Plane Rectangular CS III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Japan Plane Rectangular CS IV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Japan Plane Rectangular CS X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Japan Plane Rectangular CS V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Japan Plane Rectangular CS VI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Japan Plane Rectangular CS VII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Japan Plane Rectangular CS VIII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Japan Plane Rectangular CS IX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Japan Plane Rectangular CS XI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Japan Plane Rectangular CS XII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Japan Plane Rectangular CS XIII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Japan Plane Rectangular CS XIV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Japan Plane Rectangular CS XV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Japan Plane Rectangular CS XVI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Japan Plane Rectangular CS XVII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Japan Plane Rectangular CS XVIII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Japan Plane Rectangular CS XIX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JGD2000 (JP 2000 &lt;±1m),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JGD2000 (JP 1994 &lt;±1m),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Tokyo (JP 1993 &lt;±5m), Nikon,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Tokyo (JP 1996 &lt;±3m), Nikon,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Tokyo (JP 1997 &lt;±3m), Nikon,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Tokyo (JP Okinawa &lt;±15m), Nikon,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Tokyo (JP Okinawa KR &lt;±15m), Nikon,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Markus Isl. 1952 (JP &lt;±25m), Astron. Stat.,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akistan (P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hilippinen (PH)</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hilippinen PTM Zone I Transversal Mercator 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hilippinen PTM Zone II Transversal Mercator 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hilippinen PTM Zone III Transversal Mercator 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hilippinen PTM Zone IV Transversal Mercator 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hilippinen PTM Zone V Transversal Mercator 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S92 (PH), Balanacan,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uzon1911 (PH, excl. Mindanao &lt;±10m), Balanacan,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uzon1911 (PH, Mindanao &lt;±25m), Balanacan,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ingapur (SG)</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ingapur SVY21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ri Lanka (L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ri Lanka Kandawala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ri Lanka SL_GRID_99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ndawala (LK 3Param.), Kandawala, Everest 1830/1937</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ndawala (LK 7Param.), Kandawala, Everest 1830/1937</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LD99 (LK), Diyatalawa, Everest 1830/1937</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bekistan (UZ)</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auß-Krüger Koord. (6 Grad breite Streif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42 / S42 (UZ), Kitab Observatory, Krassowskij</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42 / S42 (KZ+UZ? &lt;±2m), Pulkovo, Krassowskij</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42 / S42 (KZ+UZ? &lt;±25m), Pulkovo, Krassowskij</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Z-90 Roßbach 2000 (Weltweit GLONASS), geoz., PZ-90</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Vietnam (V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Vietnamesische VN2000 Koordinaten (6 Grad Streif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Vietnamesische VN2000-Koordinaten (3 Grad Streif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Vietnamesische GK106NE Gauß-Krüge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Vietnamesische TM106NE Transversal Mercator 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auß-Krüger Koord. (6 Grad breite Streif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auß-Krüger Koord. (3 Grad breite Streif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VN2000 (VN), Hanoi,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Hanoi1972 (VN &lt;±5m), Pulkovo, Krassowskij</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ndian1960 (VN, Festland), Kalianpur, Everest 1830/1937</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ndian1960 (VN, Con Son Ins.), Kalianpur, Everest 183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BE (Weltweit), geozentrisch, WGS7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Multinationale 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sü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ref (MGRS)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BE (Weltweit), geozentrisch, WGS7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Z-90 Roßbach 2000 (Weltweit GLONASS), geoz., PZ-90</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Australasiatischer Kontinent -------------------------------------</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ustralien - Allgeme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MGA - Map Grid of Australia (AU) Transv. Merc.</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MG - Australian Map Grid (AU) Transv.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NG - Australian National Grid (Yard) 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SMA (AU) Lambert Conformal Conic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sü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ref (MGRS)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GD66 (AU NTv2 A66_NAT &lt;±0.5m), Johnston, AN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DA94 (AU NTv2 A66_NAT &lt;±0.5m),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GD84 (AU NTv2 A84_NAT &lt;±0.5m), Johnston, AN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DA94 (AU NTv2 A84_NAT &lt;±0.5m),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DA94 (AU),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GD84 (AU &lt;±1m), Johnston, AN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GD84 Higgins (AU &lt;±4m), Johnston, AN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GD66 (AU &lt;±1m), Johnston, AN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NG Australian National Grid (AU &lt;±80m), 3P, Clarke 185</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ustralien Hauptterritorium (AU-AC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GD66 (AU NTv2 A66_NAT &lt;±0.5m), Johnston, AN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DA94 (AU NTv2 A66_NAT &lt;±0.5m),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GD84 (AU NTv2 A84_NAT &lt;±0.5m), Johnston, AN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DA94 (AU NTv2 A84_NAT &lt;±0.5m),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DA94 (AU),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GD84 (AU &lt;±1m), Johnston, AN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GD84 Higgins (AU &lt;±4m), Johnston, AN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GD66 (AU &lt;±1m), Johnston, AN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GD66 (AU-ACT), Johnston, AN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ustralien Nordterritorium (AU-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GD66 (AU NTv2 A66_NAT &lt;±0.5m), Johnston, AN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DA94 (AU NTv2 A66_NAT &lt;±0.5m),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DA94 (AU),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GD84 (AU &lt;±1m), Johnston, AN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GD84 Higgins (AU &lt;±4m), Johnston, AN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GD66 (AU &lt;±1m), Johnston, AN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GD66 (AU-NT), Johnston, AN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ustralien Neu-Süd-Wales + Victoria (AU-NSW)</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DA (AU-NSW) Lambert Conformal Conic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VICGRID94 (AU-NSW) Lambert Conformal Conic 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VICGRID66 (AU-NSW) Lambert Conformal Conic 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VICGRID-TM / Pseudo-AMG (AU-NSW) Transv. Merc.</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SG - Integrated Survey Grid (AU-NSW)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SW (AU-NSW) Lambert Conformal Conic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GD66 (AU NTv2 A66_NAT &lt;±0.5m), Johnston, AN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DA94 (AU NTv2 A66_NAT &lt;±0.5m),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DA94 (AU),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GD84 (AU &lt;±1m), Johnston, AN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GD84 Higgins (AU &lt;±4m), Johnston, AN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GD66 (AU &lt;±1m), Johnston, AN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GD66 (AU-NSW), Johnston, AN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ustralien Tasmanien (AU-TA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NG - Australian Nat. Grid (AU-TAS,Yard) 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GD66 (AU NTv2 A66_NAT &lt;±0.5m), Johnston, AN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DA94 (AU NTv2 A66_NAT &lt;±0.5m),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DA94 (AU),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GD84 (AU &lt;±1m), Johnston, AN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GD84 Higgins (AU &lt;±4m), Johnston, AN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GD66 (AU &lt;±1m), Johnston, AN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GD66 (AU-TAS), Johnston, AN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NG Australian National Grid (AU &lt;±80m), 3P, Clarke 185</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Französisch Polynesien (F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sü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Tahiti (FR Franz. Polyn. Tahiti), Tahiti,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Tahaa (FR Franz. Polyn. Tahaa), Tahaa,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GN72 (FR Fr. Polyn. Nuku Hiva), Nuku Hiva,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NZ)</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sü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NZTM2000 Transversal Mercator 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oi-CITM2000 Chatham Isl. TM 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oi-AKTM2000 Auckland Isl. TM 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oi-CATM2000 Campbell Isl. TM 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oi-AITM2000 Antipodes Isl. TM 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oi-RITM2000 Raoul Isl. Transv. Merc. 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mc-EDENTM2000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mc-PLENTM2000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mc-POVETM2000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mc-HAWKTM2000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mc-TARATM2000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mc-TUHITM2000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mc-WANGTM2000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mc-WAIRTM2000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mc-WELLTM2000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mc-COLLTM2000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mc-NELSTM2000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mc-KARATM2000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mc-BULLTM2000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mc-GREYTM2000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mc-AMURTM2000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mc-MARLTM2000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mc-HOKITM2000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mc-OKARTM2000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mc-JACKTM2000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mc-PLEATM2000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mc-GAWLTM2000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mc-TIMATM2000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mc-LINDTM2000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mc-NICHTM2000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mc-YORKTM2000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mc-OBSETM2000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mc-TAIETM2000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mc-BLUFTM2000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NZCS2000 Contin. Shelf Lambert 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DGLC2000 Darwin Glacier Lambert 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CITM1979 Chatham Isl. Transv. Merc. 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NIYG1949 North Island Transv. Merc. 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euseeland SIYG1949 South Island Transv. Merc. 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ZGD2000 (NZ),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ZGD2000 (NZ NTv2 NZGD2KGR &lt;±0.5m),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RSRGD2000 (NZ, Ross Sea Reg.),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IGD1979 (NZ Chatham Isl. &lt;±2m), Astro,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IGD1971 (NZ Chatham Isl. &lt;±15m), Astro,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ZGD1949 (NZ &lt;±4m 7Par), Papatahi,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ZGD1949 (NZ &lt;±5m, 3Par), Papatahi,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ZGD1949 (NZ NTv2 NZGD2KGR &lt;±0.5m), Papatahi, Hayford/I</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Multinationale 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BE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Europäischer Kontinent -------------------------------------------</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lbanien (A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auß-Krüger Koord. (6 Grad breite Streif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42/58 (AL), Pulkovo, Krassowskij</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LB86/2008 (AL), Pulkovo, Krassowskij</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LB86/1998 (AL 7Param.), Pulkovo, Krassowskij</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LB86/1998 (AL 3Param.), Pulkovo, Krassowskij</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F2000/2008 (AL),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F2000/1998 (AL),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lgien (B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lgische Lambert2008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lgische Lambert2005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lgische Lambert72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lgische Lambert50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lgische Bonn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o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D72 (BE 2005 &lt;±0.2m), Ukkel,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D72 (BE 2001 &lt;±1m), Ukkel,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D50 (BE), Royal de Belgique,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onne (BE), Royal de Belgique,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Europa), Potsdam,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TF (FR), Paris Pantheon, Clarke IGN</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osnien / Herzegowina (BA)</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alkan MGI Zonen 5-7 Gauß-Krüger-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MGI (SI/HR/BA), Hermannskogel,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Z-90 Roßbach 2000 (Weltweit GLONASS), geoz., PZ-90</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ulgarien (BG)</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ulgarische BGS2000 Lambert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auß-Krüger Koord. (6 Grad breite Streif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GS2000 (BG),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42/83 (BG), Pulkovo, Krassowskij</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änemark (D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änische Transv. Merc. Kp2000 Jylland / Fyn (9.5°)</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änische Transversal Merc. Kp2000 Sjaelland (1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änische Transversal Merc. Kp2000 Bornholm (15°)</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änische Transv. Merc. DKTM1 Western Jylland (9°)</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änische Transv. Merc. DKTM2 Eastern Jylland (1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änische Transv. Merc. DKTM3 Sjaelland (11.75°)</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änische Transv. Merc. DKTM4 Bornholm (15°)</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DK), Potsdam,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eutschland (DE) - Allgeme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auß-Krüger Koord. (3 Grad breite Streif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auß-Krüger Koord. (6 Grad breite Streif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eutsche Lambert LAMG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eutsche Lambert mean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eutsche Lambert Zone West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eutsche Lambert Zone Ost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eutsche Lambert Esri-ArcData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eutsche Lambert LCC12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PD (DE 1995 &lt;±5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PD (DE 2001 &lt;±3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PD (DE Alte Länder Süd &lt;±1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PD (DE Alte Länd. Mitte &lt;±1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PD (DE Alte Länder Nord &lt;±1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90 (DE &lt;±3.0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RD83 (DE Neue Länder &lt;±1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D83 (DE Neue Länder [TH] &lt;±1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40/83 (DE Neue Länder &lt;±0.5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42/83 (DE Neue Länder 1995 &lt;±3m), Puklowo, Krassowskij</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42/83 (DE Neue Länder 2001 &lt;±1m), Pulkovo, Krassowskij</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Europa), Potsdam,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B_REF (DE Deutsche Bahn &lt;±1m), Rauenberg, Bessel</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eutschland (DE) - NTv2 BeTA2007 und Ande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auß-Krüger Koord. (3 Grad breite Streif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DE NTv2 BeTA2007 &lt;±0.5m),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90 (DE NTv2 BeTA2007 &lt;±0.5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90 (DE-HE NTv2 HeTA2010 &lt;±4c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DE-HE NTv2 HeTA2010 &lt;±4cm),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RD83 (DE-SN NTv2 SaeTA2010 &lt;±5c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DE-SN NTv2 SaeTA2010 &lt;±5cm), geozentrisch, GRS8</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D83 (DE-TH NTv2 NTv2GridTh &lt;±3c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DE-TH NTv2 NTv2GridTh &lt;±3cm), geozentrisch, GR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eutschland (DE) - Bundeslände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auß-Krüger Koord. (3 Grad breite Streif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auß-Krüger Koord. (6 Grad breite Streif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eutsche Soldner-Koord. Berlin (Müggelberg neu)</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eutsche Soldner-Koord. Berlin (Müggelberg al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eutsche Soldner-Koordordinaten Berlin (Götzer Berg)</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eutsche Soldner Bayern (München, Y --&gt; Wes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eutsche Soldner Bayern (München, Y --&gt; Os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Netz88 (DE Land BE &lt;±0.2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90 (DE 2007 Land BE &lt;±0.2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40/83 (DE Land BR &lt;±0.2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42/83 (DE Land BR &lt;±0.2m), Puklowo, Krassowskij</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90 (DE 2007 Land BR &lt;±0.4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PD (DE Land BW &lt;±0.5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90 (DE 2007 Land BW &lt;±0.4m), Rauenberg, Bess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90 (DE 2000 Land BY &lt;±1.0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90 (DE 2007 Land BY &lt;±0.7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90 (DE 2011 Land BY &lt;±0.3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OLDNER (DE Land BY &lt;±1m), München, Laplac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90 (DE 2007 Land HB &lt;±0.1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PD (DE Land HE bis 6/03 &lt;±0.1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PD (DE Land HE 7/03-12/07 &lt;±0.1m), Rauenberg, Bes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PD (DE Land HE ab 12/07 &lt;±0.1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90 (DE 2007 Land HE &lt;±0.4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90 (DE-HE NTv2 HeTA2010 &lt;±4c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DE-HE NTv2 HeTA2010 &lt;±4cm),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90 (DE 2007 Land HH &lt;±0.2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90 (DE 2007 Land MV &lt;±0.9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PD (DE Land NI &lt;±0.5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90 (DE 2007 Land NI &lt;±0.7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Netz77 (DE Land NW &lt;±1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90 (DE 2007 Land NW &lt;±0.6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90 (DE 2007 Land RP &lt;±0.2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90 (DE 2007 Land SH &lt;±0.4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90 (DE 2007 Land SL &lt;±0.1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90 (DE 2007 Land SN &lt;±0.9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RD83 (DE-SN NTv2 SaeTA2010 &lt;±5c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DE-SN NTv2 SaeTA2010 &lt;±5cm), geozentrisch, GRS8</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90 (DE 2007 Land ST &lt;±0.5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D83 (DE Land TH &lt;±0.2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90 (DE 2007 Land TH &lt;±0.3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D83 (DE-TH NTv2 NTv2GridTh &lt;±3c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DE-TH NTv2 NTv2GridTh &lt;±3cm), geozentrisch, GR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PD (DE 2001 &lt;±3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42/83 (DE Neue Länder 2001 &lt;±1m), Pulkovo, Krassowskij</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eutschland (DE) - Lagestatu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agestatus 100, Gauß-Krüger 3 Grad Str., DHD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agestatus 100 Land HE, GK 3 Grad Str., DHD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agestatus 101, Gauß-Krüger 3 Grad Str., DHD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agestatus 110, Gauß-Krüger 3 Grad Str., RD83</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agestatus 111, Gauß-Krüger Streifen 4 , RD83</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agestatus 112, Gauß-Krüger Streifen 5, RD83</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agestatus 120, Gauß-Krüger 3 Grad Str., PD83</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agestatus 121, Geogr. Koord. [Grad], PD83</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agestatus 121, Geogr. Koord. [Grad,Min,Sek], PD83</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agestatus 130, Gauß-Krüger 3 Grad Str., S40/83</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agestatus 140, Gauß-Krüger 6 Grad Str., S42/83</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agestatus 150, Gauß-Krüger 3 Grad Str., S42/83</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agestatus 151, Geogr. Koord. [Grad], S42/83</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agestatus 151, Geogr. Koord. [Grad,Min,Sek], S42/83</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agestatus 177, Gauß-Krüger 3 Grad Str., DHDN/Netz77</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agestatus 310 (HH), UTM-Koordinaten, ETRS89</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agestatus 320 (HH), Gauß-Krüger 3 Grad Str., ETRS89</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agestatus 450, UTM-Koordinaten, ED5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agestatus 489, UTM-Koordinaten, ETRS89</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agestatus 500, Soldner Berlin Mügg. (neu), DHDN/Netz88</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agestatus 600, Soldner Berlin Mügg. (alt), DHDN/Netz88</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agestatus 650, Soldner Berlin Götzer Berg, DHDN/Netz88</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agestatus 801, Geogr. Koord. [Grad], DHD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agestatus 801, Geogr. Koord. [Grad,Min,Sek], DHD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agestatus 850, Geogr. Koord. [Grad], ED5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agestatus 850, Geogr. Koord. [Grad,Min,Sek], ED5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agestatus 877, Geogr. Koord. [Grad], DHDN/Netz77</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agestatus 877, Geogr. [Grad,Min,Sek], DHDN/Netz77</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agestatus 889, Geogr. Koord. [Grad], ETRS89</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agestatus 889, Geogr. Koord. [Grad,Min,Sek], ETRS89</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PD (DE 1995 &lt;±5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PD (DE 2001 &lt;±3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Netz77 (DE Land NW &lt;±1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Netz88 (DE Land BE &lt;±0.2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PD (DE Land HE ab 12/07 &lt;±0.1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RD83 (DE Neue Länder &lt;±1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D83 (DE Neue Länder [TH] &lt;±1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42/83 (DE Neue Länder 2001 &lt;±1m), Pulkovo, Krassowskij</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40/83 (DE Neue Länder &lt;±0.5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Europa), Potsdam,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eutschland (DE) - Preußische Kataster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Kucklinsberg (1,RU)</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Paulinen (2,P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Markushof (3,P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Turmberg (4,P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Kauernik (5,P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Thorn (6,P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Heinrichsthal (7,P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Gollenberg (8,P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Gnesen (9,P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Josephsberg (10,P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Schroda (11,P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Pschow (12,P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Rummelsberg (13,P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Gröditzberg (14,P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Kaltenborn (15,D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Bahn (16,P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Greifswald (17,D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Greifswald (17+,D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Müggelberg Berlin (18,D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Müggelberg Berlin (18+,D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Götzer Berg (19,D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Torgau (20,D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Burkersroda (21,D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Inselsberg (22,D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Magdeburg (23,D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Ostenfeld (24,D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Rathkrügen (25,D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Bungsberg (26,D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Celle (27,D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Kaltenborn (28,D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Silberberg (29,D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Windberg (30,D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Hermannsdenkmal (31,D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Münster (32,D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Bochum (33,D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Homert (34,D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Kassel (35,D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Schaumburg (36,D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Fleckert (37,D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Köln (38,D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Langschoss (39,D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reußisches Katastersystem Rissenthal (40,D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PD (DE 1995 &lt;±5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HDN/PD (DE 2001 &lt;±3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stland (E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stländische Lambert Koordinaten L-EST97</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altische Transversal Mercator Koord. TM Baltic93</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auß-Krüger Koord. (6 Grad breite Streif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ST97 (EE),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42 (EE), Pulkovo, Krassowskij</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42/83 (Osteuropa), Pulkovo, Krassowskij</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Z-90 Roßbach 2000 (Weltweit GLONASS), geoz., PZ-90</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Finnland (FI)</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Finnische Transv. Merc. Koord. ETRS-TM35F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Finnische Gauß-Krüger ETRS (1 Grad Streif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Finnische Gauß-Krüger KKJ (3 Grad Streif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Finnische Transv. Merc. Koord. KKJ Uniform</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Finnische Transv. Merc. Koord. VVJ Uniform</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KJ (FI 2002 &lt;±1m), Helsinki,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KJ (FI 1992 &lt;±5m), Helsinki,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FI), Potsdam,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Frankreich (F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Französische Lambert93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Französische Lambert Zone II etendu</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Französische Lambert Zone I (N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Französische Lambert Zone II (Zentra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Französische Lambert Zone III (Sü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Französische Lambert Zone IV (Corsica)</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Französische Lambert Koordinaten Nord de Guer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Paris) [Go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Paris)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Paris)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o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TF (FR NTv2 NTF_R93 &lt;±0.2m), Paris, Clarke IG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RGF93 (FR NTv2 NTF_R93 &lt;±0.2m),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TF (FR NTv2 FRANCE &lt;±0.5m), Paris, Clarke RG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RGF93 (FR NTv2 FRANCE &lt;±0.5m),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RGF93 (FR),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TF (FR), Paris Pantheon, Clarke IG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FR), Potsdam,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Europa), Potsdam, Hayford/Int.</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PS Messungen - ITRS-Epoch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aus GPS Messungen),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TRSdyn (Europa GPS-Messungen akt. Jahr),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TRS89 (Europa GPS-Messungen Epoche 1989),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TRS90 (Europa GPS-Messungen Epoche 1990),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TRS91 (Europa GPS-Messungen Epoche 1991),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TRS92 (Europa GPS-Messungen Epoche 1992),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TRS93 (Europa GPS-Messungen Epoche 1993),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TRS94 (Europa GPS-Messungen Epoche 1994),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TRS95 (Europa GPS-Messungen Epoche 1995),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TRS96 (Europa GPS-Messungen Epoche 1996),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TRS97 (Europa GPS-Messungen Epoche 1997),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TRS98 (Europa GPS-Messungen Epoche 1998),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TRS99 (Europa GPS-Messungen Epoche 1999),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TRS00 (Europa GPS-Messungen Epoche 2000),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TRS01 (Europa GPS-Messungen Epoche 2001),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TRS02 (Europa GPS-Messungen Epoche 2002),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TRS03 (Europa GPS-Messungen Epoche 2003),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TRS04 (Europa GPS-Messungen Epoche 2004),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TRS05 (Europa GPS-Messungen Epoche 2005),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TRS06 (Europa GPS-Messungen Epoche 2006),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TRS07 (Europa GPS-Messungen Epoche 2007),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TRS08 (Europa GPS-Messungen Epoche 2008),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TRS09 (Europa GPS-Messungen Epoche 2009),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TRS10 (Europa GPS-Messungen Epoche 2010),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TRS11 (Europa GPS-Messungen Epoche 2011),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TRS12 (Europa GPS-Messungen Epoche 2012),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TRS13 (Europa GPS-Messungen Epoche 2013),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riechenland (G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riechische Transversal Mercator-Koord. HGRS87/EGSA87</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riechische UTM-Koordinaten Zonen 4-5</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riechische Transv. Mercator Koord. TM3 Zone Wes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riechische Transv. Mercator Koord. TM3 Zone Mitt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riechische Transv. Mercator Koord. TM3 Zone Os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Athen)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Athen)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HGRS87/EGSA87 (GR), Dionysos,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GR), Potsdam,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HELLENIC (GR &lt;±3m), Athen,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roßbritannien (GB)</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ritische Transversal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ritisches Nationales Netz (BNG)</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risches Nationales Netz (ING)</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Jersey (GB) Transversal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uernsey (GB) Grid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OSGB36 (GB-UK NTv2 OSTN02 &lt;±0.1m), Herstmonceux, Airy</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GB-UK NTv2 OSTN02 &lt;±0.1m),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OSGB36 (GB-England+Wales NTv2 &lt;±0.5m), Herstmonceux, Ai</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GB-England+Wales NTv2 &lt;±0.5m), geozentrisch, G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OSGB36 (GB-Scotland NTv2 &lt;±0.5m), Herstmonceux, Airy</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GB-Scotland NTv2 &lt;±0.5m),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OSGB36 (GB/IE), Herstmonceux, Airy</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Europa), Potsdam, Hayford/Int.</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NSPIRE© (Europa)</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TMzn Europaweite Transversal Mercator (UTM)</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LCC Europaweite Lambert Conformal Conic</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LAEA Europaweite Lambert Azim. Equal Area</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rland / Nord Irland (I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rische ITM Transversal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risches Netz (IG) Transversal Mercator 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risches Nationales Netz (ING)</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RELAND65 (IE), Slieve Donard, Airy modifizier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OSGB36 (GB/IE), Herstmonceux, Airy</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Europa), Potsdam, Hayford/Int.</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talien (I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talienische Gauss-Boaga Zone West 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talienische Gauss-Boaga Zone Ost 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Roma)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Roma)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ROMA40 (IT), Monte Mario,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ROMA40 (IT-Halbinsel &lt;±4m), M. Mario,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ROMA40 (IT-Sardinien &lt;±4m), M. Mario,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ROMA40 (IT-Sizilien &lt;±4m), M. Mario,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Europa), Potsdam,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IT Sardinien), Potsdam,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IT Sizilien), Potsdam,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roatien (H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roatische HTRS96 Transversal Mercator 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roatische HDKS / HR1901 Gauß-Krüger-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alkan MGI Zonen 5-7 Gauß-Krüger-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HTRS96 (HR &lt;±1m),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HDKS / HR1901G (HR &lt;±1m), Hermannskogel,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MGI (SI/HR/BA), Hermannskogel,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Z-90 Roßbach 2000 (Weltweit GLONASS), geoz., PZ-90</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ettland (LV)</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ettische Transversal Mercator Koord. LKS9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altische Transversal Mercator Koord. TM Baltic93</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auß-Krüger Koord. (6 Grad breite Streif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KS92 (LV),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42 (LV), Pulkovo, Krassowskij</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42/83 (Osteuropa), Pulkovo, Krassowskij</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Z-90 Roßbach 2000 (Weltweit GLONASS), geoz., PZ-90</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iechtenstein (LI)</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izer Landeskoordinaten (LV95)</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izer Landeskoordinaten (LV03)</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izer Landeskoordinaten (Old Gri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H1903+ (CH/LI 1993), Zimmerwald,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H1903 (CH/LI), Bern,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HTRS95 (CH/LI),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itauen (L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itauische Transversal Mercator Koord. LKS9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altische Transversal Mercator Koord. TM Baltic93</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auß-Krüger Koord. (6 Grad breite Streif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KS94 (LT),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42 (LT), Pulkovo, Krassowskij</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42/83 (Osteuropa), Pulkovo, Krassowskij</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Z-90 Roßbach 2000 (Weltweit GLONASS), geoz., PZ-90</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uxemburg (LU)</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uxemburgische Transversal Mercator 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o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LUREF (LU), Habay,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Europa), Potsdam,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TF (FR), Paris Pantheon, Clarke IGN</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Malta (M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MT), Potsdam,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Montenegro (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alkan MGI Zonen 5-7 Gauß-Krüger-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SOVA-REF01 Gauß-Krüger-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MGI (RS/ME), Hermannskogel,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Z-90 Roßbach 2000 (Weltweit GLONASS), geoz., PZ-90</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iederlande (N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iederländische Stereographic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RD/NAP (NL 2008 &lt;±0.1m), Amersfoort,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RD/NAP (NL 2004 &lt;±0.3m), Amersfoort,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RD/NAP (NL 2000 &lt;±0.5), Amersfoort,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Europa), Potsdam, Hayford/Int.</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orwegen (NO)</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orwegische Transv. Mercator NGO1948 Zone 1</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orwegische Transv. Mercator NGO1948 Zone 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orwegische Transv. Mercator NGO1948 Zone 3</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orwegische Transv. Mercator NGO1948 Zone 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orwegische Transv. Mercator NGO1948 Zone 5</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orwegische Transv. Mercator NGO1948 Zone 6</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orwegische Transv. Mercator NGO1948 Zone 7</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orwegische Transv. Mercator NGO1948 Zone 8</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GO1948 (NO), Oslo, Bessel modifizier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NO &gt;62° 1991), Potsdam,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NO &gt;62° 2001), Potsdam,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NO &lt;62° 2001), Potsdam,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NO FI 1990), Potsdam,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Europa), Potsdam, Hayford/Int.</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Österreich (A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Österreich Gauß-Krüger Wes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Österreich Gauß-Krüger Zentra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Österreich Gauß-Krüger Os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Österreich Gauß-Krüger M28</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Österreich Gauß-Krüger M31</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Österreich Gauß-Krüger M3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Österreich West-Zone (Ferro)</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Österreich Zentral-Zone (Ferro)</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Österreich Ost-Zone (Ferro)</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Österreich Zone M28</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Österreich Zone M31</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Österreich Zone M3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Österreich Lambert (neu, 47.5°)</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Österreich Lambert (alt, 4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Ferro)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Ferro)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MGI (AT NTv2 AT-GIS-Grid &lt;±0.15m), Rauenberg,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AT NTv2 AT-GIS-Grid &lt;±0.15m), geozentrisch, GR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MGI (AT/CZ), Hermannskogel,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Europa), Potsdam, Hayford/Int.</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olen (P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olnische Gauß-Krüger 2000/15-24 (3 Grad Streif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olnische Gauß-Krüger-Koordinaten 1992/19</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olnische Stereographic 1965 Zone 1</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olnische Stereographic 1965 Zone 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olnische Stereographic 1965 Zone 3</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olnische Stereographic 1965 Zone 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olnische Transversal Mercator 1965 Zone 5</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olnische Stereographic GUGiK 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olnische Gauß-Krüger 1942/15-24 (3 Grad Streif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olnische Gauß-Krüger 1942/15-21 (6 Grad Streif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42/58 (PL Uklad 1965), Pulkovo, Krassowskij</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42/83 (PL), Pulkovo, Krassowskij</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42/83 (Osteuropa), Pulkovo, Krassowskij</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Europa), Potsdam,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Z-90 Roßbach 2000 (Weltweit GLONASS), geoz., PZ-90</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ortugal (P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ortugiesische Transversal Mercator DLX/SHGA</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ortugiesische Transversal Mercator DLX/SHGM</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ortugiesische Transversal Mercator D73/SHG73</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ortugiesische Bonne B-DLX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73 (PT NTv2 PT73_E89 &lt;±0.5m), Melrica,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PT NTv2 PT73_E89 &lt;±0.5m),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LX (PT NTv2 PTLX_E89 &lt;±0.5m), Lissabon,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PT NTv2 PTLX_E89 &lt;±0.5m),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DLX (PT NTv2 PTBL_E89 &lt;±0.5m), Lissabon,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PT NTv2 PTBL_E89 &lt;±0.5m),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PT NTv2 PTED_E89 &lt;±0.5m), Potsdam,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PT NTv2 PTED_E89 &lt;±0.5m),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73 (PT), Melrica,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LX (PT), Lissabon,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DLX (PT), Lissabon,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PT), Potsdam,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orto Santo 1995 (PT Madeira), Base SE,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ao Braz 1995 (PT Azoren), Sao Braz,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racioso 1995 (PT Azoren), Base SW,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Rumänien (RO)</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Rumänische Stereo70 Stereographic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Rumänische Stereo33 Stereographic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auß-Krüger Koord. (6 Grad breite Streif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tereo70 (RO &lt;±3m), Dealul Piscului, Krassowskij</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tereo33 (RO &lt;±3m), Dealul Piscului,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42/83 (RO &lt;±3m), Pulkovo, Krassowskij</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Russische Föderation (RU)</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auß-Krüger Koord. (6 Grad breite Streif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auß-Krüger Koord. (3 Grad breite Streif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S42 / S42 (RU &lt;±4m), Pulkovo, Krassowskij</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42 (RU), Pulkovo, Krassowskij</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42/83 (Osteuropa), Pulkovo, Krassowskij</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Z-90 Roßbach 2000 (Weltweit GLONASS), geoz., PZ-9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Z-90 Roßbach 1996 (Weltweit GLONASS), geoz., PZ-9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Z-90 Misra 1996 (Weltweit GLONASS), geoz., PZ-9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Z-90 Boykov 1993 (Weltweit GLONASS), geoz., PZ-9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den (S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dische Transv. Merc. SWEREF99 TM (15°)</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dische Transvsal Mercator SWEREF99 (1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dische Transvsal Mercator SWEREF99 (13° 3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dische Transvsal Mercator SWEREF99 (15°)</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dische Transvsal Mercator SWEREF99 (16° 3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dische Transvsal Mercator SWEREF99 (18°)</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dische Transvsal Mercator SWEREF99 (14° 15')</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dische Transvsal Mercator SWEREF99 (15° 45')</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dische Transvsal Mercator SWEREF99 (17° 15')</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dische Transvsal Mercator SWEREF99 (18° 45')</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dische Transvsal Mercator SWEREF99 (20° 15')</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dische Transvsal Mercator SWEREF99 (21° 45')</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dische Transvsal Mercator SWEREF99 (23° 15')</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dische Transv. Merc. RT90 7.5gonV 0:-15</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dische Transv. Merc. RT90 5gonV 0:-15</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dische Transv. Merc. RT90 2.5gonV 0:-15</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dische Transv. Merc. RT90 0gon 0:-15</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dische Transv. Merc. RT90 2.5gonO 0:-15</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dische Transv. Merc. RT90 5gonO 0:-15</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dische Transv. Merc. RT R01 Skåne 2.5gonV</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dische Transv. Merc. RT R02 Halland 2.5gonV</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dische Transv. Merc. RT R03 Karlshamn 2.5gonV</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dische Transv. Merc. RT R04 Göteborg 2.5gonV</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dische Transv. Merc. RT R05 Vänern 2.5gonV</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dische Transv. Merc. RT R06 Småland 2.5gonV</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dische Transv. Merc. RT R07 Örebro 2.5gonV</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dische Transv. Merc. RT R08 Gotland 2.5gonV</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dische Transv. Merc. RT R09 Stockholm 2.5gonV</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dische Transv. Merc. RT R10 Gävle-Dala 2.5gonV</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dische Transv. Merc. RT R11 Umeå 2.5gonV</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dische Transv. Merc. RT R12 Luleå 2.5gonV</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dische Transv. Merc. Koord. FME (13° 35')</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WEREF99 (SE),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WEREF93 (SE),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RT90 (SE), Stockholm,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Europa), Potsdam, Hayford/Int.</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iz (CH)</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izer Landeskoordinaten (LV95)</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izer Landeskoordinaten (LV03)</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chweizer Landeskoordinaten (Old Gri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H1903+ (CH/LI 1993), Zimmerwald,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H1903+ (CH/LI NTv2 CHENyx06 &lt;±0.5m), Zimmerwald, Bess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H1903 (CH/LI), Bern,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H1903 (CH/LI NTv2 CHENyx06 &lt;±0.5m), Bern,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HTRS95 (CH/LI),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RANIT87 (CH), Zimmerwald,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Europa), Potsdam, Hayford/Int.</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erbien (R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alkan MGI Zonen 5-7 Gauß-Krüger-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SOVA-REF01 Gauß-Krüger-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MGI (RS/ME), Hermannskogel,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Z-90 Roßbach 2000 (Weltweit GLONASS), geoz., PZ-90</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lowakei (S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lowakische Krovak S-JTSK K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auß-Krüger Koord. (6 Grad breite Streif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Österreich Gauß-Krüger M31</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Österreich Gauß-Krüger M3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JTSK (SK), Hermannskogel,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42/83 (Osteuropa), Pulkovo, Krassowskij</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MGI (AT/CZ), Hermannskogel,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Europa), Potsdam,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Z-90 Roßbach 2000 (Weltweit GLONASS), geoz., PZ-90</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lowenien (SI)</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lowenische Transversal Mercator Koord. D48</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lowenische Transversal Mercator Koord. D48+</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alkan MGI Zonen 5-7 Gauß-Krüger-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D48 (SI), Hermannskogel,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MGI (SI/HR/BA), Hermannskogel,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Europa), Potsdam,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Z-90 Roßbach 2000 (Weltweit GLONASS), geoz., PZ-90</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panien (E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ref (MGRS)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panische Lambert MADRID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Madrid)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Madrid)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ES Pen NTv2 PEN2009 &lt;±0.1m), Potsdam,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S Pen NTv2 PEN2009 &lt;±0.1m), geozentrisch, GRS8</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ES Bal NTv2 BAL2009 &lt;±0.1m), Potsdam,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S Bal NTv2 BAL2009 &lt;±0.1m), geozentrisch, GRS8</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ES Pen+Bal NTv2 SPED2ET(03) &lt;±0.15m), Potsdam, Ha</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S Pen+Bal NTv2 SPED2ET(03) &lt;±0.15m), geozentri</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MADRID1870 (ES &lt;±7m), Madrid, Struv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ES EST99 Halbinsel), Potsdam,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ES ZNW99 nordwest), Potsdam,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ES BAL99 Balearen), Potsdam,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Türkei (T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Türkei TUREF/TM27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Türkei TUREF/TM30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Türkei TUREF/TM33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Türkei TUREF/TM36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Türkei TUREF/TM39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Türkei TUREF/TM42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Türkei TUREF/TM45 Transversal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auß-Krüger Koord. (3 Grad breite Streif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TUREF (TR),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TR &lt;±2m), Potsdam,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Tschechien (CZ)</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Tschechische Krovak S-JTSK K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auß-Krüger Koord. (6 Grad breite Streif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Österreich Gauß-Krüger M31</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Österreich Gauß-Krüger M3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JTSK (CZ), Hermannskogel,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42/83 (Osteuropa), Pulkovo, Krassowskij</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MGI (AT/CZ), Hermannskogel,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Europa), Potsdam,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Z-90 Roßbach 2000 (Weltweit GLONASS), geoz., PZ-90</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ngarn (HU)</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ngarische EOV-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auß-Krüger Koord. (6 Grad breite Streif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HD72 (HU), Szölöhegy, GRS67</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42/83 (Osteuropa), Pulkovo, Krassowskij</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Z-90 Roßbach 2000 (Weltweit GLONASS), geoz., PZ-90</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Zypern (CY)</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CY), Potsdam,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Multinationale 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TMzn Europaweite Transversal Mercator (UTM)</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LCC Europaweite Lambert Conformal Conic</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LAEA Europaweite Lambert Azim. Equal Area</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uropa Albers Equal Area Conic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ref (MGRS)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altische Transversal Mercator Koord. TM Baltic93</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alkan MGI Zonen 5-7 Gauß-Krüger-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SOVA-REF01 Gauß-Krüger-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TRS89 (Europ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D50 (Europa), Potsdam,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42/83 (Osteuropa), Pulkovo, Krassowskij</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Z-90 Roßbach 2000 (Weltweit GLONASS), geoz., PZ-9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BE (Weltweit), geozentrisch, WGS7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MGI (SI/HR/BA), Hermannskogel,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MGI (RS/ME), Hermannskogel, Besse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Nordamerikanischer Kontinent -------------------------------------</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Französisch Saint-Pierre und Miquelon (F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o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RGSPM06 (FR St. Pierre, Miquelon),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PM1950 (FR St. Pierre, Miquelon), astron.,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nada Hauptterritorium (CA)</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nada Albers Equal Area Conic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CA NTv2 NTV2_0 &lt;±0.5m),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CA NTv2 NTV2_0 &lt;±0.5m),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CA &lt;±15m),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CA Ost &lt;±6m),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nada British Columbia + Alberta (CA-BC+AB)</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CA-BC+AB &lt;±8m),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CA &lt;±15m),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nada Maritime Provinzen (CA-MP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A-MTM Zone 1 Transversal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A-MTM Neufundland Zone 2 Transv.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A-MTM Zone 3 Transversal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A-MTM Nova Scotia Zone 4 Transv.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A-MTM Nova Scotia Zone 5 Transv.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A New Brunswick NAD83 Stereographic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A New Brunswick ATS77 Stereographic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A Prince Edward Isl. NAD83 Stereographic 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A Prince Edward Isl. ATS77 Stereographic 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TS77 (CA-MPR), geozentrisch, WGS7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CA Ost &lt;±6m),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CA &lt;±15m),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nada Nord-West-Territorien (CA-NW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CA-NWT &lt;±5m),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CA &lt;±15m),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nada Ontario + Manitoba (CA-ON+M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A-MTM Zone 11 Transversal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A-MTM Zone 12 Transversal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A-MTM Zone 13 Transversal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A-MTM Zone 14 Transversal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A-MTM Zone 15 Transversal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A-MTM Zone 16 Transversal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A-MTM Zone 17 Transversal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CA-ON+MN &lt;±9m),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CA &lt;±15m),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nada Quebec (CA-QU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A-MTM Quebec Zone 2 Transversal Mercator 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A-MTM Zone 4 Transversal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A-MTM Zone 5 Transversal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A-MTM Zone 6 Transversal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A-MTM Zone 7 Transversal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A-MTM Zone 8 Transversal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A-MTM Zone 9 Transversal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A-MTM Zone 10 Transversal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A Quebec Lambert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CA Ost &lt;±6m),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CA &lt;±15m),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nada Yukon (CA-YU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CA-YUK &lt;±8m),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CA &lt;±15m),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Alabama (US-A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101) Alabama Ost Transv.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101) Alabama Ost Transv.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102) Alabama We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102) Alabama We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O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Alaska (US-A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5001) Alaska 1 Hotine Oblique Merc.</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5001) Alaska 1 Hotine Oblique Merc.</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5002) Alaska 2 Transv.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5002) Alaska 2 Transv.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5003) Alaska 3 Transv.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5003) Alaska 3 Transv.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5004) Alaska 4 Transv.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5004) Alaska 4 Transv.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5005) Alaska 5 Transv.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5005) Alaska 5 Transv.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5006) Alaska 6 Transv.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5006) Alaska 6 Transv.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5007) Alaska 7 Transv.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5007) Alaska 7 Transv.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5008) Alaska 8 Transv.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5008) Alaska 8 Transv.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5009) Alaska 9 Transv.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5009) Alaska 9 Transv.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5010) Alaska 10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5010) Alaska 10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laska Albers Equal Area Conic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AK),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AK Ost-Aleuten),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AK West-Aleuten),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We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American Samoa (US-A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5300) American Samoa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merican Samoa 1962 (US-AS), Samoa,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We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Arizona (US-AZ)</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202) Arizona Zentrum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202) Arizona Zentrum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201) Arizona Ost Transv.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201) Arizona Ost Transv.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203) Arizona We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203) Arizona We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We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Arkansas (US-A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301) Arkansas Nor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301) Arkansas Nor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302) Arkansas Süd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302) Arkansas Süd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O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California (US-CA)</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401) California I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401) California I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402) California II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402) California II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403) California III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403) California III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404) California IV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404) California IV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405) California V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405) California V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406) California VI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406) California VI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407) California VII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We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Colorado (US-CO)</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502) Colorado Zentrum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502) Colorado Zentrum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501) Colorado Nor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501) Colorado Nor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503) Colorado Süd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503) Colorado Süd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We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Connecticut (US-C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600) Connecticut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600) Connecticut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O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Delaware (US-D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700) Delaware Transv.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700) Delaware Transv.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O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Florida (US-F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901) Florida Ost Transv.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901) Florida Ost Transv.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903) Florida Nord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903) Florida Nord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902) Florida We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902) Florida We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O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Georgia (US-GA)</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1001) Georgia O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1001) Georgia O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1002) Georgia We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1002) Georgia We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O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Hawaii (US-HI)</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5101) Hawaii 1 Transv.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5101) Hawaii 1 Transv.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5102) Hawaii 2 Transv.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5102) Hawaii 2 Transv.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5103) Hawaii 3 Transv.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5103) Hawaii 3 Transv.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5104) Hawaii 4 Transv.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5104) Hawaii 4 Transv.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5105) Hawaii 5 Transv.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5105) Hawaii 5 Transv.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Hawaii Albers Equal Area Conic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Old Hawaiian mean (US-HI), Oahu,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We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Idaho (US-I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1102) Idaho Zentrum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1102) Idaho Zentrum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1101) Idaho Ost Transv.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1101) Idaho Ost Transv.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1103) Idaho West Transv.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1103) Idaho West Transv.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We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Illinois (US-IL)</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1201) Illinois O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1201) Illinois O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1202) Illinois We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1202) Illinois We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O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Indiana (US-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1301) Indiana O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1301) Indiana O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1302) Indiana We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1302) Indiana We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O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Iowa (US-IA)</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1401) Iowa Nord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1401) Iowa Nord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1402) Iowa Süd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1402) Iowa Süd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O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Kansas (US-K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1501) Kansas Nord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1501) Kansas Nord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1502) Kansas Süd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1502) Kansas Süd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We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Kentucky (US-KY)</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1601) Kentucky Nor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1601) Kentucky Nor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1602) Kentucky Sü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1602) Kentucky Sü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O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Louisiana (US-LA)</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1701) Louisiana Nor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1701) Louisiana Nor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1703) Louisiana ablandig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1703) Louisiana ablandig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1702) Louisiana Sü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1702) Louisiana Sü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O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Maine (US-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1801) Maine Ost Transv.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1801) Maine Ost Transv.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1802) Maine West Transv.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1802) Maine West Transv.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O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Maryland (US-M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1900) Maryland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1900) Maryland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O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Massachusetts (US-MA)</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2002) Massachusetts Insel Lamber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2002) Massachusetts Insel Lamber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2001) Massachusetts Hauptland Lamber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2001) Massachusetts Hauptland Lamber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O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Michigan (US-MI)</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2112) Michigan Zentrum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2112) Michigan Zentrum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2102) Michigan Zentrum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2101) Michigan O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2111) Michigan Nor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2111) Michigan Nor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2113) Michigan Sü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2113) Michigan Sü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2103) Michigan We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O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Minnesota (US-M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2202) Minnesota Zentrum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2202) Minnesota Zentrum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2201) Minnesota Nor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2201) Minnesota Nor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2203) Minnesota Sü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2203) Minnesota Sü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O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Mississippi (US-M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2301) Mississippi O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2301) Mississippi O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2302) Mississippi We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2302) Mississippi We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O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Missouri (US-MO)</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2402) Missouri Zentrum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2402) Missouri Zentrum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2401) Missouri O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2401) Missouri O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2403) Missouri We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2403) Missouri We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O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Montana (US-M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2500) Montana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2502) Montana Zentrum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2501) Montana Nor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2503) Montana Süd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We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Nebraska (US-N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2600) Nebraska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2601) Nebraska Nor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2602) Nebraska Sü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We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Nevada (US-NV)</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2702) Nevada Zentrum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2702) Nevada Zentrum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2701) Nevada Ost Transv.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2701) Nevada Ost Transv.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2703) Nevada We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2703) Nevada We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We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New Hampshire (US-NH)</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2800) New Hampshire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2800) New Hampshire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O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New Jersey (US-NJ)</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2900) New Jersey Transv.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2900) New Jersey Transv.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O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New Mexico (US-NM)</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3002) New Mexico Zentrum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3002) New Mexico Zentrum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3001) New Mexico O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3001) New Mexico O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3003) New Mexico We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3003) New Mexico We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We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New York (US-NY)</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3102) New York Zentrum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3102) New York Zentrum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3101) New York O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3101) New York O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3104) New York Long Island Lamber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3104) New York Long Island Lamber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3103) New York We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3103) New York We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O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North Carolina (US-NC)</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3200) North Carolina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3200) North Carolina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O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North Dakota (US-N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3301) North Dakota Nor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3301) North Dakota Nor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3302) North Dakota Sü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3302) North Dakota Sü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We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Ohio (US-OH)</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3401) Ohio Nord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3401) Ohio Nord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3402) Ohio Süd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3402) Ohio Süd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O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Oklahoma (US-O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3501) Oklahoma Nor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3501) Oklahoma Nor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3502) Oklahoma Sü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3502) Oklahoma Sü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We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Oregon (US-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3601) Oregon Nord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3601) Oregon Nord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3602) Oregon Süd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3602) Oregon Süd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We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Pennsylvania (US-PA)</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3701) Pennsylvania Nor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3701) Pennsylvania Nor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3702) Pennsylvania Sü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3702) Pennsylvania Sü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O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Rhode Island (US-RI)</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3800) Rhode Island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3800) Rhode Island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O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South Carolina (US-SC)</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3900) South Carolina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3901) South Carolina Nord Lamber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3902) South Carolina Sü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O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South Dakota (US-S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4001) South Dakota Nor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4001) South Dakota Nor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4002) South Dakota Sü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4002) South Dakota Sü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We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Tennessee (US-T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4100) Tennessee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4100) Tennessee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O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Texas (US-TX)</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4203) Texas Zentrum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4203) Texas Zentrum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4201) Texas Nord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4201) Texas Nord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4202) Texas Nord Zentrum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4202) Texas Nord Zentrum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4205) Texas Süd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4205) Texas Süd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4204) Texas Süd Zentrum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4204) Texas Süd Zentrum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We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Utah (US-U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4302) Utah Zentrum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4302) Utah Zentrum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4301) Utah Nord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4301) Utah Nord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4303) Utah Süd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4303) Utah Süd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We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Vermont (US-V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4400) Vermont Transv.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4400) Vermont Transv.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O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Virginia (US-VA)</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4501) Virginia Nor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4501) Virginia Nor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4502) Virginia Sü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4502) Virginia Sü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O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Washington (US-WA)</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4601) Washington Nor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4601) Washington Nor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4602) Washington Sü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4602) Washington Sü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We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West Virginia (US-WV)</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4701) West Virginia Nor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4701) West Virginia Nor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4702) West Virginia Sü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4702) West Virginia Sü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O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Wisconsin (US-WI)</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4802) Wisconsin Zentrum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4802) Wisconsin Zentrum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4801) Wisconsin Nor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4801) Wisconsin Nor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4803) Wisconsin Sü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4803) Wisconsin Süd Lambert-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O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Wyoming (US-WY)</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4901) Wyoming O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4901) Wyoming O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4902) Wyoming Ost Zentrum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4902) Wyoming Ost Zentrum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4904) Wyoming We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4904) Wyoming West Mercator-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4903) Wyoming West Zentrum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4903) Wyoming West Zentrum Mercato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We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Multinationale 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 National Grid (USNG)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 National Atlas Lambert Azimuthal Equa Area</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Contiguos Albers Equal Area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48 Staaten Albers Equal Area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nada Albers Equal Area Conic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ord Amerika Albers Equal Area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ref (MGRS)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CA &lt;±15m),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We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O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BE (Weltweit), geozentrisch, WGS7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RS80a Authalic Sphere (US+CA), Kugel, Kugel</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Mittelamerika und Karibik ----------------------------------------</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Französisch Guadeloupe (F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o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RRAF (FR Martinique Guadeloupe),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GN1949 (FR Guadeloupe), Fort-Marigot,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GN1948 (FR Guadeloupe), Ste-Anne,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Französisch Martinique (F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o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RRAF (FR Martinique Guadeloupe),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Fort-Desaix1952 (FR Martin.), Fort-Desaix,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Mexiko (MX)</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Mexiko Lambert Conformal Conic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Mexiko Albers Equal Area Conic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MX whole country &lt;±12m), MR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MX Eastern Gulf &lt;±5), MR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MX Central Gulf &lt;±5), MR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MX Western Gulf &lt;±5), MR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MX Tampico Area &lt;±5), MR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MX Campeche North Area &lt;±5), MR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MX Campeche South Area &lt;±5), MR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O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Puerto Rico (US-P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83 (5200) Puerto Rico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5201) Puerto Rico Lambert-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O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A Virgin Islands (US-VI)</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S-SPCS 1927 (5202) Virgin Islands / St. Croix Lamber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83 (US+C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Conus),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NAD27 (US Ost), Meade's Ranch Kansas, Clark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Multinationale 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sü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ref (MGRS)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BE (Weltweit), geozentrisch, WGS7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Z-90 Roßbach 2000 (Weltweit GLONASS), geoz., PZ-90</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Südamerikanischer Kontinent --------------------------------------</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rgentinien (A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sü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rgentinische Gauß-Krüger-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IRGAS (Südamerik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OSGAR98 (AR),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AD69 (AR &lt;±7m), Chua, GRS67(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AI1969 (AR), Campo Inchauspe,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AI1969 (AR Neuquen), Campo Inchauspe,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HITO1963 (AR Tierra Fuego), Hito XVIII,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HOMA1914 (AR Neuquen), Chos Malal,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ampa Castillo (AR Comodoro Riv.),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rasilien (B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sü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rasilien Petrobras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rasilien Polyconic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IRGAS2000 (BR &lt;±1m),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hua (BR &lt;±5m &lt;2000), Chua,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hua (BR &lt;±5m &gt;2000), Chua,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orAl70/72 (BR &lt;±8m), Corrego Alegre,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AD69 (BR &lt;±5m), Chua, GRS67 modifizier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AD69(96) (BR &lt;±5m), Chua, GRS67 modifizier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ratu (BR-Campos &lt;±5m), Aratu,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ratu (BR-Santos &lt;±5m), Aratu,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Aratu (BR-Esprito/Mucuri &lt;±5m), Aratu,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orAl1961 (BR NTv2 CA61_003 &lt;±2m), Corrego Alegre, Hayf</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IRGAS2000 (BR NTv2 CA61_003 &lt;±2m),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orAl70/72 (BR NTv2 CA7072_003 &lt;±2m), Corrego Alegre, H</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IRGAS2000 (BR NTv2 CA7072_003 &lt;±2m), geozentrisch, GR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AD69 (BR NTv2 SAD69_003 &lt;±1m), Chua, GRS67 modifizier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IRGAS2000 (BR NTv2 SAD69_003 &lt;±1m), geozentrisch, GRS8</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AD69(96) (BR NTv2 SAD96_003 &lt;±0.5m), Chua, GRS67 modif</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IRGAS2000 (BR NTv2 SAD96_003 &lt;±0.5m), geozentrisch, G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Französisch Guayana (F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o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RGFG95 (FR Guayan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CSG1967 (FR Guayana), Diane à Kourou,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ruguay (UR)</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sü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o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IRGAS (Südamerika), geozentrisch, GRS8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YACARE (UR), Yacare, Hayford/In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AD69 (UR &lt;±10m), Chua, GRS67(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Multinationale 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üd Amerika Lambert Conformal Conic Koor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üd Amerika Albers Equal Area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sü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ref (MGRS)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AD69 (Südamerika), Chua, GRS67(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BE (Weltweit), geozentrisch, WGS7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Z-90 Roßbach 2000 (Weltweit GLONASS), geoz., PZ-90</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Weltweite Systeme ------------------------------------------------</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Internationale 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nör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 Koordinaten (südliche Hemisphär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UTMref (MGRS)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auß-Krüger Koord. (3 Grad breite Streif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auß-Krüger Koord. (6 Grad breite Streif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late Carrée Equirectangula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all Isographic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REF-Code (Luftfahrt Navigatio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QTH-Code (Maidenhe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oogle Spherical Mercator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o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inaten (Greenwich) [Grad,Mi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eographische Koord. (Greenwich) [Grad,Min,Sek]</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artesische Koordinat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84 (Weltweit GPS), geozentrisch, WGS84</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 (Weltweit), geozentrisch, WGS7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GS72BE (Weltweit), geozentrisch, WGS72</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Z-90 Roßbach 2000 (Weltweit GLONASS), geoz., PZ-9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Z-90 Roßbach 1996 (Weltweit GLONASS), geoz., PZ-9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PZ-90 Misra 1996 (Weltweit GLONASS), geoz., PZ-90</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Google Spherical Mercator (weltweit), Kugel, Kugel</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Benutzerdefinitionen ---------------------------------------------</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nutzerdefinierte 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Koordinaten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Erstes benutzerdefiniertes Koordinatensystem</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ird mit der Funktion setUserCoordSys1() definier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Zweites benutzerdefiniertes Koordinatensystem</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ird mit der Funktion setUserCoordSys2() definier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zugssysteme</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tandardbezugssystem</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siehe Koordinatensysteme / Standard-BezSys)</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Benutzerdefinierter Datumsübergang</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wird mit der Funktion setuserrefsys() definiert)</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Ohne Datumsübergang auf Standard-Ellipsoid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Ohne Datumsübergang auf benutzerdef. Ellipsoiden</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Ohne Datumsübergang und ohne Ellipsoidübergang</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Quellbezugssystem in beliebiger NTv2-Datei</w:t>
      </w:r>
    </w:p>
    <w:p>
      <w:pPr>
        <w:pStyle w:val="Normal"/>
        <w:widowControl w:val="false"/>
        <w:bidi w:val="0"/>
        <w:jc w:val="left"/>
        <w:rPr/>
      </w:pPr>
      <w:r>
        <w:rPr>
          <w:rFonts w:ascii="Arial" w:hAnsi="Arial"/>
          <w:b w:val="false"/>
          <w:sz w:val="24"/>
          <w:lang w:val="de-DE"/>
        </w:rPr>
        <w:t xml:space="preserve">      </w:t>
      </w:r>
      <w:r>
        <w:rPr>
          <w:rFonts w:ascii="Arial" w:hAnsi="Arial"/>
          <w:b w:val="false"/>
          <w:sz w:val="24"/>
          <w:lang w:val="de-DE"/>
        </w:rPr>
        <w:t>Zielbezugssystem in beliebiger NTv2-Datei</w:t>
      </w:r>
    </w:p>
    <w:p>
      <w:pPr>
        <w:pStyle w:val="Normal"/>
        <w:widowControl w:val="false"/>
        <w:bidi w:val="0"/>
        <w:jc w:val="left"/>
        <w:rPr/>
      </w:pPr>
      <w:r>
        <w:rPr>
          <w:rFonts w:ascii="Arial" w:hAnsi="Arial"/>
          <w:b w:val="false"/>
          <w:sz w:val="24"/>
          <w:lang w:val="de-DE"/>
        </w:rPr>
        <w:t>[Ende der Liste]</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 </w:t>
      </w:r>
    </w:p>
    <w:p>
      <w:pPr>
        <w:pStyle w:val="Normal"/>
        <w:widowControl w:val="false"/>
        <w:bidi w:val="0"/>
        <w:jc w:val="left"/>
        <w:rPr/>
      </w:pPr>
      <w:r>
        <w:rPr>
          <w:rFonts w:ascii="Arial" w:hAnsi="Arial"/>
          <w:b/>
          <w:color w:val="000000"/>
          <w:sz w:val="24"/>
          <w:lang w:val="de-DE"/>
        </w:rPr>
        <w:t>C. Killet Software Ing.-GbR</w:t>
      </w:r>
    </w:p>
    <w:p>
      <w:pPr>
        <w:pStyle w:val="Normal"/>
        <w:widowControl w:val="false"/>
        <w:bidi w:val="0"/>
        <w:jc w:val="left"/>
        <w:rPr/>
      </w:pPr>
      <w:r>
        <w:rPr>
          <w:rFonts w:ascii="Arial" w:hAnsi="Arial"/>
          <w:b/>
          <w:color w:val="000000"/>
          <w:sz w:val="24"/>
          <w:lang w:val="de-DE"/>
        </w:rPr>
        <w:t>Postfach 400225</w:t>
      </w:r>
    </w:p>
    <w:p>
      <w:pPr>
        <w:pStyle w:val="Normal"/>
        <w:widowControl w:val="false"/>
        <w:bidi w:val="0"/>
        <w:jc w:val="left"/>
        <w:rPr/>
      </w:pPr>
      <w:r>
        <w:rPr>
          <w:rFonts w:ascii="Arial" w:hAnsi="Arial"/>
          <w:b/>
          <w:color w:val="000000"/>
          <w:sz w:val="24"/>
          <w:lang w:val="de-DE"/>
        </w:rPr>
        <w:t>47896 Kempen</w:t>
      </w:r>
    </w:p>
    <w:p>
      <w:pPr>
        <w:pStyle w:val="Normal"/>
        <w:widowControl w:val="false"/>
        <w:bidi w:val="0"/>
        <w:jc w:val="left"/>
        <w:rPr/>
      </w:pPr>
      <w:r>
        <w:rPr>
          <w:rFonts w:ascii="Arial" w:hAnsi="Arial"/>
          <w:b/>
          <w:color w:val="000000"/>
          <w:sz w:val="24"/>
          <w:lang w:val="de-DE"/>
        </w:rPr>
        <w:t>Germany</w:t>
      </w:r>
    </w:p>
    <w:p>
      <w:pPr>
        <w:pStyle w:val="Normal"/>
        <w:widowControl w:val="false"/>
        <w:bidi w:val="0"/>
        <w:jc w:val="left"/>
        <w:rPr>
          <w:rFonts w:ascii="Arial" w:hAnsi="Arial"/>
          <w:b/>
          <w:b/>
          <w:color w:val="auto"/>
          <w:sz w:val="24"/>
          <w:lang w:val="de-DE"/>
        </w:rPr>
      </w:pPr>
      <w:r>
        <w:rPr>
          <w:rFonts w:ascii="Arial" w:hAnsi="Arial"/>
          <w:b/>
          <w:color w:val="auto"/>
          <w:sz w:val="24"/>
          <w:lang w:val="de-DE"/>
        </w:rPr>
      </w:r>
    </w:p>
    <w:p>
      <w:pPr>
        <w:pStyle w:val="Normal"/>
        <w:widowControl w:val="false"/>
        <w:bidi w:val="0"/>
        <w:jc w:val="left"/>
        <w:rPr/>
      </w:pPr>
      <w:r>
        <w:rPr>
          <w:rFonts w:ascii="Arial" w:hAnsi="Arial"/>
          <w:b/>
          <w:color w:val="auto"/>
          <w:sz w:val="24"/>
          <w:lang w:val="de-DE"/>
        </w:rPr>
        <w:t>Telefon: +49 (0)2152  961127</w:t>
      </w:r>
    </w:p>
    <w:p>
      <w:pPr>
        <w:pStyle w:val="Normal"/>
        <w:widowControl w:val="false"/>
        <w:bidi w:val="0"/>
        <w:jc w:val="left"/>
        <w:rPr/>
      </w:pPr>
      <w:r>
        <w:rPr>
          <w:rFonts w:ascii="Arial" w:hAnsi="Arial"/>
          <w:b/>
          <w:color w:val="auto"/>
          <w:sz w:val="24"/>
          <w:lang w:val="de-DE"/>
        </w:rPr>
        <w:t>Telefax:+49 (0)2152  961128</w:t>
      </w:r>
    </w:p>
    <w:p>
      <w:pPr>
        <w:pStyle w:val="Normal"/>
        <w:widowControl w:val="false"/>
        <w:bidi w:val="0"/>
        <w:jc w:val="left"/>
        <w:rPr>
          <w:rFonts w:ascii="Arial" w:hAnsi="Arial"/>
          <w:b/>
          <w:b/>
          <w:color w:val="auto"/>
          <w:sz w:val="24"/>
          <w:lang w:val="de-DE"/>
        </w:rPr>
      </w:pPr>
      <w:r>
        <w:rPr>
          <w:rFonts w:ascii="Arial" w:hAnsi="Arial"/>
          <w:b/>
          <w:color w:val="auto"/>
          <w:sz w:val="24"/>
          <w:lang w:val="de-DE"/>
        </w:rPr>
      </w:r>
    </w:p>
    <w:p>
      <w:pPr>
        <w:pStyle w:val="Normal"/>
        <w:widowControl w:val="false"/>
        <w:bidi w:val="0"/>
        <w:jc w:val="left"/>
        <w:rPr/>
      </w:pPr>
      <w:r>
        <w:rPr>
          <w:rFonts w:ascii="Arial" w:hAnsi="Arial"/>
          <w:b/>
          <w:color w:val="auto"/>
          <w:sz w:val="24"/>
          <w:lang w:val="de-DE"/>
        </w:rPr>
        <w:t>Email: killet@killetsoft.de</w:t>
      </w:r>
    </w:p>
    <w:p>
      <w:pPr>
        <w:pStyle w:val="Normal"/>
        <w:widowControl w:val="false"/>
        <w:bidi w:val="0"/>
        <w:jc w:val="left"/>
        <w:rPr/>
      </w:pPr>
      <w:r>
        <w:rPr>
          <w:rFonts w:ascii="Arial" w:hAnsi="Arial"/>
          <w:b/>
          <w:color w:val="auto"/>
          <w:sz w:val="24"/>
          <w:lang w:val="de-DE"/>
        </w:rPr>
        <w:t xml:space="preserve">Internet: </w:t>
      </w:r>
      <w:hyperlink r:id="rId2">
        <w:r>
          <w:rPr>
            <w:rFonts w:ascii="Arial" w:hAnsi="Arial"/>
            <w:b/>
            <w:color w:val="0000FF"/>
            <w:sz w:val="24"/>
            <w:u w:val="single"/>
            <w:lang w:val="de-DE"/>
          </w:rPr>
          <w:t>http://www.killetsoft.de</w:t>
        </w:r>
      </w:hyperlink>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lletsoft.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