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RUBICON FONTS #30, GISBOR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9B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Rubicon Fonts #30, Gisbor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"the Software". This consists of compu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istribu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(c) 2003-2006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file can also be found,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PAD format, in the companion file "IP30R4.XML" or "IT30R4.X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via Internet, or on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's, or similar media, with other similar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are in separate archives. The Software may like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distributor making Full Disclosur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the Software with any other product or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s granted permission to distribute the Software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wishes to bundle the Software with anothe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n the Distributor must obtain permissing in wri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 order to distribute the Software. Royalties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 without the prior written permission of Rubic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; i.e. copies of the Software may not be given away f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another product or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