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 xml:space="preserve">Historie der Graphik-Bibliothek für Visual Objects </w:t>
      </w:r>
      <w:r>
        <w:rPr>
          <w:rFonts w:ascii="Arial" w:hAnsi="Arial"/>
          <w:b/>
          <w:i/>
          <w:sz w:val="20"/>
        </w:rPr>
        <w:t>Graphics4VO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Ergänzungen und Änderungen der letzten Versione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i w:val="false"/>
          <w:sz w:val="20"/>
        </w:rPr>
        <w:t>Hinweis zum Entwicklungsstand von Graphics4VO für die verschiedenen VO-Version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FF0000"/>
          <w:sz w:val="20"/>
        </w:rPr>
        <w:t>VO 2.0 wird unterstützt bis Graphics4VO 5.10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FF0000"/>
          <w:sz w:val="20"/>
        </w:rPr>
        <w:t>VO 2.5 wird unterstützt bis Graphics4VO 5.10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FF0000"/>
          <w:sz w:val="20"/>
        </w:rPr>
        <w:t>VO 2.6 wird unterstützt bis Graphics4VO 6.02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VO 2.7 wird von der aktuellen Graphics4VO-Version unterstütz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VO 2.8 wird von der aktuellen Graphics4VO-Version unterstützt. 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</w:rPr>
      </w:pPr>
      <w:r>
        <w:rPr>
          <w:rFonts w:ascii="Arial" w:hAnsi="Arial"/>
          <w:b/>
          <w:i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</w:rPr>
      </w:pPr>
      <w:r>
        <w:rPr>
          <w:rFonts w:ascii="Arial" w:hAnsi="Arial"/>
          <w:b/>
          <w:i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</w:rPr>
        <w:t>01. 01. 2013: Fertigstellung der Version Graphics4VO 7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</w:rPr>
        <w:t>Änderungen während der Version 7.xx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7.00: Neue Funktion paintString3D() für die Textausgabe mit 3D-Effek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7.01: Overflow-Warnung in der Funktion loadImageVO() beseitigt. 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</w:rPr>
      </w:pPr>
      <w:r>
        <w:rPr>
          <w:rFonts w:ascii="Arial" w:hAnsi="Arial"/>
          <w:b/>
          <w:i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</w:rPr>
      </w:pPr>
      <w:r>
        <w:rPr>
          <w:rFonts w:ascii="Arial" w:hAnsi="Arial"/>
          <w:b/>
          <w:i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</w:rPr>
        <w:t>11. 08. 2011: Fertigstellung der Version Graphics4VO 6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</w:rPr>
        <w:t>Änderungen während der Version 6.xx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00: Neue Methoden setGifCanvasToFile() und setGifAreaToFile() zum Erzeugen von GIF-Datei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01: Neue Funktion saveWin2Gif() speichert den Client-Bereich eines Fensters in einer GIF-Datei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02: Neue Funktion saveWin2Bmp() speichert den Client-Bereich eines Fensters in einer BMP-Datei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02: Ergänzung des elektronischen Handbuchs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02: Fehler bei der Installation des Testprogramms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02: Interne und externe ReadMe-Informationen korrigiert und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02: Veraltete Internet-Links im Testprogramm korrig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03: Warnungen unter VO 2.8 im Testprogramm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6.03: Im Testprogramm Menüoption zur Ausgabe in GIF-Dateien hinzugefüg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03: Im Testprogramm Menüoption zur Ausgabe in BMP-Dateien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6.03: WIN-Vista und WIN-7 Zertifizierung erneuer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6.04: Funktion saveWin2Bmp() speichert Fenster mit und ohne Rahmen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6.04: Funktion saveWin2Gif() speichert Fenster mit und ohne Rahmen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6.04: Methode paintChartEmpty() erlaubt fixe und flexible Fonts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05: Auflösung von Objekten in den destroy()-Methoden abgesich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05: Im Testprogramm Darstellung des Bar-Charts geänd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05: Verbesserte Ausgabe von GIF-Datei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06: Alle Warnungen beim Kompilieren mit VO28 SP3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6.10: Graphics4VO für VO28 mit neuem VO28 SP4 kompiliert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11: TextControls werden nach :disable und folgendem :enable korrekt dargestell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12: Hintergrund von CheckBox und Radiobutton wird vor dem Neuzeichnen korrekt gelösch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12: CheckBox und Radiobutton werden bei der Auswahl korrekt dargestell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13: Methode paintSpotCanvas() mit höherer Performanz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14: Kleinere Unzulänglichkeiten beim Überfahren von gDataWindow und gDialogWindow beseitigt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6.15: Vertikale Gradierung der Methode paintGradientCanvas() um horizontale Gradierungen ergänzt. 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15: Vertikale Gradierung der Methode paintGradientArea() um horizontale Gradierungen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6.20: Abdunklungs-Modus der Methode paintGradientCanvas() um Aufhellungs-Modus ergänzt. 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6.20: Abdunklungs-Modus der Methode paintGradientArea() um Aufhellungs-Modus ergänzt. 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20: Abdunklungs-Modus der Methode paintSpotCanvas() um Aufhellungs-Modus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6.21: Neue Methode setGradientColor() zum Setzen der Gradierfarbe für Farbverläufe. 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6.21: Methode paintGradientCanvas() um Farbverlauf ergänzt. 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6.21: Methode paintGradientArea() um Farbverlauf ergänzt. 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21: Methode paintSpotCanvas() um Farbverlauf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22: Fehlverhalten von Slider-Controls auf gDialogWindow korrig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23: Neue Funktion getGraphicsVersion() ermittelt die Versionnummer von Graphics4VO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24: Seit Version 6.21 bestehenden Fehler (ACCESS) im DLL-Interface korrig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24: Methode paintFractal() mit ergänztem Fraktalaufbau auf Basis zufälliger Pixel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25: Klasse gTransPushButton verbessert und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26: Klasse gTansPushButton zeichnet auch runde und gerundete transparente PushButtons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26: Rahmen des PushButtons der Klasse gTransPushButton ändert sich beim Klicken oder Selektier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27: Neue Klasse gFormPushButton mit runden und gerundeten PushButtons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28: Neuer Cursor mit weißer Hand für die Klassen gTransPushButton und gFormPushButto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28: gTransPushButton und gFormPushButton reagieren auf Tab- und Return-Tast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6.29: Bitmaps und Icons können auf gTransPushButton und gFormPushButton dargestellt werden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6.30: Bitmaps und Icons können auf gTransPushButton und gFormPushButton gestretcht werden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6.30: Hintergrundfarbe kann auf gTransPushButton und gFormPushButton eingestellt werden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31: Beispielprogramm um Fenster mit transparenten und formatierten Pushbuttons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31: Neue Methode gFormPushButton:setBackColor() zum Einstellen der Hintergrundfarbe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6.31: Änderungen im den Dispatch-Methoden der Klassen gTransPushButton und gFormPushButton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6.32: Flackern beim Neuzeichnen von gTransPushButtons geminder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33: gTransPushButton und gFormPushButton können in Form einer Kartusche dargestell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6.33: Handbuch aktualisiert und ergänz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34: Darstellung des Randes bei Kartuschen und gerundeten Rechtecken in gTransPushButton und gFormPushButton verbess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35: Anpassung gestretchter Bilder in Kartuschen in gTransPushButton und gFormPushButton verbess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35: Darstellungshöhe in gTransPushButton und gFormPushButton korrig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35: Mehrzeiliger Text in gTransPushButton und gFormPushButto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6.36: Font-Smoothing (anti-alias) für Text in gTransPushButton abgeschalte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6.36: Font-Smoothing kann in den Text-Methoden paintString(), paintStringRing(), paintStringShadow() ein- oder ausgeschaltet werden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6.37: Neue Funktion gTransPushButton:setShadow() für die kontrastreichen Schattierung des Buttontextes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37: Rahmen de gTransPushButtons kontrastreich eingefärb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38: Bei gTransPushButton und gFormPushButton kann der Text mit Icon oder Bitmap kombinier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39: Flackern beim Neuzeichnen von gTransPushButtons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40: Parameter für Font-Smoothing in den Text-Methoden paintString(), paintStringRing(), paintStringShadow() wieder entfer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6.40: Font-Smoothing kann jetzt in der Methode setStringFont() als Font-Qualität ein- oder ausgeschalte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6.40: Weitere Konstanten für die Font-Qualität G_FONTQUALDRAFT und G_FONTQUALPROOF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 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</w:rPr>
      </w:pPr>
      <w:r>
        <w:rPr>
          <w:rFonts w:ascii="Arial" w:hAnsi="Arial"/>
          <w:b/>
          <w:i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</w:rPr>
        <w:t>21. 03. 2007: Fertigstellung der Version Graphics4VO 5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</w:rPr>
        <w:t>Änderungen während der Version 5.xx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00: Es sind jeweils separate AEFs und DLLs für die VO-Versionen 2.0, 2.5, 2.6, 2.7 und 2.8 vorhan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00: Die Anzahl der Figuren in Shape-Dateien ist nicht mehr auf 15000 begrenzt. Sie ist nur noch von der Größe des zur Verfügung stehenden Speichers abhängig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00: Neue graphics-Methode setShapeExtractRec(): Setzt eine Auswahl von zu zeichnenden Shape-Figuren anhand der Datensatznummer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00: Neue graphics-Methode setShapeUnExtractRec(): Deaktiviert eine zuvor mit der Funktion setShapeExtractRec() gesetzte Auswahl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00: Neue graphics-Methode getShapeFigCoordID(): Ermittelt die Koordinaten und andere Parameter einer Shape-Figur mittels der Shape-Kennung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00: Neue graphics-Methode getShapeFigCoordRec(): Ermittelt die Koordinaten und andere Parameter einer Shape-Figur mittels der Datensatznummer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00: Neue graphics-Methode getShapeFigBoxID(): Ermittelt die Box-Koordinaten und andere Parameter einer Shape-Figur mittels der Shape-Kennung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00: Neue graphics-Methode getShapeFigBoxRec(): Ermittelt die Box-Koordinaten und andere Parameter einer Shape-Figur mittels der Datensatznummer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00: Neue graphics-Methode getShapeFileBox(): Ermittelt die Box-Koordinaten und andere Parameter der ganzen Shape-Datei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00: Neue Funktion getPolygonBox(): Ermittelt eine Box, die ein Polygon mit einem oder mehreren Polygon-Ringen umgib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00: Neue Funktion getPolygonArea(): Ermittelt den Flächeninhalt eines Polygons mit einem oder mehreren Polygon-Ring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00: Neue Funktion getPolygonFocalPoint(): Berechnet den statistischen Flächenschwerpunkt eines Polygons mit einem oder mehreren Polygon-Ring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00: Neue Funktion getPolygonCenterPoint(): Berechnet den logischen Mittelpunkt eines Polygons mit einem oder mehreren Polygon-Ring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00: Neue Funktion isPointInBox(): Stellt fest, ob ein Punkt innerhalb einer Box lie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00: Neue Funktion isPointInPolygon(): Stellt fest, ob ein Punkt innerhalb eines Polygons mit einem Polygon-Ring lie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00: Neue Funktion isPolygonHole(): Stellt fest, ob ein Polygon als "Loch" definiert is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00: Graphics4VO mit der neuen VO version Visual Objects 28 Service Pack 1 compil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01: Neue Funktion isPointInPolyRings(): Stellt fest, ob ein Punkt innerhalb eines Polygons mit mehreren Polygon-Ringen lie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02: Schwarz hinterlegte Darstellung von CheckBoxes mit XP Styles korrig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04: Fehlerhafte Darstellung von Meta-Dateien korrig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10: Die Graphikfenster unterstützen Toolbars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10: Examples-Programm hat einen Menüeintrag "Toolbar" erhalt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10: Im Examples-Programm können für alle Fenster Toolbars ein- und ausgeschalte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11: Konstante nOrigin für den Bezugspunkt des Koordinatenpaars in paintBmpDirect() und in paintEnhMetaArea() war ohne Auswirkung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5.12: Graphics4VO unter </w:t>
      </w:r>
      <w:r>
        <w:rPr>
          <w:rFonts w:ascii="Microsoft Sans Serif" w:hAnsi="Microsoft Sans Serif"/>
          <w:b w:val="false"/>
          <w:i w:val="false"/>
          <w:color w:val="auto"/>
          <w:sz w:val="17"/>
        </w:rPr>
        <w:t>VO28 SP3 geteste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12: 4 neue Marker: Pfeil nach rechts, Pfeil nach links, Pfeil nach oben und Pfeil nach unt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12: Anpassung der in beliebigen Winkeln darstellbaren Texte bei Änderung des Fenster-Seitenverhältnisses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13: Neue Klasse gTransPushButton zum Generieren transparenter PushButtons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13: Moderne CHM-Hilfedatei mit überarbeitetem Inhalt zum Einsatz unter WIN-Vista und 7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14: gScrollWindow kann auf der gesamten Bildfläche nachträglich mit graphischen Elementen zu versehen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14: Farben können bei gScrollWindow auf der gesamten Bildfläche ermittel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14: Fehlerhafte Clip-Region beim Drucken geänd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15: Die Methoden paintLineGroup(), paintMarkerGroup() und paintPointGroup() haben zwei optionale Parameter mit Additionswerten für die Koordinat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16: Bei der Bearbeitung einer Shape-Datei wird eine vorhandene Indexdatei .shx berücksich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16: Bei fehlender Indexdatei .shx wird eine Shape-Datei sequentiell bearbeite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17: Fehlertoleranz bei der Bearbeitung von Shape-Dateien verbess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18: ShellWindow wird beim Verändern der Größe korrekt angeze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18: Hilfedateien überarbeite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19: Balkendiagramm (Bar-Chart) mit variablen Balkenbreit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20: Multibalkendiagramm (Multibar-Chart) mit variablen Balkenbreit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20: Säulendiagramm (Pillar-Chart) mit variablen Säulenbreit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20: Mehrsprachiger Installer mit neuem Desig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21: setBmpCanvasToFile() und setBmpAreaToFile() erzeugen Bitmaps mit 24 Bit Farbtiefe statt der ungebräuchlichen 16 Bit und 32 Bi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5.22: Neue Methoden setImgCanvasToFile() und setImgAreaToFile() zum Erzeugen von Image-Dateien mit OLE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5.23: Begrenzung des zu speichernden Bildausschnitts bei den Methoden setImgAreaToFile() und setBmpAreaToFile(). 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</w:rPr>
        <w:t>5. 7. 2002: Fertigstellung der Version Graphics4VO 4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</w:rPr>
        <w:t>Änderungen während der Version 4.xx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GRAPH32 in Graphics4VObas und Graphics4VOpro umbenan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Neue Methode paintStringRing() zum Zeichnen ringförmiger Texte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Methode setStringFont() um unterstrichene und durchgestrichene Texte erweit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Methode paintString() zeichnet Texte mit transparentem oder opakem Hintergund. 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Neue Klasse gScrollWindow mit der Graphiken dargestellt werden können, die größer als die Fensterfläche sind. Der Fensterinhalt wird mithilfe von Scrollbalken über die Fensterfläche bewe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Neue Methode paintShapeCanvas() mit der ArcView bzw. ARC/INFO Shapes dargestellt werden könn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Neue Funktion getBmpSize() mit der die Größe eines in einer Datei, in einem Objekt oder in einer Resource enthaltenen Bitmaps ermittelt werden kann.   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Neue Funktion getShapeSize() mit der die Größe eines in einer Datei enthaltenen ArcView-Shapes ermittelt werden kan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Erweiterung des Demonstrationsprogramms und der Dokumentatio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Das Demonstrationsprogramm kann mit der Basisversion und mit der professionellen Version von Graphics4VO ohne Umstellung eines DEFINE benutz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Standardmäßig werden nun per OLE-Funktionen (reiner VO-Code!) die graphischen Dateiformate BMP, JPG, GIF, EMF, WMF, RLE, DIB, ICO und CUR unterstützt. Mit Hilfe von CA-Paint werden zusätzlich die graphischen Dateiformate PCX, TIF, PNG, TGA und PCT unterstüt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In der professionellen Version gibt es ein DEFINE namens USE_CAPAINT mit dem die Verwendung von CA-Paint aktiviert oder deaktiviert werden kan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Die Klasse gDataWindow stellt Fenster ohne Scrollbalken zur Verfügung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Neue Methode paintSpotCanvas() zum füllen eines Fensters mit Beleuchtung oder einem Spot-Effek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Neue Methode paintBmpDirect() zum flexiblen Zeichnen von in DIB-Dateien gespeicherten Bildern direkt mit OLE-Funktionen. GIFs werden dabei mit transparentem Hintergrund gezeichnet.    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Statt zweier Versionen Graphics4VObas und Graphics4VOpro gibt es nur noch eine Versio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Graphics4VO mit vollem Funktionsumfang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Bei Verwendung der nicht freigeschalteten Graphics4VO-DLL erscheint gelegentlich ein Hinweisfenster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Die Freischaltung erfolgt mit einem vom Lizenzgeber vergebenen CRC-Freischaltcode und der Bezeichnung des Lizenznehmers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Fehler beseitigt: Die Funktion getBmpSize() und die Methoden paintBmp???() konnten bei dem als DLL eingebunden Graphics4VO keine Bitmap-Resource übergeb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Fehler beseitigt: Die Funktion getBmpSize() und die Methoden paintBmp???() konnten unter VO 2.6 nicht die Dateiformate PCX, TIF, PNG, TGA und PCT nutz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Fehler beseitigt: Die Methode paintChartPie() konnte für sehr kleine Werte die Sektoren nicht korrekt anzeig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Fehler beseitigt: Die Methode paintStringRing() richtete unter VO2.0 die Zeichen des Textes falsch aus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Neue Methode graphics:paintMarker() zeichnet eine Markierung in einer wählbaren Form und statischer geräteunabhängiger Größe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Neue Methode graphics:paintMarkerGroup() zeichnet eine Gruppe von Markierungen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Neue Methode graphics:paintChartScatter() zeichnet ein Verteilungsdiagramm mit Pixeln oder Markierung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In der Methode setAutoScale() für Balken-, Multibalken- und Säulendiagramme die Nullpositionierung auf der Y-Achse eingefüh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Darstellung von Sub Data Windows auf Data Windows der Klasse gDataWindow ermöglich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Neue Methode graphics:setLogarithmic() zur logarithmischen Scalierung von Diagramm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Beispielprogramm wesentlich ergänzt und verbess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Im Quelltext die Bezeichnungen der Variablen nach Variablentyp harmonis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Kritische automatische Konvertierungen (warning ) elemin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Methode paintChartEmpty() schreibt nun auch die Achsenbezeichnung auf der den Markern und Markerwerten gegenüberliegenden Achsenseite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Methode paintChartEmpty() um die Beschreibung zur Verwendung beliebiger strings als Markerwerte erweit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Fertigstellung einer Beta-Version für VO 2.7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Bei der Klasse gDataWindow tritt nach einem resize gelegentlich auftretende leichte Verschiebung der Hintergrundgraphik in VO 2.6 und VO 2.7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Die Methoden paintLine() und paintLineGroup() unterstützen jetzt unterbrochene Linien mit Linienbreiten größer als 1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Die Methode paintChartLegend() zeigt nun auch unterbrochene Legendenlinien a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Neue Klasse gMemory zum Manipulieren von Memory-Bitmaps mit graphischen Elementen. Memory-Bitmaps können erzeugt oder von Dateien, Resourcen und Bitmap-Objekten gelesen werden und nach der graphischen Bearbeitung als Dateien, Bitmap-Objekte, Bitmap-Pointer oder Device-Contexts (DC) gespeicher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Fehler beim instanzieren eines von gDialogWindow abgeleiteten splashscreen window in VO 2.7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Änderung des default-Wertes im letzten Parameter der Methode gMemory:init(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Neue Klasse gEnhMetaFile{} mit der man beliebige vektorisierte Graphik in eine Metadatei (.emf) schreiben kan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Neue Methode graphics:paintEnhMetaCanvas() mit der in einer Metadatei (.emf) enthaltene Vektorgraphik in der Größe des Clip-Bereichs gezeichnet werden kan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Neue Methode graphics:paintEnhMetaArea() mit der in einer Metadatei (.emf) enthaltene Vektorgraphik an gegebener Position in gegebener Größe gezeichnet werden kan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Ab sofort werden keine Neuerungen mehr in die DLL für VO 2.0 übernomm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Lauffähiges Demoprogramm von VO25 nach VO27 umgeset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Begrenzung der Stützpunkte beim Zeichnen von Polygonen, Bezier-Kurven und Splines aufgehob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Problem beim Zeichnen von subDataWindows in der Kasse gDataWindow unter VO27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Problem beim Erzeugen von EMS-Dateien unter WIN98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Meue Methode setLineCap() setzt die Form der Linienen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Falsche Ausrichtung der Höhe in der Methode setClipRegion() berich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Absturz beim extremen Verkleinern von Fenstern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Fehlerhafte Darstellung beim Maximieren von Childfenstern auf dem Parentfenster berich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Doppeltes Zeichnen beim ersten Aktivieren von Tabs in gTabWindow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Neue Funktion getVoVersion() zur Rückgabe der numerischen VO-Versionsnummer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DataWindow und gDataWindow können nun auch auf gSplitWindows angezeig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Korrekte Darstellung von Graphics4VO-Fenstern auf gSplitWindows bei Größenänderung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Klassen gTabWindow{} und gSplitWindow{} anstelle von Templetes fest in die Graphics4VO-Library / DLL integr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Event-Verhalten von gDataWindows wesentlich verbess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Unzulänglichkeit bei der Verwendung von Toolbars auf Graphics4VO-Fenstern beseitig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OLE-Initialisierung geändert, damit die Library problemlos mit Programmen läuft, die ebenfalls OLE benutz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Transparente TextControls löschen beim Neuschreiben in gDataWindow und gDialogWindow automatisch ihren Hintergrund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4.68: Fehler bei der Darstellung von ArcView / ARC-INFO MultiPart Shapes mit paintShapeCanvas()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4.68: Mehrere kleine Verbesserungen in paintShapeCanvas() durchgeführt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4.68: Ab VO27b auftretende Unregelmäßigkeiten in gMemory, gEnhMetaFile und gDialogWindow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4.69: Neue Methode setMarkerSurface() zum Setzen der Form von Markierungen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4.69: Neue Methode setMarkerSize() zum Setzen der Größe von Markierung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4.69: Den Methoden paintMarker(), paintMarkerGroup() und paintChartScatter() können die Formen und Größen der Markierungen nicht mehr als Parameter übergeben werden. Stattedessen müssen die Methoden setMarkerSurface() und setMarkerSize() verwendet werden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4.69: Den Methoden paintChartLine und paintChartSpline() können die Formen und Größen der Markierungen mit Hilfe der  Methoden setMarkerSurface() und setMarkerSize() variabel gestalten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4.69: Neue Methode paintChartIntegral() zum Zeichnen von Integralflächen-Diagramm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4.69: Prototypen neuer graphics:shapeFile() Methoden in die Interface-Datei eingetrag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4.69: Neue, sehr schnelle graphics:shapeFile() Methoden zur Darstellung von ArcShape-Geometrien im Demo-Programm verwende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4.70: Handbuch mit Texten zu den shapeFile-Methoden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4.70: Neuer Parameter in der Methode paintChartEmpty() zur Farbgebung des Koordinatengitters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4.71: Verbesserte Darstellung der verschiedenen Komponenten von paintChartEmpty(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4.72: In Pie-Charts können die virtuellen Werte der Sektoren dargestell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4.72: Neue Funktion setMarkerLineWidth mit der die Linienbreite von Markierungen eingestellt werden kan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4.72: Graphics4VO an die Beta-Version für Visual Objects 2.8 angepass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4.73: Memory leek bei der Darstellung von Images beseitigt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</w:rPr>
        <w:t>Aussicht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zur Zeit keine Projekte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</w:rPr>
        <w:t>Hinweis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Der Autor würde sich freuen Informationen und  Verbesserungsvorschläge zur Graphics4VO von den Anwendern zu erhalten, damit eine zukünftige Version entsprechend weiterentwickelt und verbessert werden kan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So ist das folgende Problem ist z. Z. noch nicht gelöst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Die Controls slider, scrollbar, fixedIcon und fixedBitmap können nicht mit transparentem Hintergund dargestellt werden. 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Bitte senden Sie Ihre Erfahrungen und Vorschläge an: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</w:rPr>
        <w:t>C. Killet Software Ing.-GbR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</w:rPr>
        <w:t>Postfach 400225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</w:rPr>
        <w:t>47896 Kempe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</w:rPr>
        <w:t>Germany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</w:rPr>
      </w:pPr>
      <w:r>
        <w:rPr>
          <w:rFonts w:ascii="Arial" w:hAnsi="Arial"/>
          <w:b/>
          <w:i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</w:rPr>
        <w:t>Telefon: +49 (0)2152 961127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</w:rPr>
        <w:t>Telefax:+49 (0)2152 961128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</w:rPr>
      </w:pPr>
      <w:r>
        <w:rPr>
          <w:rFonts w:ascii="Arial" w:hAnsi="Arial"/>
          <w:b/>
          <w:i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</w:rPr>
        <w:t>Email: killet@killetsoft.d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</w:rPr>
        <w:t xml:space="preserve">Internet: </w:t>
      </w:r>
      <w:hyperlink r:id="rId2">
        <w:r>
          <w:rPr>
            <w:rFonts w:ascii="Arial" w:hAnsi="Arial"/>
            <w:b/>
            <w:i w:val="false"/>
            <w:color w:val="0000FF"/>
            <w:sz w:val="20"/>
            <w:u w:val="single"/>
          </w:rPr>
          <w:t>http://www.killetsoft.de</w:t>
        </w:r>
      </w:hyperlink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</w:rPr>
      </w:pPr>
      <w:r>
        <w:rPr>
          <w:rFonts w:ascii="Arial" w:hAnsi="Arial"/>
          <w:b/>
          <w:i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icrosoft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lletsoft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