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var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Guessedthingo: string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 xml:space="preserve">myword : string; 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guess : string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 : array [1..25] of string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counter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aa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bb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cc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dd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ee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ff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gg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hh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ii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jj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kk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ll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mm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nn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oo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pp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qq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rr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ss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tt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uu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vv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w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xx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yy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zz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hangnumber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noguesses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sessionguesses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playbad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playgood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playhung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playsave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sessioncorrect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statcorrect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sessionwrong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statwrong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guessesleft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nohang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nosave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buttonstop; </w:t>
      </w:r>
      <w:r>
        <w:rPr>
          <w:rFonts w:cs="Eras Light ITC" w:ascii="Eras Light ITC" w:hAnsi="Eras Light ITC"/>
          <w:color w:val="FF9900"/>
          <w:sz w:val="20"/>
          <w:szCs w:val="20"/>
        </w:rPr>
        <w:t>{this will disable all of the buttons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3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4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5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6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7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8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9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0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1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2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3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4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5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6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7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8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9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0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1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2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3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4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5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6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7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8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9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buttonstart; </w:t>
      </w:r>
      <w:r>
        <w:rPr>
          <w:rFonts w:cs="Eras Light ITC" w:ascii="Eras Light ITC" w:hAnsi="Eras Light ITC"/>
          <w:color w:val="FF9900"/>
          <w:sz w:val="20"/>
          <w:szCs w:val="20"/>
        </w:rPr>
        <w:t>{this will enable all of the buttons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3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4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5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6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7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8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9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0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2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3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4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5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6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7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8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19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0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2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3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4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5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6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7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8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Button29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getword; </w:t>
      </w:r>
      <w:r>
        <w:rPr>
          <w:rFonts w:cs="Eras Light ITC" w:ascii="Eras Light ITC" w:hAnsi="Eras Light ITC"/>
          <w:color w:val="FF9900"/>
          <w:sz w:val="20"/>
          <w:szCs w:val="20"/>
        </w:rPr>
        <w:t>{selects a word from a array, replaces the word with relevant amount of ‘?’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randomiz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myword := words[random(25)+1]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guess := myword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length(myword) of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1 : form1.statictext13.caption := '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2 : form1.statictext13.caption := '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3 : form1.statictext13.caption := '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4 : form1.statictext13.caption := '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5 : form1.statictext13.caption := '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6 : form1.statictext13.caption := '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7 : form1.statictext13.caption := '?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8 : form1.statictext13.caption := '??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9 : form1.statictext13.caption := '???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10 : form1.statictext13.caption := '????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11 : form1.statictext13.caption := '?????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12 : form1.statictext13.caption := '????????????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hangme; </w:t>
      </w:r>
      <w:r>
        <w:rPr>
          <w:rFonts w:cs="Eras Light ITC" w:ascii="Eras Light ITC" w:hAnsi="Eras Light ITC"/>
          <w:color w:val="FF9900"/>
          <w:sz w:val="20"/>
          <w:szCs w:val="20"/>
        </w:rPr>
        <w:t>{controls the hanging of the player (along with timers)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buttonstop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timer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DrawGallows; </w:t>
      </w:r>
      <w:r>
        <w:rPr>
          <w:rFonts w:cs="Eras Light ITC" w:ascii="Eras Light ITC" w:hAnsi="Eras Light ITC"/>
          <w:color w:val="FF9900"/>
          <w:sz w:val="20"/>
          <w:szCs w:val="20"/>
        </w:rPr>
        <w:t>{draws the next part of the gallows if  the user makes a incorrect guess, checks if  all the guesses have been used, plays a relevant sound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hangnumber:= hangnumber+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hangnumber of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1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2.Visible := tru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2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3.Visible := true; form1.Image2.Visible := fals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3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4.Visible := true; form1.Image3.Visible := fals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4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5.Visible := true; form1.Image4.Visible := fals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5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6.Visible := true; form1.Image5.Visible := fals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6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7.Visible := true; form1.Image6.Visible := fals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7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Image8.Visible := true; form1.Image7.Visible := false;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guessesleft = 1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sz w:val="20"/>
          <w:szCs w:val="20"/>
        </w:rPr>
        <w:t>hangme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n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sz w:val="20"/>
          <w:szCs w:val="20"/>
        </w:rPr>
        <w:t>playbad := random(12)+1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playbad of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1: form1.MediaPlayer1.filename := '.\bad\bummer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2: form1.MediaPlayer1.filename := '.\bad\firstblood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3: form1.MediaPlayer1.filename := '.\bad\hmm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4: form1.MediaPlayer1.filename := '.\bad\laugh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5: form1.MediaPlayer1.filename := '.\bad\missed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6: form1.MediaPlayer1.filename := '.\bad\nooo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7: form1.MediaPlayer1.filename := '.\bad\OHDEAR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8: form1.MediaPlayer1.filename := '.\bad\oinutter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9: form1.MediaPlayer1.filename := '.\bad\revenge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10: form1.MediaPlayer1.filename := '.\bad\stupid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11: form1.MediaPlayer1.filename := '.\bad\uh-oh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12: form1.MediaPlayer1.filename := '.\bad\whatthe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sz w:val="20"/>
          <w:szCs w:val="20"/>
        </w:rPr>
        <w:t>form1.mediaplayer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sz w:val="20"/>
          <w:szCs w:val="20"/>
        </w:rPr>
        <w:t>form1.MediaPlayer1.open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sz w:val="20"/>
          <w:szCs w:val="20"/>
        </w:rPr>
        <w:t>form1.MediaPlayer1.Play;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color w:val="FF9900"/>
          <w:sz w:val="20"/>
          <w:szCs w:val="20"/>
        </w:rPr>
        <w:t>{Update the relevant stats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statwrong := statwrong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2.caption := floattostr(statwrong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sessionwrong := sessionwrong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3.caption := floattostr(sessionwrong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1.color := clre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1.Caption := 'O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2.Caption := 'INCORRECT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guessesleft := guessesleft -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8.Caption := floattostr(guesseslef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reward; </w:t>
      </w:r>
      <w:r>
        <w:rPr>
          <w:rFonts w:cs="Eras Light ITC" w:ascii="Eras Light ITC" w:hAnsi="Eras Light ITC"/>
          <w:color w:val="FF9900"/>
          <w:sz w:val="20"/>
          <w:szCs w:val="20"/>
        </w:rPr>
        <w:t>{displays a reward for the user if the user wins the gam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nosave := nosave +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17.Caption := floattostr(nosave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playsave := random(3)+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19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25.visible := true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playsave of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sz w:val="20"/>
          <w:szCs w:val="20"/>
        </w:rPr>
        <w:t xml:space="preserve">1: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MediaPlayer1.filename := '.\vocals\nicework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sz w:val="20"/>
          <w:szCs w:val="20"/>
        </w:rPr>
        <w:t>form1.Image12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sz w:val="20"/>
          <w:szCs w:val="20"/>
        </w:rPr>
        <w:t>form1.Image18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sz w:val="20"/>
          <w:szCs w:val="20"/>
        </w:rPr>
        <w:t xml:space="preserve">2: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MediaPlayer1.filename := '.\vocals\Hallelujah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sz w:val="20"/>
          <w:szCs w:val="20"/>
        </w:rPr>
        <w:t>form1.Image13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sz w:val="20"/>
          <w:szCs w:val="20"/>
        </w:rPr>
        <w:t>form1.Image17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sz w:val="20"/>
          <w:szCs w:val="20"/>
        </w:rPr>
        <w:t xml:space="preserve">3: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MediaPlayer1.filename := '.\vocals\jobcomplete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sz w:val="20"/>
          <w:szCs w:val="20"/>
        </w:rPr>
        <w:t>form1.image14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sz w:val="20"/>
          <w:szCs w:val="20"/>
        </w:rPr>
        <w:t>form1.Image16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mediaplayer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MediaPlayer1.open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MediaPlayer1.Play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buttonstop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foundletter; </w:t>
      </w:r>
      <w:r>
        <w:rPr>
          <w:rFonts w:cs="Eras Light ITC" w:ascii="Eras Light ITC" w:hAnsi="Eras Light ITC"/>
          <w:color w:val="FF9900"/>
          <w:sz w:val="20"/>
          <w:szCs w:val="20"/>
        </w:rPr>
        <w:t>{replaces the relevant ‘?’ with the letter guessed}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var</w:t>
      </w:r>
      <w:r>
        <w:rPr>
          <w:rFonts w:cs="Eras Light ITC" w:ascii="Eras Light ITC" w:hAnsi="Eras Light ITC"/>
          <w:sz w:val="20"/>
          <w:szCs w:val="20"/>
        </w:rPr>
        <w:t xml:space="preserve"> letter: string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letter := lowercase(form1.statictext13.caption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letter[counter] := myword[counter]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form1.statictext13.caption := lett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checkletter; </w:t>
      </w:r>
      <w:r>
        <w:rPr>
          <w:rFonts w:cs="Eras Light ITC" w:ascii="Eras Light ITC" w:hAnsi="Eras Light ITC"/>
          <w:color w:val="FF9900"/>
          <w:sz w:val="20"/>
          <w:szCs w:val="20"/>
        </w:rPr>
        <w:t>{checks wether the letter the user has guessed is in the word, if true plays a relevant sound}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var</w:t>
      </w:r>
      <w:r>
        <w:rPr>
          <w:rFonts w:cs="Eras Light ITC" w:ascii="Eras Light ITC" w:hAnsi="Eras Light ITC"/>
          <w:sz w:val="20"/>
          <w:szCs w:val="20"/>
        </w:rPr>
        <w:t xml:space="preserve"> found : integ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found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for counter := 1 to length(myword) do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myword[counter] = lowercase(form1.edit1.text)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sz w:val="20"/>
          <w:szCs w:val="20"/>
        </w:rPr>
        <w:t>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undletter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und := found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n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found &lt;1 then drawgallows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form1.statictext13.caption = mywor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sz w:val="20"/>
          <w:szCs w:val="20"/>
        </w:rPr>
        <w:t>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rewar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sz w:val="20"/>
          <w:szCs w:val="20"/>
        </w:rPr>
        <w:t>playgood := random(7)+1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playgood of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1: form1.MediaPlayer1.filename := '.\good\amazing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2: form1.MediaPlayer1.filename := '.\good\brilliant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3: form1.MediaPlayer1.filename := '.\good\excellent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4: form1.MediaPlayer1.filename := '.\good\flawless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5: form1.MediaPlayer1.filename := '.\good\perfect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6: form1.MediaPlayer1.filename := '.\good\wobble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7: form1.MediaPlayer1.filename := '.\good\yessir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mediaplayer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MediaPlayer1.open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MediaPlayer1.Play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statcorrect := statcorrect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10.caption := inttostr(statcorrec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sessioncorrect := sessioncorrect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11.caption := inttostr(sessioncorrec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21.color := cllim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21.Caption := 'P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form1.panel22.caption := 'CORRECT!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getletter; </w:t>
      </w:r>
      <w:r>
        <w:rPr>
          <w:rFonts w:cs="Eras Light ITC" w:ascii="Eras Light ITC" w:hAnsi="Eras Light ITC"/>
          <w:color w:val="FF9900"/>
          <w:sz w:val="20"/>
          <w:szCs w:val="20"/>
        </w:rPr>
        <w:t>{checks wether the letter has been guessed befor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guessedthingo := lowercase(form1.Edit1.Tex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3.Caption := '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lowercase(form1.edit1.text)[1] of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q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qq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w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ww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e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e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r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rr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t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tt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y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yy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u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uu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i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ii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o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oo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p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pp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a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aa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s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ss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d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dd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f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ff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g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gg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h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hh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j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jj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k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kk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l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ll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z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zz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x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xx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c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cc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v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vv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b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bb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n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nn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 xml:space="preserve">'m' :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mm &lt; 1 then checkletter </w:t>
      </w:r>
      <w:r>
        <w:rPr>
          <w:rFonts w:cs="Eras Light ITC" w:ascii="Eras Light ITC" w:hAnsi="Eras Light ITC"/>
          <w:b/>
          <w:sz w:val="20"/>
          <w:szCs w:val="20"/>
        </w:rPr>
        <w:t>else</w:t>
      </w:r>
      <w:r>
        <w:rPr>
          <w:rFonts w:cs="Eras Light ITC" w:ascii="Eras Light ITC" w:hAnsi="Eras Light ITC"/>
          <w:sz w:val="20"/>
          <w:szCs w:val="20"/>
        </w:rPr>
        <w:t xml:space="preserve"> form1.panel3.caption := 'YOU HAVE ALREADY GUESSED THIS LETTER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lowercase(form1.Edit1.Text)[1] of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q' : qq := qq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w' : ww := ww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e' : ee := ee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r' : rr := rr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t' : tt := tt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y' : yy := yy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u' : uu := uu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i' : ii := ii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o' : oo := oo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p' : pp := pp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a' : aa := aa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s' : ss := ss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d' : dd := dd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f' : ff := ff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g' : gg := gg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h' : hh := hh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j' : jj := jj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k' : kk := kk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l' : ll := ll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z' : zz := zz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x' : xx := xx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c' : cc := cc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v' : vv := vv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b' : bb := bb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n' : nn := nn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'm' : mm := mm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form1.Panel3.Caption = '' 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statictext2.Caption := form1.statictext2.caption + ' ' + guessedthingo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noguesses := noguesses+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panel9.Caption := inttostr(noguesses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sessionguesses := sessionguesses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Panel8.caption := inttostr(sessionguesses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clearpage; </w:t>
      </w:r>
      <w:r>
        <w:rPr>
          <w:rFonts w:cs="Eras Light ITC" w:ascii="Eras Light ITC" w:hAnsi="Eras Light ITC"/>
          <w:color w:val="FF9900"/>
          <w:sz w:val="20"/>
          <w:szCs w:val="20"/>
        </w:rPr>
        <w:t>{clears the page and variables ready so the game can be played again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getwor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statictext12.Caption := mywor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guessesleft := 7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8.caption := floattostr(guesseslef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aa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bb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cc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dd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ee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f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gg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hh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ii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jj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kk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ll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mm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nn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oo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pp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qq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rr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ss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tt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uu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vv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ww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xx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yy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zz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hangnumber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noguesses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statcorrect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statwrong := 0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statictext2.caption := '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9.Caption := inttostr(noguesses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0.Caption := inttostr(statcorrec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2.Caption := inttostr(statwrong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4.Caption := '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1.Caption := '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1.Color := clbtnfac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2.Caption := '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9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0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1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2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3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4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2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3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4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5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6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7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8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5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6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7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8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19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Image20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Edit3.Text := 'make your guess here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1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the ‘q’ button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puts a ‘q’ into the editbox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edit1.text := 'q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color w:val="FF9900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2Click(Sender: TObject);  </w:t>
      </w:r>
      <w:r>
        <w:rPr>
          <w:rFonts w:cs="Eras Light ITC" w:ascii="Eras Light ITC" w:hAnsi="Eras Light ITC"/>
          <w:color w:val="3366FF"/>
          <w:sz w:val="20"/>
          <w:szCs w:val="20"/>
        </w:rPr>
        <w:t xml:space="preserve">{this is the ‘w’ button} </w:t>
      </w:r>
      <w:r>
        <w:rPr>
          <w:rFonts w:cs="Eras Light ITC" w:ascii="Eras Light ITC" w:hAnsi="Eras Light ITC"/>
          <w:color w:val="FF9900"/>
          <w:sz w:val="20"/>
          <w:szCs w:val="20"/>
        </w:rPr>
        <w:t>{puts a ‘w’ into the editbox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edit1.Text := 'w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  <w:u w:val="single"/>
        </w:rPr>
      </w:pPr>
      <w:r>
        <w:rPr>
          <w:rFonts w:cs="Eras Light ITC" w:ascii="Eras Light ITC" w:hAnsi="Eras Light ITC"/>
          <w:b/>
          <w:sz w:val="20"/>
          <w:szCs w:val="20"/>
          <w:u w:val="single"/>
        </w:rPr>
        <w:t>**** THIS CONTINUES FOR EVERY LETTER IN THE ALPHABET ****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  <w:u w:val="single"/>
        </w:rPr>
      </w:pPr>
      <w:r>
        <w:rPr>
          <w:rFonts w:cs="Eras Light ITC" w:ascii="Eras Light ITC" w:hAnsi="Eras Light ITC"/>
          <w:b/>
          <w:sz w:val="20"/>
          <w:szCs w:val="20"/>
          <w:u w:val="single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27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 xml:space="preserve">{this is the “guess” button} </w:t>
      </w:r>
      <w:r>
        <w:rPr>
          <w:rFonts w:cs="Eras Light ITC" w:ascii="Eras Light ITC" w:hAnsi="Eras Light ITC"/>
          <w:color w:val="FF9900"/>
          <w:sz w:val="20"/>
          <w:szCs w:val="20"/>
        </w:rPr>
        <w:t>{check’s if the guess is a number or a other invalid character, call’s the getletter procedure if needed and updates the relevant stats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1' 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panel3.caption := 'YOU CANNOT GUESS A NUMBER'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2' 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sz w:val="20"/>
          <w:szCs w:val="20"/>
        </w:rPr>
        <w:t>panel3.caption := 'YOU CANNOT GUESS A NUMBER'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3' 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sz w:val="20"/>
          <w:szCs w:val="20"/>
        </w:rPr>
        <w:t>panel3.caption := 'YOU CANNOT GUESS A NUMBER'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4' 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sz w:val="20"/>
          <w:szCs w:val="20"/>
        </w:rPr>
        <w:t>panel3.caption := 'YOU CANNOT GUESS A NUMBER'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5' the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sz w:val="20"/>
          <w:szCs w:val="20"/>
        </w:rPr>
        <w:t>panel3.caption := 'YOU CANNOT GUESS A NUMBER'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_______________________________________________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  <w:u w:val="single"/>
        </w:rPr>
      </w:pPr>
      <w:r>
        <w:rPr>
          <w:rFonts w:cs="Eras Light ITC" w:ascii="Eras Light ITC" w:hAnsi="Eras Light ITC"/>
          <w:b/>
          <w:sz w:val="20"/>
          <w:szCs w:val="20"/>
          <w:u w:val="single"/>
        </w:rPr>
        <w:t>**** THIS CONTINUES FOR ALL THE NUMBER KEYS ****</w:t>
      </w:r>
    </w:p>
    <w:p>
      <w:pPr>
        <w:pStyle w:val="Normal"/>
        <w:spacing w:lineRule="auto" w:line="216"/>
        <w:ind w:left="720" w:hanging="0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!' then</w:t>
      </w:r>
    </w:p>
    <w:p>
      <w:pPr>
        <w:pStyle w:val="Normal"/>
        <w:spacing w:lineRule="auto" w:line="216"/>
        <w:ind w:left="720" w:hanging="0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</w:t>
      </w:r>
      <w:r>
        <w:rPr>
          <w:rFonts w:cs="Eras Light ITC" w:ascii="Eras Light ITC" w:hAnsi="Eras Light ITC"/>
          <w:sz w:val="20"/>
          <w:szCs w:val="20"/>
        </w:rPr>
        <w:t>panel3.caption := 'YOU CANNOT GUESS THIS CHARACTER'</w:t>
      </w:r>
    </w:p>
    <w:p>
      <w:pPr>
        <w:pStyle w:val="Normal"/>
        <w:spacing w:lineRule="auto" w:line="216"/>
        <w:ind w:left="720" w:hanging="0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ind w:left="720" w:hanging="0"/>
        <w:rPr/>
      </w:pPr>
      <w:r>
        <w:rPr>
          <w:rFonts w:eastAsia="Eras Light ITC" w:cs="Eras Light ITC" w:ascii="Eras Light ITC" w:hAnsi="Eras Light ITC"/>
          <w:b/>
          <w:sz w:val="20"/>
          <w:szCs w:val="20"/>
        </w:rPr>
        <w:t xml:space="preserve">   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edit1.text = '@' then</w:t>
      </w:r>
    </w:p>
    <w:p>
      <w:pPr>
        <w:pStyle w:val="Normal"/>
        <w:spacing w:lineRule="auto" w:line="216"/>
        <w:ind w:left="720" w:hanging="0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</w:t>
      </w:r>
      <w:r>
        <w:rPr>
          <w:rFonts w:cs="Eras Light ITC" w:ascii="Eras Light ITC" w:hAnsi="Eras Light ITC"/>
          <w:sz w:val="20"/>
          <w:szCs w:val="20"/>
        </w:rPr>
        <w:t>panel3.caption := 'YOU CANNOT GUESS THIS CHARACTER'</w:t>
      </w:r>
    </w:p>
    <w:p>
      <w:pPr>
        <w:pStyle w:val="Normal"/>
        <w:spacing w:lineRule="auto" w:line="216"/>
        <w:ind w:left="720" w:hanging="0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ind w:left="720" w:hanging="0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 xml:space="preserve">if </w:t>
      </w:r>
      <w:r>
        <w:rPr>
          <w:rFonts w:cs="Eras Light ITC" w:ascii="Eras Light ITC" w:hAnsi="Eras Light ITC"/>
          <w:sz w:val="20"/>
          <w:szCs w:val="20"/>
        </w:rPr>
        <w:t>edit1.text = '#' then</w:t>
      </w:r>
    </w:p>
    <w:p>
      <w:pPr>
        <w:pStyle w:val="Normal"/>
        <w:spacing w:lineRule="auto" w:line="216"/>
        <w:ind w:left="1440" w:hanging="0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sz w:val="20"/>
          <w:szCs w:val="20"/>
        </w:rPr>
        <w:t xml:space="preserve">panel3.caption := 'YOU CANNOT GUESS THIS CHARACTER'’ 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  <w:u w:val="single"/>
        </w:rPr>
        <w:t>**** THIS CONTINUES FOR ALL THE EXTRA CHRACTER KEYS ****</w:t>
      </w:r>
      <w:r>
        <w:rPr>
          <w:rFonts w:cs="Eras Light ITC" w:ascii="Eras Light ITC" w:hAnsi="Eras Light ITC"/>
          <w:sz w:val="20"/>
          <w:szCs w:val="20"/>
        </w:rPr>
        <w:t xml:space="preserve">                                                                                                  </w:t>
        <w:tab/>
        <w:tab/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              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                      </w:t>
      </w:r>
      <w:r>
        <w:rPr>
          <w:rFonts w:cs="Eras Light ITC" w:ascii="Eras Light ITC" w:hAnsi="Eras Light ITC"/>
          <w:sz w:val="20"/>
          <w:szCs w:val="20"/>
        </w:rPr>
        <w:t>Getletter;</w:t>
      </w:r>
    </w:p>
    <w:p>
      <w:pPr>
        <w:pStyle w:val="Normal"/>
        <w:spacing w:lineRule="auto" w:line="216"/>
        <w:ind w:left="2160" w:hanging="0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sz w:val="20"/>
          <w:szCs w:val="20"/>
        </w:rPr>
        <w:t>panel14.caption := inttostr(round((statcorrect / noguesses)*100));</w:t>
      </w:r>
    </w:p>
    <w:p>
      <w:pPr>
        <w:pStyle w:val="Normal"/>
        <w:spacing w:lineRule="auto" w:line="216"/>
        <w:ind w:left="2160" w:hanging="0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  <w:t>panel15.caption := inttostr(round((sessioncorrect / sessionguesses)*100)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                    </w:t>
      </w:r>
      <w:r>
        <w:rPr>
          <w:rFonts w:cs="Eras Light ITC" w:ascii="Eras Light ITC" w:hAnsi="Eras Light ITC"/>
          <w:b/>
          <w:sz w:val="20"/>
          <w:szCs w:val="20"/>
        </w:rPr>
        <w:t>en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              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eastAsia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</w:p>
    <w:p>
      <w:pPr>
        <w:pStyle w:val="Normal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32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a start game button, displayed on the win/loss screen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will call on the procedures; clearpage and buttonstart, it will also display the game screen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panel19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panel25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clearpag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buttonstart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rPr/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30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 xml:space="preserve">{this is a start game button, this is displayed when the game is first run} </w:t>
      </w:r>
      <w:r>
        <w:rPr>
          <w:rFonts w:cs="Eras Light ITC" w:ascii="Eras Light ITC" w:hAnsi="Eras Light ITC"/>
          <w:color w:val="FF9900"/>
          <w:sz w:val="20"/>
          <w:szCs w:val="20"/>
        </w:rPr>
        <w:t>{will start the gam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panel19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panel23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clearpag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31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a exit button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will exit the gam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halt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33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a exit button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will exit the gam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halt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rPr/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Timer1Timer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the first timer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will run the win/loss sound effects, display the relevant images, update the relevant stats, and enable the second timer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playhung := random(3)+1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playhung of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 xml:space="preserve">1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MediaPlayer1.filename := '.\vocals\wasted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sz w:val="20"/>
          <w:szCs w:val="20"/>
        </w:rPr>
        <w:t>form1.Image9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 xml:space="preserve">2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MediaPlayer1.filename := '.\vocals\gameover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sz w:val="20"/>
          <w:szCs w:val="20"/>
        </w:rPr>
        <w:t>form1.Image10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 xml:space="preserve">3: </w:t>
      </w:r>
      <w:r>
        <w:rPr>
          <w:rFonts w:cs="Eras Light ITC" w:ascii="Eras Light ITC" w:hAnsi="Eras Light ITC"/>
          <w:b/>
          <w:sz w:val="20"/>
          <w:szCs w:val="20"/>
        </w:rPr>
        <w:t>begin</w:t>
      </w:r>
      <w:r>
        <w:rPr>
          <w:rFonts w:cs="Eras Light ITC" w:ascii="Eras Light ITC" w:hAnsi="Eras Light ITC"/>
          <w:sz w:val="20"/>
          <w:szCs w:val="20"/>
        </w:rPr>
        <w:t xml:space="preserve"> form1.MediaPlayer1.filename := '.\vocals\jobfail.wav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sz w:val="20"/>
          <w:szCs w:val="20"/>
        </w:rPr>
        <w:t>form1.Image11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mediaplayer1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MediaPlayer1.open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MediaPlayer1.Play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nohang := nohang+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panel16.caption := inttostr(nohang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timer2.enabled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form1.Timer1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Timer2Timer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 xml:space="preserve">{this is the second timer} </w:t>
      </w:r>
      <w:r>
        <w:rPr>
          <w:rFonts w:cs="Eras Light ITC" w:ascii="Eras Light ITC" w:hAnsi="Eras Light ITC"/>
          <w:color w:val="FF9900"/>
          <w:sz w:val="20"/>
          <w:szCs w:val="20"/>
        </w:rPr>
        <w:t>{will remove the game screen, display the play again screen, display the correct image and update the relevant stats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19.visible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form1.Panel25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case</w:t>
      </w:r>
      <w:r>
        <w:rPr>
          <w:rFonts w:cs="Eras Light ITC" w:ascii="Eras Light ITC" w:hAnsi="Eras Light ITC"/>
          <w:sz w:val="20"/>
          <w:szCs w:val="20"/>
        </w:rPr>
        <w:t xml:space="preserve"> playhung of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1: form1.Image15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2: form1.Image20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3: form1.Image19.Visible := tru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form1.panel16.caption := inttostr(nohang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sz w:val="20"/>
          <w:szCs w:val="20"/>
        </w:rPr>
        <w:t>timer2.enabled := fals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New2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“new game” button in the drop now menu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calls the “clearpage procedur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clearpage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Quit1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“exit game” button in the drop now menu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exits the gam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sz w:val="20"/>
          <w:szCs w:val="20"/>
        </w:rPr>
        <w:t>halt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b/>
          <w:sz w:val="20"/>
          <w:szCs w:val="20"/>
        </w:rPr>
        <w:t>procedure</w:t>
      </w:r>
      <w:r>
        <w:rPr>
          <w:rFonts w:cs="Eras Light ITC" w:ascii="Eras Light ITC" w:hAnsi="Eras Light ITC"/>
          <w:sz w:val="20"/>
          <w:szCs w:val="20"/>
        </w:rPr>
        <w:t xml:space="preserve"> TForm1.Button29Click(Sender: TObject); </w:t>
      </w:r>
      <w:r>
        <w:rPr>
          <w:rFonts w:cs="Eras Light ITC" w:ascii="Eras Light ITC" w:hAnsi="Eras Light ITC"/>
          <w:color w:val="3366FF"/>
          <w:sz w:val="20"/>
          <w:szCs w:val="20"/>
        </w:rPr>
        <w:t>{this is the “solve word” button}</w:t>
      </w:r>
      <w:r>
        <w:rPr>
          <w:rFonts w:cs="Eras Light ITC" w:ascii="Eras Light ITC" w:hAnsi="Eras Light ITC"/>
          <w:sz w:val="20"/>
          <w:szCs w:val="20"/>
        </w:rPr>
        <w:t xml:space="preserve"> </w:t>
      </w:r>
      <w:r>
        <w:rPr>
          <w:rFonts w:cs="Eras Light ITC" w:ascii="Eras Light ITC" w:hAnsi="Eras Light ITC"/>
          <w:color w:val="FF9900"/>
          <w:sz w:val="20"/>
          <w:szCs w:val="20"/>
        </w:rPr>
        <w:t>{updates the relevant stats and runs the reward procedure as well as the drawgallows procedure}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 xml:space="preserve"> lowercase(form1.edit3.text) = myword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then</w:t>
      </w:r>
    </w:p>
    <w:p>
      <w:pPr>
        <w:pStyle w:val="Normal"/>
        <w:spacing w:lineRule="auto" w:line="216"/>
        <w:rPr>
          <w:rFonts w:ascii="Eras Light ITC" w:hAnsi="Eras Light ITC" w:cs="Eras Light ITC"/>
          <w:b/>
          <w:b/>
          <w:sz w:val="20"/>
          <w:szCs w:val="20"/>
        </w:rPr>
      </w:pPr>
      <w:r>
        <w:rPr>
          <w:rFonts w:eastAsia="Eras Light ITC" w:cs="Eras Light ITC" w:ascii="Eras Light ITC" w:hAnsi="Eras Light ITC"/>
          <w:b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begi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noguesses := noguesses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panel9.caption := inttostr(noguesses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sessioncorrect := sessioncorrect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panel11.caption := inttostr(sessioncorrec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statcorrect := statcorrect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panel10.caption := inttostr(statcorrect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sessionguesses := sessionguesses + 1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panel8.caption := inttostr(sessionguesses)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rewar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end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</w:t>
      </w:r>
      <w:r>
        <w:rPr>
          <w:rFonts w:cs="Eras Light ITC" w:ascii="Eras Light ITC" w:hAnsi="Eras Light ITC"/>
          <w:b/>
          <w:sz w:val="20"/>
          <w:szCs w:val="20"/>
        </w:rPr>
        <w:t>else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rPr>
          <w:rFonts w:cs="Eras Light ITC" w:ascii="Eras Light ITC" w:hAnsi="Eras Light ITC"/>
          <w:sz w:val="20"/>
          <w:szCs w:val="20"/>
        </w:rPr>
        <w:t>drawgallows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b/>
          <w:sz w:val="20"/>
          <w:szCs w:val="20"/>
        </w:rPr>
        <w:t>end;</w:t>
      </w:r>
    </w:p>
    <w:p>
      <w:pPr>
        <w:pStyle w:val="Normal"/>
        <w:spacing w:lineRule="auto" w:line="216"/>
        <w:rPr>
          <w:rFonts w:ascii="Eras Light ITC" w:hAnsi="Eras Light ITC" w:eastAsia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      </w:t>
      </w:r>
      <w:r>
        <w:br w:type="page"/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cs="Eras Light ITC" w:ascii="Eras Light ITC" w:hAnsi="Eras Light ITC"/>
          <w:sz w:val="20"/>
          <w:szCs w:val="20"/>
        </w:rPr>
        <w:t>initialization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] := 'queen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] := 'maths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3] := 'table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4] := 'colour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5] := 'shirt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6] := 'watch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7] := 'voltage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8] := 'coral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9] := 'cuban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0] := 'drums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1] := 'burglar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2] := 'eraser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3] := 'employ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4] := 'forget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5] := 'humans';</w:t>
      </w:r>
    </w:p>
    <w:p>
      <w:pPr>
        <w:pStyle w:val="Normal"/>
        <w:spacing w:lineRule="auto" w:line="216"/>
        <w:rPr/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6] := 'kn</w:t>
      </w:r>
      <w:r>
        <w:rPr>
          <w:rFonts w:cs="Eras Light ITC" w:ascii="Eras Light ITC" w:hAnsi="Eras Light ITC"/>
          <w:b/>
          <w:sz w:val="20"/>
          <w:szCs w:val="20"/>
        </w:rPr>
        <w:t>if</w:t>
      </w:r>
      <w:r>
        <w:rPr>
          <w:rFonts w:cs="Eras Light ITC" w:ascii="Eras Light ITC" w:hAnsi="Eras Light ITC"/>
          <w:sz w:val="20"/>
          <w:szCs w:val="20"/>
        </w:rPr>
        <w:t>e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7] := 'actor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8] := 'asleep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19] := 'vinyl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0] := 'evade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1] := 'medal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1] := 'reject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2] := 'logic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3] := 'patch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4] := 'facility';</w:t>
      </w:r>
    </w:p>
    <w:p>
      <w:pPr>
        <w:pStyle w:val="Normal"/>
        <w:spacing w:lineRule="auto" w:line="216"/>
        <w:rPr>
          <w:rFonts w:ascii="Eras Light ITC" w:hAnsi="Eras Light ITC" w:cs="Eras Light ITC"/>
          <w:sz w:val="20"/>
          <w:szCs w:val="20"/>
        </w:rPr>
      </w:pPr>
      <w:r>
        <w:rPr>
          <w:rFonts w:eastAsia="Eras Light ITC" w:cs="Eras Light ITC" w:ascii="Eras Light ITC" w:hAnsi="Eras Light ITC"/>
          <w:sz w:val="20"/>
          <w:szCs w:val="20"/>
        </w:rPr>
        <w:t xml:space="preserve">  </w:t>
      </w:r>
      <w:r>
        <w:rPr>
          <w:rFonts w:cs="Eras Light ITC" w:ascii="Eras Light ITC" w:hAnsi="Eras Light ITC"/>
          <w:sz w:val="20"/>
          <w:szCs w:val="20"/>
        </w:rPr>
        <w:t>words[25] := 'input';</w:t>
      </w:r>
    </w:p>
    <w:p>
      <w:pPr>
        <w:pStyle w:val="Normal"/>
        <w:spacing w:lineRule="auto" w:line="216"/>
        <w:rPr/>
      </w:pPr>
      <w:r>
        <w:rPr>
          <w:rFonts w:cs="Eras Light ITC" w:ascii="Eras Light ITC" w:hAnsi="Eras Light ITC"/>
          <w:b/>
          <w:sz w:val="20"/>
          <w:szCs w:val="20"/>
        </w:rPr>
        <w:t>end</w:t>
      </w:r>
      <w:r>
        <w:rPr>
          <w:rFonts w:cs="Eras Light ITC" w:ascii="Eras Light ITC" w:hAnsi="Eras Light ITC"/>
          <w:sz w:val="20"/>
          <w:szCs w:val="20"/>
        </w:rPr>
        <w:t>.</w:t>
      </w:r>
    </w:p>
    <w:sectPr>
      <w:footerReference w:type="default" r:id="rId2"/>
      <w:type w:val="nextPage"/>
      <w:pgSz w:orient="landscape" w:w="16838" w:h="11906"/>
      <w:pgMar w:left="1440" w:right="284" w:gutter="0" w:header="0" w:top="284" w:footer="720" w:bottom="776"/>
      <w:pgNumType w:fmt="decimal"/>
      <w:cols w:num="2" w:equalWidth="false" w:sep="false">
        <w:col w:w="7061" w:space="708"/>
        <w:col w:w="7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08:00Z</dcterms:created>
  <dc:creator>Ben</dc:creator>
  <dc:description/>
  <cp:keywords/>
  <dc:language>en-US</dc:language>
  <cp:lastModifiedBy>Ben</cp:lastModifiedBy>
  <dcterms:modified xsi:type="dcterms:W3CDTF">2007-10-25T16:12:00Z</dcterms:modified>
  <cp:revision>17</cp:revision>
  <dc:subject/>
  <dc:title>unit Unit1;</dc:title>
</cp:coreProperties>
</file>