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ppendix One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urve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elcome to hangman, I can safely assure you that you have acquired the best hangman game ever created. So firstly congratulations!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way time to get serious bit just rem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ase fill in as much as you can and as honestly as you, don’t worry about me not liking you if you give me a bad review because I probably already don’t like yo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’s your choice whether you answer the question or not, although please try to answer all of th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wers with more then one word are far more usefu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ratings out of ten – 10 is perfect, 0 is shit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find the game easy to play?</w:t>
      </w:r>
    </w:p>
    <w:tbl>
      <w:tblPr>
        <w:tblW w:w="52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9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 out of 1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find the difficulty of the words reasonable?</w:t>
      </w:r>
    </w:p>
    <w:tbl>
      <w:tblPr>
        <w:tblW w:w="52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9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 out of 10 (10 being really hard to gues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is the best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notice anything that didn’t seem right eg, bugs, errors, things doing weird stuf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o what was it?</w:t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think are the best things about this program</w:t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id you not enjoy about the program</w:t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ny ideas for improvements of the progr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o what are they?</w:t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find the help file in the program usefu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need to use it?</w:t>
      </w:r>
    </w:p>
    <w:tbl>
      <w:tblPr>
        <w:tblW w:w="52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1269"/>
      </w:tblGrid>
      <w:tr>
        <w:trPr>
          <w:trHeight w:val="3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 He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 out of 10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ate the following out of 10 – (10 being the best)</w:t>
      </w:r>
    </w:p>
    <w:tbl>
      <w:tblPr>
        <w:tblW w:w="2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971"/>
      </w:tblGrid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ws</w:t>
            </w:r>
          </w:p>
        </w:tc>
      </w:tr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e of use</w:t>
            </w:r>
          </w:p>
        </w:tc>
      </w:tr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Effects</w:t>
            </w:r>
          </w:p>
        </w:tc>
      </w:tr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21:00Z</dcterms:created>
  <dc:creator>Laura</dc:creator>
  <dc:description/>
  <cp:keywords/>
  <dc:language>en-US</dc:language>
  <cp:lastModifiedBy>Steven</cp:lastModifiedBy>
  <cp:lastPrinted>2007-10-26T02:43:00Z</cp:lastPrinted>
  <dcterms:modified xsi:type="dcterms:W3CDTF">2007-10-25T17:32:00Z</dcterms:modified>
  <cp:revision>7</cp:revision>
  <dc:subject/>
  <dc:title>Survey</dc:title>
</cp:coreProperties>
</file>