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Home Projects With Java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9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8"/>
        </w:rPr>
        <w:t>Home Projects With Java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Introducing Home Projects With Java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quirements for Home Projects With Java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ownloading and Installing JCreator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sting the Installation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tting Help with a Java Program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Java Program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Java GUI Application</w:t>
        <w:tab/>
        <w:t>1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wing Control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Creating a Java Project with JCreator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Create a Frame</w:t>
        <w:tab/>
        <w:t>1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ing Java Projects with JCreator</w:t>
        <w:tab/>
        <w:t>1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Creator and Java Files</w:t>
        <w:tab/>
        <w:t>1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e the User Interface</w:t>
        <w:tab/>
        <w:t>1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Adding Controls</w:t>
        <w:tab/>
        <w:t>1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Event Methods</w:t>
        <w:tab/>
        <w:t>1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Writing Code</w:t>
        <w:tab/>
        <w:t>1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pter Review</w:t>
        <w:tab/>
        <w:t>1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2.</w:t>
        <w:tab/>
        <w:t>Dual-Mode Stopwatch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roject Design Considerat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Dual-Mode Stopwatch Project Preview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GridBagLayout Manager</w:t>
        <w:tab/>
        <w:t>2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Frame Design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Code Design – Initial to Running State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imer Object</w:t>
        <w:tab/>
        <w:t>2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Update Display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unning to Stopped State</w:t>
        <w:tab/>
        <w:t>2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opped State</w:t>
        <w:tab/>
        <w:t>2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Review</w:t>
        <w:tab/>
        <w:t>2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Enhancements</w:t>
        <w:tab/>
        <w:t>2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Java Code Listing</w:t>
        <w:tab/>
        <w:t>2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3.</w:t>
        <w:tab/>
        <w:t>Consumer Loan Assistant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Consumer Loan Assistant Project Preview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oan Assistant Frame Design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witching Mod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Focus Traversal</w:t>
        <w:tab/>
        <w:t>3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mputing Monthly Payment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mputing Number of Payments</w:t>
        <w:tab/>
        <w:t>3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oan Analysis</w:t>
        <w:tab/>
        <w:t>3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Loan Analysis</w:t>
        <w:tab/>
        <w:t>3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proving a Java Project</w:t>
        <w:tab/>
        <w:t>3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Zero Interest</w:t>
        <w:tab/>
        <w:t>3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Focus Transfer</w:t>
        <w:tab/>
        <w:t>3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put Validation</w:t>
        <w:tab/>
        <w:t>3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firm Dialog</w:t>
        <w:tab/>
        <w:t>3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User Messages</w:t>
        <w:tab/>
        <w:t>3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Review</w:t>
        <w:tab/>
        <w:t>3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Enhancements</w:t>
        <w:tab/>
        <w:t>3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Java Code Listing</w:t>
        <w:tab/>
        <w:t>3-70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4.</w:t>
        <w:tab/>
        <w:t>Flash Card Math Quiz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Flash Card Math Quiz Project Preview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Frame Design</w:t>
        <w:tab/>
        <w:t>4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Practice</w:t>
        <w:tab/>
        <w:t>4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oblem Generation</w:t>
        <w:tab/>
        <w:t>4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btaining Answer</w:t>
        <w:tab/>
        <w:t>4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oosing Problem Type and Factor</w:t>
        <w:tab/>
        <w:t>4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iming Options</w:t>
        <w:tab/>
        <w:t>4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esenting Results</w:t>
        <w:tab/>
        <w:t>4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Review</w:t>
        <w:tab/>
        <w:t>4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Enhancements</w:t>
        <w:tab/>
        <w:t>4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Java Code Listing</w:t>
        <w:tab/>
        <w:t>4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5.</w:t>
        <w:tab/>
        <w:t>Multiple Choice Exam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Multiple Choice Exam Project Preview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Frame Design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Menu Options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Initialization</w:t>
        <w:tab/>
        <w:t>5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xam File Format</w:t>
        <w:tab/>
        <w:t>5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Code Design – Generating Exam Files</w:t>
        <w:tab/>
        <w:t>5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Code Design – Opening an Exam File</w:t>
        <w:tab/>
        <w:t>5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eading an Exam File</w:t>
        <w:tab/>
        <w:t>5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entering Comment Text</w:t>
        <w:tab/>
        <w:t>5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rror Trapping and Handling</w:t>
        <w:tab/>
        <w:t>5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Selecting Options</w:t>
        <w:tab/>
        <w:t>5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Exam</w:t>
        <w:tab/>
        <w:t>5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Question Generation</w:t>
        <w:tab/>
        <w:t>5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Multiple Choice Answers</w:t>
        <w:tab/>
        <w:t>5-7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Type In Answers</w:t>
        <w:tab/>
        <w:t>5-8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Spelling</w:t>
        <w:tab/>
        <w:t>5-9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esenting Results</w:t>
        <w:tab/>
        <w:t>5-10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Review</w:t>
        <w:tab/>
        <w:t>5-10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Enhancements</w:t>
        <w:tab/>
        <w:t>5-10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Java Code Listing</w:t>
        <w:tab/>
        <w:t>5-104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6.</w:t>
        <w:tab/>
        <w:t>Blackjack Card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Blackjack Card Game Project Preview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Frame Design</w:t>
        <w:tab/>
        <w:t>6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ard Definition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ard Shuffle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New Game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New Hand</w:t>
        <w:tab/>
        <w:t>6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nd Hand</w:t>
        <w:tab/>
        <w:t>6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 Dealer Card</w:t>
        <w:tab/>
        <w:t>6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 Player Card</w:t>
        <w:tab/>
        <w:t>6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eal New Hand</w:t>
        <w:tab/>
        <w:t>6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er ‘Hit’</w:t>
        <w:tab/>
        <w:t>6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er ‘Stay’</w:t>
        <w:tab/>
        <w:t>6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Project Review</w:t>
        <w:tab/>
        <w:t>6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Project Enhancements</w:t>
        <w:tab/>
        <w:t>6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Java Code Listing</w:t>
        <w:tab/>
        <w:t>6-6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7.</w:t>
        <w:tab/>
        <w:t>Biorhythm Track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Introduction to Biorhythm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Biorhythm Tracker Project Preview</w:t>
        <w:tab/>
        <w:t>7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Calendar Control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Frame Design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Biorhythm Math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ate Mathematic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Display Panel Preview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2D Object</w:t>
        <w:tab/>
        <w:t>7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oke and Paint Objects</w:t>
        <w:tab/>
        <w:t>7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s and Drawing Method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2D Shape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ctangle2D Shape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rsistent Graphics</w:t>
        <w:tab/>
        <w:t>7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 Panel Plot Area</w:t>
        <w:tab/>
        <w:t>7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String Method</w:t>
        <w:tab/>
        <w:t>7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ot Labels</w:t>
        <w:tab/>
        <w:t>7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rawing Biorhythm Curves</w:t>
        <w:tab/>
        <w:t>7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anging Dates</w:t>
        <w:tab/>
        <w:t>7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ving Birthdate</w:t>
        <w:tab/>
        <w:t>7-7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Review</w:t>
        <w:tab/>
        <w:t>7-7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Enhancements</w:t>
        <w:tab/>
        <w:t>7-7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Java Code Listing</w:t>
        <w:tab/>
        <w:t>7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8.</w:t>
        <w:tab/>
        <w:t>Weight Monito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Weight Monitor Project Preview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Pane Control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Frame Design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Weight Editor Panel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Weight File</w:t>
        <w:tab/>
        <w:t>8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ntering Weights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diting Weights</w:t>
        <w:tab/>
        <w:t>8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ving Weight Files</w:t>
        <w:tab/>
        <w:t>8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pening Weight Files</w:t>
        <w:tab/>
        <w:t>8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nfiguration File</w:t>
        <w:tab/>
        <w:t>8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Weight Plot Panel</w:t>
        <w:tab/>
        <w:t>8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Weight Plot</w:t>
        <w:tab/>
        <w:t>8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rid Lines</w:t>
        <w:tab/>
        <w:t>8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ot Labels</w:t>
        <w:tab/>
        <w:t>8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Weight Plot Trend</w:t>
        <w:tab/>
        <w:t>8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Project Review</w:t>
        <w:tab/>
        <w:t>8-9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Project Enhancements</w:t>
        <w:tab/>
        <w:t>8-9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Weight Monitor Project Java Code Listing</w:t>
        <w:tab/>
        <w:t>8-98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9.</w:t>
        <w:tab/>
        <w:t>Home Inventory Manag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Home Inventory Manager Project Preview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Frame Design</w:t>
        <w:tab/>
        <w:t>9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Toolbar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Entry Controls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Search Panel</w:t>
        <w:tab/>
        <w:t>9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Photo Panel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Tab Order and Focus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roduction to Object-Oriented Programming</w:t>
        <w:tab/>
        <w:t>9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Item Class</w:t>
        <w:tab/>
        <w:t>9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File Input</w:t>
        <w:tab/>
        <w:t>9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Viewing Inventory Item</w:t>
        <w:tab/>
        <w:t>9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Viewing Photo</w:t>
        <w:tab/>
        <w:t>9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tem Navigation</w:t>
        <w:tab/>
        <w:t>9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File Output</w:t>
        <w:tab/>
        <w:t>9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put Validation</w:t>
        <w:tab/>
        <w:t>9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Inventory Item</w:t>
        <w:tab/>
        <w:t>9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eleting Inventory Items</w:t>
        <w:tab/>
        <w:t>9-8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diting Inventory Items</w:t>
        <w:tab/>
        <w:t>9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Item Search</w:t>
        <w:tab/>
        <w:t>9-8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Java</w:t>
        <w:tab/>
        <w:t>9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Document Pages</w:t>
        <w:tab/>
        <w:t>9-9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inting the Inventory</w:t>
        <w:tab/>
        <w:t>9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Project Preview</w:t>
        <w:tab/>
        <w:t>9-10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Project Enhancements</w:t>
        <w:tab/>
        <w:t>9-10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Java Code Listing</w:t>
        <w:tab/>
        <w:t>9-10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8"/>
          <w:szCs w:val="28"/>
        </w:rPr>
        <w:t>10.</w:t>
        <w:tab/>
        <w:t>Snowball Toss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Snowball Toss Game Project Preview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Snowball Toss Game Frame Design</w:t>
        <w:tab/>
        <w:t>10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Choosing Options</w:t>
        <w:tab/>
        <w:t>10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nfiguration Files</w:t>
        <w:tab/>
        <w:t>10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with Java</w:t>
        <w:tab/>
        <w:t>10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Images with IconEdit</w:t>
        <w:tab/>
        <w:t>10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ing Icons with Java</w:t>
        <w:tab/>
        <w:t>10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prite Class</w:t>
        <w:tab/>
        <w:t>10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/Stop Game</w:t>
        <w:tab/>
        <w:t>10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ing the Tossers</w:t>
        <w:tab/>
        <w:t>10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ingSprite Class</w:t>
        <w:tab/>
        <w:t>10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hrowing Snowballs</w:t>
        <w:tab/>
        <w:t>10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llision Detection</w:t>
        <w:tab/>
        <w:t>10-8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Zombie Snowmen</w:t>
        <w:tab/>
        <w:t>10-8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ing Sounds</w:t>
        <w:tab/>
        <w:t>10-9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ne Player Game</w:t>
        <w:tab/>
        <w:t>10-10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Review</w:t>
        <w:tab/>
        <w:t>10-1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Enhancements</w:t>
        <w:tab/>
        <w:t>10-1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Java Code Listing</w:t>
        <w:tab/>
        <w:t>10-1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Appendix. Distributing a Java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xecutable jar Files</w:t>
        <w:tab/>
        <w:t>A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reating a jar File in JCreator</w:t>
        <w:tab/>
        <w:t>A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reating a jar File in Command Prompt</w:t>
        <w:tab/>
        <w:t>A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pplication Icons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sing IconEdit</w:t>
        <w:tab/>
        <w:t>A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Running a Project on Another Computer</w:t>
        <w:tab/>
        <w:t>A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gram Installers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Cs/>
          <w:szCs w:val="24"/>
        </w:rPr>
        <w:t>Installing/Removing a Java Application</w:t>
        <w:tab/>
        <w:t>A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Home Projects With Ja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dot"/>
      </w:tabs>
      <w:ind w:left="540" w:hanging="54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5:30:00Z</dcterms:created>
  <dc:creator>Lou Tylee</dc:creator>
  <dc:description/>
  <cp:keywords/>
  <dc:language>en-US</dc:language>
  <cp:lastModifiedBy>Lou Tylee</cp:lastModifiedBy>
  <cp:lastPrinted>2005-04-05T16:10:00Z</cp:lastPrinted>
  <dcterms:modified xsi:type="dcterms:W3CDTF">2008-12-06T14:29:00Z</dcterms:modified>
  <cp:revision>140</cp:revision>
  <dc:subject>Contents</dc:subject>
  <dc:title>Home Projects With Java</dc:title>
</cp:coreProperties>
</file>