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Kid Games With Java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9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48"/>
        </w:rPr>
        <w:t>Kid Games With Java</w:t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Introducing Kid Games With Java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quirements for Kid Games With Java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ownloading and Installing JCreator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sting the Installation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tting Help with a Java Program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Java Program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Java GUI Application</w:t>
        <w:tab/>
        <w:t>1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wing Control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opwatch - Creating a Java Project with JCreator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opwatch - Create a Frame</w:t>
        <w:tab/>
        <w:t>1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ing Java Projects with JCreator</w:t>
        <w:tab/>
        <w:t>1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JCreator and Java Files</w:t>
        <w:tab/>
        <w:t>1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e the User Interface</w:t>
        <w:tab/>
        <w:t>1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opwatch - Adding Controls</w:t>
        <w:tab/>
        <w:t>1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Event Methods</w:t>
        <w:tab/>
        <w:t>1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opwatch - Writing Code</w:t>
        <w:tab/>
        <w:t>1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pter Review</w:t>
        <w:tab/>
        <w:t>1-53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  <w:szCs w:val="28"/>
        </w:rPr>
        <w:t>2.</w:t>
        <w:tab/>
        <w:t>Safecracker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fecracker Project Preview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 Design – GridBagLayout Manager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fecracker Frame Design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Initializing Stopped State</w:t>
        <w:tab/>
        <w:t>2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topped to Playing State</w:t>
        <w:tab/>
        <w:t>2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Playing to Stopped State</w:t>
        <w:tab/>
        <w:t>2-42</w:t>
      </w:r>
    </w:p>
    <w:p>
      <w:pPr>
        <w:pStyle w:val="Normal"/>
        <w:tabs>
          <w:tab w:val="clear" w:pos="720"/>
          <w:tab w:val="left" w:pos="54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Generating Secret Combination</w:t>
        <w:tab/>
        <w:t>2-4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Accepting Player Input</w:t>
        <w:tab/>
        <w:t>2-4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hecking Player Input</w:t>
        <w:tab/>
        <w:t>2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in Java</w:t>
        <w:tab/>
        <w:t>2-5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Adding Sounds</w:t>
        <w:tab/>
        <w:t>2-6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fecracker Project Review</w:t>
        <w:tab/>
        <w:t>2-6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fecracker Project Enhancements</w:t>
        <w:tab/>
        <w:t>2-6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fecracker Project Java Code Listing</w:t>
        <w:tab/>
        <w:t>2-70</w:t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3.</w:t>
        <w:tab/>
        <w:t>Tic Tac Toe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c Tac Toe Project Preview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c Tac Toe Frame Design</w:t>
        <w:tab/>
        <w:t>3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Initializing Stopped State</w:t>
        <w:tab/>
        <w:t>3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topped to Playing State</w:t>
        <w:tab/>
        <w:t>3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Playing to Stopped State</w:t>
        <w:tab/>
        <w:t>3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Marking Grid</w:t>
        <w:tab/>
        <w:t>3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hecking for Win</w:t>
        <w:tab/>
        <w:t>3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Number of Players Selection</w:t>
        <w:tab/>
        <w:t>3-5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Random Computer Moves</w:t>
        <w:tab/>
        <w:t>3-5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mart Computer Moves</w:t>
        <w:tab/>
        <w:t>3-5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Adding Sounds</w:t>
        <w:tab/>
        <w:t>3-6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c Tac Toe Project Review</w:t>
        <w:tab/>
        <w:t>3-6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c Tac Toe Project Enhancements</w:t>
        <w:tab/>
        <w:t>3-6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c Tac Toe Project Java Code Listing</w:t>
        <w:tab/>
        <w:t>3-70</w:t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4.</w:t>
        <w:tab/>
        <w:t>Match Game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Match Game Project Preview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Match Game Frame Design</w:t>
        <w:tab/>
        <w:t>4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hoto Selection</w:t>
        <w:tab/>
        <w:t>4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Initializing Stopped State</w:t>
        <w:tab/>
        <w:t>4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Integer Shuffling</w:t>
        <w:tab/>
        <w:t>4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topped to Playing to Stopped State</w:t>
        <w:tab/>
        <w:t>4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Displaying Photos</w:t>
        <w:tab/>
        <w:t>4-6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Object</w:t>
        <w:tab/>
        <w:t>4-6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Adding Delays</w:t>
        <w:tab/>
        <w:t>4-7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One Player, Solitaire Game</w:t>
        <w:tab/>
        <w:t>4-7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omputer Moves</w:t>
        <w:tab/>
        <w:t>4-8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Random Computer</w:t>
        <w:tab/>
        <w:t>4-9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mart Computer</w:t>
        <w:tab/>
        <w:t>4-9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tch Game Project Review</w:t>
        <w:tab/>
        <w:t>4-10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tch Game Project Improvements</w:t>
        <w:tab/>
        <w:t>4-10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tch Game Project Java Code Listing</w:t>
        <w:tab/>
        <w:t>4-1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5.</w:t>
        <w:tab/>
        <w:t>Pizza Delivery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Pizza Delivery Project Preview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Pizza Delivery Frame Design</w:t>
        <w:tab/>
        <w:t>5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Initializing Stopped State</w:t>
        <w:tab/>
        <w:t>5-4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lock</w:t>
        <w:tab/>
        <w:t>5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Phone Orders</w:t>
        <w:tab/>
        <w:t>5-5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Pizza Oven</w:t>
        <w:tab/>
        <w:t>5-5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Load Car</w:t>
        <w:tab/>
        <w:t>5-6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Move Car</w:t>
        <w:tab/>
        <w:t>5-7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Deliveries</w:t>
        <w:tab/>
        <w:t>5-8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rame Java GUI Applications</w:t>
        <w:tab/>
        <w:t>5-9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 Design – Sales Results</w:t>
        <w:tab/>
        <w:t>5-9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ales Results</w:t>
        <w:tab/>
        <w:t>5-1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zza Delivery Project Review</w:t>
        <w:tab/>
        <w:t>5-1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zza Delivery Project Improvements</w:t>
        <w:tab/>
        <w:t>5-1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Pizza Delivery Project Java Code Listing</w:t>
        <w:tab/>
        <w:t>5-1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6.</w:t>
        <w:tab/>
        <w:t>Moon Landing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Moon Landing Project Preview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on Landing Frame Design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Initializing Options, Clock</w:t>
        <w:tab/>
        <w:t>6-4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Physics of Moon Landing</w:t>
        <w:tab/>
        <w:t>6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maining Work</w:t>
        <w:tab/>
        <w:t>6-6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Landing Pad Distances</w:t>
        <w:tab/>
        <w:t>6-6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Landing Detection</w:t>
        <w:tab/>
        <w:t>6-7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Pilot Levels and Sounds</w:t>
        <w:tab/>
        <w:t>6-7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6-8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2D Object</w:t>
        <w:tab/>
        <w:t>6-8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oke and Paint Objects</w:t>
        <w:tab/>
        <w:t>6-9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s and Drawing Methods</w:t>
        <w:tab/>
        <w:t>6-9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2D Shape</w:t>
        <w:tab/>
        <w:t>6-9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Trajectory Display, Suggested Path</w:t>
        <w:tab/>
        <w:t>6-9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ersistent Graphics</w:t>
        <w:tab/>
        <w:t>6-10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llipse2D Shape</w:t>
        <w:tab/>
        <w:t>6-10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Trajectory Display, Actual Path</w:t>
        <w:tab/>
        <w:t>6-1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ctangle2D Shape</w:t>
        <w:tab/>
        <w:t>6-1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Guide Display</w:t>
        <w:tab/>
        <w:t>6-1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crolling Background – drawImage Method</w:t>
        <w:tab/>
        <w:t>6-1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crolling Landscape</w:t>
        <w:tab/>
        <w:t>6-1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prite Animation</w:t>
        <w:tab/>
        <w:t>6-1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Lander Animation</w:t>
        <w:tab/>
        <w:t>6-1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Autopilot</w:t>
        <w:tab/>
        <w:t>6-1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on Landing Project Review</w:t>
        <w:tab/>
        <w:t>6-16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on Landing Project Improvements</w:t>
        <w:tab/>
        <w:t>6-16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on Landing Project Java Code Listing</w:t>
        <w:tab/>
        <w:t>6-16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7.</w:t>
        <w:tab/>
        <w:t>Leap Frog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Leap Frog Project Preview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ame Design – Prelude to Frame Design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eap Frog Frame Design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roduction to Object-Oriented Programming (OOP)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prite Class, Properties</w:t>
        <w:tab/>
        <w:t>7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prite Class, Methods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Road Panel</w:t>
        <w:tab/>
        <w:t>7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River Panel</w:t>
        <w:tab/>
        <w:t>7-5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nake Panel</w:t>
        <w:tab/>
        <w:t>7-6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Moving the Frog</w:t>
        <w:tab/>
        <w:t>7-6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7-8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Vehicle Collisions</w:t>
        <w:tab/>
        <w:t>7-8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nake Collisions</w:t>
        <w:tab/>
        <w:t>7-9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Log Collisions</w:t>
        <w:tab/>
        <w:t>7-9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Home Collisions</w:t>
        <w:tab/>
        <w:t>7-10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Game Levels</w:t>
        <w:tab/>
        <w:t>7-1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coring</w:t>
        <w:tab/>
        <w:t>7-1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 Design – High Scores</w:t>
        <w:tab/>
        <w:t>7-1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aving High Scores</w:t>
        <w:tab/>
        <w:t>7-1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Reading High Scores</w:t>
        <w:tab/>
        <w:t>7-15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Adding to High Scores</w:t>
        <w:tab/>
        <w:t>7-1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eap Frog Project Review</w:t>
        <w:tab/>
        <w:t>7-16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eap Frog Project Enhancements</w:t>
        <w:tab/>
        <w:t>7-16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eap Frog Project Java Code Listing</w:t>
        <w:tab/>
        <w:t>7-166</w:t>
      </w:r>
      <w:r>
        <w:br w:type="page"/>
      </w:r>
    </w:p>
    <w:p>
      <w:pPr>
        <w:pStyle w:val="Normal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Appendix. Distributing a Java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szCs w:val="24"/>
        </w:rPr>
        <w:tab/>
        <w:t>Preview</w:t>
        <w:tab/>
        <w:t>A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Executable jar Files</w:t>
        <w:tab/>
        <w:t>A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Creating a jar File in JCreator</w:t>
        <w:tab/>
        <w:t>A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Creating a jar File in Command Prompt</w:t>
        <w:tab/>
        <w:t>A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pplication Icons</w:t>
        <w:tab/>
        <w:t>A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Using IconEdit</w:t>
        <w:tab/>
        <w:t>A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Running a Project on Another Computer</w:t>
        <w:tab/>
        <w:t>A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Program Installers</w:t>
        <w:tab/>
        <w:t>A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Cs/>
          <w:szCs w:val="24"/>
        </w:rPr>
        <w:t>Installing/Removing a Java Application</w:t>
        <w:tab/>
        <w:t>A-26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7145</wp:posOffset>
              </wp:positionH>
              <wp:positionV relativeFrom="paragraph">
                <wp:posOffset>269240</wp:posOffset>
              </wp:positionV>
              <wp:extent cx="56388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21.2pt" to="442.6pt,21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</w:t>
    </w:r>
    <w:r>
      <w:rPr>
        <w:rStyle w:val="PageNumber"/>
        <w:sz w:val="28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8"/>
      </w:rPr>
      <w:tab/>
      <w:t>Kid Games With Ja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8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69240</wp:posOffset>
              </wp:positionV>
              <wp:extent cx="56388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21.2pt" to="442.6pt,21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x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</wp:posOffset>
              </wp:positionH>
              <wp:positionV relativeFrom="paragraph">
                <wp:posOffset>269240</wp:posOffset>
              </wp:positionV>
              <wp:extent cx="5667375" cy="5080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67480" cy="50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2pt" to="442.6pt,21.5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dot"/>
      </w:tabs>
      <w:ind w:left="540" w:hanging="540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5:30:00Z</dcterms:created>
  <dc:creator>Lou Tylee</dc:creator>
  <dc:description/>
  <cp:keywords/>
  <dc:language>en-US</dc:language>
  <cp:lastModifiedBy>Lou Tylee</cp:lastModifiedBy>
  <cp:lastPrinted>2007-07-27T06:41:00Z</cp:lastPrinted>
  <dcterms:modified xsi:type="dcterms:W3CDTF">2008-11-13T14:15:00Z</dcterms:modified>
  <cp:revision>186</cp:revision>
  <dc:subject>Contents</dc:subject>
  <dc:title>Kid Games With Java</dc:title>
</cp:coreProperties>
</file>