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w:hAnsi="Times" w:cs="Times"/>
          <w:b/>
          <w:b/>
          <w:sz w:val="48"/>
        </w:rPr>
      </w:pPr>
      <w:r>
        <w:rPr>
          <w:rFonts w:cs="Times" w:ascii="Times" w:hAnsi="Times"/>
          <w:b/>
          <w:sz w:val="48"/>
        </w:rPr>
        <w:t>LATINA  4.6</w:t>
      </w:r>
    </w:p>
    <w:p>
      <w:pPr>
        <w:pStyle w:val="PlainText"/>
        <w:jc w:val="center"/>
        <w:rPr>
          <w:rFonts w:ascii="Times" w:hAnsi="Times" w:cs="Times"/>
          <w:b/>
          <w:b/>
          <w:sz w:val="16"/>
        </w:rPr>
      </w:pPr>
      <w:r>
        <w:rPr>
          <w:rFonts w:cs="Times" w:ascii="Times" w:hAnsi="Times"/>
          <w:b/>
          <w:sz w:val="16"/>
        </w:rPr>
      </w:r>
    </w:p>
    <w:p>
      <w:pPr>
        <w:pStyle w:val="PlainText"/>
        <w:jc w:val="center"/>
        <w:rPr>
          <w:rFonts w:ascii="Times" w:hAnsi="Times" w:cs="Times"/>
          <w:b/>
          <w:b/>
          <w:sz w:val="36"/>
        </w:rPr>
      </w:pPr>
      <w:r>
        <w:rPr>
          <w:rFonts w:cs="Times" w:ascii="Times" w:hAnsi="Times"/>
          <w:b/>
          <w:sz w:val="36"/>
        </w:rPr>
        <w:t>Latin Flash Drill</w:t>
      </w:r>
    </w:p>
    <w:p>
      <w:pPr>
        <w:pStyle w:val="PlainText"/>
        <w:jc w:val="center"/>
        <w:rPr>
          <w:rFonts w:ascii="Times" w:hAnsi="Times" w:cs="Times"/>
          <w:b/>
          <w:b/>
          <w:sz w:val="36"/>
        </w:rPr>
      </w:pPr>
      <w:r>
        <w:rPr>
          <w:rFonts w:cs="Times" w:ascii="Times" w:hAnsi="Times"/>
          <w:b/>
          <w:sz w:val="36"/>
        </w:rPr>
        <w:t>Latin Vocab Drill</w:t>
      </w:r>
    </w:p>
    <w:p>
      <w:pPr>
        <w:pStyle w:val="PlainText"/>
        <w:jc w:val="center"/>
        <w:rPr>
          <w:rFonts w:ascii="Times" w:hAnsi="Times" w:cs="Times"/>
          <w:b/>
          <w:b/>
          <w:sz w:val="16"/>
        </w:rPr>
      </w:pPr>
      <w:r>
        <w:rPr>
          <w:rFonts w:cs="Times" w:ascii="Times" w:hAnsi="Times"/>
          <w:b/>
          <w:sz w:val="16"/>
        </w:rPr>
      </w:r>
    </w:p>
    <w:p>
      <w:pPr>
        <w:pStyle w:val="PlainText"/>
        <w:jc w:val="center"/>
        <w:rPr>
          <w:rFonts w:ascii="Times" w:hAnsi="Times" w:cs="Times"/>
          <w:sz w:val="28"/>
        </w:rPr>
      </w:pPr>
      <w:r>
        <w:rPr>
          <w:rFonts w:cs="Times" w:ascii="Times" w:hAnsi="Times"/>
          <w:b/>
          <w:sz w:val="28"/>
        </w:rPr>
        <w:t>(c) 2010  Rob Latousek</w:t>
      </w:r>
    </w:p>
    <w:p>
      <w:pPr>
        <w:pStyle w:val="PlainText"/>
        <w:jc w:val="center"/>
        <w:rPr>
          <w:rFonts w:ascii="Times" w:hAnsi="Times" w:cs="Times"/>
          <w:sz w:val="28"/>
        </w:rPr>
      </w:pPr>
      <w:r>
        <w:rPr>
          <w:rFonts w:cs="Times" w:ascii="Times" w:hAnsi="Times"/>
          <w:sz w:val="28"/>
        </w:rPr>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INTRODUCTION</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Latina 4 is comprised of the pair of Centaur Latin drills:  Latin Flash Drill (for declensions and conjugations) and Latin Vocab Drill.  There are many different version modules which are correlated to a wide range of Latin textbooks and exam syllabi.  These programs have been used in over 3000 schools around the world since 1985.</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is program is published by Centaur Systems and J-PROGS (see contact info below) and is designed to be used in all kinds of Latin language instruction, from elementary school through high school and university level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student/user portions of this document have been included in the Help section of both programs.  The licensee may print out and duplicate this document as needed for effective use of the program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PHOTO CREDIT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All photos contained in this program are used with permission and taken from the Rome and Romana Photo CDs, (c) 2003 J-PROGS, created by Julian Morgan and available from J-PROGS and Centaur Systems (see contact info below).</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CONTACT INFO</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In the UK, contact: J-PROGS; tel 07986-584867, email: julian@j-progs.com, web: www.j-progs.co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In the US &amp; elsewhere, contact: Centaur Systems Ltd, 407 N Brearly St, Madison WI 53703-1603, USA; tel 1-608-255-6979; email: info@centaursystems.com; web: www.centaursystems.co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PROGRAM UPDATE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Centaur Systems may periodically update program or data files when inconsistencies are discovered or the programming can be improved.  These updates will be made available free of charge to qualified licensees for downloading from the Centaur Systems web site (abov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SYSTEM REQUIREMENT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Windows:  Microsoft Windows 95 or newer; 32 MB RAM; Pentium 166 processor or better; 5 MB hard drive space per progra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ac OS X PowerPC:  System 10.0 or later (10.6+ requires Rosetta); 32 MB RAM; PowerPC (G3, G4, or G5) processor, or Intel processor with Rosetta; 5 MB hard drive space per progra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ac OS X Universal:  System 10.4 or later; 512 MB RAM; Intel processor; 15 MB hard drive space per progra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GUARANTEE</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 xml:space="preserve">The publisher warrants the program and the disk on which it is distributed to the licensee for a period of one year.  A description of any program defects should be sent along with a defective distribution disk to the publisher for replacement.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placement master disks are available to licensees at a nominal cost, in the event of accidental damage or los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LICENSE AGREEMENT</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The type of license purchased will be noted on your invoice, software package, and/or supplementary documentation which should be kept for your records.  The publisher will also maintain records of license ownership which can be referenced, if necessar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A 'site license' provides that an unlimited number of installations may be made for use at the school for which the license was purchased.  Permission is also granted for installation of the program on any school network which restricts access to only its own registered students.  The program may also be installed on teachers' home computers for use in preparing lesson plans and familiarizing themselves with its operation.  When laptop computers are provided or required by the school to be used on school premises (in place of a school lab), the site license allows for installation on those computers, too.  For regular use on a home computer, students should purchase a personal license either independently or through the school/bookstor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A 'personal license' provides for installations on one or more computers owned by one person or household.  Use of the program is restricted to household members or those attending a home school in that household.  This license can also be purchased by a school for installation on no more than one computer on site at any point in tim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A ‘download license’ provides for a limited number of download/installations of a program by students of the licensee only, usually for home use while enrolled in a clas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INSTALLATION</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It is recommended that you copy the licensed program(s) from the installer CD onto a hard drive, server, or other disk.  The program can be run from the installer CD, but you will not be able to change any settings or record any scores, and you will be required to enter your key code to load the licensed module every time you run the program.  You can also run the programs in the J-PROGS Demos folder from the CD, but the other demos need to be installed on a hard driv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In the Latina4 folder on the installation disk, select the folder which is labeled with the name of the program for which you have purchased a license (Latin Flash Drill and/or Latin Vocab Drill).  Copy that folder from the installer CD (Win: Ctrl+’C’; Mac: Cmd+’C’—or use Edit/right-click menu—‘to copy’), if you have one, onto your hard drive (Win: Ctrl+’V’; Mac: Cmd+’V’—or use menu—to ‘paste’) into the location of your choice.  If you have downloaded the program, you can move it to another location, if you like (Win: Ctrl+’X’; Mac: Cmd+’X’—to ‘cut’, then ‘paste’, as above).  The program is completely contained within this folder; no other drivers or other files need to be installed anywhere else on your computer.  If you have purchased more than one version of either program, then you can make as many copies as needed and give each a unique name.  You will then load each copy with data for a different modul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Each program folder will contain the program file, labeled with the program name, and a *data subfolder.  If you like, you can 'create a shortcut' (Win: right click menu) or 'make an alias' (Mac Classic: Cmd+’M’; Mac OSX: Cmd+’L’) attached to the program file and put it on your desktop or elsewhere for easy access.  You can also add the program shortcut/alias to your 'Start button' (Windows), 'Dock' (Mac OS X), or Apple Menu (Mac OS Classic), if you lik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first time that you run the program you will be in Demo mode.  Go to the Settings page.  Adjust the score-saving and case-order (LFD) settings, if desired; then choose the ‘Load Data’ option, where you will be requested for the key code for your licensed module in order to load the appropriate data.  You will be notified when that process is complete (usually 10-60 seconds, depending on computer speed and the particular program modul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only files which are written to after the initial installation are the score files ('score*.txt', usually stored in the 'scores' subfolder, unless you change that) and the prefs file ('prefs*.txt', stored in the 'prefs' subfolder).  The 'vocab', 'titles', and 'versions' subfolders contain ‘read only’ files which are loaded into the program each time it is run.  (These subfolders are contained within the *data folder for each program.)</w:t>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b/>
          <w:b/>
          <w:sz w:val="28"/>
        </w:rPr>
      </w:pPr>
      <w:r>
        <w:rPr>
          <w:rFonts w:cs="Times" w:ascii="Times" w:hAnsi="Times"/>
          <w:b/>
          <w:sz w:val="28"/>
        </w:rPr>
        <w:t>UNINSTALL PROCES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Since the program folder contains all files associated with the program, you can remove the entire program from your computer simply by deleting the full program folder (use Edit menu or drag to Trash/Bin), along with any shortcuts or aliases which you may have created in association with it.</w:t>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b/>
          <w:b/>
          <w:sz w:val="28"/>
        </w:rPr>
      </w:pPr>
      <w:r>
        <w:rPr>
          <w:rFonts w:cs="Times" w:ascii="Times" w:hAnsi="Times"/>
          <w:b/>
          <w:sz w:val="28"/>
        </w:rPr>
        <w:t>NETWORKING &amp; FILE ACCES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Network installation is no different from the standard installation process.  The programs are self-contained within their folders and no auxiliary files need to be installed elsewhere.  The program folders can simply be copied into any desired location, with shortcuts or aliases created to direct users to them.  Before distributing to multiple workstations or making available on a network the program should be run once to load the necessary data for the licensed modul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When the program is run for the first time, you will need to go to the Settings page and choose the ‘Load Data’ option to enter the key code for your nodule license to load the appropriate data.  The program file itself does not need write access, as it will always be loading the data it needs each time it is run.  (Once the key code is entered, it is stored in the Prefs file for future referenc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xml:space="preserve">The Prefs subfolder (in the L*Ddata folder for each program) does require read-write access at all times.  It contains a prefs file (prefsl*d.txt), which contains keycode and password information, along with the other settings available to a password-holder.  It also contains all of the Review List files for each user (reviewl*d*.txt) and a single help file (helpl*d.txt).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Scores subfolder (in the L*Ddata folder for each program) also requires read-write access at all times that the program is running.  It contains all score records, including a general file for all users (scorel*d.txt) and one file for each user (scorel*d-‘userID’.txt).</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All other subfolders (vocab, versions, titles) do not require write access unless the administrator decides to edit their data files within or outside the program.  (See ‘Editing Data Files’ below.)</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NOTE:  To allow multi-user access on most networks, it will be necessary to be sure that the two program files (*.exe in the main program folder and *.dxr in the *data folder) are set to the ‘Read Only’ attribute (Win: right-click for Properties box) and write permission is restricted on the network.</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 xml:space="preserve">SETTINGS   </w:t>
      </w:r>
      <w:r>
        <w:rPr>
          <w:rFonts w:cs="Times" w:ascii="Times" w:hAnsi="Times"/>
          <w:i/>
          <w:sz w:val="24"/>
        </w:rPr>
        <w:t>(password required, unless in Demo mode)</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Password:  The initial password is provided in/on the installation package, along with the key code for loading new data.  You can change the password using the 'Change Password' option button.  If you forget or lose the current password, you can delete the settings file (‘prefsl*d.txt’ in the prefs subfolder), and the program will revert to the initial password.</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Case order (LFD only):  Choose between American, British, and Michigan case orders for substantives (nouns, pronouns, and adjective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Font size (LVD only):  Adjust the size of the font for the Latin/English boxes in the drill chart only, in order to accommodate longer phrases, if desired.  (Large = 14 pt, Small = 10 pt.)</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xml:space="preserve">Case sensitivity:  Forces the program to distinguish between upper and lower case when correcting answers; can be used to discern macrons (long vowels) if those are distinguished by upper case vowels in the Vocab data file for the licensed module.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Load Data:  To load the module data file after installation and to reload updated data when necessary or new data files created outside the program (see 'Editing Data File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Edit Data:  For quick/minor editing of main data file (adding meanings or parts, deleting words); can be hazardous to file integrity.  See “Editing Data Files” below for more info on editing detail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Set Defaults:  Turns all the current settings into the default settings which are loaded when the program is started up.  Be sure to check all the menus and verify the desired settings before using this option.</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ake Quiz:  Creates a text file of quiz items which can be loaded into any word processor for further editing and formatting.  Separate lists of cues and answers are provided so that you can blank out whichever part you like for the quiz and still have an answer sheet for correcting the quizzes.  The quiz items are created based on the menu selections at the time, so you should set or check those before using the option.  You will be prompted to enter a file name of your choice, as well as the number of items to include (1-50).  The quiz file is saved in the Quiz folder.</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Change Password:  Allows you to change password whenever necessar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Change Path:  Allows you to adjust the folder in which the score file is saved.  The score file can only be saved in the main program folder or one level up or down.  If you decide to use a new folder, you must create that folder separately before storing any scores in it.  When prompted for the new path, respond using the delimiters appropriate to your system (Windows uses back slashes[\] and Macintosh uses colons[:]).  To set the score file to the main program folder, just leave the new path blank and press Enter/Return.  To store it one level down, enter the folder name followed by one delimiter (for example, on a Mac, enter 'scores:'--this is the original/default setting).  To store it one level up, enter a delimiter before the folder name, as well as after it (for example, in Windows, enter 'score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USING THE PROGRAM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Exit Program:  Use the Quit option from the File menu (top menubar) or the blue menu in the left margin, or click on the 'Close Window' button in the one of the upper corners of the window.</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argin Links (blue links in white left margin):</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Menu:  Goes to the Menu appropriate to the current location; discontinues any drill.</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Help:  Goes to the Help page for these instruction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Scores:  Goes to the Scores page to see list of recorded scores for review or printing.  In LFD, it also provides access to Review List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Reference:  Goes to the Reference section which includes grammar explanations (LFD) or all vocabulary lists in this particular module (LVD, see more info below).  If a user is working with a Review List in LVD, the Reference section will display only those words remaining in that list.</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Logoff:  Signs out current user and returns to login page, so new user can log in.</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Quits:  Exits the program completely and immediatel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ovement-Arrow buttons:  Whenever appropriate, there will be 'Continue' (right) and 'Back' (left) arrow buttons in the upper corners of the main screen area.  These allow movement to the most recent (left/back) or next (right/forward) menu or screen in a sequence.  The Back (left arrow) button may also return you to a drill or menu from one of the blue margin menu options.  You can also use the Return/Enter key to click the ‘Continue’ button, or Shift key with the Return/Enter key to click the ‘Back’ button.</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enu Selections:  In demo mode, some menus will allow for only one selection.  Otherwise, most menus allow multiple selections.  All menus that are used will require at least one selection before proceeding.  Make selections by clicking on either the 'radio button' or its label.  ‘All’ and ‘Clear’ buttons are available on most menus.  The initial default menu selections are set by the password holder.  In LFD, the menu selections of each user are also recorded in their Review List file and can be recalled with the ‘Use My Defaults’ option on the Main Menu pag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Scores: Use the ‘Scores’ link in the left margin to access the ‘Scores’ page.  Only the scores for the logged-in user will appear first.  They can be resorted by clicking on any of the column headings.  There are several option buttons available across the bottom and top of the Scores pag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All-User:  The password is required to view all users’ scores with the ‘All’ option.  Once all scores are displayed, selecting any specific user and clicking on the ‘User’ option (which alternates with the ‘All’ button) will bring up only the scores of that user.</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Clear:  Removes from the program all scores being viewed and empties the score file containing them.  Be careful using this option, as there is no chance to change your mind.</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Details:  A specific user/score must first be selected; then, this option will bring up a separate page presenting all of the information relevant to that drill and score.  This page has its own Print option (see below) and, in LFD, offers access to the Review List for that particular user.  (See more about the LFD Review List option in the ‘Latin Flash Drill ‘ section of this manual.)</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Format:  Switches between ‘Lists’ and ‘Type/Done/Time/Spent’ info on the right half of the chart.  Use the Details option to see all relevant info on one drill/score at the same tim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Print:  Prints out the Scores page exactly as viewed on screen.  Use the scroll (up/down arrow) buttons in the upper right corner to adjust the window to make sure desired scores are showing before printing.  Print buttons on the Details and Review List pages (LFD) work the same wa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view List:  Both programs have a diagnostic option which can keep track of performance at the level requested by each user.  See each program’s instructions for more information on this option.</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b/>
          <w:sz w:val="28"/>
        </w:rPr>
        <w:t>LATIN FLASH DRILL</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Drill Menus:  The main choice you have is the type of drill: Paradigm Chart, Form Creation, or Form Parsing.  The Form Creation and Parsing drills requires that a maximum number of items be set.  The default maximum is 10.  For any drill format, you may make as many selections as you like on each applicable menu, and the program will randomly select a set of forms for the drill based on your selections.  The ‘Use My Defaults’ option will reset the menus to the same selections you used in your last session.  For info on the ‘Review List’ option, see ‘Review List’ section below.</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Green labeled button:  In a drill, using the Return/Enter key is the same as clicking on the button with the green label in the bottom of the window.  This will alternate between the ‘Submit’, ‘Next’, and ‘Record’ buttons, based on the most likely need at the tim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xml:space="preserve">Filling in Forms:  Pressing the Return/Enter key or clicking on the 'Submit' button will cause the completed items to be corrected by the program.  Each form has two possible marks: the first for the stem and the second for the ending.  Green marks signify correct answers, while red ones signify wrong answers.  The score is calculated by tallying the total correct answers as a percentage of the total possible (two per form).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cording Scores:  You have the option of using the 'Record' button to save a score at any time and starting a new drill.  When all the items in a Paradigm Chart drill are completed, the ‘Record’ button is highlighted in green to remind you to record your score, if desired.  Whenever the ‘Record’ option is used, a new drill is immediately begun.  Use the ‘Menu’ option in the margin to choose a new drill or ‘Logoff’ and quit the progra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Paradigm Chart Drill:  Movement between the word fields in a Paradigm Chart drill can be done with the mouse or with the Tab or Return/Enter keys.  Shift+Tab can be used to move backwards.  Choosing the ‘Next’ option will go on to drill another word.  If you want to save your score, be sure to use the ‘Submit’ option first to be scored, and the ‘Record’ option to save the score before using the ‘Next’ option.  The ‘Fill’ option gives you the opportunity to see all of the correct forms in their proper place.  You can use it to study a paradigm chart and go on to a drill afterward, or you can use it to see all of the correct answers after you have completed and submitted a drill for scoring.</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Form Creation &amp; Parsing Drills:  Each form drilled is numbered in sequence to the left of the form, and the total number drilled will be recorded with your score.  Use the ‘Submit’ option to be corrected with green (right) or red (wrong) marks and scored for each form.  Use the ‘Next’ option to go on to the next form.  If you use the ‘Next’ option instead of the ‘Submit’ option after completing a form, you will still be corrected and scored, but you will not see the marks before going on to the next word.  Use the ‘Fill’ option to see the correct form at any time; if you have not submitted an answer for correction, you will not receive any credit for the current for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ference section:  Contains a set of grammar explanations covering most of the basic topics and terminology related to elementary Latin grammar.  You can go to this section for reference reading at any time.  There is no penalty for using it during a drill.</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view List:  When a new user logs in, a new review list is automatically created under the new user ID.  This file keeps track of all drill work that is recorded under that user ID, listed under the same grammatical categories used on the drill menus.  You can access your own list when logged in by using the ‘Review List’ buttons on either the Main Menu page or the Scores section (see blue menu in left margin).  There are two pages of Review List: one for substantives (nouns, pronouns, and adjectives) and one for verbs.  The first page (substantives) has a button in the lower right corner to go to the verbs page.  The usual left/back arrow buttons in the upper left corner will take you back to the first page and the original page that you came from.  On either Review List page, you can adjust the levels of ‘Minimum Done’ (1 or more) and ‘Minimum Score’ (1-100) at any time.  When you press the Enter/Return key in either number box, the entire Review List (both pages) will be updated based on those levels.  All categories that meet the set minimum levels will be “checked off” to show they have been completed successfully.  The ‘Set Menus to Match’ button gives you the opportunity to automatically set your menu selections to include only those categories for which you have not met your set minimum levels.  You can then go back and adjust the menu selections further if needed.</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LATIN VOCAB DRILL</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List Menu:  To select a list, just click on it to highlight it.  Then click the right arrow ('Transfer') button in the center to transfer it to the list on the right.  To select more than one list to drill, click on the first one, then hold the shift key down while clicking on the last one.  This will highlight all of the lists between them, as well.  You can add more lists in the same way.  To remove lists from the right list, select them in the same way, and click on the "X" ('Delete') button.  To delete all selected lists, use the 'Clear' button below the list.  When you have all the lists you want to drill on the right, click the upper right arrow ('Continue') button to go to the Drill Options menu.</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Drill Options Menu:  This is where you determine the format for the vocabulary drill.  You can choose to be given an English cue and respond in Latin, or vice versa.  The number of Latin parts can vary from 1 to 4, based on your choice and the number of parts listed for a particular word (see below).  Note:  There can be multiple Latin parts for nouns, pronouns, and adjectives, as well as verb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eastAsia="Times" w:cs="Times" w:ascii="Times" w:hAnsi="Times"/>
        </w:rPr>
        <w:t xml:space="preserve">  </w:t>
      </w:r>
      <w:r>
        <w:rPr>
          <w:rFonts w:cs="Times" w:ascii="Times" w:hAnsi="Times"/>
        </w:rPr>
        <w:t>Lat 1-4 &gt; Eng: from Latin (all parts) to English (one meaning)</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eastAsia="Times" w:cs="Times" w:ascii="Times" w:hAnsi="Times"/>
        </w:rPr>
        <w:t xml:space="preserve">  </w:t>
      </w:r>
      <w:r>
        <w:rPr>
          <w:rFonts w:cs="Times" w:ascii="Times" w:hAnsi="Times"/>
        </w:rPr>
        <w:t>Eng &gt; Lat 1-4: from English (all meanings) to Latin (all part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eastAsia="Times" w:cs="Times" w:ascii="Times" w:hAnsi="Times"/>
        </w:rPr>
        <w:t xml:space="preserve">  </w:t>
      </w:r>
      <w:r>
        <w:rPr>
          <w:rFonts w:cs="Times" w:ascii="Times" w:hAnsi="Times"/>
        </w:rPr>
        <w:t>Eng &gt; Lat 1: from English (all meanings) to Latin (first part onl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eastAsia="Times" w:cs="Times" w:ascii="Times" w:hAnsi="Times"/>
        </w:rPr>
        <w:t xml:space="preserve">  </w:t>
      </w:r>
      <w:r>
        <w:rPr>
          <w:rFonts w:cs="Times" w:ascii="Times" w:hAnsi="Times"/>
        </w:rPr>
        <w:t>Lat 1 &gt; Eng/Lat 2-4: from Latin (first part) to Eng. (one meaning) and Latin (other parts, if an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Filling in Forms:  Movement between the word fields in a drill can be done with the mouse, the Tab key, or the Return/Enter key.  Shift+Tab or the mouse can be used to move backward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Enter-Return key:  Pressing this key during the drill is equivalent to clicking the button whose label is highlighted in green.  This changes during the course of the drill and is designed for easier progress through a drill.</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Correcting Forms:  Once a word is completed, clicking on the Submit button (or pressing the Return/Enter key) will cause all completed answers to be corrected by the program.  Green marks signify correct answers, while red ones signify wrong answers.</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Next' button:  Clicking on the Next button will go on to the next word in the drill.  If the current word has not been completed and scored, no credit is received.</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xml:space="preserve">'Fill' button:  Clicking on the Fill button will fill in all of the answers for the current word.  If the word has already been corrected, this option allows you to see the correct answers for any that were marked wrong.  If the word has not been completed and corrected, no credit is received.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Hint' option:  Click on the blue Hint label to turn the hint on or off for any particular word.  Using the Hint option will deduct half credit for any correct answers on that word.</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ference' option: Click on the blue Reference label in the left margin to access the Reference section of vocabulary lists.  If you are in a drill, you will automatically see the list for the word you are working on.  If you are outside a drill, you will see the complete list of all words in this version, organized by chapter/list.  You can switch between list versions by using the List menu at the top of the Reference window and the two buttons on either side of it.  Use the 'All Words' option to get an alphabetical list with chapter/list numbers noted for cross-referencing with the list versions.  Using the Reference option during a drill will result in no credit for the current word.</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Scoring:  The score is calculated by tallying the total correct answers as a percentage of the total possible, with deductions for the use of the Hint or Reference options, as noted above.  You can record your score at any time by clicking on the Record button.  Once a full drill is completed, the 'Record' button will turn green to remind you to record the score, if desired, before starting another drill.  You will be notified what score has been recorded under your user ID/name.  You can refer to the full list of scores by clicking on the Scores link in the left margin.  You can print out any scores visible within the Scores window by using the Print button on the bottom of the pag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view List:  You can use this option if you would like to set up a more permanent selection of a group of all or some of the lists in a single module to work on gradually over more than one drill session.  First, you must select all of the lists you want to include in your personal Review List and transfer them onto the ‘Lists to Drill’ box, just as if you were going to drill them all right now.  Then click on the ‘Create Review List’ button on that same List Menu page, and a new Review List will be created under your user ID.  A new ‘Review List’ item will appear at the end of the left List Menu and remain there until the list has been completed.  Whenever you select this item, all of the lists which are included within it will automatically appear in the ‘Lists to Drill’ box, even if you have finished off all the words in some of those lists.  When you get credit for knowing a word, it is permanently removed from your Review List.  You can check on the words remaining in your Review List at any time by going to the Reference pag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r>
    </w:p>
    <w:p>
      <w:pPr>
        <w:pStyle w:val="Heading2"/>
        <w:jc w:val="both"/>
        <w:rPr>
          <w:b/>
          <w:b/>
        </w:rPr>
      </w:pPr>
      <w:r>
        <w:rPr>
          <w:b/>
        </w:rPr>
        <w:t>EDITING DATA FILES</w:t>
      </w:r>
    </w:p>
    <w:p>
      <w:pPr>
        <w:pStyle w:val="Normal"/>
        <w:jc w:val="both"/>
        <w:rPr>
          <w:b/>
          <w:b/>
          <w:sz w:val="28"/>
        </w:rPr>
      </w:pPr>
      <w:r>
        <w:rPr>
          <w:b/>
          <w:sz w:val="28"/>
        </w:rPr>
      </w:r>
    </w:p>
    <w:p>
      <w:pPr>
        <w:pStyle w:val="Normal"/>
        <w:jc w:val="both"/>
        <w:rPr>
          <w:sz w:val="20"/>
        </w:rPr>
      </w:pPr>
      <w:r>
        <w:rPr>
          <w:sz w:val="20"/>
        </w:rPr>
        <w:t>The data files for each program are contained in the ‘vocab’ and ‘versions’ subfolders.  LVD also has a ‘titles’ subfolder for data.  These are all text files, which can easily be edited with the use of a wordprocessor or spreadsheet program, using the specifications below.</w:t>
      </w:r>
    </w:p>
    <w:p>
      <w:pPr>
        <w:pStyle w:val="Normal"/>
        <w:jc w:val="both"/>
        <w:rPr>
          <w:sz w:val="20"/>
        </w:rPr>
      </w:pPr>
      <w:r>
        <w:rPr>
          <w:sz w:val="20"/>
        </w:rPr>
      </w:r>
    </w:p>
    <w:p>
      <w:pPr>
        <w:pStyle w:val="Normal"/>
        <w:jc w:val="both"/>
        <w:rPr>
          <w:sz w:val="20"/>
        </w:rPr>
      </w:pPr>
      <w:r>
        <w:rPr>
          <w:sz w:val="20"/>
        </w:rPr>
        <w:t>NOTE:  The content of the files contained in the Latina programs are the property of Centaur Systems Ltd. and cannot be used in any other commercial software without their permission.</w:t>
      </w:r>
    </w:p>
    <w:p>
      <w:pPr>
        <w:pStyle w:val="Normal"/>
        <w:jc w:val="both"/>
        <w:rPr>
          <w:sz w:val="20"/>
        </w:rPr>
      </w:pPr>
      <w:r>
        <w:rPr>
          <w:sz w:val="20"/>
        </w:rPr>
      </w:r>
    </w:p>
    <w:p>
      <w:pPr>
        <w:pStyle w:val="Normal"/>
        <w:jc w:val="both"/>
        <w:rPr>
          <w:sz w:val="20"/>
        </w:rPr>
      </w:pPr>
      <w:r>
        <w:rPr>
          <w:sz w:val="20"/>
        </w:rPr>
        <w:t>Filenames:  All files in each data folder must keep the same prefix, such as ‘ver-‘.  Each data file is designated with a four-character tag (two letters and two numbers), which matches up with the first four characters in the key code for the program version for which you have purchased a license.  See the license statement for this information.</w:t>
      </w:r>
    </w:p>
    <w:p>
      <w:pPr>
        <w:pStyle w:val="Normal"/>
        <w:jc w:val="both"/>
        <w:rPr>
          <w:sz w:val="20"/>
        </w:rPr>
      </w:pPr>
      <w:r>
        <w:rPr>
          <w:sz w:val="20"/>
        </w:rPr>
      </w:r>
    </w:p>
    <w:p>
      <w:pPr>
        <w:pStyle w:val="Normal"/>
        <w:jc w:val="both"/>
        <w:rPr>
          <w:sz w:val="20"/>
        </w:rPr>
      </w:pPr>
      <w:r>
        <w:rPr>
          <w:sz w:val="20"/>
        </w:rPr>
        <w:t>Version files: The ‘versions’ folder contains the title, subtitle, and copyright information for each version.  There are only two lines in this text file.  The first line contains the title and subtitle of the version, and the second line contains copyright and other information about the version.  The two lines are loaded into their respective box-fields under the ‘Version’ heading on the introductory login screen of each program.</w:t>
      </w:r>
    </w:p>
    <w:p>
      <w:pPr>
        <w:pStyle w:val="Normal"/>
        <w:jc w:val="both"/>
        <w:rPr>
          <w:sz w:val="20"/>
        </w:rPr>
      </w:pPr>
      <w:r>
        <w:rPr>
          <w:sz w:val="20"/>
        </w:rPr>
      </w:r>
    </w:p>
    <w:p>
      <w:pPr>
        <w:pStyle w:val="Normal"/>
        <w:jc w:val="both"/>
        <w:rPr>
          <w:sz w:val="20"/>
        </w:rPr>
      </w:pPr>
      <w:r>
        <w:rPr>
          <w:sz w:val="20"/>
        </w:rPr>
        <w:t>Vocab files:  The ‘vocab’ folder contains all of the vocabulary data used in each version.  It must be maintained in its proper format in order to be loaded smoothly into the program every time the program is run.  It will be best to use a spreadsheet (such as Excel or Appleworks) to edit the vocab files, as they have fourteen entries for each word, and the table format of a spreadsheet will make it easier to visually keep the entries in their proper location.</w:t>
      </w:r>
    </w:p>
    <w:p>
      <w:pPr>
        <w:pStyle w:val="Normal"/>
        <w:jc w:val="both"/>
        <w:rPr>
          <w:sz w:val="20"/>
        </w:rPr>
      </w:pPr>
      <w:r>
        <w:rPr>
          <w:sz w:val="20"/>
        </w:rPr>
      </w:r>
    </w:p>
    <w:p>
      <w:pPr>
        <w:pStyle w:val="Normal"/>
        <w:jc w:val="both"/>
        <w:rPr>
          <w:sz w:val="20"/>
        </w:rPr>
      </w:pPr>
      <w:r>
        <w:rPr>
          <w:sz w:val="20"/>
        </w:rPr>
        <w:t>Opening &amp; Saving Vocab Files:  It is important to note that the ‘vocab’ files are ‘comma-delimited’ text files.  This factor will be important to a spreadsheet program when loading a file, so that it uses the commas on each line of the file to separate the categories into columns.  This also means that commas cannot be used within any category.  When saving the file, be sure that it is saved in the same ‘comma-delimited’ text file format.  This is sometimes referred to as ‘CSV’ format.  If the file extension gets changed from ‘.TXT’ to something else, such as ‘.CSV’, then you will need to change it back to the original ‘.TXT’ extension in order for the Latina program to be able to recognize and use it.</w:t>
      </w:r>
    </w:p>
    <w:p>
      <w:pPr>
        <w:pStyle w:val="Normal"/>
        <w:jc w:val="both"/>
        <w:rPr>
          <w:sz w:val="20"/>
        </w:rPr>
      </w:pPr>
      <w:r>
        <w:rPr>
          <w:sz w:val="20"/>
        </w:rPr>
      </w:r>
    </w:p>
    <w:p>
      <w:pPr>
        <w:pStyle w:val="Normal"/>
        <w:jc w:val="both"/>
        <w:rPr>
          <w:sz w:val="20"/>
        </w:rPr>
      </w:pPr>
      <w:r>
        <w:rPr>
          <w:sz w:val="20"/>
        </w:rPr>
        <w:t>Loading New/Edited Data Files into the Programs:  If you are editing the existing files for your module, you do not have to do anything to get your changes loaded into the program because the data files are reloaded into the program every time it starts up.  If you are creating your own new module with a completely new set of data files, see ‘Creating New Modules’ below.</w:t>
      </w:r>
    </w:p>
    <w:p>
      <w:pPr>
        <w:pStyle w:val="Normal"/>
        <w:jc w:val="both"/>
        <w:rPr>
          <w:sz w:val="20"/>
        </w:rPr>
      </w:pPr>
      <w:r>
        <w:rPr>
          <w:sz w:val="20"/>
        </w:rPr>
      </w:r>
    </w:p>
    <w:p>
      <w:pPr>
        <w:pStyle w:val="Heading3"/>
        <w:jc w:val="both"/>
        <w:rPr/>
      </w:pPr>
      <w:r>
        <w:rPr/>
        <w:t xml:space="preserve">LFD Vocab Files  </w:t>
      </w:r>
    </w:p>
    <w:p>
      <w:pPr>
        <w:pStyle w:val="Normal"/>
        <w:jc w:val="both"/>
        <w:rPr>
          <w:sz w:val="20"/>
        </w:rPr>
      </w:pPr>
      <w:r>
        <w:rPr>
          <w:sz w:val="20"/>
        </w:rPr>
      </w:r>
    </w:p>
    <w:p>
      <w:pPr>
        <w:pStyle w:val="Normal"/>
        <w:jc w:val="both"/>
        <w:rPr>
          <w:sz w:val="20"/>
        </w:rPr>
      </w:pPr>
      <w:r>
        <w:rPr>
          <w:sz w:val="20"/>
        </w:rPr>
        <w:t xml:space="preserve">Each of the vocab files for the ‘Latin Flash Drill’ (LFD) program are divided into groups by declension or conjugation.  There are 10 noun declension sets, 3 adjective declension sets, and 5 verb conjugation sets. </w:t>
      </w:r>
    </w:p>
    <w:p>
      <w:pPr>
        <w:pStyle w:val="Normal"/>
        <w:jc w:val="both"/>
        <w:rPr>
          <w:sz w:val="20"/>
        </w:rPr>
      </w:pPr>
      <w:r>
        <w:rPr>
          <w:sz w:val="20"/>
        </w:rPr>
      </w:r>
    </w:p>
    <w:p>
      <w:pPr>
        <w:pStyle w:val="Normal"/>
        <w:jc w:val="both"/>
        <w:rPr>
          <w:sz w:val="20"/>
        </w:rPr>
      </w:pPr>
      <w:r>
        <w:rPr>
          <w:sz w:val="20"/>
        </w:rPr>
        <w:t xml:space="preserve">Each set begins with the number of words in the set on a line by itself.  When there are irregular words within a set, there is a second number for the quantity of regular words in the set, and all words beyond that number will be considered irregular must be placed.  This is used for second declension masculine nouns, first/second declension and irregular adjectives (nominative not ending in ‘-us’ = irregular), as well as third declension adjectives (nominative same across all genders = regular).  The one odd-ball irregular is the adjective ‘alius’, which is always put at the end of the irregular adjective set, and it’s number is placed third on the number line for that set.  It should be the same as the first number, the total number of irregular adjectives.  </w:t>
      </w:r>
    </w:p>
    <w:p>
      <w:pPr>
        <w:pStyle w:val="Normal"/>
        <w:jc w:val="both"/>
        <w:rPr>
          <w:sz w:val="20"/>
        </w:rPr>
      </w:pPr>
      <w:r>
        <w:rPr>
          <w:sz w:val="20"/>
        </w:rPr>
      </w:r>
    </w:p>
    <w:p>
      <w:pPr>
        <w:pStyle w:val="Normal"/>
        <w:jc w:val="both"/>
        <w:rPr>
          <w:sz w:val="20"/>
        </w:rPr>
      </w:pPr>
      <w:r>
        <w:rPr>
          <w:sz w:val="20"/>
        </w:rPr>
        <w:t>Each word listing has its own line within a word set.  The 14 categories used for each word are abbreviated as follows:</w:t>
      </w:r>
    </w:p>
    <w:p>
      <w:pPr>
        <w:pStyle w:val="Normal"/>
        <w:jc w:val="both"/>
        <w:rPr>
          <w:sz w:val="20"/>
        </w:rPr>
      </w:pPr>
      <w:r>
        <w:rPr>
          <w:sz w:val="20"/>
        </w:rPr>
      </w:r>
    </w:p>
    <w:p>
      <w:pPr>
        <w:pStyle w:val="Normal"/>
        <w:jc w:val="both"/>
        <w:rPr>
          <w:sz w:val="20"/>
        </w:rPr>
      </w:pPr>
      <w:r>
        <w:rPr>
          <w:sz w:val="20"/>
        </w:rPr>
        <w:t>WD, PS, GR, EX, DC, GD, M1, M2, M3, M4, S1, S2, S3, CH</w:t>
      </w:r>
    </w:p>
    <w:p>
      <w:pPr>
        <w:pStyle w:val="Normal"/>
        <w:jc w:val="both"/>
        <w:rPr>
          <w:sz w:val="20"/>
        </w:rPr>
      </w:pPr>
      <w:r>
        <w:rPr>
          <w:sz w:val="20"/>
        </w:rPr>
      </w:r>
    </w:p>
    <w:p>
      <w:pPr>
        <w:pStyle w:val="Normal"/>
        <w:jc w:val="both"/>
        <w:rPr>
          <w:sz w:val="20"/>
        </w:rPr>
      </w:pPr>
      <w:r>
        <w:rPr>
          <w:sz w:val="20"/>
        </w:rPr>
        <w:t>Please note that only the first 2 (WD/PS) and the last 4 (S1-3/CH) are absolutely necessary to run the program.  The other categories are used in the Centaur master database for processing and may be used in future upgrades to the program.  You can leave those blank, if you like, but be sure that the delimiting commas appear in the data file to keep the last four items in their proper location.</w:t>
      </w:r>
    </w:p>
    <w:p>
      <w:pPr>
        <w:pStyle w:val="Normal"/>
        <w:jc w:val="both"/>
        <w:rPr>
          <w:sz w:val="20"/>
        </w:rPr>
      </w:pPr>
      <w:r>
        <w:rPr>
          <w:sz w:val="20"/>
        </w:rPr>
      </w:r>
    </w:p>
    <w:p>
      <w:pPr>
        <w:pStyle w:val="Normal"/>
        <w:jc w:val="both"/>
        <w:rPr>
          <w:sz w:val="20"/>
        </w:rPr>
      </w:pPr>
      <w:r>
        <w:rPr>
          <w:sz w:val="20"/>
        </w:rPr>
        <w:t>WD:  Each word listing begins with the dictionary listing which is presented during a drill.  The format used here includes full word forms (not just hyphenated endings), gender noted in a single letter abbreviation (when appropriate), and a single English meaning provided in parentheses after each Latin listing.  Please refer to the data files provided for a guide to the conventions used.</w:t>
      </w:r>
    </w:p>
    <w:p>
      <w:pPr>
        <w:pStyle w:val="Normal"/>
        <w:jc w:val="both"/>
        <w:rPr>
          <w:sz w:val="20"/>
        </w:rPr>
      </w:pPr>
      <w:r>
        <w:rPr>
          <w:sz w:val="20"/>
        </w:rPr>
      </w:r>
    </w:p>
    <w:p>
      <w:pPr>
        <w:pStyle w:val="Normal"/>
        <w:jc w:val="both"/>
        <w:rPr>
          <w:sz w:val="20"/>
        </w:rPr>
      </w:pPr>
      <w:r>
        <w:rPr>
          <w:sz w:val="20"/>
        </w:rPr>
        <w:t>PS:  Part of Speech--noted with a single digit (1-8), as follows: 1) noun, 2) pronoun, 3) adjective, 4) verb, 5) adverb, 6) preposition, 7) conjunction, 8) interjection.  When more than one part of speech may apply, only the most significant one should be used.</w:t>
      </w:r>
    </w:p>
    <w:p>
      <w:pPr>
        <w:pStyle w:val="Normal"/>
        <w:jc w:val="both"/>
        <w:rPr>
          <w:sz w:val="20"/>
        </w:rPr>
      </w:pPr>
      <w:r>
        <w:rPr>
          <w:sz w:val="20"/>
        </w:rPr>
      </w:r>
    </w:p>
    <w:p>
      <w:pPr>
        <w:pStyle w:val="Normal"/>
        <w:jc w:val="both"/>
        <w:rPr>
          <w:sz w:val="20"/>
        </w:rPr>
      </w:pPr>
      <w:r>
        <w:rPr>
          <w:sz w:val="20"/>
        </w:rPr>
        <w:t>GR:  Group--referring to the number of the declension or conjugation set to which the word belongs.  Nouns (1-10), Adjectives (1-3), Verbs (1-5).</w:t>
      </w:r>
    </w:p>
    <w:p>
      <w:pPr>
        <w:pStyle w:val="Normal"/>
        <w:jc w:val="both"/>
        <w:rPr>
          <w:sz w:val="20"/>
        </w:rPr>
      </w:pPr>
      <w:r>
        <w:rPr>
          <w:sz w:val="20"/>
        </w:rPr>
      </w:r>
    </w:p>
    <w:p>
      <w:pPr>
        <w:pStyle w:val="Normal"/>
        <w:jc w:val="both"/>
        <w:rPr>
          <w:sz w:val="20"/>
        </w:rPr>
      </w:pPr>
      <w:r>
        <w:rPr>
          <w:sz w:val="20"/>
        </w:rPr>
        <w:t>EX:  Exception--noted with a ‘1’ here; otherwise, ‘0’ here.  These are the ‘irregular’ words referred to above.</w:t>
      </w:r>
    </w:p>
    <w:p>
      <w:pPr>
        <w:pStyle w:val="Normal"/>
        <w:jc w:val="both"/>
        <w:rPr>
          <w:sz w:val="20"/>
        </w:rPr>
      </w:pPr>
      <w:r>
        <w:rPr>
          <w:sz w:val="20"/>
        </w:rPr>
      </w:r>
    </w:p>
    <w:p>
      <w:pPr>
        <w:pStyle w:val="Normal"/>
        <w:jc w:val="both"/>
        <w:rPr/>
      </w:pPr>
      <w:r>
        <w:rPr>
          <w:sz w:val="20"/>
        </w:rPr>
        <w:t>DC:  Declension/Conjugation—the actual number of the declension (nouns 1-5, adjectives 1-3) or conjugation (1-5, 5 = 3</w:t>
      </w:r>
      <w:r>
        <w:rPr>
          <w:sz w:val="20"/>
          <w:vertAlign w:val="superscript"/>
        </w:rPr>
        <w:t>rd</w:t>
      </w:r>
      <w:r>
        <w:rPr>
          <w:sz w:val="20"/>
        </w:rPr>
        <w:t xml:space="preserve"> I-stem) to which the word belongs.</w:t>
      </w:r>
    </w:p>
    <w:p>
      <w:pPr>
        <w:pStyle w:val="Normal"/>
        <w:jc w:val="both"/>
        <w:rPr>
          <w:sz w:val="20"/>
        </w:rPr>
      </w:pPr>
      <w:r>
        <w:rPr>
          <w:sz w:val="20"/>
        </w:rPr>
      </w:r>
    </w:p>
    <w:p>
      <w:pPr>
        <w:pStyle w:val="Normal"/>
        <w:jc w:val="both"/>
        <w:rPr>
          <w:sz w:val="20"/>
        </w:rPr>
      </w:pPr>
      <w:r>
        <w:rPr>
          <w:sz w:val="20"/>
        </w:rPr>
        <w:t>GD:  Gender (for nouns only, otherwise empty)—m = masculine, f = feminine, n = neuter.</w:t>
      </w:r>
    </w:p>
    <w:p>
      <w:pPr>
        <w:pStyle w:val="Normal"/>
        <w:jc w:val="both"/>
        <w:rPr>
          <w:sz w:val="20"/>
        </w:rPr>
      </w:pPr>
      <w:r>
        <w:rPr>
          <w:sz w:val="20"/>
        </w:rPr>
      </w:r>
    </w:p>
    <w:p>
      <w:pPr>
        <w:pStyle w:val="Normal"/>
        <w:jc w:val="both"/>
        <w:rPr>
          <w:sz w:val="20"/>
        </w:rPr>
      </w:pPr>
      <w:r>
        <w:rPr>
          <w:sz w:val="20"/>
        </w:rPr>
        <w:t>M1-M4:  Meanings 1-4.  Some of these have been included, but many have not, as they are not yet used by the program.</w:t>
      </w:r>
    </w:p>
    <w:p>
      <w:pPr>
        <w:pStyle w:val="Normal"/>
        <w:jc w:val="both"/>
        <w:rPr>
          <w:sz w:val="20"/>
        </w:rPr>
      </w:pPr>
      <w:r>
        <w:rPr>
          <w:sz w:val="20"/>
        </w:rPr>
      </w:r>
    </w:p>
    <w:p>
      <w:pPr>
        <w:pStyle w:val="Normal"/>
        <w:jc w:val="both"/>
        <w:rPr>
          <w:sz w:val="20"/>
        </w:rPr>
      </w:pPr>
      <w:r>
        <w:rPr>
          <w:sz w:val="20"/>
        </w:rPr>
        <w:t>S1-S3:  Stems 1-3.  Nouns and adjectives will only have one stem; verbs will have three (present, perfect active, and perfect passive).</w:t>
      </w:r>
    </w:p>
    <w:p>
      <w:pPr>
        <w:pStyle w:val="Normal"/>
        <w:jc w:val="both"/>
        <w:rPr>
          <w:sz w:val="20"/>
        </w:rPr>
      </w:pPr>
      <w:r>
        <w:rPr>
          <w:sz w:val="20"/>
        </w:rPr>
      </w:r>
    </w:p>
    <w:p>
      <w:pPr>
        <w:pStyle w:val="Normal"/>
        <w:jc w:val="both"/>
        <w:rPr>
          <w:sz w:val="20"/>
        </w:rPr>
      </w:pPr>
      <w:r>
        <w:rPr>
          <w:sz w:val="20"/>
        </w:rPr>
        <w:t>CH:  Chapter or lesson number.  This number is not required, but can be useful, when available, as the program will include it at the end of the word listing in a drill.</w:t>
      </w:r>
    </w:p>
    <w:p>
      <w:pPr>
        <w:pStyle w:val="Normal"/>
        <w:jc w:val="both"/>
        <w:rPr>
          <w:sz w:val="20"/>
        </w:rPr>
      </w:pPr>
      <w:r>
        <w:rPr>
          <w:sz w:val="20"/>
        </w:rPr>
      </w:r>
    </w:p>
    <w:p>
      <w:pPr>
        <w:pStyle w:val="Heading3"/>
        <w:jc w:val="both"/>
        <w:rPr/>
      </w:pPr>
      <w:r>
        <w:rPr/>
        <w:t xml:space="preserve">LVD Title Files  </w:t>
      </w:r>
    </w:p>
    <w:p>
      <w:pPr>
        <w:pStyle w:val="Normal"/>
        <w:jc w:val="both"/>
        <w:rPr>
          <w:sz w:val="20"/>
        </w:rPr>
      </w:pPr>
      <w:r>
        <w:rPr>
          <w:sz w:val="20"/>
        </w:rPr>
      </w:r>
    </w:p>
    <w:p>
      <w:pPr>
        <w:pStyle w:val="Normal"/>
        <w:jc w:val="both"/>
        <w:rPr>
          <w:sz w:val="20"/>
        </w:rPr>
      </w:pPr>
      <w:r>
        <w:rPr>
          <w:sz w:val="20"/>
        </w:rPr>
        <w:t>The ‘title’ file for each LVD version contains a list of the chapter-list titles used in that version.  Each of the titles will match up to a list of no more than 16 words. (This maximum was decided upon as a reasonable size and one which fits neatly in a window of the Reference section for easy printing, when desired.  It is not required that you stick with this maximum.)  Each title must be on a separate line, and there should be the same number of titles as the number of distinct word lists included in the version’s ‘vocab’ file.</w:t>
      </w:r>
    </w:p>
    <w:p>
      <w:pPr>
        <w:pStyle w:val="Normal"/>
        <w:jc w:val="both"/>
        <w:rPr>
          <w:sz w:val="20"/>
        </w:rPr>
      </w:pPr>
      <w:r>
        <w:rPr>
          <w:sz w:val="20"/>
        </w:rPr>
      </w:r>
    </w:p>
    <w:p>
      <w:pPr>
        <w:pStyle w:val="Heading3"/>
        <w:jc w:val="both"/>
        <w:rPr/>
      </w:pPr>
      <w:r>
        <w:rPr/>
        <w:t xml:space="preserve">LVD Vocab Files  </w:t>
      </w:r>
    </w:p>
    <w:p>
      <w:pPr>
        <w:pStyle w:val="Normal"/>
        <w:jc w:val="both"/>
        <w:rPr>
          <w:sz w:val="20"/>
        </w:rPr>
      </w:pPr>
      <w:r>
        <w:rPr>
          <w:sz w:val="20"/>
        </w:rPr>
      </w:r>
    </w:p>
    <w:p>
      <w:pPr>
        <w:pStyle w:val="Normal"/>
        <w:jc w:val="both"/>
        <w:rPr>
          <w:sz w:val="20"/>
        </w:rPr>
      </w:pPr>
      <w:r>
        <w:rPr>
          <w:sz w:val="20"/>
        </w:rPr>
        <w:t>Each of the vocab files for the ‘Latin Vocab Drill’ (LVD) program contain roughly 500-1000 words, each listed on its own line.</w:t>
      </w:r>
    </w:p>
    <w:p>
      <w:pPr>
        <w:pStyle w:val="Normal"/>
        <w:jc w:val="both"/>
        <w:rPr>
          <w:sz w:val="20"/>
        </w:rPr>
      </w:pPr>
      <w:r>
        <w:rPr>
          <w:sz w:val="20"/>
        </w:rPr>
      </w:r>
    </w:p>
    <w:p>
      <w:pPr>
        <w:pStyle w:val="Normal"/>
        <w:jc w:val="both"/>
        <w:rPr>
          <w:sz w:val="20"/>
        </w:rPr>
      </w:pPr>
      <w:r>
        <w:rPr>
          <w:sz w:val="20"/>
        </w:rPr>
        <w:t>The 14 categories used for each word are abbreviated as follows:</w:t>
      </w:r>
    </w:p>
    <w:p>
      <w:pPr>
        <w:pStyle w:val="Normal"/>
        <w:jc w:val="both"/>
        <w:rPr>
          <w:sz w:val="20"/>
        </w:rPr>
      </w:pPr>
      <w:r>
        <w:rPr>
          <w:sz w:val="20"/>
        </w:rPr>
      </w:r>
    </w:p>
    <w:p>
      <w:pPr>
        <w:pStyle w:val="Normal"/>
        <w:jc w:val="both"/>
        <w:rPr>
          <w:sz w:val="20"/>
        </w:rPr>
      </w:pPr>
      <w:r>
        <w:rPr>
          <w:sz w:val="20"/>
        </w:rPr>
        <w:t>CO, L1, L2, L3, L4, WO, E1, E2, E3, E4, PS, H1, H2, CH</w:t>
      </w:r>
    </w:p>
    <w:p>
      <w:pPr>
        <w:pStyle w:val="Normal"/>
        <w:jc w:val="both"/>
        <w:rPr>
          <w:sz w:val="20"/>
        </w:rPr>
      </w:pPr>
      <w:r>
        <w:rPr>
          <w:sz w:val="20"/>
        </w:rPr>
      </w:r>
    </w:p>
    <w:p>
      <w:pPr>
        <w:pStyle w:val="Normal"/>
        <w:jc w:val="both"/>
        <w:rPr>
          <w:sz w:val="20"/>
        </w:rPr>
      </w:pPr>
      <w:r>
        <w:rPr>
          <w:sz w:val="20"/>
        </w:rPr>
        <w:t>Please note that almost all of the 14 categories are necessary to run the program.  Only WO (word order) and CH are optional.</w:t>
      </w:r>
    </w:p>
    <w:p>
      <w:pPr>
        <w:pStyle w:val="Normal"/>
        <w:jc w:val="both"/>
        <w:rPr>
          <w:sz w:val="20"/>
        </w:rPr>
      </w:pPr>
      <w:r>
        <w:rPr>
          <w:sz w:val="20"/>
        </w:rPr>
      </w:r>
    </w:p>
    <w:p>
      <w:pPr>
        <w:pStyle w:val="Normal"/>
        <w:jc w:val="both"/>
        <w:rPr>
          <w:sz w:val="20"/>
        </w:rPr>
      </w:pPr>
      <w:r>
        <w:rPr>
          <w:sz w:val="20"/>
        </w:rPr>
        <w:t>CO:  Each word listing begins with a code of some sort, which is unique to each list in the version.  The convention used here is two letters followed by two numbers, and the numbers are consecutive for each list in the version, while the letters generally remain the same.  What is essential to the program is that every word in a list have the same code and that they remain grouped together.  Once a new list begins, the code must change.  Simple chapter numbers in sequence are fine, or passage references would work, too.  It is best to stick with letters and numbers; hyphens and slashes are OK, too.  Please refer to the data files provided for a guide to the conventions used.</w:t>
      </w:r>
    </w:p>
    <w:p>
      <w:pPr>
        <w:pStyle w:val="Normal"/>
        <w:jc w:val="both"/>
        <w:rPr>
          <w:sz w:val="20"/>
        </w:rPr>
      </w:pPr>
      <w:r>
        <w:rPr>
          <w:sz w:val="20"/>
        </w:rPr>
      </w:r>
    </w:p>
    <w:p>
      <w:pPr>
        <w:pStyle w:val="Normal"/>
        <w:jc w:val="both"/>
        <w:rPr>
          <w:sz w:val="20"/>
        </w:rPr>
      </w:pPr>
      <w:r>
        <w:rPr>
          <w:sz w:val="20"/>
        </w:rPr>
        <w:t>L1-L4:  Latin parts 1-4.  The standard format here is three parts for nouns (nominative, genitive, gender), pronouns and adjectives (nominative for all three genders, or just nominative and genitive when the nominative does not change for an adjective), and four (principal) parts for verbs.  This format is not required.  Any forms at all can be placed in those four categories.  They will be drilled in the order listed.  Any categories not used should be left blank.</w:t>
      </w:r>
    </w:p>
    <w:p>
      <w:pPr>
        <w:pStyle w:val="Normal"/>
        <w:jc w:val="both"/>
        <w:rPr>
          <w:sz w:val="20"/>
        </w:rPr>
      </w:pPr>
      <w:r>
        <w:rPr>
          <w:sz w:val="20"/>
        </w:rPr>
      </w:r>
    </w:p>
    <w:p>
      <w:pPr>
        <w:pStyle w:val="Normal"/>
        <w:jc w:val="both"/>
        <w:rPr>
          <w:sz w:val="20"/>
        </w:rPr>
      </w:pPr>
      <w:r>
        <w:rPr>
          <w:sz w:val="20"/>
        </w:rPr>
        <w:t>WO:  Word order (within a list)—not required at all, unless you are trying to maintain or sort your own database.  Use a number in sequence here, or leave it blank.</w:t>
      </w:r>
    </w:p>
    <w:p>
      <w:pPr>
        <w:pStyle w:val="Normal"/>
        <w:jc w:val="both"/>
        <w:rPr>
          <w:sz w:val="20"/>
        </w:rPr>
      </w:pPr>
      <w:r>
        <w:rPr>
          <w:sz w:val="20"/>
        </w:rPr>
      </w:r>
    </w:p>
    <w:p>
      <w:pPr>
        <w:pStyle w:val="Normal"/>
        <w:jc w:val="both"/>
        <w:rPr>
          <w:sz w:val="20"/>
        </w:rPr>
      </w:pPr>
      <w:r>
        <w:rPr>
          <w:sz w:val="20"/>
        </w:rPr>
        <w:t xml:space="preserve">E1-E4:  English meanings 1-4.  These will all be treated equally as possible answers in a Latin-to-English drill, and they will all be presented in an English-to-Latin drill.  At least one meaning must be provided, and any categories not needed should be left blank.  </w:t>
      </w:r>
    </w:p>
    <w:p>
      <w:pPr>
        <w:pStyle w:val="Normal"/>
        <w:jc w:val="both"/>
        <w:rPr>
          <w:sz w:val="20"/>
        </w:rPr>
      </w:pPr>
      <w:r>
        <w:rPr>
          <w:sz w:val="20"/>
        </w:rPr>
      </w:r>
    </w:p>
    <w:p>
      <w:pPr>
        <w:pStyle w:val="Normal"/>
        <w:jc w:val="both"/>
        <w:rPr>
          <w:sz w:val="20"/>
        </w:rPr>
      </w:pPr>
      <w:r>
        <w:rPr>
          <w:sz w:val="20"/>
        </w:rPr>
        <w:t>PS:  Part of Speech--noted with a single digit (1-8), as follows: 1) noun, 2) pronoun, 3) adjective, 4) verb, 5) adverb, 6) preposition, 7) conjunction, 8) interjection.  When more than one part of speech may apply, only the most significant one should be used.  The part of speech will be noted in the program (in the ‘Type’ box) in order to alleviate any confusion on words, such as ‘love’, which could be misconstrued.</w:t>
      </w:r>
    </w:p>
    <w:p>
      <w:pPr>
        <w:pStyle w:val="Normal"/>
        <w:jc w:val="both"/>
        <w:rPr>
          <w:sz w:val="20"/>
        </w:rPr>
      </w:pPr>
      <w:r>
        <w:rPr>
          <w:sz w:val="20"/>
        </w:rPr>
      </w:r>
    </w:p>
    <w:p>
      <w:pPr>
        <w:pStyle w:val="Normal"/>
        <w:jc w:val="both"/>
        <w:rPr>
          <w:sz w:val="20"/>
        </w:rPr>
      </w:pPr>
      <w:r>
        <w:rPr>
          <w:sz w:val="20"/>
        </w:rPr>
        <w:t>H1-H2:  Hint #1 and Hint #2.  These are presented in the ‘Hint’ boxes during a drill, when requested (penalties apply).  Each hint should be a maximum of 30 characters long in order to appear properly in that space.  If it is left blank or you use ‘no hint available’, there will be no penalty applied when it is requested.</w:t>
      </w:r>
    </w:p>
    <w:p>
      <w:pPr>
        <w:pStyle w:val="Normal"/>
        <w:jc w:val="both"/>
        <w:rPr>
          <w:sz w:val="20"/>
        </w:rPr>
      </w:pPr>
      <w:r>
        <w:rPr>
          <w:sz w:val="20"/>
        </w:rPr>
      </w:r>
    </w:p>
    <w:p>
      <w:pPr>
        <w:pStyle w:val="Normal"/>
        <w:jc w:val="both"/>
        <w:rPr>
          <w:sz w:val="20"/>
        </w:rPr>
      </w:pPr>
      <w:r>
        <w:rPr>
          <w:sz w:val="20"/>
        </w:rPr>
        <w:t>CH:  Chapter or lesson number.  This number is not required, but can be useful, when available, for cross-referencing between the alphabetical listing (‘All Words’) and the chapter listings in the Reference section of the program.</w:t>
      </w:r>
    </w:p>
    <w:p>
      <w:pPr>
        <w:pStyle w:val="Normal"/>
        <w:jc w:val="both"/>
        <w:rPr>
          <w:sz w:val="20"/>
        </w:rPr>
      </w:pPr>
      <w:r>
        <w:rPr>
          <w:sz w:val="20"/>
        </w:rPr>
      </w:r>
    </w:p>
    <w:p>
      <w:pPr>
        <w:pStyle w:val="Normal"/>
        <w:jc w:val="both"/>
        <w:rPr>
          <w:sz w:val="20"/>
        </w:rPr>
      </w:pPr>
      <w:r>
        <w:rPr>
          <w:sz w:val="20"/>
        </w:rPr>
        <w:t xml:space="preserve">After you do any editing on LVD vocab files, check in the Reference section of the program to confirm that your edited file has been loaded as planned.  If you end up with a single list containing one word at the start of your file, use a wordprocessor to check for and remove any extra lines added at the end of the file.  </w:t>
      </w:r>
    </w:p>
    <w:p>
      <w:pPr>
        <w:pStyle w:val="Normal"/>
        <w:jc w:val="both"/>
        <w:rPr>
          <w:sz w:val="20"/>
        </w:rPr>
      </w:pPr>
      <w:r>
        <w:rPr>
          <w:sz w:val="20"/>
        </w:rPr>
      </w:r>
    </w:p>
    <w:p>
      <w:pPr>
        <w:pStyle w:val="Normal"/>
        <w:jc w:val="both"/>
        <w:rPr>
          <w:sz w:val="20"/>
        </w:rPr>
      </w:pPr>
      <w:r>
        <w:rPr>
          <w:sz w:val="20"/>
        </w:rPr>
        <w:t>Make sure that the number of list labels (in the Titles folder) matches evenly with the number of lists in the Vocab file.</w:t>
      </w:r>
    </w:p>
    <w:p>
      <w:pPr>
        <w:pStyle w:val="Normal"/>
        <w:jc w:val="both"/>
        <w:rPr>
          <w:sz w:val="20"/>
        </w:rPr>
      </w:pPr>
      <w:r>
        <w:rPr>
          <w:sz w:val="20"/>
        </w:rPr>
      </w:r>
    </w:p>
    <w:p>
      <w:pPr>
        <w:pStyle w:val="Normal"/>
        <w:jc w:val="both"/>
        <w:rPr>
          <w:sz w:val="20"/>
        </w:rPr>
      </w:pPr>
      <w:r>
        <w:rPr>
          <w:sz w:val="20"/>
        </w:rPr>
        <w:t>If your edited data shows extra commas in the Reference section, that means that you entered blank spaces (either in those spreadsheet cells or in front of commas in a wordprocessor).  You can use the Find/Replace option on the Edit menu of those programs to delete any extra spaces.</w:t>
      </w:r>
    </w:p>
    <w:p>
      <w:pPr>
        <w:pStyle w:val="Normal"/>
        <w:jc w:val="both"/>
        <w:rPr>
          <w:sz w:val="20"/>
        </w:rPr>
      </w:pPr>
      <w:r>
        <w:rPr>
          <w:sz w:val="20"/>
        </w:rPr>
      </w:r>
    </w:p>
    <w:p>
      <w:pPr>
        <w:pStyle w:val="Heading3"/>
        <w:jc w:val="both"/>
        <w:rPr/>
      </w:pPr>
      <w:r>
        <w:rPr/>
        <w:t>Creating New Versions</w:t>
      </w:r>
    </w:p>
    <w:p>
      <w:pPr>
        <w:pStyle w:val="Normal"/>
        <w:jc w:val="both"/>
        <w:rPr>
          <w:sz w:val="20"/>
        </w:rPr>
      </w:pPr>
      <w:r>
        <w:rPr>
          <w:sz w:val="20"/>
        </w:rPr>
      </w:r>
    </w:p>
    <w:p>
      <w:pPr>
        <w:pStyle w:val="Normal"/>
        <w:jc w:val="both"/>
        <w:rPr>
          <w:sz w:val="20"/>
        </w:rPr>
      </w:pPr>
      <w:r>
        <w:rPr>
          <w:sz w:val="20"/>
        </w:rPr>
        <w:t xml:space="preserve">It is possible to create a completely new version for your own use by using the formatting instructions above.  </w:t>
      </w:r>
    </w:p>
    <w:p>
      <w:pPr>
        <w:pStyle w:val="Normal"/>
        <w:jc w:val="both"/>
        <w:rPr>
          <w:sz w:val="20"/>
        </w:rPr>
      </w:pPr>
      <w:r>
        <w:rPr>
          <w:sz w:val="20"/>
        </w:rPr>
      </w:r>
    </w:p>
    <w:p>
      <w:pPr>
        <w:pStyle w:val="Normal"/>
        <w:jc w:val="both"/>
        <w:rPr>
          <w:sz w:val="20"/>
        </w:rPr>
      </w:pPr>
      <w:r>
        <w:rPr>
          <w:sz w:val="20"/>
        </w:rPr>
        <w:t>You can create completely new data files with a new 4-character version tag, or you can re-use the tag for the version that you have licensed, as long as you keep your new version files and program copy in a separate folder of their own.  If you want to create a new version tag, you will need to contact Centaur Systems or J-PROGS to receive the proper key code to match that version tag, so that the program will load it smoothly.  Then you will use the ‘Load Data’ option on the Settings page to load your new module into the program.</w:t>
      </w:r>
    </w:p>
    <w:p>
      <w:pPr>
        <w:pStyle w:val="Normal"/>
        <w:jc w:val="both"/>
        <w:rPr>
          <w:sz w:val="20"/>
        </w:rPr>
      </w:pPr>
      <w:r>
        <w:rPr>
          <w:sz w:val="20"/>
        </w:rPr>
      </w:r>
    </w:p>
    <w:p>
      <w:pPr>
        <w:pStyle w:val="Normal"/>
        <w:jc w:val="both"/>
        <w:rPr>
          <w:sz w:val="20"/>
        </w:rPr>
      </w:pPr>
      <w:r>
        <w:rPr>
          <w:sz w:val="20"/>
        </w:rPr>
      </w:r>
    </w:p>
    <w:p>
      <w:pPr>
        <w:pStyle w:val="Heading3"/>
        <w:jc w:val="both"/>
        <w:rPr/>
      </w:pPr>
      <w:r>
        <w:rPr/>
        <w:t>ACKNOWLEDGEMENTS</w:t>
      </w:r>
    </w:p>
    <w:p>
      <w:pPr>
        <w:pStyle w:val="Normal"/>
        <w:jc w:val="both"/>
        <w:rPr>
          <w:sz w:val="20"/>
        </w:rPr>
      </w:pPr>
      <w:r>
        <w:rPr>
          <w:sz w:val="20"/>
        </w:rPr>
      </w:r>
    </w:p>
    <w:p>
      <w:pPr>
        <w:pStyle w:val="Normal"/>
        <w:jc w:val="both"/>
        <w:rPr>
          <w:sz w:val="20"/>
        </w:rPr>
      </w:pPr>
      <w:r>
        <w:rPr>
          <w:sz w:val="20"/>
        </w:rPr>
        <w:t>Thanks are due to the following for their generous gifts of time and effort in assisting in the beta-testing of the Latina 4.0 program upgrade:  Julian Morgan, Belle Goebel, Royce Robertson, Christopher Haynes, Thomas Grimwood-Taylor, Mark Fahmy, Matt Betts, Ryan Holmes, Matt Beadle, and Adam Jenkins, along with his colleagues and students at Abingdon School.</w:t>
      </w:r>
    </w:p>
    <w:sectPr>
      <w:footerReference w:type="default" r:id="rId2"/>
      <w:footerReference w:type="first" r:id="rId3"/>
      <w:type w:val="nextPage"/>
      <w:pgSz w:w="12240" w:h="15840"/>
      <w:pgMar w:left="1080" w:right="3240" w:gutter="0" w:header="0" w:top="1080" w:footer="2520" w:bottom="2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Geneva" w:hAnsi="Geneva" w:cs="Geneva"/>
      <w:b/>
      <w:kern w:val="2"/>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2:21:00Z</dcterms:created>
  <dc:creator>Rob Latousek</dc:creator>
  <dc:description/>
  <dc:language>en-US</dc:language>
  <cp:lastModifiedBy>Rob Latousek</cp:lastModifiedBy>
  <cp:lastPrinted>2007-03-08T17:57:00Z</cp:lastPrinted>
  <dcterms:modified xsi:type="dcterms:W3CDTF">2010-07-22T21:38:00Z</dcterms:modified>
  <cp:revision>69</cp:revision>
  <dc:subject/>
  <dc:title>LATINA (Latin Flash Drill &amp; Latin Vocab Drill), version 4</dc:title>
</cp:coreProperties>
</file>