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SMTP reply codes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Se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rfc2821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for the basic specification of SMTP; see also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rfc1123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for important additional information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See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rfc1893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and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rfc2034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for information about enhanced status code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heck the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RFC index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for further mail-related RFCs.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798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"/>
        <w:gridCol w:w="7408"/>
      </w:tblGrid>
      <w:tr>
        <w:trPr>
          <w:tblHeader w:val="true"/>
        </w:trPr>
        <w:tc>
          <w:tcPr>
            <w:tcW w:w="7983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n-GB"/>
              </w:rPr>
              <w:t xml:space="preserve">Reply codes in numerical order </w:t>
            </w:r>
          </w:p>
        </w:tc>
      </w:tr>
      <w:tr>
        <w:trPr>
          <w:tblHeader w:val="true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de 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aning 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nonstandard success response, see rfc876)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stem status, or system help reply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message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main&gt; Service ready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closing transmission channel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okay, completed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r not local; will forward to &lt;forward-path&gt;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 mail input; end with &lt;CRLF&gt;.&lt;CRLF&gt;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not taken: mailbox unavailable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aborted: local error in processing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not taken: insufficient system storage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ax error in parameters or arguments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not implemented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 sequence of commands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parameter not implemented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does not accept mail (see rfc1846)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enied (???a Sendmailism)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not taken: mailbox unavailable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r not local; please try &lt;forward-path&gt;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aborted: exceeded storage allocation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not taken: mailbox name not allowed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action failed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vanish/>
          <w:sz w:val="20"/>
          <w:szCs w:val="20"/>
          <w:lang w:val="en-GB"/>
        </w:rPr>
      </w:pPr>
      <w:r>
        <w:rPr>
          <w:rFonts w:cs="Arial" w:ascii="Arial" w:hAnsi="Arial"/>
          <w:vanish/>
          <w:sz w:val="20"/>
          <w:szCs w:val="20"/>
          <w:lang w:val="en-GB"/>
        </w:rPr>
      </w:r>
    </w:p>
    <w:tbl>
      <w:tblPr>
        <w:tblW w:w="798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560"/>
        <w:gridCol w:w="6147"/>
      </w:tblGrid>
      <w:tr>
        <w:trPr>
          <w:tblHeader w:val="true"/>
        </w:trPr>
        <w:tc>
          <w:tcPr>
            <w:tcW w:w="7983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en-GB"/>
              </w:rPr>
              <w:t xml:space="preserve">Reply codes grouped by command </w:t>
            </w:r>
          </w:p>
        </w:tc>
      </w:tr>
      <w:tr>
        <w:trPr>
          <w:tblHeader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and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de 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cription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connect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connect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connect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0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main&gt; Service ready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HELO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HELO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HELO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1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okay, comple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ax error in parameters or argument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parameter not implemen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does not accept mail [rfc1846]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EHLO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EHLO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EHLO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2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okay, comple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implemen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ax error in parameters or argument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parameter not implemen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MAIL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MAIL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MAIL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3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okay, comple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aborted: exceeded storage allocation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aborted: local error in processing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not taken: insufficient system storage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ax error in parameters or argument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RCPT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RCPT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RCPT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4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okay, comple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r not local; will forward to &lt;forward-path&gt;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not taken: mailbox unavailable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r not local; please try &lt;forward-path&gt;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aborted: exceeded storage allocation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not taken: mailbox name not allow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not taken: mailbox unavailable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aborted: local error in processing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not taken: insufficient system storage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ax error in parameters or argument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 sequence of command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does not accept mail [rfc1846]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DATA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DATA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DATA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5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 mail input; end with &lt;CRLF&gt;.&lt;CRLF&gt;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aborted: local error in processing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action fail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ax error in parameters or argument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 sequence of command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 dat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okay, comple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aborted: exceeded storage allocation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action fail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aborted: local error in processing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not taken: insufficient system storage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RSET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RSET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RSET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6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nonstandard success response, see rfc876)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okay, comple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ax error in parameters or argument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parameter not implemen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SEND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7" w:name="SEND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SEND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7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okay, comple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aborted: exceeded storage allocation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aborted: local error in processing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not taken: insufficient system storage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ax error in parameters or argument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not implemen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SOML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SOML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SOML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8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okay, comple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aborted: exceeded storage allocation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aborted: local error in processing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not taken: insufficient system storage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ax error in parameters or argument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not implemen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SAML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SAML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SAML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9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okay, comple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aborted: exceeded storage allocation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aborted: local error in processing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not taken: insufficient system storage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ax error in parameters or argument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not implemen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VRFY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VRFY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VRFY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10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okay, comple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r not local; will forward to &lt;forward-path&gt;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not taken: mailbox unavailable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r not local; please try &lt;forward-path&gt;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not taken: mailbox name not allow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ax error in parameters or argument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not implemen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parameter not implemen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EXPN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EXPN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EXPN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11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okay, comple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action not taken: mailbox unavailable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ax error in parameters or argument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not implemen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parameter not implemen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HELP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HELP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HELP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12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stem status, or system help reply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message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ax error in parameters or argument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not implemen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parameter not implemen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NOOP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NOOP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NOOP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13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nonstandard success response, see rfc876)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okay, comple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not available,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QUIT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QUIT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QUIT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14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domain&gt; Service closing transmission channe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greenend.org.uk/rjk/tech/smtpreplies.html" \l "TURN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TURN"/>
            <w:r>
              <w:rPr>
                <w:rStyle w:val="InternetLink"/>
                <w:rFonts w:cs="Arial" w:ascii="Arial" w:hAnsi="Arial"/>
                <w:sz w:val="20"/>
                <w:szCs w:val="20"/>
              </w:rPr>
              <w:t>TURN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bookmarkEnd w:id="15"/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mail action okay, comple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not implement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 error, command unrecognised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 sequence of command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fc-editor.org/rfc/rfc2821.txt" TargetMode="External"/><Relationship Id="rId3" Type="http://schemas.openxmlformats.org/officeDocument/2006/relationships/hyperlink" Target="http://www.rfc-editor.org/rfc/rfc1123.txt" TargetMode="External"/><Relationship Id="rId4" Type="http://schemas.openxmlformats.org/officeDocument/2006/relationships/hyperlink" Target="http://www.rfc-editor.org/rfc/rfc1893.txt" TargetMode="External"/><Relationship Id="rId5" Type="http://schemas.openxmlformats.org/officeDocument/2006/relationships/hyperlink" Target="http://www.rfc-editor.org/rfc/rfc2034.txt" TargetMode="External"/><Relationship Id="rId6" Type="http://schemas.openxmlformats.org/officeDocument/2006/relationships/hyperlink" Target="http://www.rfc-editor.org/rfc-index2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21:08:00Z</dcterms:created>
  <dc:creator>Roel</dc:creator>
  <dc:description/>
  <cp:keywords/>
  <dc:language>en-US</dc:language>
  <cp:lastModifiedBy>Roel</cp:lastModifiedBy>
  <dcterms:modified xsi:type="dcterms:W3CDTF">2013-04-22T11:11:00Z</dcterms:modified>
  <cp:revision>2</cp:revision>
  <dc:subject/>
  <dc:title>SMTP reply codes</dc:title>
</cp:coreProperties>
</file>