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Introduct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MailLib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is a free component for sending and receiving e-mails using SMTP/POP3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The component can be used with Windows scripting, ASP or any other client application that supports COM. 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</w:r>
    </w:p>
    <w:p>
      <w:pPr>
        <w:pStyle w:val="Heading1"/>
        <w:rPr/>
      </w:pPr>
      <w:r>
        <w:rPr>
          <w:sz w:val="40"/>
        </w:rPr>
        <w:t xml:space="preserve">Installing </w:t>
      </w:r>
      <w:r>
        <w:rPr>
          <w:i/>
          <w:iCs/>
          <w:sz w:val="40"/>
        </w:rPr>
        <w:t>MailLib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/>
      </w:pPr>
      <w:r>
        <w:rPr/>
        <w:t>Unzip the MailLib.zip package to some directory.</w:t>
      </w:r>
    </w:p>
    <w:p>
      <w:pPr>
        <w:pStyle w:val="Normal"/>
        <w:rPr/>
      </w:pPr>
      <w:r>
        <w:rPr/>
        <w:t>Open a command prompt session.</w:t>
      </w:r>
    </w:p>
    <w:p>
      <w:pPr>
        <w:pStyle w:val="Normal"/>
        <w:rPr/>
      </w:pPr>
      <w:r>
        <w:rPr/>
        <w:t xml:space="preserve">Change to the directory where </w:t>
      </w:r>
      <w:r>
        <w:rPr>
          <w:i/>
          <w:iCs/>
        </w:rPr>
        <w:t>MailLib</w:t>
      </w:r>
      <w:r>
        <w:rPr/>
        <w:t xml:space="preserve"> package was unzip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egister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onent will register with your system and you will see the following output: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&gt;gacutil /I MailLib.dll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icrosoft (R) .NET Global Assembly Cache Utility.  Version 1.1.4322.573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opyright (C) Microsoft Corporation 1998-2002. All rights reserved.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ssembly successfully added to the cache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&gt;regasm MailLib.dll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icrosoft (R) .NET Framework Assembly Registration Utility 1.1.4322.573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opyright (C) Microsoft Corporation 1998-2002.  All rights reserved.</w:t>
      </w:r>
    </w:p>
    <w:p>
      <w:pPr>
        <w:pStyle w:val="Heading1"/>
        <w:spacing w:lineRule="auto" w:line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ypes registered successfully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</w:r>
    </w:p>
    <w:p>
      <w:pPr>
        <w:pStyle w:val="Heading1"/>
        <w:rPr/>
      </w:pPr>
      <w:r>
        <w:rPr>
          <w:sz w:val="40"/>
        </w:rPr>
        <w:t xml:space="preserve">How to use </w:t>
      </w:r>
      <w:r>
        <w:rPr>
          <w:i/>
          <w:iCs/>
          <w:sz w:val="40"/>
        </w:rPr>
        <w:t>MailLib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/>
      </w:pPr>
      <w:r>
        <w:rPr/>
        <w:t>The component exposes a set of methods as shown in the table below: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019"/>
        <w:gridCol w:w="1940"/>
        <w:gridCol w:w="2070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ethod nam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put parameter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Outpu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4"/>
              <w:rPr>
                <w:color w:val="FFFFFF"/>
              </w:rPr>
            </w:pPr>
            <w:r>
              <w:rPr>
                <w:color w:val="FFFFFF"/>
              </w:rPr>
              <w:t>Remark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smtp server name or addr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sender e-mail addr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address e-mail addr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tit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message bod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se of error, the output is the error message. If no error occurs, the output is an empty str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method to send and e-m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ethod supports only plain text. No attachments are allowed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POP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pop3 server name or addr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user na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password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se of error, the output is the error message. If no error occurs, the output is an empty str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method to connect to a POP3 serv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InboxCoun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message count (reference paramete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se of error, the output is the error message. If no error occurs, the output is an empty str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method to count the number of new e-mails in inbo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calling this method, make sure you have called ConnectPOP3 otherwise and error will occur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eMs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message ind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message body (reference paramete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se of error, the output is the error message. If no error occurs, the output is an empty str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method to read a particular e-mail from inbo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calling this method, make sure you have called ConnectPOP3 otherwise and error will occ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ethod is capable of reading the message text body. Reading attachments is not possible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eAndDeleteMs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message ind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8" w:hanging="258"/>
              <w:rPr/>
            </w:pPr>
            <w:r>
              <w:rPr/>
              <w:t>message body (reference paramete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se of error, the output is the error message. If no error occurs, the output is an empty str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method to read and delete a particular e-mail from inbo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calling this method, make sure you have called ConnectPOP3 otherwise and error will occ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ethod is capable of reading the message text body. Reading attachments is not possible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nectPOP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ase of error, the output is the error message. If no error occurs, the output is an empty string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is method to disconnect from the POP3 ser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fore calling this method, make sure you have called ConnectPOP3 otherwise and error will occ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Package contents</w:t>
      </w:r>
    </w:p>
    <w:p>
      <w:pPr>
        <w:pStyle w:val="Footer"/>
        <w:tabs>
          <w:tab w:val="clear" w:pos="4320"/>
          <w:tab w:val="clear" w:pos="8640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ilLib.dll: The </w:t>
      </w:r>
      <w:r>
        <w:rPr>
          <w:i/>
          <w:iCs/>
        </w:rPr>
        <w:t>MailLib</w:t>
      </w:r>
      <w:r>
        <w:rPr/>
        <w:t xml:space="preserve"> component.</w:t>
      </w:r>
    </w:p>
    <w:p>
      <w:pPr>
        <w:pStyle w:val="Normal"/>
        <w:numPr>
          <w:ilvl w:val="0"/>
          <w:numId w:val="4"/>
        </w:numPr>
        <w:rPr/>
      </w:pPr>
      <w:r>
        <w:rPr/>
        <w:t>ReadMe.doc: This document.</w:t>
      </w:r>
    </w:p>
    <w:p>
      <w:pPr>
        <w:pStyle w:val="Normal"/>
        <w:numPr>
          <w:ilvl w:val="0"/>
          <w:numId w:val="4"/>
        </w:numPr>
        <w:rPr/>
      </w:pPr>
      <w:r>
        <w:rPr/>
        <w:t>gacutil.exe and RegAsm.exe: Microsoft utilities needed by the register.bat fil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gister.bat: Batch file used to register the compone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ndreceivemail.vbs: Example VB script that uses the </w:t>
      </w:r>
      <w:r>
        <w:rPr>
          <w:i/>
          <w:iCs/>
        </w:rPr>
        <w:t>MailLib</w:t>
      </w:r>
      <w:r>
        <w:rPr/>
        <w:t xml:space="preserve"> component to send and receive e-mail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ow to use the example: </w:t>
      </w:r>
    </w:p>
    <w:p>
      <w:pPr>
        <w:pStyle w:val="Normal"/>
        <w:numPr>
          <w:ilvl w:val="1"/>
          <w:numId w:val="3"/>
        </w:numPr>
        <w:rPr/>
      </w:pPr>
      <w:r>
        <w:rPr/>
        <w:t>Edit sendreceivemail.vbs and replace the text in angular brackets with their appropriate values (smtp server, destination address, pop3 server, pop3 user, pop3 password)</w:t>
      </w:r>
    </w:p>
    <w:p>
      <w:pPr>
        <w:pStyle w:val="Normal"/>
        <w:numPr>
          <w:ilvl w:val="1"/>
          <w:numId w:val="3"/>
        </w:numPr>
        <w:rPr/>
      </w:pPr>
      <w:r>
        <w:rPr/>
        <w:t>Execute the script (either double-click on the file or type its name in the command prompt session)</w:t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Supported OS and prerequisit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MailLib</w:t>
      </w:r>
      <w:r>
        <w:rPr/>
        <w:t xml:space="preserve"> component works only on Windows systems that have the Microsoft .NET Framework 1.1 insta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onent was tested on:</w:t>
      </w:r>
    </w:p>
    <w:p>
      <w:pPr>
        <w:pStyle w:val="Normal"/>
        <w:numPr>
          <w:ilvl w:val="0"/>
          <w:numId w:val="2"/>
        </w:numPr>
        <w:rPr/>
      </w:pPr>
      <w:r>
        <w:rPr/>
        <w:t>Windows XP + .NET Framework 1.1 sp#1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Credi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For any comment or suggestion please email me at:</w:t>
      </w:r>
    </w:p>
    <w:p>
      <w:pPr>
        <w:pStyle w:val="Normal"/>
        <w:rPr/>
      </w:pPr>
      <w:hyperlink r:id="rId2">
        <w:r>
          <w:rPr>
            <w:rStyle w:val="InternetLink"/>
          </w:rPr>
          <w:t>Silviulita@bluewin.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Silviu Lita, Novem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Credits: silviulita@bluewin.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i/>
        <w:iCs/>
      </w:rPr>
      <w:t>MailLib –</w:t>
    </w:r>
    <w:r>
      <w:rPr/>
      <w:t xml:space="preserve"> Email compon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ulita@bluewin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10:00Z</dcterms:created>
  <dc:creator>NEGRUT</dc:creator>
  <dc:description/>
  <dc:language>en-US</dc:language>
  <cp:lastModifiedBy>NEGRUT</cp:lastModifiedBy>
  <dcterms:modified xsi:type="dcterms:W3CDTF">2007-11-18T11:00:00Z</dcterms:modified>
  <cp:revision>58</cp:revision>
  <dc:subject/>
  <dc:title/>
</cp:coreProperties>
</file>