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4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drider/in, aus Madrid","madrileñ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tro","met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ädchen","niñ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unge","niñ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inder","niños (m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nser","nuestr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üro","ofici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formationsbüro","oficina de informaci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dere/r","otr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ahlen","pag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ür, nach", "pa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g, Promenade", "pase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er","pe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erson","perso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uß","pi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rand","play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latz","plaz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nig","poc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rch","p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raktisch","practic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ür","puer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ärm","ruid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che","sema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lück", "suert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 viel", "tan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mittag","tard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xi","taxi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kehr","trafic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g","tren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tzte/r","ultim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ahrheit","verdad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icht wahr?","Verdad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in","vin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 morgen!", "Hasta mañana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 Sonntag!", "Hasta el domingo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 später!", "Hasta luego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 bald!", "Hasta pronto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f Wiedersehen!", "Hasta la vista!"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7:00Z</dcterms:created>
  <dc:creator>Schall</dc:creator>
  <dc:description/>
  <dc:language>en-US</dc:language>
  <cp:lastModifiedBy>Schall</cp:lastModifiedBy>
  <dcterms:modified xsi:type="dcterms:W3CDTF">2002-06-17T09:27:00Z</dcterms:modified>
  <cp:revision>2</cp:revision>
  <dc:subject/>
  <dc:title>Spanisch Lektion 4:</dc:title>
</cp:coreProperties>
</file>