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panisch Lektion 10: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lesen","lee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uich waschen","lavarse (refl.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Liste","list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iskuittörtchen","magdalen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ungefähr","más y meno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Vesper","merend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vespern","merend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armelade","mermelad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usik","músic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rot","pan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amit","par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raun, trüb","pardo,-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verbringen","pas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paziergang","pase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ich kämmen","peinarse (refl.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ischgericht","pescad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alen","pint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aler","pintor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ang, Gericht","plat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Nachtisch","postre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vorbereiten","prepar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Problem","problema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äse","ques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Zeit","tiemp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reizeit","tiempo libr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en ganzen Tag","todo el dí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lle","todo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Omlett","tortill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oastbrot","todad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rbeiten","trabaj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rbeit","trabaj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erien","vacaciones (f pl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emüse","verduras (f pl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Leben","vid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chon","y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ießen","ech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alat","ensalad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ußergewöhnlich","excepciona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est","fiest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lume","flor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euer","fueg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efallen","gust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dee","ide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Zutat","ingrediente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rüne Bohnen","judías verde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elegenheit","ocasión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eller","plat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alz","sal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ürstchen","salchich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tielpfanne","sartén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mmer","siempr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Überraschung","sorpres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09:28:00Z</dcterms:created>
  <dc:creator>Schall</dc:creator>
  <dc:description/>
  <dc:language>en-US</dc:language>
  <cp:lastModifiedBy>Schall</cp:lastModifiedBy>
  <dcterms:modified xsi:type="dcterms:W3CDTF">2002-06-17T09:28:00Z</dcterms:modified>
  <cp:revision>2</cp:revision>
  <dc:subject/>
  <dc:title>Spanisch Lektion 10:</dc:title>
</cp:coreProperties>
</file>