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panisch Lektion 6: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itte importieren Sie diese Datei in die Memoapplikation (PalmDesktop-&gt;Merkzettel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essen","com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omo</w:t>
        <w:tab/>
        <w:t>comemo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omes</w:t>
        <w:tab/>
        <w:t>coméi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ome</w:t>
        <w:tab/>
        <w:t>com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aben","ten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engo</w:t>
        <w:tab/>
        <w:t>tenemo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ienes</w:t>
        <w:tab/>
        <w:t>tenéi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iene</w:t>
        <w:tab/>
        <w:t>tien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ommen","veni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vengo</w:t>
        <w:tab/>
        <w:t>venimo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vienes</w:t>
        <w:tab/>
        <w:t>vení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viene</w:t>
        <w:tab/>
        <w:t>vien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unger","(el) hambre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urst","sed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eiliger","sant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rot","pan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ch friere.","Tiengo frío.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Wir sind müde.","Tenemos sueño.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üssen","tener que + Infinitiv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anchmal","a vece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al sehen","a v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etwas","algo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vermieten","alquila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öbliert","amueblado,-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as dort","aquello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ufzug","ascensor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oilette","ase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adezimmer","bañ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tadtviertel","barri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ziemlich","bastant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rinken","beb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eizung","calefacción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traße","carreter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Junge","chic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ino","cine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üche","cocin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essen, fressen","com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ase","conej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equem","confortabl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zufrieden","contento,-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ache","cos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Namenstag","día del santo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chlafzimmer","dormitori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usche","duch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überhaupt nicht","en absoluto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egenüber","enfrent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ereinkommen","entra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Ecke","esquin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U-Bahnstation","estación del metro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oll!","guay!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Zimmer","habitación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nstitut","institut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neben","junto,-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ilometer","kilometr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orgen, morgen","mañan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askottchen","mascot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onat","mes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isch","mes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ehen","mira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reizend","mono,-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öbelstück","mueble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chwarz","negro,-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Wolke","nube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är","os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eddybär","oso de felp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altestelle","parad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vorbeigehen, vorbeifahren, vergehen","pasa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Zeitung","periódic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Wohnung","pis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onderangebot","rebaj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chenken","regala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Fluß","rí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Nagetier","roedor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erausholen","saca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Wohnzimmer","sala de esta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Eßzimmer","sala de comedo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onne","sol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onnig","soleado,-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uch, außerdem","tambí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heater","teatr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elefon","teléfon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ruhig","tranquilo,-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Fenster","ventan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ehen","v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iele","vestíbul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leben","vivi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ohrrübe","zanahoria"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09:28:00Z</dcterms:created>
  <dc:creator>Schall</dc:creator>
  <dc:description/>
  <dc:language>en-US</dc:language>
  <cp:lastModifiedBy>Schall</cp:lastModifiedBy>
  <dcterms:modified xsi:type="dcterms:W3CDTF">2002-06-17T09:28:00Z</dcterms:modified>
  <cp:revision>2</cp:revision>
  <dc:subject/>
  <dc:title>Spanisch Lektion 6:</dc:title>
</cp:coreProperties>
</file>