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8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önnen","po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ed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edes</w:t>
        <w:tab/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e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d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d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ued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flegen, gewohnt sein","so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e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e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e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l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l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el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ch langweilen","aburrirse (refl.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 abur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e aburr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 abur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os aburri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s aburrí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 aburr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 brauchst Dich nicht zu langweilen.","No tienes que aburrirte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n muß sich waschen.","Hay que lavarse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bleiben","qued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brigbleiben","qued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fstehen","levant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ißen","llam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fen","llam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ggehen","irs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spät ist es?","Qué hora es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ist vier Uhr.","Es las cuatr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ist Punkt fünf Uhr","Es las cinco en punt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ist zwei Uhr fünf/ Viertel nach zwei/ halb drei/ Viertel vor zwei.","Es las dos y cinco/ y cuarto/ y media/ menos cuart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m wieviel Uhr?","A qué hor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m Viertel nach zwei/ am Mittag/ um Mitternacht","a la dos y cuarto/ a mediodía/ a medianoch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gen sechs, ungefähr um fünf","a eso de las cinco/ a las cinco más o men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8:</dc:title>
</cp:coreProperties>
</file>