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panisch Lektion 1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te importieren Sie diese Datei in die Memoapplikation (PalmDesktop-&gt;Merkzettel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etzt";"Aho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 bißchen";"Un poc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sland, Ausländer,-in";"Extranjer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örterbuch";"Diccionari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ch rechts";"A la derech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affee";"Café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ollständig";"Complet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";"Hast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uten Tag!";"Buenas tardes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llo, wie geht's?";"Hola, que tal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ank";"Enferm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ch";"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nke";"Gracia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assagier";"Pasaje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glisch, Engländer/in";"Inglés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er";"Aqu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viel?";"Cuanto,-a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otel";"Hotel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oll";"Aduan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oot";"Barc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milie";"Famili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ntrolle";"Control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gen";"Pes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talienisch, Italiener/in";"Italian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r, sie, Sie";"El, ella, uste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ntag";"Doming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klarieren";"Declar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rache";"Lengu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ondern";"Si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u";"T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nau";"Exacteme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isen";"Viaj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ajo     viaja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ajas    viaja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aja      viaj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lau";"Azul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dresse";"Direccion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ngestellte";"Emplead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hrer";"Profes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s gibt";"Hay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f Wiedersehen";"Adió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o?";"Donde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tt";"Simpátic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herry";"Jerez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lond";"Rubio.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in, befinden";"Es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to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t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t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ta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ta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t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ah";"Cerc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ur";"Sól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sitenkarte";"Tarje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ewardeß";"Azafa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s dann";"Hasta otro di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uten Morgen!";"Buenos dia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ieb";"Cariños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ür";"Por, par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ls, wie";"Com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a";"S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er";"Cervez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ankenschwester";"Enfermer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rühmt";"Famos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 interessant";"Qué interesa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nd";"Mano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?";"Como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rauchen, benötigen";"Necesit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ut";"Buen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ucker";"Azúcar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ffer";"Male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ier entlang";"Por aqu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ahren, Gehen";"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sche";"Bols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and";"Pais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nschen, Leute";"Gent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üßen";"Salud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teressant";"Interessa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n Ordnung";"Esta bi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, welche";"Qué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rstellen";"Fabric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ort";"Allí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lch";"Lech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traße";"Calle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ch";"Y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Lernen, studieren";"Estudi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Zollbeamter";"Aduane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lar";"Clar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Polizist";"Policia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itte";"Por fav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ourist/in";"Turist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hr (posseziv)";"Su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rechen";"Habl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as macht nichts";"No es nad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lugzeug";"Avió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hr";"Vosotros,-a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anisch, Spanier/in";"Español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räulein";"Señorit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ein";"Mi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Tag";"Dia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leidung";"Rop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in";"U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ute Nacht!";"Buenas noches!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eviel kostet es?";"Cuanto es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Reise";"Viaj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epäck";"Equipaj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ssteigen";"Baja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Mit";"C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it";"Lejo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err";"Señor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equem";"Comod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us";"Cas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otwendig";"Necesari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ch";"Libr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rank";"Enferm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panien";"Españ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England";"Inglaterra (f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to";"Coche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Jahr";"Añ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chmutzig";"Suci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Bus";"Autobus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ein";"S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y           som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res         so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s              so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Groß";"Grand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Im";"En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Sie (Einzahl)";"Usted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eutschland";"Alemani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Flughafen";"Aeropuerto (m)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ir";"Nosotros,-a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Ausgezeichnet";"Excelent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llo, was gibt's?";"Hola, que hay?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Weiß";"Blanco,-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Nein";"No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llo";"Hola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Vielen Dank";"Muchas gracias"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26:00Z</dcterms:created>
  <dc:creator>Schall</dc:creator>
  <dc:description/>
  <dc:language>en-US</dc:language>
  <cp:lastModifiedBy>Schall</cp:lastModifiedBy>
  <dcterms:modified xsi:type="dcterms:W3CDTF">2002-06-17T09:26:00Z</dcterms:modified>
  <cp:revision>2</cp:revision>
  <dc:subject/>
  <dc:title>Spanisch Lektion 1:</dc:title>
</cp:coreProperties>
</file>