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11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ssen, können","sab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é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b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b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b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b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b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kann Spanisch.","Sé español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n spricht Spanisch.","Se habla español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chen","hac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c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c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c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c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ellen, setzen","pon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n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n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ne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né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n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 ist gutes Wetter.","Hace buen tiempo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trampe.","Hago autostop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 decke den Tisch.","Pongo la mesa.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eser, diese, dieses hier","este (m), estos (m pl), esta (f), estas (f pl), esto (s) aquí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r, die, das da","ese (m), esos (m pl), esa (f), esas (f pl), eso (s) ahí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ene, jener, jenes dort","aquél (m), aquellos (m pl), aquella (f), aquellas (f pl), aquello (s) allí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f kleinem Feuer","a fuego lent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asser","agu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ft","a menud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Öl","aceit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livenöl","aceite de oliv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noblauch","aj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usfrau","ama de cas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rät","artefac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ühnerfleisch","carne de poll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and","camp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sserolle","cazuel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wiebel","ceboll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uerkaut","chucrut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steck","cubier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öffel","cuchara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sser","cuchill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ugierig","curios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swendig","de memori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rschieden","difere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nießen","disfrutar 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9:00Z</dcterms:created>
  <dc:creator>Schall</dc:creator>
  <dc:description/>
  <dc:language>en-US</dc:language>
  <cp:lastModifiedBy>Schall</cp:lastModifiedBy>
  <dcterms:modified xsi:type="dcterms:W3CDTF">2002-06-17T09:29:00Z</dcterms:modified>
  <cp:revision>2</cp:revision>
  <dc:subject/>
  <dc:title>Spanisch Lektion 11:</dc:title>
</cp:coreProperties>
</file>