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2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tte importieren Sie diese Datei in die Memoapplikation (PalmDesktop-&gt;Merkzettel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"Viel";"Much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hin?";"Adonde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wer";"Pesad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ch links";"A la izquierd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rn geschehen";"De nad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isepaß";"Pasaport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les";"Tod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hmen, trinken";"Tom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raurig";"Tris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üß";"Dulc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adtzentrum";"Centro (m)"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"Himmel";"Cielo (m)"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"Stadt";"Ciudad (f)"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"Billig";"Barato,-a"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"Fertig, bereit";"Listo,-a"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"Was?";"Qué?"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"Bar";"Bar (m)"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"Band";"Cin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eine Ursache";"No hay de qu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genieur";"Ingenier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neingehen";"Entr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ünchen";"Munich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ntschuldigung";"Perdó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chitekt";"Arquitect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eundlich";"Amabl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nd";"Y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e (Mehrzahl)";"Usted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6:00Z</dcterms:created>
  <dc:creator>Schall</dc:creator>
  <dc:description/>
  <dc:language>en-US</dc:language>
  <cp:lastModifiedBy>Schall</cp:lastModifiedBy>
  <dcterms:modified xsi:type="dcterms:W3CDTF">2002-06-17T09:26:00Z</dcterms:modified>
  <cp:revision>2</cp:revision>
  <dc:subject/>
  <dc:title>Spanisch Lektion 2:</dc:title>
</cp:coreProperties>
</file>