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Türkisch Lektio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basiert auf quick.futureware.at/1dim.htm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bitte importieren Sie diese Datei in die Memoapplikation (PalmDesktop-&gt;Merkzettel)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bes","abgeschmackt, absurd, ungereimt, widersinnig, nutzlos, vergebens, vergeblich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bide","Denkmal, Monument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bla","Schweste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bluka","Blockad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bluka etmek","blockier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bone","Abonnement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buk sabuk","Gallimathias, Unsin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cayip","befremdend, kurios, seltsam, sonderbar, wunderlich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cele","geschwind, hurtig, rasch, schnell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cemi","Noviz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cente","Agent, Geschäftsbesorge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ciz","flau, gelinde, schwach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ci","bitter, Schmerz, Weh, Betrübnis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cikli","ergreifend, traurig, tragisch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cikmak","bedauer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cimak","Schmerz verursachen, schmerzen, wehe tu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d","Nam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da","Eiland, Insel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dam","Mensch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dres","Adress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f","Amnestie, Begnadigung, Straferlaß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frika","Afrika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frikali","afrikanisch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kasya","Akazi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kordeon","Ziehharmonika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krobat","Akrobat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ktör","Schauspiele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kustik","Akustik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kvaryum","Aquarium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kümülatör","Akkumulato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kil","Gehirn, Hir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ksam","Abend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lay","Ironi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lasim","Legierung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lbay","Oberst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lbüm","Album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lev","Flamm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leyhinde","an, gegen, gegenüber, wide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lfabe","Alphabet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lkis","Applaus, Beifall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lkol","Alkohol, Spritus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lkislamak","applaudieren, Beifall spend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lmak","fassen, nehmen, bekommen, empfangen, erhalt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lman","deutsch, Deutsche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lmanak","Almanach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lmanya","Deutschland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lti","sechs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lüminyum","Aluminium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matör","Amateur, Liebhabe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merika","Vereinigten Staat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merikali","amerikanisch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merikali","amerikanisch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merikan timsahi","Alligato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miral","Admiral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monyak","Ammoniak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mper","Ampèr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nadolu","Anatoli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nahtar","Schlüssel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narsi","Anarchi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natomi","Anatomie, Zergliederungskunst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ncak","kaum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nemi","Blutarmut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nkara","Ankara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nlamak","begreifen, erfassen, versteh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nne","Mutte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nsiklopedi","Encyklopädi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nten","Fühler, Fühlhor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ntika","altertümlich, antik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postrof","Apostroph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pse","Abszeß, Eiterbeule, Geschwulst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ralik","Dezembe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ramak","ausschauen nach, suchen, aufsuch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rap","Arabe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rasinda","unter, mitten unter, zwisch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rena","Arena, Kampfplatz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rjantin","Argentini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rkadas","Freund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rkasindan","hinter, hinter, nach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rnavut","albanesisch, albanisch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rnavutluk","Albani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rpa","Gerst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rzu","Appetit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ri","Bien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ri kovani","Bienenkorb, Bienenstock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sfalt","Asphalt, Erdpech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sker","Armee, Heer, rmee, Heer, Soldat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stronomi","Astronomie, Himmelskunde, Sternkund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stim","Asthma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sya","Asi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t","Gaul, Pferd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ta","Ahn, Vorfahr, Urah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tardamar","Arterie, Pulsader, Schlagade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tes","Feue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tlas Okyanusu","Atlantischer Ozea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tlet","Athlet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tmak","schleudern, werf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tmosfer","Atmosphär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tom","Atom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vrupali","europäisch, Europäe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vustralya","Australi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vustralyali","australisch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vusturya","Österreich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vusturyali","österreichisch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y","Mond, Monat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yak bilegi","Knöchel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yak parmagi","Zeh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ç","hungrig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çgözlü","unersättlich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çmak","aufmachen, öffn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çik","hell, licht, lichtvoll, anschaulich, bestimmt, deutlich, klar, off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çikgöz","abgefeimt, arglistig, gerieben, gewiegt, gewitzigt, listig, schlau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çiklama","Aufklärung, Aufschluß, Erläuterung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çiklamak","darlegen, einleuchten, erklären, erläutern, aufbieten, veröffentlich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çikça","ausdrücklich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gustos","August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aba","Väterch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abacigim","Väterch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aca","Schornstei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agaj","Bagage, Gepäck, Verpackung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akteriler","Bakteri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akisim","Ebenmaß, Gleichmaß, Symmetri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alina","Walfisch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alkon","Altan, Balko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alon","Ballo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alta","Axt, Beil, Hack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alik","Fisch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anka","Bank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anyo","Badestub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anyo odasi","Badestub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arbar","Barba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arikat","Barrikade, Verhau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arometre","Baromete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aron","Baron, Freiher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asil","Bazillus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asur","Hämorrhoid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attaniye","Bettdecke, Deck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ati","Abendland, Okzident, West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atiya ait","westlich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aykus","Eul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ayrak","Banner, Fahne, Flagg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aska","anderer, anders, sonst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aslamak","anbrechen, anfangen, beginn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eden","Körper, Leib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eden yapisi","Anatomie, Zergliederungskunst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eklemek","gewärtigen, harren, warten, erwart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elkemigi","Rückgrat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elçika","Belgi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elçikali","belgisch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enzin","Benzi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eygir","Gaul, Pferd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eyin","Gehirn, Hir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ez","Tuch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egenmek","approbieren, billigen, genehmigen, gutheißen, achten, mögen, schätzen, 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wertschätzen, würdig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es","fünf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iftek","Beefsteak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ilardo","Billard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ilet","Billett, Fahrkarte, Kart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ilezik","Armband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ilgisinde","Adjektiv, Eigenschaftswort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ilmek","wiss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ina","Bau, Bauwerk, Gebäud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ir","ein, eine, eins, ein, ein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ir daha","anderer, anders, sonst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ir uzvu kesmek","abnehmen, abschneiden, amputier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ira","Bie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irader","Brude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irden fazla kadin alma","Polygamie, Vielweiberei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iriktirmek","sammeln, einsammel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irlesik Devletler","Vereinigten Staat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irlik","Einigkeit, Einheit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isiklet","Fahrrad, Rad, Rover, Rad, Fahrrad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iyografi","Biographie, Lebensbeschreibung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iyoloji","Biologie, Lebenslehr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iz","uns, unser, wi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içak","Messe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oksör","Boxe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omba","Bomb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oykot","Ausperrung, Boykott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oga güresi alani","Arena, Kampfplatz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os","lee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rezilya","Brasili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rezilyali","brasilianisch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ritanya","Britanni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rosür","Broschür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ugün","heut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ulgaristan","Bulgari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ulmak","finden, befinden, erachten, ermitteln, vorfind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ulunmayis","Abwesenheit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ulut","Wolk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ulüz","Blus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urun","Nas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urç","Horoskop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uz","Eis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öbrek","Nier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ölüm","Kapitel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ülbül","Nachtigall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ütün","alles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üyük","groß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üyük elçi","Botschafter, Gesandte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üyük kilise","Dom, Kathedrale, Münste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üyük zil","Zimbel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irakmak","abreisen, fortgeh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cadde","Straß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cambaz","Akrobat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cami","Mosche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cebir","Algebra, Buchstabenrechnung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cephane","Munitio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cevap","Antwort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cevap vermek","antworten, beantworten, entgegnen, erwider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ceviz","Walnuß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ceylan","Gazell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Cezayir","Algeri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Cezayirli","algerisch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cografya","Erdbeschreibung, Erdkunde, Geographi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cuma","Freitag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cumartesi","Sabbat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cümle kurulusu","Syntax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da","auch, ebenfalls, gleichfalls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daha iyi","besse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daha simdiden","bereits, scho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dahi","auch, ebenfalls, gleichfalls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daima","allemal, allzeit, fortwährend, immer, jederzeit, stets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daire","Kreis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damat","Eidam, Schwiegersoh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dana","Kalb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Danimarka","Dänemark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Danimarkali","Dän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dans","Tanz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dans etmek","tanz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dar","schmal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dari","Mais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dag","Berg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de","auch, ebenfalls, gleichfalls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demek","erwähnen, sag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demir","Eis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demirci","Schmied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deri","Lede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deve","Kamel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difteri","Diphtheri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dikenli çali","Dorn, Grat, Stachel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diktatör","Diktato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dilenci","Bettle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dimag","Gehirn, Hir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dinamit","Dynamit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dinlemek","anhören, horchen, aushorchen, zuhör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dinsizlik","Atheismus, Atheïsmus, Gottesleugnung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dip","Boden, Grund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diploma","Diplom, Prüfungszeugnis, Urkund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diplomat","Diplomat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dirsek","Ellbog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diyalog","Dialog, Zwiegespräch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diz","Kni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diger bir","anderer, anders, sonst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dokuz","neu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dolar","Dolla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domuz","Schwei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domuz eti","Schweinefleisch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domuz pastarmasi","Speck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dondurma","Eis, Gefrorenes, Speiseeis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dogru","akkurat, genau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dogu","Orient, Ost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dogum","Geburt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dogum günü","Geburtstag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doguya ait","östlich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duka","Herzog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durmak","halten, anhalten, Halt machen, stocken, stopp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dört","vie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dük","Herzog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dükkân","Butike, Geschäft, Kramladen, Lad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dülger","Zimmerman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dün","gester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dünya","Welt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düzenlemek","arrangieren, einrichten, ordnen, anorden, veranstalt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düsmek","fall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düsünmek","denk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ecnebi memlekette","Ausland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ekim","Oktobe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ekmek","Brot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elbise","Kleide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elektrik","Elektrizität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elma","Apfel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emniyet","Polizei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engel","Barriere, Schrank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erkek","Man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erkek kardes","Brude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eski","Ex-, alt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etmek","anfertigen, herstellen, leiten, machen, tun, zurückleg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ev kadini","Frau des Hauses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evet","ja, doch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eylül","Septembe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eger","falls, insofern, wenn, wofer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eglendirmek","amüsieren, belustigen, ergötzen, unterhalt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es","Frau, Gemahli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esek","Esel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eskiya","Bandit, Räube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eslik etmek","begleit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fakat","aber, allein, dagegen, sonder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fali","Horoskop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fare","Maus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fark","Unterschied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fasulye","Bohn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felaket","Katastroph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fena","böse, schlecht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feshetmek","annullieren, für null und nichtig erklären, kassier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fikir","Gedanke, Idee, Vorstellung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fikir vermek","raten, beraten, ratgeb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fil","Elefant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fildisi","Elfenbei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Filistin","Palästina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fizik","Physik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formül","Formel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Fransa","Frankreich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Fransiz","französisch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fren","Brems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fikra","Anekdot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findik","Nuß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firinci","Bäcke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firinda pisirmek","back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fiskiye","Brunnen, Fontaine, Fontäne, Springbrunn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gaga","Schnabel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gazeteci","Journalist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gece","Nacht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gelmek","komm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gemi","Boot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genelev","Bordell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genislik","Breit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geometri","Geometri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geriye dogru","zurück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getirmek","bringen, anbringen, eintragen, heranbringen, überbring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girmek","eintret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gitmek","fahren, gehen, tret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gri","grau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grup","Grupp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göbek","Bauch, Unterleib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göndermek","schicken, senden, einsend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görmek","sehen, anseh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gövde","Körper, Leib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gün","Tag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gündem","Agenda, Notizbuch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gündüz","Tag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gürültü","Aufsehen, Braus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güve","Mott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güzel","hübsch, schö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güzel koku","Aroma, Duft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güç","Energie, Tatkraft, Willenskraft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haber vermek","ankündigen, anzeigen, avisieren, melden, anmelden, verkünd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Habesistan","Äthiopi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hafta","Woch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halihazirda","bereits, scho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halita","Legierung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hareket","Handlung, Tat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hasirdan yapilmis","Stroh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hava","Luft, Atmosphär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havaî","Fühler, Fühlhor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havuç","Karotte, Möhre, Mohrrüb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havyar","Kavia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haydut","Bandit, Räube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hayran olmak","bewunder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hayvan","Tier, Tie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hayvanbilim","Zoologi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hayvansal","Tier, Tie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haziran","Juni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hece","Silb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hedef","Ziel, Zweck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hemen hemen","beinahe, fast, nahezu, schier, ungefäh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her zaman","allemal, allzeit, fortwährend, immer, jederzeit, stets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hesap","Konto, Rechnung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heyet","Ausschuß, Komite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hidrojen","Wasserstoff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hikâye","Anekdot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Hindistan","India, Indi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Hintli","Inde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hiçbir yerde","nirgends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hiçbir sey","nichts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Hollanda","Holland, Niederlande, die Niederland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Hollandali","holländisch, Holländer, holländisch, niederländisch, Holländer, 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Niederlände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horoz","Hah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hortlak","Geist, Gespenst, Phantom, Spuk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hos","behaglich, herrlich, genehm, angenehm, hübsch, süß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hücum","Anfall, Angriff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hürmet göstermek","ehren, beehren, verehr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Hiristiyan","Christ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hirsli","ehrgeizig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hirsizlik","Diebstahl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hiyar","Gurk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hizlandirmak","beschleunig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idealist","Idealist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ihtiras","Ehrgeiz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iki","zwei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iklim","Klima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ilahi","Hymne, Lobgesang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ilahiyat","Theologi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ilan","Annonce, Anzeige, Inserat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ilan etmek","ankündigen, anzeigen, avisieren, melden, anmelden, verkünd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imparator","Imperator, Kaise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imparatorluk","Kaiserreich, Kaisertum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inanmak","glaub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inanç","Glaube, Glaub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inek","Kuh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info:","&lt;a href="http://www.freedict.de/"&gt;Freedict.de&lt;/a&gt; Datenbank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iptal etmek","annullieren, für null und nichtig erklären, kassier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irtifa","Höh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ise","falls, insofern, wenn, wofer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isim","Name, Hauptwort, Substantiv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istek","Appetit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istihza","Ironi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istiridye","Auste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itaat etmek","folgen, befolgen, gehörch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itham etmek","anklagen, beschuldig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iyod","Jod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izin vermek","erlauben, gestatt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içilen sey","Getränk, Trank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içmek","rauchen, trink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is","Angelegenheit, Ding, Sache, Werk, Handlung, Tat, Arbeit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isitmek","hören, vernehm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istah","Appetit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Japonca","japanisch, Japane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Japonyali","japanisch, Japane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jeoloji","Geologi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abul etmek","annehmen, empfangen, genehmig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afes","Bauer, Käfig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ahve","Kaffe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ahverengi","brau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alay","Zin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alça","Schenkel, Oberschenkel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an","Blut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anada","Kanada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anadali","kanadisch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anal","Graben, Kanal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anarya","Kanarienvogel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ansizlik","Blutarmut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anyak","Kognak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aos","Chaos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apamak","schließen, verschließen, zumach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aplan","Tige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aptan","Hauptmann, Kapitä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api","To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ara","schwarz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araagaç","Rüster, Ulm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arakol","Polizeiamt, Polizeiwach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arartmak","anschwärz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armakarisik hal","Chaos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arnabahar","Blumenkohl, Karfiol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art","Karte, Zettel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artal","Adle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artpostal","Postkart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ari","Frau, Gemahli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arin","Bauch, Unterleib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arinca","Ameis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arsi","an, gegen, gegenüber, wide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as","Muskel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asap","Fleische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asim","Novembe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asirga","Wirbelwind, Zyklo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at'î","akkurat, genau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atalog","Katalog, Verzeichnis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ategori","Kategori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aybetmek","verlier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ayik","Boot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ayisi","Aprikose, Marill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aza","Unfall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edi","Katz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elebek","Falter, Schmetterling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emik","Gebein, Knoch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ent","Ort, Stadt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ereviz","Selleri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esin","akkurat, genau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eskin","bitte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esmek","schneid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estane","Kastani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eza","auch, ebenfalls, gleichfalls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esis","Mönch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il","Lehm, Ton, Tonerd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ilo","Kilogramm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imya","Chemi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iraz","Kirsch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irli","unlaute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itap","Buch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itapçi dükkani","Buchhandlung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isla","Kasern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linik","Klinik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olera","Cholera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oltuk","Lehnstuhl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omedi","Komödie, Lustspiel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omite","Ausschuß, Komite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omünizm","Kommunismus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omsu","Nachba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ongre","Kongreß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onusma","Dialog, Zwiegespräch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ova","Eime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osmak","lauf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ral","König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raliyet","Königreich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ristal","Kristall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riz","Krisis, Kris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rom","Chrom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ulak","Oh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ullanmak","anwenden, benutzen, brauchen, gebrauchen, verwenden, verwert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ulübe","Hütt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ulüp","Klub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um","Sand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umas","Tuch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umsal","Strand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urt","Wurm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utsal","heilig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utu","Büchse, Schachtel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uvvet","Energie, Tatkraft, Willenskraft, Gewalt, Kraft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uyruklu yildiz","Komet, Schweifster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uzey","Nord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uzeye ait","nördlich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ugu","Schwa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us","Vogel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yruk","Bürzel, Fahne, Lunte, Rute, Schleppe, Schwanz, Schweif, Sterz, Wedel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âtip","Angestellte, Kanzlist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âgit para","Bon, Schei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öknar","Fichte, Tann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öpek","Hund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öprü","Brück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ötü","böse, schlecht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ül","Asch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ül tablasi","Aschenbeche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ültür","Kultu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ibris","Zyper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ibrisli","Zypriot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ilçik","Grät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iliç","Schwert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irlangiç","Schwalb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isim","Kapitel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iyi","Küst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iz","Tochter, Dirne, Mädch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iz evlat","Tochte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izgin","arg, böse, heiß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izilderili","Indiane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iç","Boden, Grund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lahana","Kohl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lehçe","Dialekt, Mundart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limon","Zitron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limonata","Limonad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maas","Gage, Gehalt, Salä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Macaristan","Ungar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macera","Angelegenheit, Ding, Sache, Werk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madde","Ding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makine","Maschin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manda","Büffel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marangoz","Zimmerman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mart","März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marul","Kopfsalat, Lattich, Salat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mavi","blau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maymun","Aff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mayis","Mai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melek","Engel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merkez","Mittelpunkt, Zentrum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mermi","Kugel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mesele","Angelegenheit, Ding, Sache, Werk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meslekdas","Amtsbruder, Amtsgenosse, Genosse, Kolleg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mezarlik","Friedhof, Gottesacker, Kirchhof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mese","Eich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millet","Natio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milyar","Milliard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mimar","Architekt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misafir","Gast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modern","moder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molekül","Molekül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motor","Moto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motosiklet","Kraftfahrrad, Motorrad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muharebe","Kampf, Schlacht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muhasebeci","Buchreviso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muhteris","ehrgeizig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muktedir","begabt, fähig, imstande, tüchtig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mum","Kerze, Licht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Musevi","Jud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mutfak","Küch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muvafakat etmek","beipflichten, beistimmen, einwilligen, zustimmen, zuwillig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muz","Banan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mücadele","Konflikt, Streit, Widerstreit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mühendis","Ingenieu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mühim","arg, bedeutend, bedeutsam, beträchtlich, erheblich, ernst, wichtig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müneccimlik","Astrologie, Sterndeutung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müsaade etmek","erlauben, gestatt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Müslüman","Mohammedane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müvekkil","Klient, Kund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müsteri","Klient, Kund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Misir","Ägypt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misir","Mais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Misirli","egyptisch, Ägypte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mizrak","Lanze, Spee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nakletmek","trag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nalbant","Schmied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namevcut","abwesend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namus","Ehr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nashihat","Rat, Ratschlag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nazari","theoretisch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nefes","Atem, Hauch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nefes alma","Atem, Hauch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nefes almak","atm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nefis","hübsch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nehir","Fluß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nisan","April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Noel","Weihnacht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Norveç","Norweg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Norveçce","Norwege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Norveçli","norwegisch, Norwege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o","er, ihm, ihn, seiner, es, ihm, die, ihr, ihrer, si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ocak ayi","Janua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ok","Pfeil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oksijen","Oxygen, Sauerstoff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okumak","les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olay","Unfall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olmak","geschehen, vorkommen, werden, zu stande kommen, werd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on","zeh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on bir","elf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ordu","Armee, Heer, rmee, Hee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otel","Hotel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otobüs","Autobus, Bus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otomobil","Auto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oturmak","sitz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oglan","Junge, Knab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ogul","Soh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papatya","Gänseblümchen, kleines Maßlieb, Marienblum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para","Geld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pars","Leopard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Paskalya","Oster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patates","Erdapfel, Kartoffel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patron","Befehlshaber, Chef, Haupt, Häupling, Herr, Oberhaupt, Vorstehe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pazartesi","Montag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pek","seh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pençe","Klaue, Krall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perde","Gardine, Vorhang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perhiz","Diät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peri","Nymph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persembe","Donnerstag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peynir","Käs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pire","Floh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piskopos","Bischof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piç","Bastard, Mischling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plaj","Strand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polis","Polizei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Polonya","Pol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Polonyali","polnisch, Pol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porsuk","Dachs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portakal","Apfelsine, Orange, Pomeranz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Portekiz","Portugal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Portekizli","portugiesisch, Portugies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puro","Zigarr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pusula","Kompaß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rahibe","Nonn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rejim","Diät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reklam","Annonce, Anzeige, Inserat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Ren","Rhei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renk","Farb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ressam","Artist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revolver","Revolve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roman","Roma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Rumanya","Rumäni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Rumca","Griech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Rus","Russ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Rusya","Rußland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Rusça","russisch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rüzgar","Wind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aat","Uhr, Stunde, Uh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abah","Frühe, Morg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abah kahvaltisi","Frühstück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adaka","Almos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adece","kaum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ahil","Küst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akal","Bart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alata","Kopfsalat, Lattich, Salat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alatalik","Gurk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aldirmak","anfallen, angreifen, ausfallen, befallen, überfall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aldiris","Anfall, Angriff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ali","Dienstag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aman","Stroh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anatkâr","Artist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andal","Boot, Sandal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andalye","Stuhl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andviç","Sandwich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anki","als ob, gleichsam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anmak","vermuten, voraussetz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antimetre","Centimeter, Zentimete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armasik","Efeu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arisin","blond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atmak","veräußern, verkauf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avas","Krieg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ayfa","Folio, Seit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aymak","zählen, aufzähl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açma","abgeschmackt, absurd, ungereimt, widersinnig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agir","taub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ekiz","acht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elvi","Zypress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embol","Symbol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ene","Jah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epet","Korb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es düzeni","Akustik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esli harf","Vokal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evmek","gern haben, lieben, mög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eçmek","auslesen, wählen, auswählen, erwähl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idik torbasi","Blas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igar","Zigarr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igara","Zigarett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ilah","Geweh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ilindir","Walze, Zylinde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imetri","Ebenmaß, Gleichmaß, Symmetri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imetrik","symmetrisch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incap","Eichhorn, Eichhörnch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inema","Kino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irk","Zirkus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ivrisinek","Moskito, Stechmück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iyah","schwarz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okak","Straß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olucan","Wurm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olumak","atm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om baligi","Lachs, Salm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onbahar","Herbst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onra","hinter, hinter, nach, dann, darauf, hernach, hierauf, hinten, hinterher, nachher, 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päte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onralari","dann, darauf, hernach, hierauf, hinten, hinterher, nachher, späte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ormak","fragen, anfrag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oyadi","Familiennam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ogan","Zwiebel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porcu","Athlet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u","Wasse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ultan","Sulta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uriyeli","syrisch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usuzluk","Durst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uçlamak","anklagen, beschuldig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uçlu","schuldig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öylemek","erwähnen, sag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öz","Vokabel, Wort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özcük","Vokabel, Wort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ülün","Fasa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üngü","Bajonett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üpürge","Bes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icak","heiß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ifir","Null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igir eti","Rindfleisch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inif","Kategori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ira","Bank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itma","Malaria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takdir etmek","applaudieren, Beifall spend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takdire deger","bewundernswert, wunderba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taksi","Taxe, Taxi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takvim","Almanach, Kalende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tam","akkurat, genau, bestimmt, bündig, exakt, genau, präzis, präzise, pünktlich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tanimak","kenn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taparcasina sevmek","anbeten, verehren, vergötter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tarak","Kamm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taramak","kämm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tatli","süß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tavan","Decke, Zimmerdeck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tavsan","Kaninchen, Has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tay","Fohlen, Füll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tayyare","Äroplan, Flugmaschine, Flugzeug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tayyare mayadani","Flugplatz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tasimak","trag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tedavi","Therapi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tehlike","Gefah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tehlikeli","besorglich, gefährlich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tekrar","abermalig, abermals, von neuem, wieder, abermals, von neuem, wieder, 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wiederholt, zurück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temmuz","Juli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teoloji","Theologi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teorik","theoretisch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tepe","Halde, Hügel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ter","Schweiß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tereyagi","Butte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terlemek","schwitz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termometre","Thermomete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tertip etmek","arrangieren, einrichten, ordnen, anorden, veranstalt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terzi","Schneide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tezgâh","Bank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tesekkür","dank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tilki","Fuchs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timsah","Krokodil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tiyatro","Theate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top","Gewehr, Kanon, Kanon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toplamak","sammeln, einsammel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toprak","Boden, Erdboden, Erde, Grund, Land, Terrai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tren","Zug, Bahnzug, Eisenbahnzug, Zug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tugay","Brigad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tunç","Bronze, Erz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tutku","Ehrgeiz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tutkulu","ehrgeizig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tutmak","halten, aufhalt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tuz","Salz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tuzlu","salzen, salzig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tugla","Backstein, Ziegel, Ziegelstei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tören","Feierlichkeit, Förmlichkeit, Zeremoni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tüfek","Geweh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Türkiye","Türkei, die Türkei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tirmanmak","klettern, klimm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tirtil","Raup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ufuk","gesichtskreis, Horizont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ulus","Natio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ulusal","national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ummak","hoff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umut","Hoffnung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unutmak","vergess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uygun","behaglich, herrlich, genehm, angenehm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uyumak","schlaf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uzak","entlegen, fern, entfernt, weit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uçak","Äroplan, Flugmaschine, Flugzeug, Flugzeug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uçaklar","Flugzeug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uçmak","fliegen, husch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vapur","Dampfe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varil","Faß, Tonn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varis","Ankunft, Eintreff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ve","und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vermek","erteilen, geben, angeben, herreich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vestiyer","Garderob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virgül","Apostroph, Komma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viski","Whisky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volkan","Vulka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vücut","Körper, Leib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yaban esegi","Zebra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Yahudi","Jud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yakinda","bald, alsbald, baldig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yalan","flunkern, lügen, belüg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yalniz","allein, alleinig, bloß, einzig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yamyam","Kannibale, Menschenfresse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yapmak","anfertigen, herstellen, leiten, machen, tun, zurückleg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yat","Jacht, Yacht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yatak","Bett, Bettstell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yatak odasi","Schlafzimme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yavru kedi","Kätzch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yazar","Autor, Urheber, Verfasse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yazmak","schreib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yag","Öl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yas","Alte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yasamak","leb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yedi","sieb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yemin","Eid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yeni","neu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yeryüzü","Boden, Erdboden, Erde, Grund, Land, Terrai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yetiskin","gedeihen, wachsen, anwachs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yegen","Nichte, Neff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yesil","grü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yine","abermalig, abermals, von neuem, wieder, abermals, von neuem, wieder, 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wiederholt, zurück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yokluk","Abwesenheit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yollamak","schicken, senden, einsend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Yugoslavya","Jugoslawi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yulaf","Hafe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yumurta","Ei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Yunanistan","Griechenland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Yunanli","griechisch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yunus baligi","Delphin, Tümmle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yüksek okul","Kollegium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yün","Woll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yürümek","gehen, laufen, marschieren, tret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yüz","hundert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yüzmek","schwimm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yüzünden","da, denn, weil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yildiz","Horoskop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yillik","Almanach, jährlich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zabita","Polizei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zambak","Lili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zar zor","kaum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zarf","Adverb, Umstandswort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zarif","elegant, geschmackvoll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zebra","Zebra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zehir","Gift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zeki","abgefeimt, arglistig, gerieben, gewiegt, gewitzigt, listig, schlau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zeytin","Oliv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zincir","Kett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zooloji","Zoologi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zürafa","Giraff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Çin","China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çaki","Messe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çalar saat","Wecke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çalismak","arbeit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çaliskan","beflissen, emsig, fleißig, geflissentlich, strebsam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çaprazvari","jenseits, quer, über, hinübe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çarsamba","Mittwoch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çarsi","Basar, Markt, Warenhaus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çay","Te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çek","Bankanweisung, Scheck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çekmek","ziehen, verzieh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çene","Kiefer, Kinnlade, Kin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çesme","Brunnen, Fontaine, Fontäne, Springbrunn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çikolata","Schokolad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çilek","Erdbeer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çimento","Zement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çingene","Zigeune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çinko","Zink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çiplak","bloß, nackt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çignemek","kau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çok begenmek","bewunder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çok geçmeden","bald, alsbald, baldig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çorba","Supp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çoçuk","Junge, Knab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çogulu","Leb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çünkü","da, denn, weil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çikmak","ausgehen, ausrück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öfkeli","arg, bös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öldürmek","ermorden, töt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ölmek","sterb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ölmüs","gestorben, tot, verstorb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ölü","gestorben, tot, verstorb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ördek","Ent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örümcek agi","Spinngeweb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özel","spezial, speziell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özerklik","Autonomie, Selbstgesetzgebung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ögleden sonra","Nachmittag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ögrenmek","lern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ögüt","Rat, Ratschlag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ögüt vermek","raten, beraten, ratgeb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ülkücü","Idealist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üniversite","Hochschule, Universität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üstüne evlenme","Bigami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üç","drei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Incil","Bibel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Ingiliz","englisch, Engländer, britisch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Ingiliz kamisi","Bambus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Ingilizce","englisch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Ingiltere","England, England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Irlanda","Irland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Irlandali","Ir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Isa","Christus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Islam","Islam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Ispanya","Spani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Ispanyol","Spanie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Israil","Israel, Israel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Isveç","Schwed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Isveçli","schwedisch, Schwed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Isviçre","Schweiz, die Schweiz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Isviçreli","schweizerisch, Schweize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Italya","Itali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Italyan","italienisch, Italiene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Italyanca","italienisch, Italiene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Izlanda","Island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ilik","warm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irmak","Fluß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eytan","Satanas, Teufel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apka","Hut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arap","Wei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arki","Gesang, Lied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ehir","Ort, Stadt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eref","Ehr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ey","Ding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iddetli","bitte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ikayet etmek","klagen, sich beklagen, verklag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ikâyet","Beschwerde, Klag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imdi","jetzt, gegenwärtig, nu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ise","Flasch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oför","Chauffeur, Fahre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ubat","Februa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16:57:00Z</dcterms:created>
  <dc:creator>Schall</dc:creator>
  <dc:description/>
  <dc:language>en-US</dc:language>
  <cp:lastModifiedBy>Schall</cp:lastModifiedBy>
  <dcterms:modified xsi:type="dcterms:W3CDTF">2002-07-01T16:57:00Z</dcterms:modified>
  <cp:revision>2</cp:revision>
  <dc:subject/>
  <dc:title>Türkisch Lektion</dc:title>
</cp:coreProperties>
</file>