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anisch Lektion 9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gen (Uhrzeit)","a eso 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isebüro","agencia de viaj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rdnen","arregl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ch einigen","arreglarse (refl.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is","arroz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legtes Brötchen","bocadill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tt","cam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leisch","carne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nterrichtsstunde","clase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u Abend essen","cen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chen","cocin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(private) Schule","colegio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ttagessen","comid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inkauf","compr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inkaufen","compr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erstehen","comprend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stehen aus","consistir 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iertel","cuart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ur mit der Ruhe","darle tiempo al tiemp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mmt darauf an","depen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ühstücken","desayun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chher","despué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üßspeise","dulc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uhören","escuch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tudio","estudi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amilien-","famili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ger, leicht","floj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ucht","fru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tark","fuer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hr","hor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i","huev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chtig sein","import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spiration","inspiració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inkaufen gehen","ir de compra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inken","jamón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meinsam","junt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röße","tamañ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ch nicht","tampoc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sse","taz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abel","tenedor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ypisch","típic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t","tip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zug","traj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las","vas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8:00Z</dcterms:created>
  <dc:creator>Schall</dc:creator>
  <dc:description/>
  <dc:language>en-US</dc:language>
  <cp:lastModifiedBy>Schall</cp:lastModifiedBy>
  <dcterms:modified xsi:type="dcterms:W3CDTF">2002-06-17T09:28:00Z</dcterms:modified>
  <cp:revision>2</cp:revision>
  <dc:subject/>
  <dc:title>Spanisch Lektion 9:</dc:title>
</cp:coreProperties>
</file>