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panisch Lektion 5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tte importieren Sie diese Datei in die Memoapplikation (PalmDesktop-&gt;Merkzettel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in Buch,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ein Vater,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in/ihr/Ihr Auto,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unser Koffer,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uer Koffer,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hr Koffer","mi libro,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u padre,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u coche,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uestra maleta,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uestra maleta,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u malet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ine Bücher,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eine Eltern,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ine/ihre/Ihre Autos,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unsere Koffer,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ure Koffer,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hre Koffer","mis libros,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tus padres,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sus coches,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nuestras maletas,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vuestras maletas,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sus maleta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s Auto meines Bruders","el coche de mi herman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hr/weniger ... als ...","más/menos ... que ..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nauso ... wie ...","tan ... como ..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m meisten/wenigsten ...","el/la/lo más ..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habe mehr als 20 Cent.", "Tengo más de veinte pesetas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 sind nur 3 Schüler.","No quedan más que tres alumnos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ut, besser, am besten","bueno, mejor, el/la mejor",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lecht, schlechter, am schlechtesten","malo, peor, el/la pe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roß, größer, am größten","grande, mayor, el/la may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lein, kleiner, am kleinsten","pequeño, menor, el/la men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ffnen","abri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pen","alpes (m pl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roß, hoch","alt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üler","alumn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merikanisch, Amerikaner/in","américan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reund","amig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dalusien","Andálucí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tomatisch","automaticamen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nzen","bail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ahrrad","bicicle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llkommen","bienvenid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übsch, schön","bonito,-a"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"Flasche","botella (f)"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"müde","cansado,-a"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"Ferienhaus","chalet (m)"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"gerne","con gust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üchenschabe","cucarach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wierig","difíci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ntzückt","encantad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reffen","encuentr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reiben","escribi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eicht","fáci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pielen","jug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lüssel","llave (f)"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"Mond","luna (f)",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lecht","mal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hemann,Mann","esposo,marido"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"Ehefrau,Frau","esposa,mujer"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"modern","modern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rg","mont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reut mich sehr","mucho gust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hr","muy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men","Nombre (m)"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"Park","parque (m)"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"Film","película (f)"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"Pyrenäen","Pirineos (m pl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ür,Tor","puer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leiben","qued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er?","Quien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rde","tierr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ürglocke","timbr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rühren, spielen (Instrument)","tocar"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"läuten","tocar el timbre"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"Vater","padr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utter","madre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ltern","padres (m pl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hn","hij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ochter","hij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nder (im Sinne von Eltern)","hijos (m pl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ruder","herman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wester","herman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roßvater","abuel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roßmutter","abuel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nkel","tí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nkel und Tanten","tíos (m pl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wiegervater","suegr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wiegermutter","suegr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wager","cuñad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wägerin","cuñad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nkel","niet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nkelin","nie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nkelkinder","nietos (m pl)"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"Neffe","sobrin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ichte","sobrina (f)"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8:00Z</dcterms:created>
  <dc:creator>Schall</dc:creator>
  <dc:description/>
  <dc:language>en-US</dc:language>
  <cp:lastModifiedBy>Schall</cp:lastModifiedBy>
  <dcterms:modified xsi:type="dcterms:W3CDTF">2002-06-17T09:28:00Z</dcterms:modified>
  <cp:revision>2</cp:revision>
  <dc:subject/>
  <dc:title>Spanisch Lektion 5:</dc:title>
</cp:coreProperties>
</file>