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panisch Lektion 7: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er Junge springt.","El niño está saltando.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as Mädchen läuft.","La niña está corriendo.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ie Mädchen gehen.","Las niñas están caminando.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ie Frau tanzt.","La mujer está bailando.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er Mann und die Frau gehen.","El hombre y la mujer están caminando.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er Mann liest.","El hombre está leyendo.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ie Mädchen fangen den Jungen.","Las niñas están siguiendo al niño.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er Junge fällt.","El niño está cayendo.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as Flugzeug fliegt.","El avión está volando.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ie Katze","el gato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er Junge schwimmt.","El niño está nadando.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er Fisch schwimmt.","El pez está nadando.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er Stier läuft.","El toro está corriendo.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er Vogel schwimmt.","El ave está nadando.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Null","cero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Elf","onc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Zwölf","doc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reizehn","trec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Vierzehn","catorc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Fünfzehn","quinc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echszehn","dieciséi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iebzehn","diecisiet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chtzehn","dieciocho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Neunzehn","diecinuev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Zwanzig","veint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Einundzwanzig","veintiuno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Zweiundzwanzig","veintidó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reiundzwanzig","veintitré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Vierundzwanzig","veinticuatro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Fünfundzwanzig","veinticinco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echsundzwanzig","veintiséi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iebenundzwanzig","veintisiet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chtundzwanzig","veintiocho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Neunundzwanzig","veintineuv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reizig","treint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09:28:00Z</dcterms:created>
  <dc:creator>Schall</dc:creator>
  <dc:description/>
  <dc:language>en-US</dc:language>
  <cp:lastModifiedBy>Schall</cp:lastModifiedBy>
  <dcterms:modified xsi:type="dcterms:W3CDTF">2002-06-17T09:28:00Z</dcterms:modified>
  <cp:revision>2</cp:revision>
  <dc:subject/>
  <dc:title>Spanisch Lektion 7:</dc:title>
</cp:coreProperties>
</file>