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panisch Lektion 3: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itte importieren Sie diese Datei in die Memoapplikation (PalmDesktop-&gt;Merkzettel)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ch heiße ...","Me llamo ...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ch komme aus ...","Yo soy de ...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Wie geht's?","Que tal, como está?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Wer, was ,welcher","Quien, que, cua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Wo ist ...","Donde está ...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Wieviel?","Cuanto?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Wann?","Cuando?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Wie lange?","Cuanto tiempo?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prechen Sie Deutsch?","Habla alemán?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eute","hoy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eins","uno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zwei","do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rei","tre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vier","cuatro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fünf","cinco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echs","sei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ieben","siet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cht","ocho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neun","nuev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zehn","diez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undert","ci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ausend","mi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ontag","lune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ienstag","marte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ittwoch","miercole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onnerstag","jueve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Freitag","vierne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amstag","sábado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onntag","domingo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Wie weit ist es nach ...?","Cuanto tiempo dura el viaje hasta ...?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Wie kommt man nach ...?","Por donde se va a ...?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Wo ist die nächste Werkstatt?","Donde está el proximo taller?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Wo ist der Bahnhof/Busbahnhof?","Donde está la stación de ferrocarriles/el terminal de autobuses?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Wo ist die nächste U-Bahn/Busstation?","Donde está la proxima estación de metro/parada de autobuses?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Wo ist der Flughafen?","Donde está el aeropuerto?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Wo ist die Touristeninformation?","Donde está la información turística?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Wo ist die nächste Bank?","Donde está el proximo banco?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Wo ist die nächste Tankstelle?","Donde está la proxima gasolinera?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Wo finde ich einen Arzt/eine Apotheke?","Donde encuentro un médico/una farmacia?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rechts","a la derech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links","a la izquierd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eradeaus","derecho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ch möchte eine Fahrrad/Auto mieten.","Quiero alquilar un cohce/una bicicleta.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Wir hatten einen Unfall.","Tuvimos un accidente.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ch habe eine Panne.","Tengo una avería.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ch möchte eine Fahrkarte nach ... bitte.","Quisiera un pasaje a ..., por farvor.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ch suche ein Hotel.","Busco un hotel.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ch möchte ein Zimmer für ... Personen.","Quisiera una habitacion para ... personas.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ibt es noch freie Zimmer für eine Nacht?","Hay habitationes libres para una noche?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ibt es noch freie Zimmer für eine Woche?","Hay habitationes libres para una semana?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ch habe eine Zimmer reserviert.","Reservé una habitación.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Wieviel kostet das Zimmer mit Frühstück?","Cuanto vale la habitación desayuno incluido?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Wieviel kostet das Zimmer mit Halbpension?","Cuanto vale la habitación con desayuno y cena?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st es möglich das Zimmer zu sehen?","Es posible ver la habitación?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ch möchte das Zimmer.","Quiero la habitación.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ann ich mit Kreditkarte zahlen?","Puedo pagar con tarjeta de credito?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ie Speisekarte bitte.","El menú, por favor.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ie Rechnung bitte.","La cuenta, por favor.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Einen Kaffee bitte.","Un café, por favor.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Wo ist die Toilette? (Damen/Herren)","Donde está el baño/el servicio? (damas/caballeros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ellner","camarero/camarer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Frühstück","desayuno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ittagessen","almuerzo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bendessen","cen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Wo gibt es ...?","Donde hay ...?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ch möchte ...","Quisera .../Desearía .../Me gustaría ...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ibt es ...?","Hay ...?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Wieviel kostet das?","Cuanto vale esto?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as ist zu teuer.","Es demasiado caro.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ch nehme es.","Me lo llevo.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eben Sie mir bitte hundert Gramm/ein Kilo ...","Por favor deme cien gramo/un kilo de ...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anke, das ist alles.","Gracias, eso es todo.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eöffnet","abierto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eschlossen","cerrado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äckerei","panaderí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aufhaus","tienda/grandes almacene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arkt","mercado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etzgerei","carnicerí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aushaltswaren","articulos domestico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Lebensmittelgeschäft","tienda de comestible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riefmarke für einen Brief/eine Postkarte nach Deutschland/Österreich/Schweiz","sello para una carta postal/una tarjeta postal a Alemania/Austria/Suiza"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09:27:00Z</dcterms:created>
  <dc:creator>Schall</dc:creator>
  <dc:description/>
  <dc:language>en-US</dc:language>
  <cp:lastModifiedBy>Schall</cp:lastModifiedBy>
  <dcterms:modified xsi:type="dcterms:W3CDTF">2002-06-17T09:27:00Z</dcterms:modified>
  <cp:revision>2</cp:revision>
  <dc:subject/>
  <dc:title>Spanisch Lektion 3:</dc:title>
</cp:coreProperties>
</file>