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LE 1.5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EM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order to run MULE, your system must meet these specific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One of the following operating system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crosoft Windows 2000 Profession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crosoft Windows 2000 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crosoft Windows 2003 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crosoft Windows XP Home Ed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crosoft Windows XP Professional Ed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crosoft V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rther minimum require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500 MHz processor or high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128MB RAM (256 MB Recommended) or high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8.6 MB Hard Disk space or higher (MULESERVER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 MB Hard Disk space or higher (MULECLIENT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crosoft .NET framework 1.1 or higher. (The MULE installation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ckage will detect for the .NET framework and direct you to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proper download if necessary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480" w:hanging="300"/>
        <w:rPr>
          <w:rFonts w:ascii="Arial" w:hAnsi="Arial" w:cs="Arial"/>
        </w:rPr>
      </w:pPr>
      <w:r>
        <w:rPr>
          <w:rFonts w:cs="Arial" w:ascii="Arial" w:hAnsi="Arial"/>
        </w:rPr>
        <w:t xml:space="preserve">Direct X 9.0 or higher. (The MULE installation </w:t>
      </w:r>
    </w:p>
    <w:p>
      <w:pPr>
        <w:pStyle w:val="Normal"/>
        <w:tabs>
          <w:tab w:val="clear" w:pos="720"/>
          <w:tab w:val="left" w:pos="540" w:leader="none"/>
        </w:tabs>
        <w:ind w:left="120" w:hanging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ackage will detect for the Direct X 9.0 package and direct you</w:t>
      </w:r>
    </w:p>
    <w:p>
      <w:pPr>
        <w:pStyle w:val="Normal"/>
        <w:tabs>
          <w:tab w:val="clear" w:pos="720"/>
          <w:tab w:val="left" w:pos="540" w:leader="none"/>
        </w:tabs>
        <w:ind w:left="120" w:hanging="3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o the proper download if necessary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4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9:22:00Z</dcterms:created>
  <dc:creator>Balance Studios</dc:creator>
  <dc:description/>
  <dc:language>en-US</dc:language>
  <cp:lastModifiedBy>Balance Studios</cp:lastModifiedBy>
  <dcterms:modified xsi:type="dcterms:W3CDTF">2007-09-21T19:22:00Z</dcterms:modified>
  <cp:revision>2</cp:revision>
  <dc:subject/>
  <dc:title>SYSTEM REQUIREMENTS</dc:title>
</cp:coreProperties>
</file>