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Multi_Contactor has been designed to guide your team along with proven principles and laws of business value.  Whether you use this tool for appointment setting, B2B, customer service or follow-up Multi_Contactor leads you to a traditional sales model for maximizing business value not just sal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InternetLink"/>
        </w:rPr>
      </w:pPr>
      <w:hyperlink r:id="rId2">
        <w:r>
          <w:rPr>
            <w:rStyle w:val="InternetLink"/>
          </w:rPr>
          <w:t>For detailed set-up directions click this link.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/>
      </w:pPr>
      <w:r>
        <w:rPr/>
        <w:t>Are you maximizing business value or just sales?  Download a complimentary introduction and chapter one of “</w:t>
      </w:r>
      <w:hyperlink r:id="rId4">
        <w:r>
          <w:rPr>
            <w:rStyle w:val="InternetLink"/>
          </w:rPr>
          <w:t>14 Unalterable Laws of Business Value</w:t>
        </w:r>
      </w:hyperlink>
      <w:r>
        <w:rPr/>
        <w:t>” and learn principles and laws for building real business value.  This is a must read working with your sales team or marketin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ith Multi-Contactor get consistent messaging each time your salespeople leave a voice message (this means more call-backs).  It plays a pre-recorded message that blends with the caller’s voice to decision makers.  Included is a wav file “introMBV.wav” to test this feature.  After extracting Mult_Contactor and this wav file double click on the icon for installation.   In the drop-down menue “preferences” under configuration go to the “phone” tab.  Push the “add” button and select the wav file.  Now push the “test” button.   Try it toda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e look forward to working with you.  I could be reached at support@growthconcepts.or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ncerely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vid Whipple</w:t>
      </w:r>
    </w:p>
    <w:p>
      <w:pPr>
        <w:pStyle w:val="Normal"/>
        <w:rPr/>
      </w:pPr>
      <w:r>
        <w:rPr>
          <w:color w:val="000000"/>
        </w:rPr>
        <w:t>Senior Business Adviser/Develop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owthconcepts.org/Multi_ContactorSetUp.html" TargetMode="External"/><Relationship Id="rId3" Type="http://schemas.openxmlformats.org/officeDocument/2006/relationships/hyperlink" Target="http://www.growthconcepts.org/Multi_ContactorSetUp.html" TargetMode="External"/><Relationship Id="rId4" Type="http://schemas.openxmlformats.org/officeDocument/2006/relationships/hyperlink" Target="http://www.growthconcepts.org/pdfdownload2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4:18:00Z</dcterms:created>
  <dc:creator>david whipple</dc:creator>
  <dc:description/>
  <cp:keywords/>
  <dc:language>en-US</dc:language>
  <cp:lastModifiedBy>david whipple</cp:lastModifiedBy>
  <dcterms:modified xsi:type="dcterms:W3CDTF">2009-10-13T06:20:00Z</dcterms:modified>
  <cp:revision>6</cp:revision>
  <dc:subject/>
  <dc:title>Thank you for downloading Mult Contactor</dc:title>
</cp:coreProperties>
</file>