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ORTWIN - Orts- und Postalregister und Administratives Register der Bundesrepublik Deutschla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 xml:space="preserve">(Informationen zum Programm ORTWIN finden Sie unter </w:t>
      </w:r>
      <w:hyperlink r:id="rId2">
        <w:r>
          <w:rPr>
            <w:rFonts w:ascii="Arial" w:hAnsi="Arial"/>
            <w:b w:val="false"/>
            <w:color w:val="0000FF"/>
            <w:sz w:val="16"/>
            <w:u w:val="single"/>
          </w:rPr>
          <w:t>http://www.killetsoft.de/p_orwa_d.htm</w:t>
        </w:r>
      </w:hyperlink>
      <w:r>
        <w:rPr>
          <w:rFonts w:ascii="Arial" w:hAnsi="Arial"/>
          <w:b w:val="false"/>
          <w:color w:val="000000"/>
          <w:sz w:val="16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ie Änderungen und Ergänzungen während der letzten 5 Jahre im Programm ORTWIN sind in dieser History-Datei dokumentier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6. 03. 2013: Programmversion ORTWIN 9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Programmversion ORTWIN 9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0: Update aller Datentabellen auf den Stand 1. 1. 201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0: Neue Attribute "Reisegebiet" und "Urbane Ausbildung" für alle Städte und Gemein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1: Beim Ankreuzen von "Nächsten Ort autom. finden" wird der nächste Ort ein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1: Die Richtungstasten können auf den der neuen Koordinate nächstliegenden Ort positionier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2: Fensterpositionen werden auch auf virtuellen Monitor für den nächsten Programmstart gespeich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3: Scrollbalken im Hauptfenster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4: Neues Oberflächendesign mit farbgradiertem Spot-Effek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5: Richtung des Spot-Effekts oder der Farbgradierung einstell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9.05: Intensität des Spot-Effekts oder der Farbgradierung einstellbar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9.05: Ergänzte und verbesserte Eigenschaften des Farbendialogs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6: Zum Speichern als GIF/BMP-Dateien steht eine Auswahl aller geöffneten Fenster zur Verfüg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6: Neues Hilfekapitel "Fenster speichern" kann aus dem Auswahlfenster für GIF/BMP-Dateien aktivi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6: Zum Drucken steht eine Auswahl aller geöffneten Fenster zur Verfüg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6: Neues Hilfekapitel "Fenster drucken" kann aus dem Auswahlfenster für zu druckende Fenster aktivi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7: Ausdrucke von Fensterinhalten haben einen Titel und einen Foot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7: Vor dem Drucken wird das Fenster zur Druckereinrichtung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8: Fehler beseitigt, der beim Abschluss der Druckereinrichtung mit "Abbrechen" auftra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09: Menüpunkte "Fenster übereinander" und "Fenster nebeneinander" durch "Fenster anordnen" er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9.10: Wegen der besseren Lesbarkeit die gesamte Programmoberfläche mit Textfont "Arial"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9.10: Subfenster müssen nicht mehr auf dem Hauptfenster lieg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0: Subfenster können frei über den gesamten (virtuellen) Bildschirm verschob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1: Mercator-Bild im Hauptfenster durch besseres Bild er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1: Mercator-Bild als PushButton öffnet die KilletSoft-Internetseite mit Arbeitspapier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2: Die FAQ-Seite im Internet kann aus der ORTWIN-Hilfe heraus geöffn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3: Subfenster werden zusammen mit dem Hauptfenster iconisiert und deico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3: Stufigen Hintergrund beim Überfahren mit einem anderen Fenster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4: Fehler nach Programmupdate durch alte Index-Dateien für die Regierungsbezirk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color w:val="auto"/>
          <w:sz w:val="20"/>
        </w:rPr>
        <w:t>9.15: Erfolgs- und Fehlerhinweise von der Statuszeile in ein temporäres Hinweisfenster ausgelag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6: Fehler beim Restore von iconisierten Fenster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.17: Radienabstufung bei Fern-Unkreissuchen in 5km-Schrit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9.20: Neue Hinweisseite gegen Softwarepiraterie im Internet angelegt. 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1. 03. 2010: Programmversion ORTWIN 8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Programmversion ORTWIN 8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00: Update aller Datentabellen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00: Gebietsänderungen in Sachsen-Anhalt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01: Neue Farbgestaltung der Benutzeroberflä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02: Standardfarben können ein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03: Fehlerhafte Darstellung bei Größenänderung des Hauptfensters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0: Update aller Datentabellen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1: Einige Schreibfehler und Schreibweisen der Orte und Ortsteile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1: Rundungsfehler bei Geographischen Koordinaten in gradueller Notation korrigiert (ggmm60.0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2: Problem beim Zugriff auf Hilfedateien im Netzwerk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2: Nach Update im Netzwerk werden die lokal abgelegten Programmdatei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3: Urheberhinweis um Hinweise auf Installations- und User-Verzeichniss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3: Anzeige des Arbeitsspeichers im Urheberhinweis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3: Lauffähigkeit auf Betriebssystemen ab WIN2000 geprüf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3: WIN-Vista und WIN-7 Zertifizierung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3: Mehrsprachiger Installer mit neuem Desig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14: Hinweis, wenn das Programm keine Schreibrechte für die INI-Datei ha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20: Neuer Datenstand aller Tabellen: 5. 9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8.20: Durch die Kreis-Gebietsreform in Mecklenburg-Vorpommern bedingte Änderungen in alle Tabellen eingearbeit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30: Programmdaten und Benutzerdaten werden getrennt gespeich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30: Benutzerdaten werden in das Verzeichnis aus der Umgebungsvariablen APPDATA geschri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30: Bei der Installation Hinweis, wenn das Programm keine Schreibrechte in den vorgesehenen Verzeichnissen ha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30: Installationsverzeichnis, Programmdatenverzeichnis und Benutzerdatenverzeichnis werden im Urheber-Fenster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30: Kapitel zur Installation des Programms in den Hilfe- LiesMich- und ReadMe-Dateien ausführlich überarbei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30: Neues Hilfe-Kapitel "Meine Daten und Dateien"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0: Update aller Datentabellen auf den Stand 1. 1. 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1: Neue Menüoptionen zur Ausgabe der Fensterinhalte als GIF- und BMP-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2: Icon zur Ausgabe von Fensterinhalten in GIF-Dateien in die Toolbar ein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2: Beschreibungen der Fensterelemente werden verbessert in der Statusbar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3: Beim Überfahren der Fensterelemente mit der Maus werden Beschreibungen (Tooltips)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3: Neue Menüoptionen zur Anzeige von Tooltips in das Menü ein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4: Anordnung der Datenfelder und Contols im Hauptfenster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4: Im Hauptfenster Bereich "Lastzonen" in "Klimadaten" geänd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5: Horizontale (globale) und optimale Solareinstrahlung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5: Optimalen Aufstellungswinkel für Solarpanels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5: Elektronisches Handbuch um neue Option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6: Bessere Schriftart im Urheber / Info-Fenster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8.46: Urheber / Info-Fenster neu gestalte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5. 03. 2007: Programmversion ORTWIN 7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Programmversion ORTWIN 7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00: Update aller Datentabellen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00: Ergänzung der Ortsteile in Hess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01: Update aller Datentabellen auf den Stand 1. 7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7.01: Durch die Kreis-Gebietsreform in Sachsen-Anhalt bedingte Änderungen eingearbeitet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02: Datenbestand um mehr als 42.000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10: Update aller Datentabellen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10: Ortschaften von Berlin um die Stadtbezirke und 8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10: Ortschaften von Leipzig um die Stadtbezirk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10: Ortschaften von München um die Stadtbezirke und 39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20: Neuer Datenstand aller Datentabellen: 1. 8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20: Durch die Kreis-Gebietsreform in Sachsen bedingte Änderungen in das Programm eingearbei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Fenster "Ortsinformation und Koordinatentransformation" neu gestal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:30: Datenfeld "Nr. des Telefonbuchs"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Datenfeld "Unlocode"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Datenfeld "Mittlere Geländehöhe"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Schnee- und Windlastzon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Bis zu sechs zum Ort passende Landschaften und Landschaftstyp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Zum Ort passende Naturräumliche Einheit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Ausdruck "Ortsinfo" neu gestalte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Fehler bei der Auswahl eines Bundeslandes im Fenster "Ortsliste nach Bundesländern"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Datenbankzugriff erheblich beschleun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:30: Indexierung der Datenbanken nach dem ersten Programmaufruf erheblich beschleun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30: Handbuch überarbeite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0: Update aller Datentabellen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1: 4200 Ortskoordinaten verfein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1: 3500 neue Ortsteile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1: 450 Schreibweisen von Orten und Ortsteilen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1: Alle Datenbanken von ASCII auf ANSI um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2: Umkreissuche nach Postleitzahlen auf 100 Kilometer ausgeweitet (Fernbereich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2: Neues Fenster zur Umkreissuchen im Nahbereich bis 20 Kilomet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2: Im Nahbereich werden PLZ mit Ortsnamen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3: Moderne CHM-Hilfedatei mit überarbeitetem Inhalt zum Einsatz unter WIN-Vista und 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7.43: Anpassung des Sicherheitsstandards für den Zugriff auf die CHM-Hilfedatei im Netzwerkbetrieb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er Autor würde sich freuen Informationen und 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elefon: +49 (0)2152 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elefax:+49 (0)2152 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 xml:space="preserve">Internet: </w:t>
      </w:r>
      <w:hyperlink r:id="rId3">
        <w:r>
          <w:rPr>
            <w:rFonts w:ascii="Arial" w:hAnsi="Arial"/>
            <w:b/>
            <w:color w:val="0000FF"/>
            <w:sz w:val="20"/>
            <w:u w:val="single"/>
          </w:rPr>
          <w:t>http://www.killetsoft.de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p_orwa_d.htm" TargetMode="External"/><Relationship Id="rId3" Type="http://schemas.openxmlformats.org/officeDocument/2006/relationships/hyperlink" Target="http://www.killetsoft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