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Instructions for PARAMIT.EXE(tm) v1.0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2002 by JAMES M. LORD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used in this document are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ARAMIT.EXE [drv:\path\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IT.DAT        (Main File that uses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IT.DIZ        (File with additional Inf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IT.DOC        (Text File with User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IT.EXE        (Main Program converts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Click PARAMIT.EXE Shortcut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oo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RGET EditField you see Path of PARA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End of PARAMIT.EXE [Add a space and APPL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LICATION is Drive, Path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ull Directory and Application is P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f Program is in a Major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work if .EXE is Notepad.exe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I Created PARAMIT.EXE is that Files on a Network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in a Open Dialog box if you have 3000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take 2 min. to load the dialog box. with paramit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is drive, path, and filename as parameters once you hav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.exe program like notepad.exe or any .EXE .COM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Parameters will be past to *.EX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f you have any ideas on any New features let me k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F LIABILITY.  UNDER NO CIRCUMSTANCES AND UNDER NO LEGA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, OR OTHERWISE, JAMES LORD BE LIABLE TO YOU OR ANY OTHE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DIRECT, INDIRECT,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OR ANY OTHER PROGRAM USED TO COMPLETE OPERATION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