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ilippe BeraudPhilippe Beraud2k)p) =&amp;=Z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