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130"/>
        <w:gridCol w:w="4140"/>
        <w:gridCol w:w="1800"/>
        <w:gridCol w:w="630"/>
        <w:gridCol w:w="1350"/>
      </w:tblGrid>
      <w:tr>
        <w:trPr>
          <w:tblHeader w:val="true"/>
          <w:trHeight w:val="800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1309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PeopleSoft Implementation</w:t>
            </w:r>
          </w:p>
          <w:p>
            <w:pPr>
              <w:pStyle w:val="Header"/>
              <w:tabs>
                <w:tab w:val="left" w:pos="1309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tabs>
                <w:tab w:val="left" w:pos="1309" w:leader="none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est Plan</w:t>
            </w:r>
          </w:p>
          <w:p>
            <w:pPr>
              <w:pStyle w:val="Header"/>
              <w:tabs>
                <w:tab w:val="left" w:pos="1309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1227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1227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odule: ePro/Purchasing – Cycle 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[Date]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ript Number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onditio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Objective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endenc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ference(s) 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ro/PO - 0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an Item Category – Capit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 an Item Category – Capital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that an Item Category – Capital can be added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Add an Item Category – Expens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that an Item Category – Expense can be added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ro/PO - 0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 an Item Famil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 an Item Famil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that an Item Family can be added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ro/PO - 0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 an Item Gro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 Add an Item Gro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en-US"/>
              </w:rPr>
            </w:pPr>
            <w:r>
              <w:rPr/>
              <w:t>Ensure that an Item Group can be added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Pro/PO - 0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em Maintananc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Enter an Asset Ite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that an Asset Item can be entered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Enter an Expense Ite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that an Expense Item can be entered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Adjust the vendor price with a new effective dated price row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that the Item Vendor price can be adjusted and historical prices can be retained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Enter an Item with available dates that are future dat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that a future dated item can be saved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ro/PO - 0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 a Purchasing K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1.  Add a Purchasing K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that a Purchasing Kit can be added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ro/PO - 0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 a U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 a U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nsure a UOM can be added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ro/PO 0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 a Ship To Loc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 a Ship To Loc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nsure a Ship To Location can be added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ro/PO - 0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 a purchasing vend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 a purchasing vend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nsure a purchasing vendor can be added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7" w:right="1181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20:00Z</dcterms:created>
  <dc:creator>TPS of Illinois, Incorporated</dc:creator>
  <dc:description/>
  <cp:keywords/>
  <dc:language>en-US</dc:language>
  <cp:lastModifiedBy>tsotiropoulos</cp:lastModifiedBy>
  <cp:lastPrinted>2003-10-08T13:22:00Z</cp:lastPrinted>
  <dcterms:modified xsi:type="dcterms:W3CDTF">2007-11-08T15:29:00Z</dcterms:modified>
  <cp:revision>7</cp:revision>
  <dc:subject/>
  <dc:title>Quik Biz - Test Script Inventory Example</dc:title>
</cp:coreProperties>
</file>