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630"/>
        <w:gridCol w:w="2610"/>
        <w:gridCol w:w="3060"/>
        <w:gridCol w:w="2430"/>
        <w:gridCol w:w="720"/>
        <w:gridCol w:w="990"/>
        <w:gridCol w:w="900"/>
      </w:tblGrid>
      <w:tr>
        <w:trPr>
          <w:tblHeader w:val="true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 Numb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on Description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 Descrip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Da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cted Result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-ute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ied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R No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ro/PO 01.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an Item Category – Capital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g in as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igate to (Home &gt; Maintain Items &gt; Define Item Controls &gt; Item Categories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‘Add a New Value’ l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een is ready for inp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SetID and Item Category C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SetID:  SH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y:   TEST-CAPIT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‘Add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urns new Item Category Page fo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t ID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d Item Category Cod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the Item Category information on the Category Definition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ive Date:  Today’s d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: Act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:  Test Item Catego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Desc:  Test It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unt:  9999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Asset Profile ID:  XXX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ency Code:  US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Category Definition 2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Tolerances:  XXXX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ave all other defaults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Category Definition 3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fy default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rcing Method: Basi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Category Definition 4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fy default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ve default toleran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e Page by clicking on the ‘Save’ Pushbut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e should save updated Item Definition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‘Yes’ to update item catalog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Parent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 for Tre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Tree N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‘OK’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ro/PO 01.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an Item Category – Expens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g in as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igate to Item Categories (Home &gt; Maintain Items &gt; Define Item Controls &gt; Item Categories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‘Add a New Value’ li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een is ready for inp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SetID and Item Category Co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SetID:  SH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y:   TEST-EXPEN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‘Add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turns new Item Category Page fo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t ID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d Item Category Cod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the Item Category information on the Category Definition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ive Date:  Today’s da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: Act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:  Test Item Catego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Desc:  Test It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unt: 673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Asset Profile ID:  XXX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ency Code:  US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Category Definition 2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er Tolerances:  XXXX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ave all other defaults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Category Definition 3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fy default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rcing Method: Basi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the Category Definition 4 P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rify default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ve default toleran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s populated with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e Page by clicking on the ‘Save’ Pushbut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ge should save updated Item Definition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‘Yes’ to update item catalog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Parent Categor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 for Tre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Tree N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ck ‘OK’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296" w:right="1008" w:gutter="0" w:header="720" w:top="1152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0" w:type="dxa"/>
      <w:jc w:val="left"/>
      <w:tblInd w:w="-7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0"/>
      <w:gridCol w:w="4671"/>
      <w:gridCol w:w="9"/>
      <w:gridCol w:w="4410"/>
      <w:gridCol w:w="2430"/>
    </w:tblGrid>
    <w:tr>
      <w:trPr>
        <w:trHeight w:val="870" w:hRule="atLeast"/>
      </w:trPr>
      <w:tc>
        <w:tcPr>
          <w:tcW w:w="315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rFonts w:eastAsia="Arial"/>
              <w:sz w:val="24"/>
            </w:rPr>
          </w:pPr>
          <w:r>
            <w:rPr>
              <w:rFonts w:eastAsia="Arial"/>
              <w:sz w:val="24"/>
            </w:rPr>
            <w:t xml:space="preserve">      </w:t>
          </w:r>
        </w:p>
      </w:tc>
      <w:tc>
        <w:tcPr>
          <w:tcW w:w="4680" w:type="dxa"/>
          <w:gridSpan w:val="2"/>
          <w:tcBorders>
            <w:top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120" w:after="120"/>
            <w:jc w:val="center"/>
            <w:rPr/>
          </w:pPr>
          <w:r>
            <w:rPr/>
            <w:br/>
            <w:t>eProcurement / Purchasing Implementation</w:t>
            <w:br/>
          </w:r>
        </w:p>
      </w:tc>
      <w:tc>
        <w:tcPr>
          <w:tcW w:w="4410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Style14"/>
            <w:pBdr>
              <w:right w:val="single" w:sz="4" w:space="4" w:color="000000"/>
            </w:pBdr>
            <w:tabs>
              <w:tab w:val="clear" w:pos="720"/>
              <w:tab w:val="left" w:pos="1227" w:leader="none"/>
              <w:tab w:val="right" w:pos="4536" w:leader="none"/>
            </w:tabs>
            <w:snapToGrid w:val="false"/>
            <w:spacing w:before="240" w:after="120"/>
            <w:rPr/>
          </w:pPr>
          <w:r>
            <w:rPr/>
          </w:r>
        </w:p>
        <w:p>
          <w:pPr>
            <w:pStyle w:val="Header"/>
            <w:tabs>
              <w:tab w:val="left" w:pos="1227" w:leader="none"/>
              <w:tab w:val="center" w:pos="4153" w:leader="none"/>
              <w:tab w:val="right" w:pos="8306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2430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Header"/>
            <w:pBdr>
              <w:left w:val="single" w:sz="4" w:space="4" w:color="000000"/>
            </w:pBdr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pBdr>
              <w:left w:val="single" w:sz="4" w:space="4" w:color="000000"/>
            </w:pBdr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440" w:hRule="atLeast"/>
      </w:trPr>
      <w:tc>
        <w:tcPr>
          <w:tcW w:w="3150" w:type="dxa"/>
          <w:tcBorders>
            <w:left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itle: ePro/PO-01</w:t>
          </w:r>
        </w:p>
      </w:tc>
      <w:tc>
        <w:tcPr>
          <w:tcW w:w="9090" w:type="dxa"/>
          <w:gridSpan w:val="3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sz w:val="26"/>
            </w:rPr>
            <w:t>Test Script</w:t>
          </w:r>
        </w:p>
      </w:tc>
      <w:tc>
        <w:tcPr>
          <w:tcW w:w="2430" w:type="dxa"/>
          <w:tcBorders>
            <w:top w:val="single" w:sz="4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/>
            <w:t>Module:  ePro/Purchasing</w:t>
          </w:r>
        </w:p>
      </w:tc>
    </w:tr>
    <w:tr>
      <w:trPr>
        <w:trHeight w:val="233" w:hRule="atLeast"/>
        <w:cantSplit w:val="true"/>
      </w:trPr>
      <w:tc>
        <w:tcPr>
          <w:tcW w:w="7821" w:type="dxa"/>
          <w:gridSpan w:val="2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sz w:val="24"/>
              <w:u w:val="single"/>
            </w:rPr>
            <w:t>Note:</w:t>
          </w:r>
          <w:r>
            <w:rPr>
              <w:rFonts w:cs="Times New Roman" w:ascii="Times New Roman" w:hAnsi="Times New Roman"/>
            </w:rPr>
            <w:t xml:space="preserve">  Will be used for cycles 1 only</w:t>
          </w:r>
        </w:p>
      </w:tc>
      <w:tc>
        <w:tcPr>
          <w:tcW w:w="6849" w:type="dxa"/>
          <w:gridSpan w:val="3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ycle Name:  ePro/PO Configuration</w:t>
          </w:r>
        </w:p>
      </w:tc>
    </w:tr>
    <w:tr>
      <w:trPr>
        <w:trHeight w:val="232" w:hRule="atLeast"/>
        <w:cantSplit w:val="true"/>
      </w:trPr>
      <w:tc>
        <w:tcPr>
          <w:tcW w:w="7821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6849" w:type="dxa"/>
          <w:gridSpan w:val="3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ub-Cycle Name: Add an Item Category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1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scri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22:00Z</dcterms:created>
  <dc:creator>TPS of Illinois, Incorporated</dc:creator>
  <dc:description/>
  <cp:keywords/>
  <dc:language>en-US</dc:language>
  <cp:lastModifiedBy>tsotiropoulos</cp:lastModifiedBy>
  <cp:lastPrinted>2003-10-08T13:21:00Z</cp:lastPrinted>
  <dcterms:modified xsi:type="dcterms:W3CDTF">2007-11-08T15:24:00Z</dcterms:modified>
  <cp:revision>5</cp:revision>
  <dc:subject/>
  <dc:title>Quik Biz - Test Script Example Template</dc:title>
</cp:coreProperties>
</file>