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 Fixed/Floppy Dis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12-Bit and 16-Bit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WINDOWS 3.1 / 3.11, WINDOWS 95 / 95-OSR2, WINDOWS 98 / 98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d using our assembler NGASM 8086/8088 Assembl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mil Nadu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2000-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ed Oct 21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ome Editor's Choice Award winning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Fixed/Floppy Disk is a bo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very programmer in the DOS - WINDOWS 98SE (FAT16)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ant to protect their source code against all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veryone interested in the File Allocation Tabl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veryone in the IT field (DOS - WINDOWS 98SE world) wh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st their data to screw driver techn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gineers and Professionals new to IT who may compress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tudents in IT who want to be data recovery expert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imply want to learn a lot about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Anyone who possesses a DOS machine or a WINDOWS 98/98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nyone who thinks it is 'Never too late to lea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Everyone in search of a FREEWARE Data Recove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Everyone in need of simple but powerful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Anyone who wants unfettered access to his/her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'entire world cannot help me' situation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Anyone who wants to know exactly where his/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on disk and thinks knowing that would put him/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 p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is a FREEWARE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learning tool, a researcher's utility, a powe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lled into one. HALF OF THE PC WORLD CAN'T DO WITHOUT IT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 discloses to every one what they had been den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decade, the exact location of thei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hand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difficult-to-handle disk error conditions. One being,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(s) of Fixed Disks (Hard disks)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recovers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older on 16-bit and 12-bit FAT file systems i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ven if both copies of the FAT have consider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ectors, if the disk involved had been regular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very-difficult-to-handle disk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ll-directories-gone condition. RECOVER Fixed/Floppy Disk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t individual folder level that can be engineered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werful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you need to do is put all your importa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olders (note: entire drives can be ZIPped up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-for-backup disk partition) and defrag that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update and if you want to be playful enough, no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file(s) or if you want 100 percent safety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lder having your important data as a fil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EFRAG FLOPPY/HDD REGULARLY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BENEFIT. IF YOU DON'T, YOU CAN DO A RESEARCH on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supports FAT12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ppies) from DOS to WINDOWS 98 and FAT16 File Systems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/3.11, WINDOWS 95, and (up to 2 GB partition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-OSR2 and WINDOWS 98/98SE (HDD can be 10 GB or 20 G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milar program with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1.4's capabilities would be very hard to find wherever you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is certainly for those who back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rograms never talk about uncertainties w.r.t. FAT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a floppy or a FAT16 partition (usually b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B or less) to get started. Find out the TECHIE in you and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directory-as-file feature to design a backu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v1.4 got Editor's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ww.FreeTrial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pecific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tries to automate se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from Fixed Disks (Hard Disk drives) and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File Allocation Tables (FAT's) have develop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 them. File contents could not be accessed for files whos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hains pass through those bad sectors in both copies of the F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assumes that the contents of the fi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tiguous. To get the full benefit of this program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your disks regularly. This program is of tremendous us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EFRAGMENT or PLAN TO DEFRAGMENT their disks REGULARL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at FAT16 and FAT12 file systems in DOS and up to 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helps you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(Hard Disks) and Floppy Disks which have suffer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a few or all sectors in the File Allocation Table(s).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ctors in even only one copy of FAT is a very remote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ach and every file's contents are contiguous, then full re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ven if all the FAT sectors in both the FAT copies have gon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folders need to have been backed up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 if all sectors in both FAT copie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helps you back up any subfolder. The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out as a file but it is structurally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contents of all the files are contiguous then one can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s provided he/she can edit th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enter size information for the next level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For some unknown reason the Operating System people left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 of keeping the size of a subdirectory in its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ilosophy of RECOVER Fixed/Floppy Disk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ecover files manually at the sector level to files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ectors in folder and files with a few sector size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in data sectors which have becom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recovers files from FAT-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and logical drives on Hard disk drives with 16-bit and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s in the automated mode and to avoid the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dog mode of manual sector level data recovery job.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f the program RESTS IN YOUR HANDS. For this, you shoul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k defragment program on your Hard disk drives and Floppy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timization mode regularly, and ensure that each one of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no fragments - i.e. #Fragments reported as 1 on runn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/Floppy Disk. This is easier said than done, but you can sto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on a separate subfolder or even better on a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specifically created for backup purposes, and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make updates to the files in the special subfolder/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good disk defragment program in full optimization mod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re updated, run RECOVER Fixed/Floppy Disk and ensur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agments column (Column 5) you see only the number 1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lder. Now you can rest assured that whatever happen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s in terms of physical damage and readabilit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ackup subfolder/partition, you can get back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in this backup subfolder/partition imp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. Before you start to think about th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recommended here, for any hassle-free data recover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drive, you MUST ALREADY HAVE at least TWO PARTI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t least one extra logical drive on that second part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ver data from one logical drive to the other logical driv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make you feel that both the logical drives must be of eq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have the required disk space in place before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all the disk space in that second logical driv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cautions are precautions. Think about FIPS if the whole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s in one big primary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us come back to the File Allocation Tabl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s of a file cannot be located except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. But RECOVER Fixed/Floppy Disk tries to create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AT can be done away with; this is possible if every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contiguous and if the boot sector and the folder ent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act. If it is so, you can forget everything about the FAT and ye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iles back intact when bad sectors in the FAT's incapacit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accessing some or all of the files.  A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witch, say "-I" to completely IGNORE the (possibly corrupt) FAT'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ith this version. In all cases, 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FAT copy with lesser physical damage. ( Of course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ther FAT copy for experimentation, etc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oon as an unreadable FAT sector is encounte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 FAT entries for a particular file, a decis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save from the disk as many bytes as remains to be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whatever remains to be read and saved is CONTIGUOUS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be read and saved would be CONTIGUOUS, if the Hard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had been fully de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if one hasn't tried much about ru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program, if he has one or two Floppy disks or Har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ad sectors, he can straight away start using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m and see what he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doesn't have to go through the ordeal of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the sector level as with interactive sector level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ake some precautions about your disks from the time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nd when the need arises to use RECOVER Fixed/Floppy Disk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pecifying the right switch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ne can practice using RECOVER Fixed/Flopp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gical drive on any Hard disk drive in use or on any Floppy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ver changes anything on them because it never does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Run RECOVER Fixed/Floppy Disk from a temp folder applying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ractice recovering all files. After the files we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older, do a binary file compare of each file with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use DOS's FC.EXE for this purpose and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at the DOS prompt from the tem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C /B *.* D:\Path\*.* &gt;&gt; D:\Path\R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Path is the drive and folder path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running RECOVER Fixed/Floppy Disk and which has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the file to receive FC.EXE's report of file comparisons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.EXE reports, for each file, "FC: no differences encountered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that RECOVER Fixed/Floppy Disk did its job well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o so always and that you can recover files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hen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READABILITY STATUS OF EACH SECTOR in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AGMENTATION, and START SECTOR of FILES and SUBFOLDERS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e has to try to manually reco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ONE ENTIRE FACET OF FAT FILE SYSTEM. REA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IRECTLY. FAT IS IGNORED IF IT HAS ERRORS. Either FA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2 can be used to recover files and sav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riting, uses DOS; so destination can be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As RECOVER Fixed/Floppy Disk uses DOS interrup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recovered files to disk, it never does unnecess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Displays the readability status of each sector in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AT. Readable FAT sectors have their respectiv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 Sector Numbers displayed and unreadable FA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0". The more the zeros, the more one should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ing to use the disk. If any sector on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AT is unreadable (readability status "0")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readability status of the correspon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econd copy of FAT; and if that too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dable (again readability status "0"), this is a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 for those who never defragmented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Shows the starting (1st) logical sector file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1st LS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Shows in which sector of FAT a file's firs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FAT S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hows the number of clusters a 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knowing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s a file occupies, multiply "#Cluster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ctors per Cluster" displayed on line 13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Shows the number of fragments a file is in. 1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pies a single series of clusters. More than 1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e file is stored on the disk in that many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in            : 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lumn heading     :  "#Frag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folder names appear in Column 1.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s the same format. On every invocation columns 1 to 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olumns except the File name column will h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output from running RECOVER Fixed/Floppy Disk on a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n drive A: with 5 files and 1 folder in its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 below. This sample output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 V1.4 Freeware  Copyright 2000-2001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.Namasivayam and 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10:01:10  Date 05/11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ume Name: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olume Serial Number: 3D44-0FD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T sectors readability (a zero indicates an unreadable FAT sec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1:    1    2    3    0    5    6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T  copy  2:    8    9    A    0    C    D  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ors per Cluster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 copy used: FAT cop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&amp; Pat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  1st LSector    FAT Sec   #Clusters   #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           -         1D           8          50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.SYS        -         6D           8          4B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  -         BE           8      252612 Bytes   49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M.SYS        -        1A5           9          39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Y.1   &gt;   -        32E           A           1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-        4F1        1273 Bytes     3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ormal, system, hidden, and readonly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rmal, system and hidden subfolders, if switch -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bfolders) are displayed. Second and Third colum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 based. Fourth and Fifth column figures are one ba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errors are encountered. In case of a file with damaged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, its size in terms of bytes and sectors (not cluster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decimal notation. If the first FAT index points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damaged and unreadable sector) in FAT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are out of reach (unless the file is contiguou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, the file size is displayed in column 3 (even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iguous). If the first FAT index is out of boun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file's contents could not be located. In such case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displayed in column 3. Recovering files with b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dex is not possible except manually by viewing the sec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media through a disk editor or disk tool and copying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at file to some other location or disk. If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index points to a bad sector in FAT, or if it is out of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part of that file's contents is out of reach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ntiguous). In such cases, the file siz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 (even if the file is actually contiguous). Column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in the case of files with broken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urpose is to help everyone in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rld (FAT12 and FAT16 in DOS to WINDOWS 98SE) to avoid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where the entire world cannot help them recover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pies always have the FAT12 file syst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like a FAT32 file system for floppies just because your 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XP. (Please download ARFP v1.0 if you have WINDOWS XP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disks formatted for use in DOS and WINDOWS have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. If one of the two FAT copies is in a good conditi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ce of recovering all of the files even if the disk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. Many a times one continues to use that disk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ware of the damaged FAT copy. It is one's responsibilit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for errors using SCANDISK.EXE. If bad sectors devel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y of the FAT also, there would be real trouble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focuses on the fac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occupy nearby clusters/sectors at a stretch in one chu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defragmented in full. This improves the chances of reco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even if one or both copies of the FAT become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f course, that the boot sector and the folder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readable. And if that is the case (boot sector - ok,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- ok, files - each in one chunk), one doesn't hav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AT to recover hi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stresses the point of making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stored contiguously. For the files to be contiguou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ly defragment his disk(s). You may have defragmen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ny a times to make data access easier and faster for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less wear and tear to their head subassembl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ot more out of your computers. You may not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oing it more for yourself than for your computer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babies can get at anything in series one item aft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3-year old kids will get us back our files if we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-how now o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do the defragmenting more for you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in case of damage to the Files Allocation Tables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 computer to work faster. Now that you know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rself you will do it regularly withou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ll these years no one might have told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ntra everywhere was and is to 'hide the complexity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everyone getting the mind set 'I don't think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', when some bad sectors develop in any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pies. Hiding the complexity resulted in one not becom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in the case of damage to FAT, files w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, had he regularly defragmented his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paragraph 5 and 6 in Program-specif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ntroduction to know more on creating the right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VER Fixed/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want to experiment with the files in the Roo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gain with the files in any subfolder on a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the Root folder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subfolders in the report displayed on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specification "*.*" will be added if not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Subfolders will be included in the report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the readability of the FAT's on that disk and th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files in a subfolder, run from any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subfolder entries in the repor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just add 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folder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 Sub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 if the -D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files SUSPECTED or FOUND to HAVE a BROKEN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run from any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folder path. The default file specification "*.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dded if not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to see the word "Recovery" displayed to indicate recove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and "Done" to denote successful completion of file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-R switch applies only to those files whose content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cated in full because of errors in FAT. For a perfectl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sk with no errors in FAT, recovery will not be attem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Recovery" and "Done" will NOT appear;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entry chains for all the files in the specified folder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could not be recov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the file was found to be fragmented and s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remaining part of that file being contiguou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in a particular subfolder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:, run from any 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so save ALL the subfolders as files, just add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*.*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\Path\  C:\salvaged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ce the program to look for files / subfold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riesFile called MYFILES,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lists files in the DirEntriesFile M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riesFile(s) saved using earlier versions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can also be specified in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whose storage detail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ntriesFile, MYFILES, just add the -X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all the files and save all the folders whos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contained in the DirEntriesFile, MYFILES,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switch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MYFILES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takes out and saves as DirEntriesFiles w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ubfolders while recovering what are found to b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obtained DirEntriesFile(s) can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files originally kept in them. Suppose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named RESUMES just now saved is actually a DirEntri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gets named after the folder you kept some resu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ver all the resumes kept there by run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RESUMES  -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MES folder had some subfolders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save them as DirEntries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A:  -LRESUMES  -X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can be continued until all files in the aff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vered. The first DirEntriesFile you used here, MYFIL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point for all other lower level subfol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three command examples rely on the availability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llocation Table data to take out the sub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one may have to use a Hex file editor and manual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ize field in each subfolder entry in MYFILES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putting in some arbitrary size information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0 00" there. The size information entered must be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like 0200h, 0400h, 0600h and so on, and ha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00 02", "00 04", "00 06" and so on. The bytes are rever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gain success depends on the FAT; one poss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vant FAT sectors must not be readable. One must tr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the above commands, the source drive parameter, A: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drive the DirEntriesFile named in switch -L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specifying the path even when you may have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path). This drive letter acts as a guide to indic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he program must work on and recover files from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a few lines below is not at all to be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program look for files in a DirEntries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 relating to DirEntriesFiles work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l folders if switch -D is also given).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ing files is not possible by giving 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rive letter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further that switch -D specifies that folders ar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cluded in the recovery process in additio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the folder path for the files you want to reco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s you want to save. Expect to see the word "Recov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indicate recovery in progress and "Done"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file recovery. With the -X swi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recover all files whether or not their FAT entries fal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 FAT sector; and saves all subfolders (if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pecified), only if their FAT entries fall on readabl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Halted" is displayed if a file or subfolder (-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recovered because of a bad dat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avigating the FAT entries for a file, if an out of bound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encountered and if fragments are already noted for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cronym "RNP" appears meaning Recovery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ragments already noted invalidates any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part of that file migh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alvaged in the above examples is the imaginary subfol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ed files will be copied. Type correct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 name instead. To avoid overwrit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, a newly created empty subfold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and -X switches automatically cause a report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working folder. While applying these switch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you always work from a drive and folder that i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from which you want to recover files. Or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pecify, along with the -R or -X switch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 (remember C:\salvaged) for storing the recover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subfold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 24H handler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 24H handler that pops up from within the program helps on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o do if a listing of files/dirs gets stopped because of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When this replacement INT 24H handler pops up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select the options displayed and hit Enter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it the "Retry" button as many times as your luck dictates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ail" button so that program can continue ignor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it the "Abort" button, the program will ge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sting stops after you have hit the "Fail" button,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ve the damaged folder structure to a DirEntries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les passing this DirEntriesFile in switch -L; spec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also and get all files except those trapped in damaged di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files per damaged dir sector, if filenames were in Shor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. Now the program has reduced the sector level data recover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ing only these files instead of all the files.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OVER Fixed/Floppy Disk is "Don't do the hard work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ly necess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: Requires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Requires 128 KB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ine morning one of us ( G.Namasivayam )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use an 1.2 MB Floppy disk containing important files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got some sectors in the system area damaged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 error reading drive A:' reported. SCANDISK reported damage to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mishap he had the disk regularly defragmented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wanted sector level information on the readabi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both copies of the FAT. No utility revealed anything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ctor level readability of FAT. Every utility he tried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. Then he became determined that he would personally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some coding, he found that sector 4 in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T of that 1.2 MB disk had got damaged and remaine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 got stunned but slowly he started to realize that he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thing as he had defragmented the disk quite regula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grew and soon it was a big challenge. One having d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( defragmenting files on a disk ) should not suff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thus started by one of u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up to 3 commercial versions. G.Gurupandian added the 16-B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ixed/Floppy Disk (now in version 2.2). He added the FAT3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VER Fixed/Floppy Disk FAT 32/16/12 v3.0 (now in Release 3).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RECOVER Floppy Pro v1.0 (RFP v1.0) on the WINDOWS XP machine.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runs for floppies only but a single run is enough to recov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folders on the floppy disk on a WINDOWS XP/2000/ME/98SE/98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ost important assumption during file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il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first FAT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any one next F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red in a damaged FAT sector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of the file is in one chunk and occup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of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part of the file ( from the sector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T index which could not be traced into the required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because of that sector's unreadability ) is in on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ing of so many sectors as the remainin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i.e. (remaining file size / 512 ) + 1 sectors. +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lance bytes &lt; 512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MAKE THIS ASSUMPTION "VALID" BY EN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GUOUSNESS OF EACH FILE'S CONTENTS BY EXAMINING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/Floppy Disk's LATEST REPORT FILE ( whatever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's name ) FOR THE SAME DRIVE AND FOLDER/SUB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RECENTLY BEFORE THE DAMAGE TO THE FAT'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older entries in that folder/subfolder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 sector, i.e. the folder entries must be saf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ion, surface damage of sectors, cross linking,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reporting etc. RECOVER Fixed/Floppy Disk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der entries all by itself, so a damaged fold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covery/listing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 more FAT sectors ( than the ones that alread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adable ) should go bad just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in that case you can always rerun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full recovery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disk must have been defragmented in the recent p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cently this has been done, the more are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ull recovery of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folder/subfolder entries must be safe (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Boot Sector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ard disk drive or Floppy disk concerned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d sector in the data area. Otherwise, the file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ad sector belongs could not be recovered.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"Halted" on encountering such a ba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to run RECOVER Fixed/Floppy Disk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&lt;Drive1:&gt;[Path]\[Filespec] &lt;Drive2:Path&gt;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&lt;&gt;'s mean parameters marked by them are compuls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[]'s mean parameters marked by them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haracters &lt;, &gt;, [, and ] should not be ty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1:&gt;[Path]\[Filespec]  File(s) to recover with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 path. Default Filespec is 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              Drive and full path to sav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                 Recover files with damaged FAT ent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                    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                       include subDirectories. Filespec = file-and-di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DirEntriesFile            Look for files / subdirectories in DirEntri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AT]n                     Force use of FATn; n is 1 for FAT 1, 2 for F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Filename]                Output displayed information to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ilename] is RECOVRFD.RPT. -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if -R or -X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or -?                   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- or / can be used to specify Switches. Case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 for the effect of -R and -X giv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quence is free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1:&gt;[Path]\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source Drive, Path and Filespec. But Path a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specified when program is made to look for files /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irEntriesFile named in switch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Drive, Path and Filespec parameter (compulsoril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cation) is the minimum parameter required to ru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to inspect the FAT entry chai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status of all the files specified. Filespec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includes any system, hidden, and readonly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system and hidden subfolder or subfolders. When -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Filespec means file and folder specification.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and when it is not given, the default file specification, 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When Filespec is not given, the last character should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\ (left slash) or a :(colo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WINDOWS\SYSTEM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last character is a 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specification of *.*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spec is actually folder specification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switch. For example, assuming that, all the subfold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 have no extension, to see the FAT entry chain stat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ation status of all of the subfolders in C:\,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files having filenames without extension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 If you omit the -D switch, the subfold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 will not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save all these subfolders' contents (entries) a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drive A: with the following command. If some fil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, they will also be copied or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RFD  C:\*.  -D  -X 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stination Drive and Path used when the -R or -X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Drive letter and full path is required. This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&lt;Drive2:Path&gt;, should come after the sourc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parameter, &lt;Drive1:&gt;[Path]\[Filespec]. The destin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equal to the source path; otherwis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 Switches can come in between these tw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. Unless this parameter is specified, recovered files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s are copied to the current working folder. &lt;Drive2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ULSORY if your current working folder i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any files from. If you work from some other folder o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rive2:Path&gt;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those files whose FAT entry chain could not be navig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d FAT sector. A subfolder with broken FAT entry chai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covered even when that subfolder's contents ar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ize of a subfolder could not be obtained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-D switch is useless when used with the -R switch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ing such a subfold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er or the subfolder, where the recovered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, or the current working folder (when &lt;Drive2:Pat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), should not already have files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lder from which you try to recover any files. Recov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o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s all files whether or not there is a bad F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s are treated as files and their contents are sa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names, if no error is encountered while looking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and this version of RECOVER Fixed/Floppy Disk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subfolders saved as files by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VER Fixed/Floppy Disk v1.2a) also. (See switch -L below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called DirEntriesFiles. They will be of much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 entries get dama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der or the subfolder, where the recovered files (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s, if the -D switch was specified) are to be sto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orking folder (when &lt;Drive2:Path&gt; is not given),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files (or subfolders) in the same name as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older. Subfolders are saved as files in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same name will be overwritten and subfold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will prevent any files to be created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subfolders in the report sent to the screen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When specified with the -X switch, saves subfolde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ed files depending on Filespec. Only subfolders whos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chain can be deciphered in full can be saved even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ar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DirEntriesFile or /LDirEntrie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program to look for files / subfolders in the DirEntrie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ntriesFile is a file that contains what an iden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 contains or cont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as the one promised in version 1.2a of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to be included in the next FREEWARE vers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lists files in the named DirEntriesFile,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mpanying -R or -X switch. DirEntriesFile(s) saved using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RECOVER Fixed/Floppy Disk can be given in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X switch with -LDirEntriesFile switch to recove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-D switch to take out subfolders as DirEntriesFiles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passing the newly obtained DirEntriesFile(s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all files in the affected drive. The first DirEntries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here is the starting point for all other lower level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ctual folder (now represented by the first DirEntrie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some holes (bad sectors) preventing access to any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nough disk space, or an entire free dri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urposes, you can compress entire folder trees or eve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using your favorite compression utility and send the arch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drive. Now defrag this drive, take out the subfolder (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) as a file and keep it in a safe place. If a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get your files from these backups, these backup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to "their-parent-folder-gone" event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AT]n or /F[AT]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use of FAT copy 1 or FAT copy 2. n i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this switch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a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RFD  A:\*.*  -f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xed/Floppy Disk has the tendency to use FAT copy 2. Unles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2 has more bad sectors than FAT copy 1 has, FAT copy 2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xperiment to see what happens if the FAT cop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used by the program is forced to be used. Don't tr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fashion, but you can have a look at what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use this switch if you suspect that the FAT cop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s to use might be in a corrup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-X (or) /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-R and -X switches are given together like -RX or -R -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( eXtract all files ) has the overrid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Filename] or /O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eport file which is the same as the screen outp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when the -R or -X switches are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cludes drive letter and pat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report file name is RECOVRFD.RPT. Repeated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Fixed/Floppy Disk with this switch overwrites RECOVRFD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previou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any name for the file name. If given name ha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 extension will not be added. Don't give a nam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older name in which case the program aborts with "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fail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help information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BOOT SECTOR of the disk from which you want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should be intact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hether the FAT copies are identical is not checked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 Hard disk drive/Floppy disk. And no cross ver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 the FAT entries on the FAT copy use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has the tendency to use FAT copy 2,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 copies are perfectly readable. If for some unknown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copy of FAT isn't getting updated for a wh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RECOVER Fixed/Floppy Disk with the -X swit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OVRFD E:*.txt A:\ -X", you know the usefulness of t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They would be utterly useless because the right FAT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locate the files' contents is FAT copy 1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, you can force the program to use FAT copy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-FAT1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he second copy of FAT ever remain not updated?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ed with our E: drive and we did a thorough surface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rive in panic suspecting large number of bad secto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's second copy of FAT only to find everything ok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rea and in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run some disk scanning program now and th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le system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32-bit FAT is not supported. WINDOWS 95-OSR2, WINDOWS 98/98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32-bit FAT (FAT32) file systems (for the HDD)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6-bit FAT file systems. Partition sizes of 2 GB and be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16-bit FAT file system if large disk support w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artition was created by using FDISK.EX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un on WINDOWS ME/2000/XP. If you have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wnload ANALYZER for RECOVER Floppy Pro v0.1.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URL, see below in part 11. Some Editor's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ning programs by Systech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 WINDOWS 95-OSR2, WINDOWS 98/98SE operating system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usable on floppy disks. On hard disk drives,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of size 2 GB or below has a 16-Bit FAT (FAT16)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run this program on these FAT16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Bytes per sectors must be 512. This is the norm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AL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 Fixed/Floppy Disk seems to indirectl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ry direct disk read/write using a low-level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Already RECOVER Fixed/Floppy Disk does the first half of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 to keep this program and its report (RPT)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 of unscrupulous people and too curious no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ixed/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 November 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feature is a replacement INT 24H handler that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ing out when a critical error occurs. Very useful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e problem when nothing gets listed on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box because of surface damage to disk area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structure has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relating to recovering a file with size in multiples of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T damaged condi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can exit by hitting Control Break when files are reco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ong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October 5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owerful "recover data files using backed up folder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has been added. This was promised in version 1.2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next FREEWARE version. This is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enables one to recover files in a subfold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at subfolder in its entirety was erased if that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backed up as a file and kept in a saf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ed up subfolder remains in the form of a fil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ntriesFile for the apparent reason that it contains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he identically named folder contains or contai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ntriesFile created by RECOVER Fixed/Floppy Disk v1.2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cover the tra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rom this version, unlike it was in version 1.2a, a *.*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xed to a single filename or a single folder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ll on the command line to be found and li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a  September 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in recovering files with BROKEN FAT ENTRY CHAIN (switch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modified to exclude subfolders unless switch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new command line switch -D added to include subfold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-D is needed to make switch -R and switch -X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folders along with files. The -R and -D switche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any errors with respect to subfolders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ave as files, subfolders with broken FAT entr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ir sizes won't be available. A subfolder ent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us its size like a file entr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interface improved. User need not log to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self. Path for the source files and subfold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any manner. If file or subfolder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, it need not be specified; but the last character must be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April 10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16-bit FA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me Editor's Choice Award winning programs by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COVER Floppy Pro V1.0     The FreeTrialSoft.com Editor's Choic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 recovery utility for all OS's from DOS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XP. Superpower for the price of just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 Recovers files at Floppy Disk leve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gle run recovers all files). No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ason for the WINDOWS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d. If RFP v1.0 does not work for yo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claim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run recovers all files from all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inaccessible / reformattted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ing orphaned files (ones that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entries because of damag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 Floppy Pro V1.0 is intended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rom floppies which generat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The disk in drive A: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 you want to format i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ystem cannot read from the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Error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) A: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quested secto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please visit:      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COVER Fixed/Floppy Disk   The FreeTrialSoft.com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/16/12 v3.0 Release 3  and Floppy Disk data recovery utility with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for up to 120 GB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tions. Runs on DOS 3.1 to WINDOWS 98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power for the price of just $20 (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files at Fol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PC having 2 HDD's, if you can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/98SE Hard Disk Drive (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Disk setting in CMOS), you can us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l on the other Hard Disk Driv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XP/2000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please visit:      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COVER Fixed/Floppy Disk   The SoftDepia.com's Editor's Choic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                      and Floppy Disk data recovery utility.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ed/Floppy Disk, for DOS 3.1 to WINDOWS 98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files from reformatted disk,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Deltree was run, from floppies with ba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, etc. Superpower for the price of just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USD). Recovers files at Fold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targets recovering files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s and Floppy Disks after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Allocation Table and/or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necessary safeguards have been provi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m beforehan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quired safeguards are (1) de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ystem and (2) backing up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and any important subfold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ackup any specified folder. Th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 in the form of a file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able by program for selective fil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folder recove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s all the files from the specifi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FAT16 and FAT12 file systems in DOS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even if both copies of the F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ely gone bad if the disk involve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ularly defragmented. Checks the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AT copies and displays the readabil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ach sector therein. Displays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files and subfolders in the specifi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contiguous. Displays many o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folder storage details. Helps one lear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recovering files from FAT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rogram is for DOS 3.1 to WINDOWS 9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T16 and FAT12 file systems on WINDOWS 95-OS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, and WINDOWS 98SE. This is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e utility for your emergenc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not distinguish between file types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binary). And does 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) normal files and hidden/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files in normal folders and in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ers. Views all as one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very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Long File Names under WIN 95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 95-OSR2 / WIN 98 / WIN 98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r target is 100% data recover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BestDiskRecovery.com/DataRecove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please visit:      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NALYZER for RECOVER Floppy A must-have floppy disk utility for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V0.1                    if files are still ther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ngle run lists recursivel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folders on the floppy disk. A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(and even more, in some cas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vered by using RECOVER Floppy Pro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p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NALYZER for RECOVER        The FreeTrialSoft.com Editor's Choic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/Floppy Disk v0.3      disk analyzer, helps find bad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                   system area of floppy disk. You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ason for the WINDOW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arfd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SPECial V1.3 FREEWARE    ZDNet 5-STAR rated Recursive command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new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ellent tool to run any program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(hereafter referred to as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) on files anywhere on a dr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. Helps one d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helper program is capable of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 on files (whos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e is known). This helps in dec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 them or delete them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including DOS pipes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helper program. Also works as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without deleting the fold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delsp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GASM 8086/8088 Assembler   The Assembler used to create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FREEWARE           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imple 8086/8088 Assembler to cre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 for all the PC's up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machines using x86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processors including the latest Pent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th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GASM 8086/8088 Assembler simplifie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y language with a 7000-line lo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elaborately describes exac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er instructions with lo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ines and unbelievabl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y-to-assemble-and-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are someone who like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, you need an assembler. If you wo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creating/opening a file, etc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rn none ot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cause other programming languages conc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that actually ends up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GASM 8086/8088 Assembler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s only a small number of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s (mostly used ones).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8086/8088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sembling multiple files an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ive are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write anything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makes you feel like writing,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to WINDOWS 98SE. Users on system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OWS 98SE still have a chanc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TSR's and do some exploration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mpanying manual lands you on TS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ing on day o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for NGASM is compatible with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ngasm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SeaRCHZIPRar v1.5 FREEWARE  An across-directories file(s) finder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AR archives with substring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support. Searches al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RAR archives wherever they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a floppy disk / a Hard Disk Drive 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ical partition of it /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ross-directory scanning for find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ubstring search on filenam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are what the archiv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a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ZIP or RAR archives may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where on a logical disk partition /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s the "*" and "?" wild 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ing for files with long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s can be made easier by using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("?") wild card character.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paces with question mar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performs substring search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ch can specify that substr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vides runtime options to go to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to archive's directory, proce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chives or just back out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s archived files' nam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compressed size. The archiv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l path appears as heading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haustive list can be s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-have utility for those who swit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all hard disk to a large one and ZIP /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 all the old stuff on the ol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ce them on the new drive suspec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's ability to keep data error-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 after years of pa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second run with WINDOWS caches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RAM, you will get the taste of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will find yourself running SeaRCHZIP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gain and again finding a lot of long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URL:               http://www.BestDiskRecovery.com/downloads/srchzr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RECOVER Floppy Pro v1.0 or download the FREEWARE progra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to http://www.BestDiskRecovery.com and click on the Buy Button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now about the awards RECOVER Floppy Pro v1.0, RECOVER Fixed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AT32/16/12 V3.0 Release 3 and RECOVER Fixed/Floppy Disk V2.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, please surf to http://www.BestDiskRecovery.com/award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icensing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eclare RECOVER Fixed/Floppy Disk Version 1.4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make copies of RECOVER Fixed/Floppy Disk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documentation file, but both files together and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either the program or this documentation, for your ow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use of others. While making copies for others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the media but not for the software. You should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its documentation or otherwise attempt to make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f RECOVER Fixed/Floppy Disk v1.4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COVER Fixed/Floppy Disk v1.4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AND LICENSED 'AS IS'. THE AUTHORS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COVER Fixed/Floppy Disk AND THIS 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invite your comments, suggestion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. Thank you 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find RECOVER Fixed/Floppy Disk v1.4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welcome at http://www.BestDisk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 or all of our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tact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info@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Sys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BestDisk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Namasivay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Gurupa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, South Vel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urai - 625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mil Nadu,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