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Instructions for SCRAPAGE.EXE(tm) v1.0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2012 by JAMES M. LORD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   Freeware, freely distributable by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Only the files of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Print lines to cut 4 segments on 8.5 x 11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used to center pages for cdatadv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SCRAPA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PAGE.DIZ        (File with additional Inf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PAGE.DOC        (Text File with User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PAGE.EXE        (Main Conso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PAGE.INF        (Setu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AGE SOFT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RANT OF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grants you a single, non-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PAGE provided you agree to abide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user is authorized to use the SCRAPAGE on one compu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by more than one individual via 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THER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do not become the owner of the SCRA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, programs and/or documentation). You agree not to rent,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license, reverse engineer, modify, translate SCRA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attempted to ensure the reliability of the SCRA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cannot assume any liability for damage that occ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age of this program, whether or not in accordance wit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cations. It is not possible to guarantee the program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ircumstances, at all times, with all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nd with any user data, programs, or serie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warrants the diskette media and manual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or manufacture for a period of 30 days from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 this package or use the SCRAPAGE you indicate you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ly warranty. You agree that regardless of the form of any cl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's liability for any damages or loss to you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exceed the price paid for use of the program. NO OTHE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warranty described in the above paragraph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expressed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 LIABILITY FOR INCIDENTAL OR CONSEQUENTIAL DA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JASM SOFTWARE LLC or its suppliers, if any,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pecial, incidental or consequential damages whatsoever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damages for lost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any other loss) arising out of the use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JASM SOFTWARE LLC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. Some states do not allow the limitation or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incidental or consequenti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