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Historie des Programms SEVENPA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Ergänzungen und Änderungen der letzten 5 Jahre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01.01.2013: Fertigstellung der Programmversion SEVENPAR 3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während der Programmversion SEVENPAR 3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3.01: Bessere Schriftart im Urheber / Info-Fenster verwe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3.02: Unsaubere Darstellung von Checkbox- und RadioButton-Texte beseitig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3.03: Wegen der besseren Lesbarkeit die gesamte Porgrammoberfläche mit Textfont "Arial" dargestell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3.04: Fensterpositionen werden auch auf virtuellen Monitor für den nächsten Programmstart gespeich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3.10: Neue Hinweisseite gegen Softwarepiraterie im Internet angele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3.11: Rotationsmatrix zum Helmert-Parametersatz wird berechnet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28.11.2010: Fertigstellung der Programmversion SEVENPAR 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während der Programmversion SEVENPAR 2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0: Wahlsprache Spanisch für die Benutzeroberfläche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0: Fehlerhinweise von der Statuszeile in ein temporäres Fehlerfenster ausgelag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0: Erfolgshinweise von der Statuszeile in ein temporäres Hinweisfenster ausgelag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0: Hinweisfenster für Meldungen und Fehler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0: UTM-Koordinaten können als identische Punkte verwend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0: Original-Koordinaten können wahlweise ausgegeb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0: Geographische Koordinaten in Grad-Notation können wahlweise ausgegeb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1: Die FAQ-Seite im Internet kann aus der SEVENPAR-Hilfe heraus geöffne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2: Neuer Menüpunkt "Fragen und Antworte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2: Bessere Testd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2: In der Sharewareversion werden die Parameter nicht mehr auf die erste Nachkommastelle gerund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2: Nur in der Sharewareversion wird der erste Parameter auf Null geset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3: Testdaten werden in ein Unterverzeichnis "data" eingetragen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3: Der Pfad für Konfigurationsdateien wird für den nächsten Programmaufruf gespeich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4: Wahlsprachen Französisch und Portugiesisch für die Benutzeroberfläche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5: Hinweis, wenn bei der Wahl einer Sprache die eingestellte Codepage nicht pass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5: Auswahl der verfügbaren Sprachen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Problem beim Zugriff auf Hilfedateien im Netzwerk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Hilfedatei für GeoDLL aus dem Installationsumfang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Nach Update im Netzwerk werden die lokal abgelegten Programmdatei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Urheberhinweis um Hinweise auf Installations- und User-Verzeichnisse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Anzeige des Arbeitsspeichers im Urheberhinweis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Lauffähigkeit auf Betriebssystemen ab WIN2000 geprüf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WIN-Vista und WIN7 Zertifizierung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6: Mehrsprachiger Installer mit neuem Desig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7: Neue Menüoptionen zur Ausgabe des Programmfensters als GIF- und BMP-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08: Hinweis, wenn das Programm keine Schreibrechte für die INI-Datei hat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09: Pfad des Dateiwerkzeugs bleibt bei Klick auf den "Abbrechen"-Button erhalten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10: Programmdaten und Benutzerdaten werden getrennt gespeichert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10: Benutzerdaten werden in das Verzeichnis aus der Umgebungsvariablen APPDATA geschrieben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10: Installationsverzeichnis, Programmdatenverzeichnis und Benutzerdatenverzeichnis werden im Urheber-Fenster angezeigt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10: Kapitel zur Installaltion des Programms in den Hilfe- LiesMich- und ReadMe-Dateien ausführlich überarbeitet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10: Neues Hilfe-Kapitel "Meine Daten und Dateien" hinzugefügt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10: Fenster können jetzt mit Fensterrahmen als BMP und GIF gespeichert werden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2.12: Bessere Einleseroutine für Koordinatendateien, die Zeilenwechsel CR, CRLF und LFCR berücksichtigt.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 xml:space="preserve">2.13: Bei Auswahl kartesischer Koordinaten werden Ellipsoidparameter ausgeblendet.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13: Bei Auswahl kartesischen Koordinaten werden keine Ellipsoidparameter in Koordinatendateien geschri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15: Ellipsoidparameter können wahlweise in die Koordinatendateien geschrieb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17: Die Punktnummerierung darf alphanumerische Zeichen enthal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18: Option "Original-Koordinaten einbeziehen" zeigt auch Geographische Koordinaten in Dezimalnotation a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2.20: "NTv2-Gitterdatei" wird nicht mehr in der Auswahlliste für Ellipsoide angezeig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21: Farbableich bei der Ausgabe von Fensterinhalten in GIF-Dateien verbess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22: "Urheber / Info"-Fenster neu gestal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23: Runder Button im Hauptfenster zum Öfnnen des "Urheber / Info"-Fenst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30: Scrollbalken im Hauptfenster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2.30: Neues Oberflächendesign mit farbgradiertem Spot-Effek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2.30: Richtung des Spot-Effekts oder der Farbgradierung einstellbar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2.30: Intensität des Spot-Effekts oder der Farbgradierung einstellbar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2.30: Ergänzte und verbesserte Eigenschaften des Farbendialogs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2.30: Begrüßungsbildschirm neu designed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 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03.07.2005: Fertigstellung der Programmversion SEVENPAR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Änderungen während der Programmversion SEVENPAR 1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Bei der Verwendung kartesischer Koordinaten muss kein Ellipsoid ausgewäh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Geodätische Bezeichnungen mit denen im Programm TRANSDAT vereinheit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Radiobuttons zur Einstellung der verschiedenen Typen von Helmert-Parametern implementiert. Im Ausgabefeld wird nur noch der gewählte Parametertyp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Die Quell- und Zielkoordinatensysteme können mit einer Bezeichnung versehen werden, die im Ausgabefeld verwendet wir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Beim Wechsel der Sprache wird das Ausgabefeld neu geschri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Im Ausgabefeld werden die verwendeten Ellipsoide vor den Block "Geographische ?-Koordinaten" geschri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Die erzeugte TRANSDAT KNT-Datei kann verschiedene Typen von Helmert Parametern enthalten. Der Typ ist nicht mehr auf "Coordinate Frame Rotation" festgel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1: Die berechneten Helmert-Parameter können gedruck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2: Programmeinstellungen "Begrüßung beim Start" und "Nachfrage beim Beenden" wurden nicht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2: Problem bei der Wahl der Einstellung "Benutzerdefiniertes Ellipsoid"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2: Das Datum wird in der Statuszeil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2: Links auf interessante Internetseiten im Menü / Hilf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3: Nutzung der Terminal-Services auf WINDOWS-Servern wie z. B. "Citrix Terminal Server"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4: Begriffsänderungen auf der Programmoberfläche und in der Hilfe-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4: Das die geodätischen Funktionen enthaltene Modul GeoDLL ist in der Programmiersprache C++ neu programmiert worden. Dadurch erhebliche Geschwindigkeitssteiger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5: Neue Schaltfläche "Online_Info" mit dem aktuelle Porgramminformationen von der KilletSoft-Internetseite aufgerufen werden kön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1.05: Beim Sprachenwechsel erfolgt die Neudarstellung der Parameter mit sprachabhängigen Kommentaren erst nach einer Abfrag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1.05: Beim Wechsel des Transformationstyps erfolgt die Neuberechnung der Parameter erst nach einer Abfrag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6: Maximale Anzahl der identischen Punkte von 256 auf 10000 erhö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6: Während der Berechnung blinkt ein Ic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6: Zur Vermeidung von Rekursionen sind während der Berechnung alle Schaltelemente ausgeschal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1.06: Fehler beseitigt, der bei Wahl der Formate (B,L) oder (Nr,B,L) auftra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1.07: Falsche Vorgabe der Halbachsen bei der Auswahl des benutzerdefinierten Ellipsoiden beseitig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1.08: Fehler beseitigt, der bei Wahl des Formats (Nr,X,Y,Z) auftra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8: Bei kartesischen Koordinaten werden die Ellipsoidparameter nicht benötigt und deshalb ausgeschal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09: Verbesserungen und Ergänzungen der Englischen und Deutschen Benutzeroberflächen und online-Hilf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10: Moderne CHM-Hilfedatei mit überarbeitetem Inhalt zum Einsatz unter WIN-Vista und 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10: Anpassung des Sicherheitsstandards für den Zugriff auf die CHM-Hilfedatei im Netzwerkbetrieb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11: Kleine Verbesserungen der Benutzeroberflä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12: Neue Farbgestaltung der Benutzeroberflä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13: Ellipsoidparameter werden im Ergebnis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20: Berechnung von 3 Molodensky-Parameter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20: Ellipsoidparameter "Abplattung"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20: Hilfe-Datei überarbei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21: Standardfarben können ein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22: Der Verzeichnispfad für die Protokolldatei kann eingestel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22: Neues Dialogfenster zur Angabe eines Texteditor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30: Texte der Benutzeroberfläche in sprachabhängige Dateien nach außen verlag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 xml:space="preserve">1.30: Benutzer können in Absprache mit dem Programmautor selbst Sprachendateien erstell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30: Hilfe-Datei um ein Kapitel mit der Anleitung zum Erstellen einer eigenen Sprachdatei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31: Zum Ausdrucken können der Drucker und Druckeroptionen ausgewäh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1.31: Hilfe-Datei um ein Kapitel mit der Anleitung für die Druckereinstellungen erweiter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Aussicht:</w:t>
      </w:r>
    </w:p>
    <w:p>
      <w:pPr>
        <w:pStyle w:val="Normal"/>
        <w:widowControl w:val="false"/>
        <w:bidi w:val="0"/>
        <w:ind w:right="-1016" w:hanging="0"/>
        <w:jc w:val="left"/>
        <w:rPr/>
      </w:pPr>
      <w:r>
        <w:rPr>
          <w:rFonts w:ascii="Arial" w:hAnsi="Arial"/>
          <w:b w:val="false"/>
          <w:sz w:val="20"/>
        </w:rPr>
        <w:t>Wer kann die vom Programm SEVENPAR verwendeten Sprachdateien für die Programmoberfläche in eine weitere Sprache übersetzen? Bitte melden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0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0"/>
        </w:rPr>
        <w:t>Der Autor würde sich freuen Informationen und 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elefon: +49 (0)2152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Telefax: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 xml:space="preserve">Internet: </w:t>
      </w:r>
      <w:hyperlink r:id="rId2">
        <w:r>
          <w:rPr>
            <w:rFonts w:ascii="Arial" w:hAnsi="Arial"/>
            <w:b/>
            <w:color w:val="0000FF"/>
            <w:sz w:val="20"/>
            <w:u w:val="single"/>
          </w:rPr>
          <w:t>http://www.killetsoft.de</w:t>
        </w:r>
      </w:hyperlink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