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SIM MAX IV OPERATION MANU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matic Switching Operation Procedure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Go to STK optional menu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s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other functions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 xml:space="preserve"> firs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n go to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Auto switch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 xml:space="preserve"> options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Auto switch off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, set up value back to original set up value primaril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Later to “Switch period” optional menu set up switching time, according to “hours, minutes, seconds” order. The switching time please set up at least more than 3</w:t>
      </w:r>
      <w:r>
        <w:rPr>
          <w:b/>
        </w:rPr>
        <w:t>～</w:t>
      </w:r>
      <w:r>
        <w:rPr>
          <w:b/>
          <w:sz w:val="28"/>
          <w:szCs w:val="28"/>
        </w:rPr>
        <w:t xml:space="preserve">5 minutes, </w:t>
      </w:r>
      <w:r>
        <w:rPr>
          <w:b/>
          <w:sz w:val="28"/>
          <w:szCs w:val="28"/>
        </w:rPr>
        <w:t xml:space="preserve">(for </w:t>
      </w:r>
      <w:r>
        <w:rPr>
          <w:b/>
          <w:sz w:val="28"/>
          <w:szCs w:val="28"/>
        </w:rPr>
        <w:t>examp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000300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</w:rPr>
        <w:t>in order to have enough time for registration of number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n go to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Auto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</w:rPr>
        <w:t>witch on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 xml:space="preserve">, and select two units of numbers you want to automatic switching. Please select the first unit of number (no </w:t>
      </w: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  <w:sz w:val="28"/>
          <w:szCs w:val="28"/>
        </w:rPr>
        <w:t xml:space="preserve">mark) then select the second units of numbers (has </w:t>
      </w: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  <w:sz w:val="28"/>
          <w:szCs w:val="28"/>
        </w:rPr>
        <w:t>mark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ease pay attention: two units of numbers need to be selected first, then after selection, the handset will jump to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Auto switch on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 xml:space="preserve"> menu. There is no additional remark between numbers selection, so please after selecting the first unit numbers select the second unit numbers in successio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After finishing above mentioned procedures, please go to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numbers selection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 xml:space="preserve"> item, and choose a set of numbers (no </w:t>
      </w:r>
      <w:r>
        <w:rPr>
          <w:b/>
        </w:rPr>
        <w:t>＊</w:t>
      </w:r>
      <w:r>
        <w:rPr>
          <w:b/>
          <w:sz w:val="28"/>
          <w:szCs w:val="28"/>
        </w:rPr>
        <w:t xml:space="preserve">mark) which you had selected alternatively switching one time by hand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cause of the simulation of dual lines stand by have complicate programming involved, please be sure do as the above mentioned steps, so as Sim Card can work normall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5:18:00Z</dcterms:created>
  <dc:creator>Sim Max</dc:creator>
  <dc:description/>
  <dc:language>en-US</dc:language>
  <cp:lastModifiedBy>K.T.</cp:lastModifiedBy>
  <cp:lastPrinted>2003-12-02T16:06:00Z</cp:lastPrinted>
  <dcterms:modified xsi:type="dcterms:W3CDTF">2003-12-02T08:16:00Z</dcterms:modified>
  <cp:revision>3</cp:revision>
  <dc:subject/>
  <dc:title>Type IV User Menual_E</dc:title>
</cp:coreProperties>
</file>