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1600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nyX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12/2004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land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12/2004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et 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12/2004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12/2004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denbosch, 1234XX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12/2004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12/2004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1:19:00Z</dcterms:created>
  <dc:creator>Shkolnik Michael</dc:creator>
  <dc:description/>
  <dc:language>en-US</dc:language>
  <cp:lastModifiedBy>Shkolnik Michael</cp:lastModifiedBy>
  <dcterms:modified xsi:type="dcterms:W3CDTF">2004-12-16T11:19:00Z</dcterms:modified>
  <cp:revision>1</cp:revision>
  <dc:subject/>
  <dc:title>CompanyX</dc:title>
</cp:coreProperties>
</file>