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ustry table:</w:t>
      </w:r>
    </w:p>
    <w:tbl>
      <w:tblPr>
        <w:tblW w:w="2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0"/>
        <w:gridCol w:w="16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oftwar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&amp; Truck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space/Defens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/Gaming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Services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Hardwar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untry table:</w:t>
      </w:r>
    </w:p>
    <w:tbl>
      <w:tblPr>
        <w:tblW w:w="7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800"/>
        <w:gridCol w:w="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815.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0000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iv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5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i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11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4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w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61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iag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9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o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5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Salv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Salvad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tow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a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t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 C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7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ara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w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l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u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unc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2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ha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hol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Eur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 of Amer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3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2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ugu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vide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2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00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1:04:00Z</dcterms:created>
  <dc:creator>Shkolnik Michael</dc:creator>
  <dc:description/>
  <dc:language>en-US</dc:language>
  <cp:lastModifiedBy>Shkolnik Michael</cp:lastModifiedBy>
  <dcterms:modified xsi:type="dcterms:W3CDTF">2005-05-18T11:04:00Z</dcterms:modified>
  <cp:revision>2</cp:revision>
  <dc:subject/>
  <dc:title>Industry table:</dc:title>
</cp:coreProperties>
</file>