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ure Trade Link, Inc. – SSX 2.0.1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SSX 2.0.1 README – BRIEF INSTALL GUID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downloading SSX 2.0.1 – FREE Standalone distribution.  This</w:t>
      </w:r>
    </w:p>
    <w:p>
      <w:pPr>
        <w:pStyle w:val="Normal"/>
        <w:rPr/>
      </w:pPr>
      <w:r>
        <w:rPr/>
        <w:t xml:space="preserve">Distribution intended to be use with Linux OS / Apache web server and MySQL </w:t>
      </w:r>
    </w:p>
    <w:p>
      <w:pPr>
        <w:pStyle w:val="Normal"/>
        <w:rPr/>
      </w:pPr>
      <w:r>
        <w:rPr/>
        <w:t>Database, so it runs (almost) out th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BRIEF INSTALL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nux Os (as of today)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Fedora 6, </w:t>
        <w:tab/>
        <w:tab/>
        <w:t xml:space="preserve">Fedora 5, </w:t>
        <w:tab/>
        <w:tab/>
        <w:t>Fedora 4,</w:t>
      </w:r>
    </w:p>
    <w:p>
      <w:pPr>
        <w:pStyle w:val="Normal"/>
        <w:ind w:firstLine="720"/>
        <w:rPr/>
      </w:pPr>
      <w:r>
        <w:rPr/>
        <w:t xml:space="preserve">Fedora 3, </w:t>
        <w:tab/>
        <w:tab/>
        <w:t xml:space="preserve">Rawhide, </w:t>
        <w:tab/>
        <w:tab/>
        <w:t>RedHat 9,</w:t>
      </w:r>
    </w:p>
    <w:p>
      <w:pPr>
        <w:pStyle w:val="Normal"/>
        <w:ind w:firstLine="720"/>
        <w:rPr/>
      </w:pPr>
      <w:r>
        <w:rPr/>
        <w:t xml:space="preserve">PLD, </w:t>
        <w:tab/>
        <w:tab/>
        <w:tab/>
        <w:t xml:space="preserve">Mandriva 2007, </w:t>
        <w:tab/>
        <w:t>Mandriva 2006,</w:t>
      </w:r>
    </w:p>
    <w:p>
      <w:pPr>
        <w:pStyle w:val="Normal"/>
        <w:ind w:firstLine="720"/>
        <w:rPr/>
      </w:pPr>
      <w:r>
        <w:rPr/>
        <w:t>Mandrake 10.X,</w:t>
        <w:tab/>
        <w:t>Mandrake 9.X,</w:t>
        <w:tab/>
        <w:t>SuSE 10.X,</w:t>
      </w:r>
    </w:p>
    <w:p>
      <w:pPr>
        <w:pStyle w:val="Normal"/>
        <w:ind w:firstLine="720"/>
        <w:rPr/>
      </w:pPr>
      <w:r>
        <w:rPr/>
        <w:t>SuSE 9.X,</w:t>
        <w:tab/>
        <w:tab/>
        <w:t>ALTLinux</w:t>
        <w:tab/>
        <w:tab/>
        <w:t>VPS 1995</w:t>
      </w:r>
    </w:p>
    <w:p>
      <w:pPr>
        <w:pStyle w:val="Normal"/>
        <w:ind w:firstLine="720"/>
        <w:rPr/>
      </w:pPr>
      <w:r>
        <w:rPr/>
        <w:t>VPS BSD 1995</w:t>
        <w:tab/>
        <w:t>VPS 95 and up.</w:t>
        <w:tab/>
        <w:t>CPAN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erl 5.6 or better.  Packages needed for normal operations. </w:t>
      </w:r>
    </w:p>
    <w:p>
      <w:pPr>
        <w:pStyle w:val="Normal"/>
        <w:ind w:left="720" w:hanging="0"/>
        <w:rPr/>
      </w:pPr>
      <w:r>
        <w:rPr/>
        <w:t>perl -MCPAN -e SHELL</w:t>
        <w:br/>
        <w:br/>
        <w:t>DBI</w:t>
        <w:tab/>
        <w:tab/>
        <w:tab/>
        <w:t>Net::SMTP</w:t>
        <w:tab/>
        <w:tab/>
        <w:t>Digest::MD5</w:t>
      </w:r>
    </w:p>
    <w:p>
      <w:pPr>
        <w:pStyle w:val="Normal"/>
        <w:ind w:left="720" w:hanging="0"/>
        <w:rPr/>
      </w:pPr>
      <w:r>
        <w:rPr/>
        <w:t>MIME::Base32</w:t>
        <w:tab/>
        <w:t>MIME::Base64</w:t>
        <w:tab/>
        <w:t>CGI</w:t>
      </w:r>
    </w:p>
    <w:p>
      <w:pPr>
        <w:pStyle w:val="Normal"/>
        <w:ind w:left="720" w:hanging="0"/>
        <w:rPr/>
      </w:pPr>
      <w:r>
        <w:rPr/>
        <w:t>CGI::Carp</w:t>
      </w:r>
      <w:r>
        <w:br w:type="page"/>
      </w:r>
    </w:p>
    <w:p>
      <w:pPr>
        <w:pStyle w:val="Normal"/>
        <w:rPr/>
      </w:pPr>
      <w:r>
        <w:rPr/>
        <w:t>3. Database MySql 5x, 4x and MySql GUI tools 5.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ore ssx-2-0-1-db.sql using MySql administrator creating schema called “secu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able “path” using MySql browser Query, replace “</w:t>
      </w:r>
      <w:hyperlink r:id="rId2">
        <w:r>
          <w:rPr>
            <w:rStyle w:val="InternetLink"/>
          </w:rPr>
          <w:t>www.stlc.com</w:t>
        </w:r>
      </w:hyperlink>
      <w:r>
        <w:rPr/>
        <w:t>” you’re your domain. On lines Path_Id – 25, 31, 32, 40, 41, 42, 100, 101, 104, 105, 106,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able paths using MySql browser Query, replace /smbshare/out/ssx/ with where you want to deploy the code and apache web server is 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/smbshare/out/ssx/htdocs</w:t>
        <w:tab/>
        <w:tab/>
        <w:t>/var/www/ht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</w:t>
        <w:tab/>
        <w:tab/>
        <w:tab/>
        <w:tab/>
        <w:tab/>
        <w:tab/>
        <w:t>Example Yours</w:t>
      </w:r>
    </w:p>
    <w:p>
      <w:pPr>
        <w:pStyle w:val="Normal"/>
        <w:rPr/>
      </w:pPr>
      <w:r>
        <w:rPr/>
        <w:t>/smbshare/out/ssx/</w:t>
        <w:tab/>
        <w:tab/>
        <w:tab/>
        <w:tab/>
        <w:t>/var/www/</w:t>
      </w:r>
    </w:p>
    <w:p>
      <w:pPr>
        <w:pStyle w:val="Normal"/>
        <w:rPr/>
      </w:pPr>
      <w:r>
        <w:rPr/>
        <w:t>/smbshare/out/ssx/cgi-bin/</w:t>
        <w:tab/>
        <w:tab/>
        <w:tab/>
        <w:t>/var/www/cgi-bin/</w:t>
      </w:r>
    </w:p>
    <w:p>
      <w:pPr>
        <w:pStyle w:val="Normal"/>
        <w:rPr/>
      </w:pPr>
      <w:r>
        <w:rPr/>
        <w:t>/smbshare/out/ssx/stlc/files/</w:t>
        <w:tab/>
        <w:tab/>
        <w:tab/>
        <w:t>/var/www/stlc/files/</w:t>
      </w:r>
    </w:p>
    <w:p>
      <w:pPr>
        <w:pStyle w:val="Normal"/>
        <w:rPr/>
      </w:pPr>
      <w:r>
        <w:rPr/>
        <w:t>/smbshare/out/ssx/temp/</w:t>
        <w:tab/>
        <w:tab/>
        <w:tab/>
        <w:t>/var/www/temp/</w:t>
      </w:r>
    </w:p>
    <w:p>
      <w:pPr>
        <w:pStyle w:val="Normal"/>
        <w:rPr/>
      </w:pPr>
      <w:r>
        <w:rPr/>
        <w:t>/smbshare/out/ssx/htdocs/</w:t>
        <w:tab/>
        <w:tab/>
        <w:tab/>
        <w:t>/var/www/htdocs/</w:t>
      </w:r>
    </w:p>
    <w:p>
      <w:pPr>
        <w:pStyle w:val="Normal"/>
        <w:rPr/>
      </w:pPr>
      <w:r>
        <w:rPr/>
        <w:t>/smbshare/out/ssx/htdocs/image/</w:t>
        <w:tab/>
        <w:tab/>
        <w:t>/var/www/htdocs/image/</w:t>
      </w:r>
    </w:p>
    <w:p>
      <w:pPr>
        <w:pStyle w:val="Normal"/>
        <w:rPr/>
      </w:pPr>
      <w:r>
        <w:rPr/>
        <w:t>/smbshare/out/ssx/mail/</w:t>
        <w:tab/>
        <w:tab/>
        <w:tab/>
        <w:t>/var/www/mail/</w:t>
      </w:r>
    </w:p>
    <w:p>
      <w:pPr>
        <w:pStyle w:val="Normal"/>
        <w:rPr/>
      </w:pPr>
      <w:r>
        <w:rPr/>
        <w:t>/smbshare/out/ssx/ratifi/</w:t>
        <w:tab/>
        <w:tab/>
        <w:tab/>
        <w:t>/var/www/ratifi/</w:t>
      </w:r>
    </w:p>
    <w:p>
      <w:pPr>
        <w:pStyle w:val="Normal"/>
        <w:rPr/>
      </w:pPr>
      <w:r>
        <w:rPr/>
        <w:t>/smbshare/out/ssx/scanit/</w:t>
        <w:tab/>
        <w:tab/>
        <w:tab/>
        <w:t>/var/www/scanit/</w:t>
      </w:r>
    </w:p>
    <w:p>
      <w:pPr>
        <w:pStyle w:val="Normal"/>
        <w:rPr/>
      </w:pPr>
      <w:r>
        <w:rPr/>
        <w:t>/smbshare/out/ssx/bundle/</w:t>
        <w:tab/>
        <w:tab/>
        <w:tab/>
        <w:t>/var/www/bundle/</w:t>
      </w:r>
    </w:p>
    <w:p>
      <w:pPr>
        <w:pStyle w:val="Normal"/>
        <w:rPr/>
      </w:pPr>
      <w:r>
        <w:rPr/>
        <w:t>/smbshare/out/ssx/fonts/</w:t>
        <w:tab/>
        <w:tab/>
        <w:tab/>
        <w:t>/var/www/font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ends with a “/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 changing /smbshare/out/ssx   to  /var/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2.0.2 these settings will be put into settings.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support change Path_Id 55(user name) and 56 (password) 52 (email server) 53 (smtp serv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ing your Title is Path_Id 70 and 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 email address – Path_Id 50, 51, 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y notification is Path_Id 46 and new user is 57.</w:t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way to edit “path” in system menu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hanging your settings.sub inside your /cgi-bin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$dhost = "cluster008";</w:t>
        <w:tab/>
        <w:tab/>
        <w:tab/>
        <w:t>Change to db server of your choice</w:t>
      </w:r>
    </w:p>
    <w:p>
      <w:pPr>
        <w:pStyle w:val="Normal"/>
        <w:ind w:left="2160" w:firstLine="2160"/>
        <w:rPr/>
      </w:pPr>
      <w:r>
        <w:rPr/>
        <w:t>May changes in your /etc/host file.</w:t>
      </w:r>
    </w:p>
    <w:p>
      <w:pPr>
        <w:pStyle w:val="Normal"/>
        <w:ind w:left="2160" w:firstLine="2160"/>
        <w:rPr/>
      </w:pPr>
      <w:r>
        <w:rPr/>
        <w:t>Most use “localhos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$dschm = "secure";</w:t>
        <w:tab/>
        <w:tab/>
        <w:tab/>
        <w:tab/>
        <w:t>Database schema ( this default )</w:t>
      </w:r>
    </w:p>
    <w:p>
      <w:pPr>
        <w:pStyle w:val="Normal"/>
        <w:rPr/>
      </w:pPr>
      <w:r>
        <w:rPr/>
        <w:t xml:space="preserve">    </w:t>
      </w:r>
      <w:r>
        <w:rPr/>
        <w:t>$dba = "DBI:mysql:$dschm:$dhost";</w:t>
      </w:r>
    </w:p>
    <w:p>
      <w:pPr>
        <w:pStyle w:val="Normal"/>
        <w:rPr/>
      </w:pPr>
      <w:r>
        <w:rPr/>
        <w:t xml:space="preserve">    </w:t>
      </w:r>
      <w:r>
        <w:rPr/>
        <w:t>$fba = "DBI:mysql:$dschm:$dhost";</w:t>
      </w:r>
    </w:p>
    <w:p>
      <w:pPr>
        <w:pStyle w:val="Normal"/>
        <w:rPr/>
      </w:pPr>
      <w:r>
        <w:rPr/>
        <w:t xml:space="preserve">    </w:t>
      </w:r>
      <w:r>
        <w:rPr/>
        <w:t>$user = "stlcuser";</w:t>
        <w:tab/>
        <w:tab/>
        <w:tab/>
        <w:tab/>
        <w:t>connect as user to the db.</w:t>
      </w:r>
    </w:p>
    <w:p>
      <w:pPr>
        <w:pStyle w:val="Normal"/>
        <w:rPr/>
      </w:pPr>
      <w:r>
        <w:rPr/>
        <w:t xml:space="preserve">    </w:t>
      </w:r>
      <w:r>
        <w:rPr/>
        <w:t>$pass = "securetradelink";</w:t>
        <w:tab/>
        <w:tab/>
        <w:tab/>
        <w:t>password db user needs to connect</w:t>
      </w:r>
    </w:p>
    <w:p>
      <w:pPr>
        <w:pStyle w:val="Normal"/>
        <w:rPr/>
      </w:pPr>
      <w:r>
        <w:rPr/>
        <w:t xml:space="preserve">    </w:t>
      </w:r>
      <w:r>
        <w:rPr/>
        <w:t>$seed= "STLC";</w:t>
        <w:tab/>
        <w:tab/>
        <w:tab/>
        <w:tab/>
        <w:t>default is (STL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$version = "3.0-20070130";</w:t>
        <w:tab/>
        <w:tab/>
        <w:t>current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cgi-bin/ is where all .pl files and settings.sub go.</w:t>
      </w:r>
    </w:p>
    <w:p>
      <w:pPr>
        <w:pStyle w:val="Normal"/>
        <w:rPr/>
      </w:pPr>
      <w:r>
        <w:rPr/>
        <w:t>/cgi-bin/local/  is where all local .sub files go.</w:t>
      </w:r>
    </w:p>
    <w:p>
      <w:pPr>
        <w:pStyle w:val="Normal"/>
        <w:rPr/>
      </w:pPr>
      <w:r>
        <w:rPr/>
        <w:t>/cgi-bin/globals/ is where all globals .sub files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anging HTML wrap around can be done using Content management and SEO tools.</w:t>
      </w:r>
    </w:p>
    <w:p>
      <w:pPr>
        <w:pStyle w:val="Normal"/>
        <w:ind w:left="420" w:hanging="0"/>
        <w:rPr/>
      </w:pPr>
      <w:r>
        <w:rPr/>
        <w:t>*** Note every page on the entire site can be managed by the SEO, we left 1 complete example installed for you to look at.  Also you can do more than 1 domain at time, as many vhosts as you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ERRORS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Db user name and Password not correctly set.  Try using the db user and password with MySql administrator see if connects using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have the right on cg-bin to execute perl files.  Give directory permissions to ap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server user name password are not correctly set. Do not receive em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>Thank you for using SSX 2.0.1</w:t>
      </w:r>
    </w:p>
    <w:p>
      <w:pPr>
        <w:pStyle w:val="Normal"/>
        <w:rPr/>
      </w:pPr>
      <w:r>
        <w:rPr/>
        <w:t>- The Secure Trade Link, Inc. – Team -</w:t>
      </w:r>
    </w:p>
    <w:p>
      <w:pPr>
        <w:pStyle w:val="Normal"/>
        <w:rPr/>
      </w:pPr>
      <w:r>
        <w:rPr/>
        <w:t>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ri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29:00Z</dcterms:created>
  <dc:creator>webdata</dc:creator>
  <dc:description/>
  <dc:language>en-US</dc:language>
  <cp:lastModifiedBy>webdata</cp:lastModifiedBy>
  <dcterms:modified xsi:type="dcterms:W3CDTF">2007-02-21T05:29:00Z</dcterms:modified>
  <cp:revision>2</cp:revision>
  <dc:subject/>
  <dc:title>---------------------------------------------------------------------</dc:title>
</cp:coreProperties>
</file>