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 StarCraft II Fact Sheet – October 2008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Title:</w:t>
      </w:r>
      <w:r>
        <w:rPr/>
        <w:tab/>
        <w:t>StarCraft II</w:t>
        <w:tab/>
        <w:tab/>
        <w:tab/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Developer:</w:t>
      </w:r>
      <w:r>
        <w:rPr/>
        <w:tab/>
        <w:t>Blizzard Entertainment, Inc.</w:t>
        <w:tab/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Genre:</w:t>
      </w:r>
      <w:r>
        <w:rPr/>
        <w:tab/>
        <w:t>Real-Time Strategy</w:t>
        <w:tab/>
        <w:tab/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Platforms:</w:t>
      </w:r>
      <w:r>
        <w:rPr/>
        <w:tab/>
        <w:t>PC, Mac</w:t>
        <w:tab/>
        <w:tab/>
        <w:tab/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b/>
        </w:rPr>
        <w:t>Game Overview:</w:t>
        <w:tab/>
      </w:r>
      <w:r>
        <w:rPr/>
        <w:t>StarCraft II continues the epic saga of the terrans, protoss, and zerg. These three distinct and powerful races will clash once again in the fast-paced real-time strategy sequel to the legendary original, StarCraft. Legions of veteran, upgraded, and brand-new unit types will do battle across the galaxy as each faction struggles for survival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Featuring a unique single-player campaign that picks up where StarCraft: Brood War left off, StarCraft II will present a cast of new heroes and familiar faces in an edgy sci-fi story filled with adventure and intrigue. In addition, Blizzard Entertainment will again offer unparalleled online play through Battle.net, the company's world-renowned gaming service, with several enhancements and new features to make StarCraft II the ultimate competitive real-time strategy ga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atur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360"/>
        <w:rPr/>
      </w:pPr>
      <w:r>
        <w:rPr/>
        <w:t>Fast-paced, hard-hitting, tightly balanced competitive real-time strategy gameplay that recaptures and improves on the magic of the original ga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360"/>
        <w:rPr/>
      </w:pPr>
      <w:r>
        <w:rPr/>
        <w:t>Three completely distinct races: Terrans, protoss, and zer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360"/>
        <w:rPr/>
      </w:pPr>
      <w:r>
        <w:rPr/>
        <w:t>New units and gameplay mechanics further distinguish each ra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360"/>
        <w:rPr/>
      </w:pPr>
      <w:r>
        <w:rPr/>
        <w:t>Groundbreaking single-player campaig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360"/>
        <w:rPr/>
      </w:pPr>
      <w:r>
        <w:rPr/>
        <w:t>Vibrant new 3D-graphics engine with support for dazzling visual effects and massive unit and army siz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360"/>
        <w:rPr/>
      </w:pPr>
      <w:r>
        <w:rPr/>
        <w:t>Full multiplayer support with new competitive features and matchmaking utilities available through Battle.n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360"/>
        <w:rPr/>
      </w:pPr>
      <w:r>
        <w:rPr/>
        <w:t>Full map-making and scripting tools to give players incredible freedom in customizing and personalizing their gameplay experience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lease keep in mind that all information contained in this fact sheet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may change as development on StarCraft II progresses. This fact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heet is provided for informational purposes on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1:57:00Z</dcterms:created>
  <dc:creator>INFORMATION SERVICES</dc:creator>
  <dc:description/>
  <cp:keywords/>
  <dc:language>en-US</dc:language>
  <cp:lastModifiedBy>acarr</cp:lastModifiedBy>
  <dcterms:modified xsi:type="dcterms:W3CDTF">2008-12-10T21:51:00Z</dcterms:modified>
  <cp:revision>3</cp:revision>
  <dc:subject/>
  <dc:title>- StarCraft II Fact Sheet – August 2007 -</dc:title>
</cp:coreProperties>
</file>