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  <w:t>SWIFTPAGE EMAIL for SALESLOGIX 6.2</w:t>
      </w:r>
    </w:p>
    <w:p>
      <w:pPr>
        <w:pStyle w:val="Normal"/>
        <w:ind w:left="1440" w:firstLine="720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TECHNICAL SPECIFICATIO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General Stats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en tested to fully work with SP0, SP2, SP3 and SP4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alesLogix tables modified: </w:t>
      </w:r>
      <w:r>
        <w:rPr>
          <w:b/>
          <w:sz w:val="22"/>
          <w:szCs w:val="22"/>
        </w:rPr>
        <w:t>None</w:t>
      </w:r>
    </w:p>
    <w:p>
      <w:pPr>
        <w:pStyle w:val="Normal"/>
        <w:rPr/>
      </w:pPr>
      <w:r>
        <w:rPr>
          <w:sz w:val="22"/>
          <w:szCs w:val="22"/>
        </w:rPr>
        <w:t>SalesLogix tables written to: 1 (History)</w:t>
      </w:r>
    </w:p>
    <w:p>
      <w:pPr>
        <w:pStyle w:val="Normal"/>
        <w:rPr/>
      </w:pPr>
      <w:r>
        <w:rPr>
          <w:sz w:val="22"/>
          <w:szCs w:val="22"/>
        </w:rPr>
        <w:t>Tables added: 4 (SpeHistory, SpeSurveyResponses, SpeSurveys, SpeSen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lobal joins added: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orms added: 21 (under the </w:t>
      </w:r>
      <w:r>
        <w:rPr>
          <w:i/>
          <w:sz w:val="22"/>
          <w:szCs w:val="22"/>
        </w:rPr>
        <w:t>Personal</w:t>
      </w:r>
      <w:r>
        <w:rPr>
          <w:sz w:val="22"/>
          <w:szCs w:val="22"/>
        </w:rPr>
        <w:t xml:space="preserve"> family)</w:t>
      </w:r>
    </w:p>
    <w:p>
      <w:pPr>
        <w:pStyle w:val="Normal"/>
        <w:rPr/>
      </w:pPr>
      <w:r>
        <w:rPr>
          <w:sz w:val="22"/>
          <w:szCs w:val="22"/>
        </w:rPr>
        <w:t>Scripts added: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nu items: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olbar items: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ables created by Swiftpage Email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peHistory (Fields: 17, Size in bytes: 981 bytes)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ssociation: Contact (by ContactID)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ype: One-to-many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ules:</w:t>
      </w:r>
    </w:p>
    <w:p>
      <w:pPr>
        <w:pStyle w:val="Normal"/>
        <w:numPr>
          <w:ilvl w:val="2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Only written if the User selects the </w:t>
      </w:r>
      <w:r>
        <w:rPr>
          <w:i/>
          <w:sz w:val="22"/>
          <w:szCs w:val="22"/>
        </w:rPr>
        <w:t>Update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History</w:t>
      </w:r>
      <w:r>
        <w:rPr>
          <w:sz w:val="22"/>
          <w:szCs w:val="22"/>
        </w:rPr>
        <w:t xml:space="preserve"> action after sending emails from Swiftpage</w:t>
      </w:r>
    </w:p>
    <w:p>
      <w:pPr>
        <w:pStyle w:val="Normal"/>
        <w:numPr>
          <w:ilvl w:val="2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wiftpage Score information is also stored in this table, only if the User chooses.</w:t>
      </w:r>
    </w:p>
    <w:p>
      <w:pPr>
        <w:pStyle w:val="Normal"/>
        <w:numPr>
          <w:ilvl w:val="2"/>
          <w:numId w:val="3"/>
        </w:numPr>
        <w:rPr/>
      </w:pPr>
      <w:r>
        <w:rPr>
          <w:sz w:val="22"/>
          <w:szCs w:val="22"/>
        </w:rPr>
        <w:t>A SpeHistory row is added per contact from the email batch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Fields: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1222"/>
        <w:gridCol w:w="900"/>
        <w:gridCol w:w="4428"/>
      </w:tblGrid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eld Nam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ngt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actID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e to contact whom this record belongs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eDat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/Ti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record was created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eUser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esLogix user logged in at creation time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ifyDat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/Ti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st written date/time for this record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ifyUser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esLogix user logged in at last written date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Actio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ter criteria type for Swiftpage Call list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AssignedUserID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 of Swiftpage Call list item assignment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AssignedUserNam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Swiftpage Call list item assignment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BatchID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email batch sent that Contact was in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licks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rt 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r. of times Contact clicked a link in email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HistoryID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l database ID for this record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Opens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rt 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br. of times Contact opened email 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QueryTag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ered name (tag) given to email batch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cor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rt 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ulation of opens and clicks for grouping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tatus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wiftpage 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ubject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ject line of the email batch sent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Templat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template used in email batch sent</w:t>
            </w:r>
          </w:p>
        </w:tc>
      </w:tr>
    </w:tbl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SpeSurveys (fields: 59, size in bytes: 13069)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ssociation: None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ype: n/a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ules:</w:t>
      </w:r>
    </w:p>
    <w:p>
      <w:pPr>
        <w:pStyle w:val="Normal"/>
        <w:numPr>
          <w:ilvl w:val="2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 SpeSurvey row is added per unique survey imported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Fields: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1222"/>
        <w:gridCol w:w="900"/>
        <w:gridCol w:w="4428"/>
      </w:tblGrid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eld Nam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ngt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eDat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/Ti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ate record was created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eUser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esLogix user logged in at creation time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stResponseDat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/Ti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st date/time this survey had a response 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ifyDat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/Ti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st written date/time for this record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ifyUser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esLogix user logged in at last written date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Questions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rt 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of questions in this survey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Responses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rt 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of responses recorded for this survey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stion1-Question5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vey questions (up to 50 stored)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urveryID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l database ID for this record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veyName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given to survey at creation time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SpeSurveyResponses (fields: 58, size in bytes: 12834)</w:t>
      </w:r>
    </w:p>
    <w:p>
      <w:pPr>
        <w:pStyle w:val="Normal"/>
        <w:numPr>
          <w:ilvl w:val="1"/>
          <w:numId w:val="3"/>
        </w:numPr>
        <w:rPr/>
      </w:pPr>
      <w:r>
        <w:rPr>
          <w:sz w:val="22"/>
          <w:szCs w:val="22"/>
        </w:rPr>
        <w:t>Association: Contact (by ContactID)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ype: One-to-many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ules:</w:t>
      </w:r>
    </w:p>
    <w:p>
      <w:pPr>
        <w:pStyle w:val="Normal"/>
        <w:numPr>
          <w:ilvl w:val="2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Created/Updated per Contact that participated in a Swiftpage survey, if the response date is </w:t>
      </w:r>
      <w:r>
        <w:rPr>
          <w:i/>
          <w:sz w:val="22"/>
          <w:szCs w:val="22"/>
        </w:rPr>
        <w:t>newer</w:t>
      </w:r>
      <w:r>
        <w:rPr>
          <w:sz w:val="22"/>
          <w:szCs w:val="22"/>
        </w:rPr>
        <w:t xml:space="preserve"> than the SpeSurvey tables last modified date.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Fields: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1220"/>
        <w:gridCol w:w="900"/>
        <w:gridCol w:w="4332"/>
      </w:tblGrid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eld Nam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ngth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nswer1 – Answer50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wers for questions to related survey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ontactID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act whom responded to related survey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eDat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/Ti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record was created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eUser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esLogix user logged in at creation time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ifyDat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/Ti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st written date/time for this record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ifyUser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esLogix user logged in at last written date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eDat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/Ti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en the response was recorded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urveryResponsesID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l database ID for this record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urveyID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e to the related survey</w:t>
            </w:r>
          </w:p>
        </w:tc>
      </w:tr>
    </w:tbl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peSend (fields: 12, size in bytes: 675)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ssociation: None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ype: n/a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ules:</w:t>
      </w:r>
    </w:p>
    <w:p>
      <w:pPr>
        <w:pStyle w:val="Normal"/>
        <w:numPr>
          <w:ilvl w:val="2"/>
          <w:numId w:val="3"/>
        </w:numPr>
        <w:rPr/>
      </w:pPr>
      <w:r>
        <w:rPr>
          <w:sz w:val="22"/>
          <w:szCs w:val="22"/>
        </w:rPr>
        <w:t>Created per Email batch sent using the Swiftpage Email plug-in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Fields: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1220"/>
        <w:gridCol w:w="900"/>
        <w:gridCol w:w="4332"/>
      </w:tblGrid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eld Nam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ngth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ampaignID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 of SalesLogix campaign, if one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eDat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/Ti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record was created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eUser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esLogix user logged in at creation time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ifyDat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/Ti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st written date/time for this record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ifyUser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esLogix user logged in at last written date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Submitted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 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of emails in batch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eduled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ue, if this email batch was scheduled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BatchID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wiftpages’ ID for the email batch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QueryTa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 assigned to this email batch by sender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endID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l database ID for this record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ubject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ject of emails in email batch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Templat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late used in email batch</w:t>
            </w:r>
          </w:p>
        </w:tc>
      </w:tr>
    </w:tbl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ables used by Swiftpage Email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History (size in bytes:1831 bytes)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ssociation: None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ype: n/a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  <w:szCs w:val="22"/>
        </w:rPr>
        <w:t>All fields (except UserDefs, ActivityBasedOn, &amp; Ticketed are used)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ules:</w:t>
      </w:r>
    </w:p>
    <w:p>
      <w:pPr>
        <w:pStyle w:val="Normal"/>
        <w:numPr>
          <w:ilvl w:val="2"/>
          <w:numId w:val="2"/>
        </w:numPr>
        <w:rPr/>
      </w:pPr>
      <w:r>
        <w:rPr>
          <w:sz w:val="22"/>
          <w:szCs w:val="22"/>
        </w:rPr>
        <w:t xml:space="preserve">Created per contact per email send, only if the User selects the </w:t>
      </w:r>
      <w:r>
        <w:rPr>
          <w:i/>
          <w:sz w:val="22"/>
          <w:szCs w:val="22"/>
        </w:rPr>
        <w:t>Update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History</w:t>
      </w:r>
      <w:r>
        <w:rPr>
          <w:sz w:val="22"/>
          <w:szCs w:val="22"/>
        </w:rPr>
        <w:t xml:space="preserve"> option after an email send is complete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Global Joins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1.   Joined SpeHistory to Campaign table via SpeQueryTag=Campaign Name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Joined SpeHistory to CampaignTarget table via ContactID=EntityID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Joined SpeSurveyResponses to Contact table via ContactI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orms Added by Swiftpage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SpeAccountChangeForm – Allows User to change which Swiftpage account is used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SpeCallListAssignToForm – Allows User to set the </w:t>
      </w:r>
      <w:r>
        <w:rPr>
          <w:i/>
          <w:sz w:val="22"/>
          <w:szCs w:val="22"/>
        </w:rPr>
        <w:t>Assigned To</w:t>
      </w:r>
      <w:r>
        <w:rPr>
          <w:sz w:val="22"/>
          <w:szCs w:val="22"/>
        </w:rPr>
        <w:t xml:space="preserve"> field in SpeHistory used </w:t>
        <w:tab/>
        <w:t xml:space="preserve">in a </w:t>
      </w:r>
      <w:r>
        <w:rPr>
          <w:i/>
          <w:sz w:val="22"/>
          <w:szCs w:val="22"/>
        </w:rPr>
        <w:t>call list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SpeCallListForm – Allows user to setup/create/export a </w:t>
      </w:r>
      <w:r>
        <w:rPr>
          <w:i/>
          <w:sz w:val="22"/>
          <w:szCs w:val="22"/>
        </w:rPr>
        <w:t xml:space="preserve">call list </w:t>
      </w:r>
      <w:r>
        <w:rPr>
          <w:sz w:val="22"/>
          <w:szCs w:val="22"/>
        </w:rPr>
        <w:t xml:space="preserve">based on selectable </w:t>
        <w:tab/>
        <w:t>filters using the SpeHistory records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SpeCampaignScoreForm – Allow user to select a Swiftpage email batch and import the                 scores into the SpeHistory records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SpeContactingServerForm – Just a progress meter to show activity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SpeCreateGroupForm – Allows user to create Ad-Hoc </w:t>
      </w:r>
      <w:r>
        <w:rPr>
          <w:i/>
          <w:sz w:val="22"/>
          <w:szCs w:val="22"/>
        </w:rPr>
        <w:t>call list</w:t>
      </w:r>
      <w:r>
        <w:rPr>
          <w:sz w:val="22"/>
          <w:szCs w:val="22"/>
        </w:rPr>
        <w:t xml:space="preserve"> or </w:t>
      </w:r>
      <w:r>
        <w:rPr>
          <w:i/>
          <w:sz w:val="22"/>
          <w:szCs w:val="22"/>
        </w:rPr>
        <w:t>survey</w:t>
      </w:r>
      <w:r>
        <w:rPr>
          <w:sz w:val="22"/>
          <w:szCs w:val="22"/>
        </w:rPr>
        <w:t xml:space="preserve"> group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SpePreScoresUpdateForm – Allows user to quickly select All,None or Custom importing of score data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SpeScheduleCampaignForm – Allows user to set the Date/Time to send an email batch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SpeSlogixForm – The main dialog box of Swiftpage Email for SalesLogix, which allows the user to pick targets, subject, templates, personal message and send method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SpeSlogixServicesForm – The other main dialog of Swiftpage Email (Services). The user can view reports, get scores, build a call list, get surveys and responses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SpeSurveyLookupForm – Allows the user to select a Swiftpage survey and see the responses and build/filter the results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SpeSurveySelectionForm – Allows the user select a specific Swiftpage survey and import the survey questions and responses into SpeSurveys and SpeSurveyResponses, respectively.</w:t>
      </w:r>
    </w:p>
    <w:p>
      <w:pPr>
        <w:pStyle w:val="Normal"/>
        <w:numPr>
          <w:ilvl w:val="0"/>
          <w:numId w:val="5"/>
        </w:numPr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SpeUpdateHistoryForm – Allows the user to select which additional fields and the user can give the email batch a </w:t>
      </w:r>
      <w:r>
        <w:rPr>
          <w:i/>
          <w:sz w:val="22"/>
          <w:szCs w:val="22"/>
        </w:rPr>
        <w:t xml:space="preserve">tag </w:t>
      </w:r>
      <w:r>
        <w:rPr>
          <w:sz w:val="22"/>
          <w:szCs w:val="22"/>
        </w:rPr>
        <w:t xml:space="preserve">and gives the user the option to either create a SpeHistory record or not – if select </w:t>
      </w:r>
      <w:r>
        <w:rPr>
          <w:i/>
          <w:sz w:val="22"/>
          <w:szCs w:val="22"/>
        </w:rPr>
        <w:t xml:space="preserve">Skip History </w:t>
      </w:r>
      <w:r>
        <w:rPr>
          <w:sz w:val="22"/>
          <w:szCs w:val="22"/>
        </w:rPr>
        <w:t>then NO history is written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SpeValidateAddressesForm – Allows the user to see the first 10 valid email addresses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SpeVerifySendForm – This form controls the actual Send and History update and shows the progress of a Swiftpage email batch being sent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Swiftpage Email History – A datagrid form that shows all SpeHistory records per contact 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Swiftpage Email Results – A datagrid form that shows all SpeHistory records that have the field SpeQueryTag equal to the campaign name in the detail view of a campaign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Swiftpage Email Survey – A datagrid form that shows all survey results per contact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SpeMultiAcctSelect – A form which allows a User to select their account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SpeManageQueryTags – A form which facilitates the management of Tags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SpeChangeQueryTag – A simple form that allows the renaming of a Ta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cripts Added by Swiftpage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peCallListScript – This script controls the Call List form and various attributes of the form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peGeneralHelpScript – This script loads Swiftpage help into a browser window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pePluginScript – This script controls the main Swiftpage form and various attributes of the form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peQueryHelpScript – This script loads Swiftpage query help into a browser window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peSButtonScript – This script controls the Swiftpage Services form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peSurveyLookupScript – This script controls the Swiftpage survey lookup form and various attributes of the for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enu items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Tools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>Swiftpage…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Send Emails – Invokes ‘SpeSlogixForm’ (see above for description)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Scores, Surveys, Reports and Call List – Invokes ‘SpeSurveyLookupForm’</w:t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Help…</w:t>
      </w:r>
    </w:p>
    <w:p>
      <w:pPr>
        <w:pStyle w:val="Normal"/>
        <w:numPr>
          <w:ilvl w:val="2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Swiftpage Email Plug-in – invokes a browser help page for main plug-in</w:t>
      </w:r>
    </w:p>
    <w:p>
      <w:pPr>
        <w:pStyle w:val="Normal"/>
        <w:numPr>
          <w:ilvl w:val="2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Swiftpage Score Query – invokes a browser help page for services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Standard Toolbars items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‘</w:t>
      </w:r>
      <w:r>
        <w:rPr>
          <w:sz w:val="22"/>
          <w:szCs w:val="22"/>
        </w:rPr>
        <w:t>E’ Icon – Invokes the main Swiftpage Email form (‘SpeSlogixForm’)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‘</w:t>
      </w:r>
      <w:r>
        <w:rPr>
          <w:sz w:val="22"/>
          <w:szCs w:val="22"/>
        </w:rPr>
        <w:t>S’ Icon – Invokes the main Swiftpage Email services form (‘SpeSlogixServicesForm’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8:03:00Z</dcterms:created>
  <dc:creator>Jeff Johnson</dc:creator>
  <dc:description/>
  <cp:keywords/>
  <dc:language>en-US</dc:language>
  <cp:lastModifiedBy>Chris Taylor</cp:lastModifiedBy>
  <dcterms:modified xsi:type="dcterms:W3CDTF">2006-09-08T18:03:00Z</dcterms:modified>
  <cp:revision>2</cp:revision>
  <dc:subject/>
  <dc:title>SWIFTPAGE EMAIL (v2</dc:title>
</cp:coreProperties>
</file>