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WIFTPAGE MANAGER for SALESLOGIX 6.2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ECHNICAL SPECIFICATION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General Stats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en tested to fully work with SP0, SP2, SP3 and SP4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SalesLogix tables modified: </w:t>
      </w:r>
      <w:r>
        <w:rPr>
          <w:b/>
          <w:sz w:val="22"/>
          <w:szCs w:val="22"/>
        </w:rPr>
        <w:t>No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alesLogix tables written to: </w:t>
      </w:r>
      <w:r>
        <w:rPr>
          <w:b/>
          <w:sz w:val="22"/>
          <w:szCs w:val="22"/>
        </w:rPr>
        <w:t>No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tabase Tables added: 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tabase Tables modified: 2 (only tables that are installed by Swiftpage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lobal joins added: 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Forms added: 11 (under the </w:t>
      </w:r>
      <w:r>
        <w:rPr>
          <w:i/>
          <w:sz w:val="22"/>
          <w:szCs w:val="22"/>
        </w:rPr>
        <w:t>Personal</w:t>
      </w:r>
      <w:r>
        <w:rPr>
          <w:sz w:val="22"/>
          <w:szCs w:val="22"/>
        </w:rPr>
        <w:t xml:space="preserve"> famil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cripts added: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nus added: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ables created by Swiftpage Account Manager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peAccounts (Fields: 30, Size in bytes: 1725 bytes)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ssociation: None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Rules: This table will add 1 row per Swiftpage account created or imported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3"/>
        <w:gridCol w:w="1214"/>
        <w:gridCol w:w="901"/>
        <w:gridCol w:w="4068"/>
      </w:tblGrid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eld Name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yp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ngth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ateDate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/Tim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record was created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ateUser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ing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esLogix user logged in at creation time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CallListRecs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g Int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 displayable records in Call List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Targets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g Int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 number of email targets per account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TargetsPerPost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ng Int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 targets data sent per HTTP transaction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ifyDate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/Tim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st written date/time for this record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ifyUser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ing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r whom last updated this record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AccountAddress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ing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e 1 of account address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AccountAddress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ing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tional 2</w:t>
            </w:r>
            <w:r>
              <w:rPr>
                <w:sz w:val="22"/>
                <w:szCs w:val="22"/>
                <w:vertAlign w:val="superscript"/>
              </w:rPr>
              <w:t>nd</w:t>
            </w:r>
            <w:r>
              <w:rPr>
                <w:sz w:val="22"/>
                <w:szCs w:val="22"/>
              </w:rPr>
              <w:t xml:space="preserve"> line of account address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AccountCity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ing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ounts’ city name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AccountCompanyName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ing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ounts’ company name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AccountCorpPw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ing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sword for Swiftpage account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AccountCountry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ing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ounts’ country name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AccountName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ing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ounts’ name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AccountOwnerID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ing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mary user SalesLogix user id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AccountPostalAddr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ing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tal address, line 1, for account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AccountPostalAddr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ing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tal address, optional line 2, for account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AccountPostalCity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ing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tal city of account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AccountPostalCode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ing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tal code of account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AccountPostalCountry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ing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tal country of account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AccountPostalName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ing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any name for Postal address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AccountPostalState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ing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tal state of account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AccountPostalZip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ing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p code of account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AccountServer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ing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iftpage server account resides on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AccountsID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ing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nal database ID for this record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AccountState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ing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ounts’ State name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AccountTimeZone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ort Int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ounts’ Swiftpage time zone index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AccountUserID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ing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esLogix User who created account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AccountWebAddress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ing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ounts’ web address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SpeAuthUser (fields: 39, size in bytes: 3297)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ssociation: None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Rule: One record per mapped SalesLogix User to Swiftpage UserID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3"/>
        <w:gridCol w:w="1214"/>
        <w:gridCol w:w="901"/>
        <w:gridCol w:w="4068"/>
      </w:tblGrid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eld Name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yp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ngth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ateDate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/Tim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record was created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ateUser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ing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esLogix user logged in at creation time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ifyDate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/Tim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st written date/time for this record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ifyUser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ing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r whom last updated this record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ogixUserID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ing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r id mapped to this Swiftpage user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AccountsID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ing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ce to SpeAccounts record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AuthUserID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ing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nal database ID for this record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FullySetup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ing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ue/False as to state of fully registered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LastPersonalMsg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ing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 msg. from last email sent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LastSubject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ing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ject of last email sent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LastSurvey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ing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st survey imported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LastTemplate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ing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plate from last email sent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QueryTag1-SpeQueryTag2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ing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red names of email batches so can be used as filter options and selectors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RegistrationID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ing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iftpage account setup registration id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UpdateHistoryOptions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ing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ich history options were selected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UserEmail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ing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ail address used in footer of emails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UserID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ing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iftpage user id (seat name)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UserName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ing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ll name (last, first) of Swiftpage user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UserPw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ing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sword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UserTimeZone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ort Int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 index into Swiftpage time zone table</w:t>
            </w:r>
          </w:p>
        </w:tc>
      </w:tr>
    </w:tbl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peMailMerge (fields: 9, size in bytes: 627)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ssociation: None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Rule: One record created per MailMerge definition created by User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3"/>
        <w:gridCol w:w="1214"/>
        <w:gridCol w:w="901"/>
        <w:gridCol w:w="4068"/>
      </w:tblGrid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eld Name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yp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ngth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ateDate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/Tim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record was created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ateUser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ing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esLogix user logged in at creation time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ifyDate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/Tim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st written date/time for this record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ifyUser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ing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r whom last updated this record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MailMergeContactMap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ing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base mapping to the Contact field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MailMergeID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ing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nal database ID for this record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MailMergeLeadMap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ing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base mapping to the Lead field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MailMergeName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ing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r entered name for Mail merge field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MailMergeReadOnly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ing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ue for records which cannot be deleted</w:t>
            </w:r>
          </w:p>
        </w:tc>
      </w:tr>
    </w:tbl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36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4.  SpeLicense (fields: 8, size in bytes: 467)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Association: SpeAccount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Rule: One record created per Swiftpage Account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3"/>
        <w:gridCol w:w="1214"/>
        <w:gridCol w:w="901"/>
        <w:gridCol w:w="4068"/>
      </w:tblGrid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eld Name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yp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ngth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ateDate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/Tim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record was created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ateUser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ing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esLogix user logged in at creation time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ifyDate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/Tim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st written date/time for this record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ifyUser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ing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r whom last updated this record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AccountName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ing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Swiftpage account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AccountsID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ing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 to associated record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DefaultServer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ing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Swiftpage server used by account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LicenseKey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ing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iftpage license key for account</w:t>
            </w:r>
          </w:p>
        </w:tc>
      </w:tr>
    </w:tbl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5.  SpeQueryTag (fields: 7, size in bytes: 117)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Association: SpeAccount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Rule: One record created per Swiftpage Account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3"/>
        <w:gridCol w:w="1214"/>
        <w:gridCol w:w="901"/>
        <w:gridCol w:w="4068"/>
      </w:tblGrid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eld Name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yp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ngth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ateDate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/Tim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record was created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ateUser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ing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esLogix user logged in at creation time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ifyDate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/Tim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st written date/time for this record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ifyUser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ing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r whom last updated this record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licTag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ing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lic or Private flag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QueryTagID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ing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esLogix ID for this record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gName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ing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ser entered query tag </w:t>
            </w:r>
          </w:p>
        </w:tc>
      </w:tr>
    </w:tbl>
    <w:p>
      <w:pPr>
        <w:pStyle w:val="Normal"/>
        <w:rPr>
          <w:b/>
          <w:b/>
          <w:sz w:val="22"/>
          <w:szCs w:val="22"/>
          <w:u w:val="single"/>
        </w:rPr>
      </w:pPr>
      <w:r>
        <w:br w:type="page"/>
      </w:r>
      <w:r>
        <w:rPr>
          <w:b/>
          <w:sz w:val="22"/>
          <w:szCs w:val="22"/>
          <w:u w:val="single"/>
        </w:rPr>
        <w:t>Tables used by Swiftpage Account Manager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SpeMailMerge table is updated when user changes the Swiftpage MailMerge definitions via the SpeManagerMapMailMerge form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peQueryTag table is updated when user changes the status, adds or deletes a ta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Global Joins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None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Forms Added by Swiftpage Account Manager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SpeManagerAccountSetup – Form used to create a new Swiftpage account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SpeManagerAcctOpt – Form used to select an account action (login , create, connect)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SpeManagerAddUser – Form used to add a trial userID to an existing Swiftpage account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SpeManagerImportAccount – Form used to connect to an existing Swiftpage account, so that emails can be sent thru the account – even though, the account wasn’t created through SalesLogix manager to begin with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SpeManagerLogin – Form used to log into an existing Swiftpage account via SalesLogix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SpeManagerAccountLookup – Form used to validate/find Swiftpage accounts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SpeManagerLinkUsers – Form used to MAP SalesLogix users to Swiftpage UserIDs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SpeManagerOptions – Main options form for the Swiftpage Manager module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SpeManagerUpdateFooter – Form used to retrieve/update the Swiftpage accounts company footer information.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SpeLicenseAgreement – Form used to notify user of Swiftpage End-User agreement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SpeManagerMapMailMerge – Form used to add/delete Swiftpage MailMerge definitions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SpeManagerInitialize – Form used to validate various tables/records and some setup logic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Scripts Added by Swiftpage Account Manager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SpeManagerStartupScript – This script controls the overall control flow of the managers’ form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Menu items added</w:t>
      </w:r>
    </w:p>
    <w:p>
      <w:pPr>
        <w:pStyle w:val="Normal"/>
        <w:ind w:left="36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Tools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>Manage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>Swiftpage Email Account – Invokes the ‘SpeManagerStartupScript’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18:04:00Z</dcterms:created>
  <dc:creator>Jeff Johnson</dc:creator>
  <dc:description/>
  <cp:keywords/>
  <dc:language>en-US</dc:language>
  <cp:lastModifiedBy>Chris Taylor</cp:lastModifiedBy>
  <dcterms:modified xsi:type="dcterms:W3CDTF">2006-09-08T18:04:00Z</dcterms:modified>
  <cp:revision>2</cp:revision>
  <dc:subject/>
  <dc:title>SWIFTPAGE EMAIL (v2</dc:title>
</cp:coreProperties>
</file>