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r Instructions for TASKBARX.EXE(tm) v2.0 Fre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2013 by JAMES LORD - 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         Freeware, distributable by Author channel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k to my web site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ttp://www.gammaphase.ne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change the registry so that it sets the normal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ll tasks or programs that show up on the task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detects if your desktop needs a bigger cache for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lets you change the value to a goo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Please Reboot Computer for settings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 TASKBAR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BARX.DIZ        (File with additional Info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BARX.DOC        (Text File with User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BARX.EXE        (Mai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BARX.INF        (Setup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BARX SOFTWAR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GRANT OF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M SOFTWARE LLC grants you a single, non-exclusiv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BARX provided you agree to abide by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user is authorized to use the TASKBARX on one computer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not by more than one individual via a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OTHER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knowledge that you do not become the owner of the TASKBAR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ftware, programs and/or documentation). You agree not to rent,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license, reverse engineer, modify, translate TASKBA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LIMITED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have attempted to ensure the reliability of the TASKBARX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M SOFTWARE LLC cannot assume any liability for damage that occu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age of this program, whether or not in accordance with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ecifications. It is not possible to guarantee the program's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ll circumstances, at all times, with all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, and with any user data, programs, or series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M SOFTWARE LLC warrants the diskette media and manual to be fr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s in materials or manufacture for a period of 30 days from your rece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open this package or use the TASKBARX you indicate you 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nly warranty. You agree that regardless of the form of any cla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M SOFTWARE LLC's liability for any damages or loss to you or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not exceed the price paid for use of the program. NO OTHER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warranty described in the above paragraph,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expressed or implied, including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or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such warranties are expressly and specificall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NO LIABILITY FOR INCIDENTAL OR CONSEQUENTIAL DAM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JASM SOFTWARE LLC or its suppliers, if any, b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pecial, incidental or consequential damages whatsoever (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, damages for lost profits, business interruption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or any other loss) arising out of the use or the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duct, even if JASM SOFTWARE LLC has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damage. Some states do not allow the limitation or ex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incidental or consequential damages, so the above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lus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