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ct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0 NE 12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land, WA. 98034-4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freely distribute an unlimited number of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n its original form to any legal place unless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by Galact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e software and/or documentation with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ercial or otherwise) without prior written permis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ception:  Disk Vendor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are permitted to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http://www.galact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ales@galact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425-605-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425-605-21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