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EXT WALLET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TORE AND RECALL YOUR FREQUENTLY USED TEXT STRINGS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Add as many fields as you need by clicking top button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Texts can be complex, including multi-line texts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Recall and auto-copy to clipboard text strings simply by clicking on a text field,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r giving it focus, or typing into text field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Double click on text field to paste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ab/>
        <w:t>Text Wallet paste on Microsoft Word only, if a document is open.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Remove text fields by clicking "x" button near unwanted field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To paste a text in a new field ot text wallet, copy the text from it source and then push top button, the text will be auto-pasted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Text wallet auto-collapse to bar, auto-expand when mouse enters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Application will auto-save all entries when you 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