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Auction Addres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o be placed here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bkVendorAddress"/>
      <w:bookmarkEnd w:id="0"/>
      <w:r>
        <w:rPr/>
        <w:t>Vendor Address</w:t>
      </w:r>
    </w:p>
    <w:p>
      <w:pPr>
        <w:pStyle w:val="Normal"/>
        <w:rPr/>
      </w:pPr>
      <w:r>
        <w:rPr/>
      </w:r>
      <w:bookmarkStart w:id="1" w:name="bkVendorAddress"/>
      <w:bookmarkStart w:id="2" w:name="bkVendorAddress"/>
      <w:bookmarkEnd w:id="2"/>
    </w:p>
    <w:p>
      <w:pPr>
        <w:pStyle w:val="Normal"/>
        <w:rPr/>
      </w:pPr>
      <w:r>
        <w:rPr/>
        <w:t xml:space="preserve">Dear </w:t>
      </w:r>
      <w:bookmarkStart w:id="3" w:name="bkVendorName"/>
      <w:r>
        <w:rPr/>
        <w:t>Vendor Name</w:t>
      </w:r>
      <w:bookmarkEnd w:id="3"/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your generous contribution, our auction was a huge success. Our group depends on the generous donations like yours to carry out the work so badly needed in our area.  This year, as a result of your support, we will be able to do so much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ppreciate your contribution of the following items:</w:t>
      </w:r>
    </w:p>
    <w:p>
      <w:pPr>
        <w:pStyle w:val="Normal"/>
        <w:numPr>
          <w:ilvl w:val="0"/>
          <w:numId w:val="1"/>
        </w:numPr>
        <w:rPr/>
      </w:pPr>
      <w:bookmarkStart w:id="4" w:name="bkDonatedItems"/>
      <w:r>
        <w:rPr/>
        <w:t>Donated Items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donated items helped to raise $</w:t>
      </w:r>
      <w:bookmarkStart w:id="5" w:name="bkItemTotal"/>
      <w:r>
        <w:rPr/>
        <w:t>Item Total</w:t>
      </w:r>
      <w:bookmarkEnd w:id="5"/>
      <w:r>
        <w:rPr/>
        <w:t xml:space="preserve"> and contributed to our auction total of </w:t>
      </w:r>
      <w:bookmarkStart w:id="6" w:name="bkAuctionTotal"/>
      <w:r>
        <w:rPr/>
        <w:t>Auction Total</w:t>
      </w:r>
      <w:bookmarkEnd w:id="6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 Do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22:00Z</dcterms:created>
  <dc:creator>GXPS</dc:creator>
  <dc:description/>
  <cp:keywords/>
  <dc:language>en-US</dc:language>
  <cp:lastModifiedBy>Andrew Wilcox</cp:lastModifiedBy>
  <dcterms:modified xsi:type="dcterms:W3CDTF">2009-02-18T17:10:00Z</dcterms:modified>
  <cp:revision>27</cp:revision>
  <dc:subject/>
  <dc:title>1</dc:title>
</cp:coreProperties>
</file>