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Music: Midi file player with many classical musi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midi files.  Continuous play.  Select your favori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v3.1 or better and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INKING MUSIC Midi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