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cessible Podcatcher</w:t>
      </w:r>
    </w:p>
    <w:p>
      <w:pPr>
        <w:pStyle w:val="Normal"/>
        <w:rPr/>
      </w:pPr>
      <w:r>
        <w:rPr/>
        <w:t>support@webbie.org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amy w programie Accessible Podcatcher, (wcześniejsza nazwa Accessible Podcaster). Program umożliwia  słuchanie podcastów bezpośrednio z witryn internetowych, a także pobieranie ich na dysk. Podcasty są to pliki audio, których można słuchać w internecie, na komputerze oraz na odtwarzaczach MP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rótka instrukcja</w:t>
      </w:r>
    </w:p>
    <w:p>
      <w:pPr>
        <w:pStyle w:val="Normal"/>
        <w:rPr/>
      </w:pPr>
      <w:r>
        <w:rPr/>
        <w:t>Po starcie programu Accessible Podcatcher, wyświetlona zostaje lista dostępnych podcastów. Naciśnięcie klawisza Enter otwiera listę elementów, dostępnych w wybranym podcaście. Wybranie elementu i naciśnięcie klawisza Enter  rozpoczyna jego odtwarzanie. Naciśnięcie Escape zatrzymuje odtwarzanie. Można także używać kombinacji klawiszy Control+P, aby rozpocząć odtwarzanie. W każdej chwili, można także przejść do listy podcastów, kombinacją klawiszy Alt+P, a do listy elementów, kombinacją klawiszy Control+I. Naciśnięcie kombinacji klawiszy Control+D zwiększa głośność, a kombinacja klawiszy Control+I zmniejsza głośnoś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isywanie elementów</w:t>
      </w:r>
    </w:p>
    <w:p>
      <w:pPr>
        <w:pStyle w:val="Normal"/>
        <w:rPr/>
      </w:pPr>
      <w:r>
        <w:rPr/>
        <w:t>Po wybraniu podcasta i elementu, można go zapisać naciskając kombinację klawiszy Control+S lub wybierając polecenie „Zapisz” z menu Plik. Element zostanie zapisany na dy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ijanie do przodu i do tyłu, zatrzymywanie, zmiana głośności</w:t>
      </w:r>
    </w:p>
    <w:p>
      <w:pPr>
        <w:pStyle w:val="Normal"/>
        <w:rPr/>
      </w:pPr>
      <w:r>
        <w:rPr/>
        <w:t>Naciśnięcie kombinacji klawiszy Control+V, pozwala kontrolować głośność strzałkami w lewo iw  prawo. Ten sam efekt uzyskać można, używając kombinacji klawiszy Control+D - zmniejszenie głośności lub Control+I - zwiększenie głośności. Można zatrzymać odtwarzanie, naciskając kombinację klawiszy Control+U: naciśnięcie Enter lub Control+P wznowi odtwarzanie. Skok do przodu w obrębie elementuo 30 sekund można uzyskać przez naciśnięcie kombinacji klawiszy Control+F, a do tyłu, kombinacji Control+B, albo z menu Audio wybierając przycisk Wstecz lub opcję Skocz do ty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anie Podcastami</w:t>
      </w:r>
    </w:p>
    <w:p>
      <w:pPr>
        <w:pStyle w:val="Normal"/>
        <w:rPr/>
      </w:pPr>
      <w:r>
        <w:rPr/>
        <w:t>Można dodawać Podcasty do dostępnej listy. Wybierz Menu Podcasty, a następnie polecenie „Dodaj podcast”. Wpisz nazwę i łącze do podcasta:format łącza będzie zbliżony do "http://www.site.com/cast.rss". Jeżeli Accessible Podcatcher zaakceptuje to łącze, podcast zostanie dodany do listy. Aby usunąć podcast, należy go wybrać z listy i nacisnąć przycisk Usuń (Alt+D). Aby edytować nazwę lub łącze podcasta, wybierz polecenie „Edytuj podcast” z menu Podcasty:konieczne będzie potwierdzenie zmian, których chcesz dokonać. Można także posortować listę Podcastów w porządku alfabetycznym, wybierając polecenie „Sortuj” z menu Podcasty: zmiana ta będzie trwała, ale nowo-dodane podcasty nie ułożą się alfabetycznie i trzeba będzie powtórzyć sort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ywanie i pozyskiwanie Podcastów</w:t>
      </w:r>
    </w:p>
    <w:p>
      <w:pPr>
        <w:pStyle w:val="Normal"/>
        <w:rPr/>
      </w:pPr>
      <w:r>
        <w:rPr/>
        <w:t>Można importować listę Podcastów ze stron internetowych lub od innych użytkowników: wybierz polecenie „Importuj” z menu Plik. można zapisać listę podcastów w celu udostępnienia innym użytkownikom lub używania ich w innych programach: wybierz polecenie „Exportuj” z menu Plik i nadaj nazwę liście. Listy podcastów zapisywane są jako pliki OP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jdowanie nowych Podcastów</w:t>
      </w:r>
    </w:p>
    <w:p>
      <w:pPr>
        <w:pStyle w:val="Normal"/>
        <w:rPr/>
      </w:pPr>
      <w:r>
        <w:rPr/>
        <w:t>Można dodać nowe Podcasty do listy, używając programu Accessible Podcast Directory. Umożliwia on dostęp do katalogów podcastów online,pozwala wybrać i wypróbować nowe podcasty w programie Accessible Podca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c i wsparcie</w:t>
      </w:r>
    </w:p>
    <w:p>
      <w:pPr>
        <w:pStyle w:val="Normal"/>
        <w:rPr/>
      </w:pPr>
      <w:r>
        <w:rPr/>
        <w:t>W przypadku wątpliwości, pytań i sugestii, proszę kontaktować się z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asdair King on support@webbie.org.uk or +44 (0) </w:t>
      </w:r>
      <w:r>
        <w:rPr/>
        <w:t>7983 244 131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/>
        <w:t>Więcej informacji na stronie:</w:t>
      </w:r>
    </w:p>
    <w:p>
      <w:pPr>
        <w:pStyle w:val="Normal"/>
        <w:rPr/>
      </w:pPr>
      <w:r>
        <w:rPr/>
        <w:t>http://www.webbie.org.uk/pl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Times New Roman" w:cs="Verdan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35:00Z</dcterms:created>
  <dc:creator>Dorota</dc:creator>
  <dc:description/>
  <dc:language>en-US</dc:language>
  <cp:lastModifiedBy>Alasdair King</cp:lastModifiedBy>
  <dcterms:modified xsi:type="dcterms:W3CDTF">2007-03-02T08:32:00Z</dcterms:modified>
  <cp:revision>11</cp:revision>
  <dc:subject/>
  <dc:title>Accessible Podcatcher</dc:title>
</cp:coreProperties>
</file>