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M (tm) Tablature Edition (c)2001-2007 All Rights Reserved  Jame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ull Version on www.gammaphase.net using paypal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M.DIZ           (Document in Zip with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M.DLL           (Collection of Icon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M.DOC     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M.EXE           (Tablatur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M.ICO           (Main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M.EXE is a (DOS) Tablature Editor that creates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tem Features Full Mouse Support wit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s From Keyboard or Mouse with One H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Gtr. String configurations are available and Can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in the Editor to Create Great Looking .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TLM  1.x      Free with purchase of TLM  ver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.TAB and Convert to .TLM Binary file for T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AB 1.x      Free with purchase of TLM  ver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.TAB File to Not break up tablatur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in Directory Must contain All *.TL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: for Ver1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Binary Files to Store Working Tablature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Encryted,Encrypted with Password Prompt(before 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Opened you may change the Type of Binary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perty of Binary .TLM File is that if you ope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Editor, the Comments on Artist Name, Album,Song 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en clearly to Identify Conten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WARNING!! do not Alter,save,delete,insert,overwri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 other that T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COPY&amp;PASTE is available by changing Auto Advanc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Click to move around RightClick to enter (Begining,End,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0.1  Freeware - WorkFi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0.1x (Compression\Encryption\Password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Under 0.1.9999 are all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0.1.0002 Freeware - WorkFi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pression\Encryption\Password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tro Chang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reen Color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olbar Look Chang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ew File in toolba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 Blank Lines From Outp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lt -,=,{,},&lt;,&gt;,g,',~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Output Page width Numbe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0  Custom version with Your Name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ccess to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?  or Higher Windows ClipBoard Paste Added - Not For S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Restore Password Key That Password is Inserted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-10 key will also Insert Password ke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Menu Item [About TLM] that will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Press F-11 also Clear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. Length of Tablature inside TLM.EXE is 3000 Charac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.TAB Line Width can be changed to 5 to 999 Ma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e Best way to group tab together in a better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is to use ALT-P or ALT-I or Alt-255 to Cut off tab for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TLM.EXE [DRIVE:\PATHS\FILENAME.T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EXPLORER) - Drag and Drop File onto ShortCut Ic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pen File From Within T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TLM.EXE DRIVE:\PATH\UNKNOWN.T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Open UNKNOWN.T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= Place desired Format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= Remove Column at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= Same as INSERT but with Space Character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= Insert Format the length of the Page Wid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= Move to the begining of 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= Move to then End of 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= Move to Begining jumping 10 cha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own     = Move to End jumping 10 cha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ert = Copy One Character off of the Scree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= Paste the One Character Copied using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= Same a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= Help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=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= Sav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F12     = Mis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= File Version and Register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= Clears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       = Ch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&gt;    = Same as INSERT but with this 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&lt;    = Same as INSERT but with this &l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=    = Same as INSERT but with this 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-    = Same as INSERT but with this {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 + ]    = Same as INSERT but with this ]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[    = Same as INSERT but with this [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:    = Same as INSERT but with this 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B    = Same as INSERT but with this | Character b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C    = Chord Inse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E    = Same as INSERT but is Invisable Page Widt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    = Same as INSERT but is visable Page Widt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255  = Same as INSERT but is Invisable Page Widt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N    = Same as INSERT Down all 18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gUp = + 80 to Existing Line Width Limit for Output as 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gDn = - 80 to Existing Line Width Limit for Output as 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S    = Same as INSERT with Space Character Lef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Z    = Same as INSERT but Formats for Guitar Lef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D    = Remove Column Lef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W    = Erase 10 Spaces in fron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V     = Fre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+ W     = Wipe 10 char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X    = Preview Tablature with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Ins  = Paste One Lin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Ins  = Paste All Lines From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Q    = Exit Program without sav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Tab  = Insert Blank Lines the Length of P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Tab  = Simulate Holding the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0-7  = Color Select Guitar,Guitar&amp;Bass,2 Guitars,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string Bass, 7string Guitar, 7string Guitar&amp;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?    = Select any Character for Enter Key or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U    = Reset Un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U    =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,  Left Arrow,  Up Arrow, Down Arrow Mo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ing over Row 23 will Activate a EZ acces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ill change the Auto Advance Cursor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Row 22 to Change Auto Advance to 1 spc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s: Alt -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ny Person wishing to have a custom version of T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text and ideas replacing my own or add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ct me for more info (Done for free if not too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your Updated version and e-mail me 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       jasmsoft200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     http://www.gammaphase.net/tl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ownload:         http://www.gammaphase.net/tl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:         http://www.gammaphase.net/gif/tl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:         http://www.gammaphase.net/screenshot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:         http://www.gammaphase.net/screenshot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scii Editor at http://www.jave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Art Studio is a powerful ASCII Art editor http://www.torch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M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TLM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T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T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TLM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