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TC Compression and iT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TC (.pvr) files take precedence over images files such as .png, .jpg etc. which means if you have image1.png and image1.pvr iTGB will load the .pv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TC files have to be compressed as one image, they cannot be several frames that iTGB merges together in run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TC files have to be power of 2 square images 128x128 .</w:t>
      </w:r>
    </w:p>
    <w:p>
      <w:pPr>
        <w:pStyle w:val="Normal"/>
        <w:rPr/>
      </w:pPr>
      <w:r>
        <w:rPr/>
        <w:t>128x256 will not work, it is not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VRTC files support alpha, but be very careful with this because it is lossy compression and artifacts in the alpha can and will show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take some experimentation to get it working correctly for your game, as a suggestion I would compress the large background images that don’t have alp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54:00Z</dcterms:created>
  <dc:creator>Paul Foster</dc:creator>
  <dc:description/>
  <cp:keywords/>
  <dc:language>en-US</dc:language>
  <cp:lastModifiedBy>Sven</cp:lastModifiedBy>
  <dcterms:modified xsi:type="dcterms:W3CDTF">2009-11-18T06:16:00Z</dcterms:modified>
  <cp:revision>4</cp:revision>
  <dc:subject/>
  <dc:title/>
</cp:coreProperties>
</file>