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4"/>
        </w:rPr>
        <w:t>TRANSDAT</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sz w:val="24"/>
        </w:rPr>
        <w:t>World-wide professional coordinate transformation</w:t>
      </w:r>
    </w:p>
    <w:p>
      <w:pPr>
        <w:pStyle w:val="Normal"/>
        <w:bidi w:val="0"/>
        <w:jc w:val="left"/>
        <w:rPr/>
      </w:pPr>
      <w:r>
        <w:rPr>
          <w:rFonts w:ascii="Arial" w:hAnsi="Arial"/>
          <w:b w:val="false"/>
          <w:sz w:val="24"/>
        </w:rPr>
        <w:t xml:space="preserve">The program TRANSDAT executes coordinate transformations with and without changing the geodetic reference system (datum shift) in high quality and with heigh performance. </w:t>
      </w:r>
    </w:p>
    <w:p>
      <w:pPr>
        <w:pStyle w:val="Normal"/>
        <w:bidi w:val="0"/>
        <w:jc w:val="left"/>
        <w:rPr>
          <w:rFonts w:ascii="Arial" w:hAnsi="Arial"/>
          <w:b w:val="false"/>
          <w:b w:val="false"/>
          <w:sz w:val="24"/>
          <w:lang w:val="en-US"/>
        </w:rPr>
      </w:pPr>
      <w:r>
        <w:rPr>
          <w:rFonts w:ascii="Arial" w:hAnsi="Arial"/>
          <w:b w:val="false"/>
          <w:sz w:val="24"/>
          <w:lang w:val="en-US"/>
        </w:rPr>
      </w:r>
    </w:p>
    <w:p>
      <w:pPr>
        <w:pStyle w:val="Normal"/>
        <w:bidi w:val="0"/>
        <w:jc w:val="left"/>
        <w:rPr>
          <w:lang w:val="en-US"/>
        </w:rPr>
      </w:pPr>
      <w:r>
        <w:rPr>
          <w:rFonts w:ascii="Arial" w:hAnsi="Arial"/>
          <w:b w:val="false"/>
          <w:sz w:val="24"/>
          <w:lang w:val="en-US"/>
        </w:rPr>
        <w:t>With the program TRANSDAT world wide Coordinate Transformations and Reference System Transformations (datum shifts) are available:</w:t>
      </w:r>
    </w:p>
    <w:p>
      <w:pPr>
        <w:pStyle w:val="Normal"/>
        <w:numPr>
          <w:ilvl w:val="0"/>
          <w:numId w:val="1"/>
        </w:numPr>
        <w:tabs>
          <w:tab w:val="left" w:pos="720" w:leader="none"/>
        </w:tabs>
        <w:bidi w:val="0"/>
        <w:ind w:left="720" w:hanging="720"/>
        <w:jc w:val="left"/>
        <w:rPr>
          <w:lang w:val="de-DE"/>
        </w:rPr>
      </w:pPr>
      <w:r>
        <w:rPr>
          <w:rFonts w:ascii="Arial" w:hAnsi="Arial"/>
          <w:b w:val="false"/>
          <w:sz w:val="24"/>
          <w:lang w:val="de-DE"/>
        </w:rPr>
        <w:t>The current and many historical coordinate and reference systems of all countries of the European Union (EU) including the eastern extensions and the systems of the European non-EU countries.</w:t>
      </w:r>
    </w:p>
    <w:p>
      <w:pPr>
        <w:pStyle w:val="Normal"/>
        <w:numPr>
          <w:ilvl w:val="0"/>
          <w:numId w:val="1"/>
        </w:numPr>
        <w:tabs>
          <w:tab w:val="left" w:pos="720" w:leader="none"/>
        </w:tabs>
        <w:bidi w:val="0"/>
        <w:ind w:left="720" w:hanging="720"/>
        <w:jc w:val="left"/>
        <w:rPr>
          <w:lang w:val="de-DE"/>
        </w:rPr>
      </w:pPr>
      <w:r>
        <w:rPr>
          <w:rFonts w:ascii="Arial" w:hAnsi="Arial"/>
          <w:b w:val="false"/>
          <w:sz w:val="24"/>
          <w:lang w:val="de-DE"/>
        </w:rPr>
        <w:t>The European ETRS89 systems forced by INSPIRE with respect to the continental drift.</w:t>
      </w:r>
    </w:p>
    <w:p>
      <w:pPr>
        <w:pStyle w:val="Normal"/>
        <w:numPr>
          <w:ilvl w:val="0"/>
          <w:numId w:val="1"/>
        </w:numPr>
        <w:tabs>
          <w:tab w:val="left" w:pos="720" w:leader="none"/>
        </w:tabs>
        <w:bidi w:val="0"/>
        <w:ind w:left="720" w:hanging="720"/>
        <w:jc w:val="left"/>
        <w:rPr>
          <w:lang w:val="de-DE"/>
        </w:rPr>
      </w:pPr>
      <w:r>
        <w:rPr>
          <w:rFonts w:ascii="Arial" w:hAnsi="Arial"/>
          <w:b w:val="false"/>
          <w:sz w:val="24"/>
          <w:lang w:val="de-DE"/>
        </w:rPr>
        <w:t>The US and Canadian State Plane Coordinate Systems (SPCS) and other systems of the North American continent.</w:t>
      </w:r>
    </w:p>
    <w:p>
      <w:pPr>
        <w:pStyle w:val="Normal"/>
        <w:numPr>
          <w:ilvl w:val="0"/>
          <w:numId w:val="1"/>
        </w:numPr>
        <w:tabs>
          <w:tab w:val="left" w:pos="720" w:leader="none"/>
        </w:tabs>
        <w:bidi w:val="0"/>
        <w:ind w:left="720" w:hanging="720"/>
        <w:jc w:val="left"/>
        <w:rPr>
          <w:lang w:val="de-DE"/>
        </w:rPr>
      </w:pPr>
      <w:r>
        <w:rPr>
          <w:rFonts w:ascii="Arial" w:hAnsi="Arial"/>
          <w:b w:val="false"/>
          <w:sz w:val="24"/>
          <w:lang w:val="de-DE"/>
        </w:rPr>
        <w:t>Many coordinate and reference systems of the countries of all continents and the world-wide used coordinate and reference systems.</w:t>
      </w:r>
    </w:p>
    <w:p>
      <w:pPr>
        <w:pStyle w:val="Normal"/>
        <w:numPr>
          <w:ilvl w:val="0"/>
          <w:numId w:val="1"/>
        </w:numPr>
        <w:tabs>
          <w:tab w:val="left" w:pos="720" w:leader="none"/>
        </w:tabs>
        <w:bidi w:val="0"/>
        <w:ind w:left="720" w:hanging="720"/>
        <w:jc w:val="left"/>
        <w:rPr>
          <w:lang w:val="de-DE"/>
        </w:rPr>
      </w:pPr>
      <w:r>
        <w:rPr>
          <w:rFonts w:ascii="Arial" w:hAnsi="Arial"/>
          <w:b w:val="false"/>
          <w:sz w:val="24"/>
          <w:lang w:val="de-DE"/>
        </w:rPr>
        <w:t>World-wide NTv2 grid file supported coordinate transformations.</w:t>
      </w:r>
    </w:p>
    <w:p>
      <w:pPr>
        <w:pStyle w:val="Normal"/>
        <w:numPr>
          <w:ilvl w:val="0"/>
          <w:numId w:val="1"/>
        </w:numPr>
        <w:tabs>
          <w:tab w:val="left" w:pos="720" w:leader="none"/>
        </w:tabs>
        <w:bidi w:val="0"/>
        <w:ind w:left="720" w:hanging="720"/>
        <w:jc w:val="left"/>
        <w:rPr>
          <w:lang w:val="de-DE"/>
        </w:rPr>
      </w:pPr>
      <w:r>
        <w:rPr>
          <w:rFonts w:ascii="Arial" w:hAnsi="Arial"/>
          <w:b w:val="false"/>
          <w:sz w:val="24"/>
          <w:lang w:val="de-DE"/>
        </w:rPr>
        <w:t>The coordinate and reference systems of the old and new German Federal States, the 40 Prussian Soldner Land Registers, the German 'Lagestatus', special reference systems of the German Federal States and BeTA2007.</w:t>
      </w:r>
    </w:p>
    <w:p>
      <w:pPr>
        <w:pStyle w:val="Normal"/>
        <w:numPr>
          <w:ilvl w:val="0"/>
          <w:numId w:val="1"/>
        </w:numPr>
        <w:tabs>
          <w:tab w:val="left" w:pos="720" w:leader="none"/>
        </w:tabs>
        <w:bidi w:val="0"/>
        <w:ind w:left="720" w:hanging="720"/>
        <w:jc w:val="left"/>
        <w:rPr>
          <w:lang w:val="de-DE"/>
        </w:rPr>
      </w:pPr>
      <w:r>
        <w:rPr>
          <w:rFonts w:ascii="Arial" w:hAnsi="Arial"/>
          <w:b w:val="false"/>
          <w:sz w:val="24"/>
          <w:lang w:val="de-DE"/>
        </w:rPr>
        <w:t>User defined coordinate systems, reference systems and earth ellipsoids.</w:t>
      </w:r>
    </w:p>
    <w:p>
      <w:pPr>
        <w:pStyle w:val="Normal"/>
        <w:bidi w:val="0"/>
        <w:jc w:val="left"/>
        <w:rPr>
          <w:rFonts w:ascii="Arial" w:hAnsi="Arial"/>
          <w:b w:val="false"/>
          <w:b w:val="false"/>
          <w:sz w:val="24"/>
          <w:lang w:val="en-US"/>
        </w:rPr>
      </w:pPr>
      <w:r>
        <w:rPr>
          <w:rFonts w:ascii="Arial" w:hAnsi="Arial"/>
          <w:b w:val="false"/>
          <w:sz w:val="24"/>
          <w:lang w:val="en-US"/>
        </w:rPr>
      </w:r>
    </w:p>
    <w:p>
      <w:pPr>
        <w:pStyle w:val="Normal"/>
        <w:bidi w:val="0"/>
        <w:jc w:val="left"/>
        <w:rPr>
          <w:lang w:val="de-DE"/>
        </w:rPr>
      </w:pPr>
      <w:r>
        <w:rPr>
          <w:rFonts w:ascii="Arial" w:hAnsi="Arial"/>
          <w:b w:val="false"/>
          <w:sz w:val="24"/>
          <w:lang w:val="de-DE"/>
        </w:rPr>
        <w:t xml:space="preserve">Additional to the predefined world-wide and state-specific systems also your own coordinate systems and geodetic reference systems can be defined with Helmert (Bursa / Wolf, ISO 19111) or Molodenski parameters. </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lang w:val="de-DE"/>
        </w:rPr>
      </w:pPr>
      <w:r>
        <w:rPr>
          <w:rFonts w:ascii="Arial" w:hAnsi="Arial"/>
          <w:b w:val="false"/>
          <w:sz w:val="24"/>
          <w:lang w:val="de-DE"/>
        </w:rPr>
        <w:t>Exact datum shifts in local systems are possible by supporting the NTv2 standard with grid files.</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lang w:val="de-DE"/>
        </w:rPr>
      </w:pPr>
      <w:r>
        <w:rPr>
          <w:rFonts w:ascii="Arial" w:hAnsi="Arial"/>
          <w:b w:val="false"/>
          <w:sz w:val="24"/>
          <w:lang w:val="de-DE"/>
        </w:rPr>
        <w:t xml:space="preserve">Ad hoc can be entered individual pairs of coordinates directly into the input fields of the program window and be converted after adjusting the coordinate system, the reference system and if required the desired meridian strip and the measure unit. </w:t>
      </w:r>
    </w:p>
    <w:p>
      <w:pPr>
        <w:pStyle w:val="Normal"/>
        <w:bidi w:val="0"/>
        <w:jc w:val="left"/>
        <w:rPr>
          <w:rFonts w:ascii="Arial" w:hAnsi="Arial"/>
          <w:b w:val="false"/>
          <w:b w:val="false"/>
          <w:sz w:val="24"/>
          <w:lang w:val="de-DE"/>
        </w:rPr>
      </w:pPr>
      <w:r>
        <w:rPr>
          <w:rFonts w:ascii="Arial" w:hAnsi="Arial"/>
          <w:b w:val="false"/>
          <w:sz w:val="24"/>
          <w:lang w:val="de-DE"/>
        </w:rPr>
      </w:r>
    </w:p>
    <w:p>
      <w:pPr>
        <w:pStyle w:val="Normal"/>
        <w:bidi w:val="0"/>
        <w:jc w:val="left"/>
        <w:rPr>
          <w:lang w:val="en-US"/>
        </w:rPr>
      </w:pPr>
      <w:r>
        <w:rPr>
          <w:rFonts w:ascii="Arial" w:hAnsi="Arial"/>
          <w:b w:val="false"/>
          <w:sz w:val="24"/>
          <w:lang w:val="en-US"/>
        </w:rPr>
        <w:t>A program integrated GPS interface</w:t>
      </w:r>
      <w:r>
        <w:rPr>
          <w:rFonts w:ascii="Arial" w:hAnsi="Arial"/>
          <w:b w:val="false"/>
          <w:vanish/>
          <w:sz w:val="24"/>
          <w:lang w:val="en-US"/>
        </w:rPr>
        <w:t>GPSSchnitt</w:t>
      </w:r>
      <w:r>
        <w:rPr>
          <w:rFonts w:ascii="Arial" w:hAnsi="Arial"/>
          <w:b w:val="false"/>
          <w:vanish w:val="false"/>
          <w:sz w:val="24"/>
          <w:lang w:val="en-US"/>
        </w:rPr>
        <w:t xml:space="preserve"> makes possible to receive coordinates, speeds and motion directions with an inexpensive GPS antenna connected to the serial or USB interface of the computer. The calculated GPS positions can be shown on a graphical window.</w:t>
      </w:r>
    </w:p>
    <w:p>
      <w:pPr>
        <w:pStyle w:val="Normal"/>
        <w:bidi w:val="0"/>
        <w:jc w:val="left"/>
        <w:rPr>
          <w:rFonts w:ascii="Arial" w:hAnsi="Arial"/>
          <w:b w:val="false"/>
          <w:b w:val="false"/>
          <w:vanish w:val="false"/>
          <w:sz w:val="24"/>
          <w:lang w:val="de-DE"/>
        </w:rPr>
      </w:pPr>
      <w:r>
        <w:rPr>
          <w:rFonts w:ascii="Arial" w:hAnsi="Arial"/>
          <w:b w:val="false"/>
          <w:vanish w:val="false"/>
          <w:sz w:val="24"/>
          <w:lang w:val="de-DE"/>
        </w:rPr>
      </w:r>
    </w:p>
    <w:p>
      <w:pPr>
        <w:pStyle w:val="Normal"/>
        <w:bidi w:val="0"/>
        <w:jc w:val="left"/>
        <w:rPr>
          <w:rFonts w:ascii="Arial" w:hAnsi="Arial"/>
          <w:b w:val="false"/>
          <w:b w:val="false"/>
          <w:vanish w:val="false"/>
          <w:sz w:val="24"/>
          <w:lang w:val="de-DE"/>
        </w:rPr>
      </w:pPr>
      <w:r>
        <w:rPr>
          <w:rFonts w:ascii="Arial" w:hAnsi="Arial"/>
          <w:b w:val="false"/>
          <w:vanish w:val="false"/>
          <w:sz w:val="24"/>
          <w:lang w:val="de-DE"/>
        </w:rPr>
      </w:r>
    </w:p>
    <w:p>
      <w:pPr>
        <w:pStyle w:val="Normal"/>
        <w:bidi w:val="0"/>
        <w:jc w:val="left"/>
        <w:rPr>
          <w:lang w:val="de-DE"/>
        </w:rPr>
      </w:pPr>
      <w:r>
        <w:rPr>
          <w:rFonts w:ascii="Arial" w:hAnsi="Arial"/>
          <w:b/>
          <w:vanish w:val="false"/>
          <w:sz w:val="24"/>
          <w:lang w:val="de-DE"/>
        </w:rPr>
        <w:t>Working with files</w:t>
      </w:r>
    </w:p>
    <w:p>
      <w:pPr>
        <w:pStyle w:val="Normal"/>
        <w:bidi w:val="0"/>
        <w:jc w:val="left"/>
        <w:rPr>
          <w:lang w:val="en-US"/>
        </w:rPr>
      </w:pPr>
      <w:r>
        <w:rPr>
          <w:rFonts w:ascii="Arial" w:hAnsi="Arial"/>
          <w:b w:val="false"/>
          <w:vanish w:val="false"/>
          <w:sz w:val="24"/>
          <w:lang w:val="en-US"/>
        </w:rPr>
        <w:t xml:space="preserve">It is very important to be able to perform fast calculations on large amounts of coordinate data stored in files of different file formats. TRANSDAT allows loading data from Text, CSV, SDF, dBase, ArcShape and ArcGenerate input files. A large number of Setup options allow the adjusting to different input file data structures. Calculated coordinates can be stored in Text, CSV, SDF ,dBase, KLM, ArcShape and ArcGenerate output files. Here again TRANSDAT offers a large number of program Setup options for the output file structure. </w:t>
      </w:r>
    </w:p>
    <w:p>
      <w:pPr>
        <w:pStyle w:val="Normal"/>
        <w:bidi w:val="0"/>
        <w:jc w:val="left"/>
        <w:rPr>
          <w:rFonts w:ascii="Arial" w:hAnsi="Arial"/>
          <w:b w:val="false"/>
          <w:b w:val="false"/>
          <w:vanish w:val="false"/>
          <w:sz w:val="24"/>
          <w:lang w:val="en-US"/>
        </w:rPr>
      </w:pPr>
      <w:r>
        <w:rPr>
          <w:rFonts w:ascii="Arial" w:hAnsi="Arial"/>
          <w:b w:val="false"/>
          <w:vanish w:val="false"/>
          <w:sz w:val="24"/>
          <w:lang w:val="en-US"/>
        </w:rPr>
      </w:r>
    </w:p>
    <w:p>
      <w:pPr>
        <w:pStyle w:val="Normal"/>
        <w:bidi w:val="0"/>
        <w:jc w:val="left"/>
        <w:rPr>
          <w:lang w:val="en-US"/>
        </w:rPr>
      </w:pPr>
      <w:r>
        <w:rPr>
          <w:rFonts w:ascii="Arial" w:hAnsi="Arial"/>
          <w:b w:val="false"/>
          <w:vanish w:val="false"/>
          <w:sz w:val="24"/>
          <w:lang w:val="en-US"/>
        </w:rPr>
        <w:t>During the file handling the unrestricted conversion between the data formats named above is possible with or without coordinate transformations. Geometries saved as ArcShape files can be viewed in the programs internal shape viewer. Geometries saved as KML files can be viewed in Google Earth directly.</w:t>
      </w:r>
    </w:p>
    <w:p>
      <w:pPr>
        <w:pStyle w:val="Normal"/>
        <w:bidi w:val="0"/>
        <w:jc w:val="left"/>
        <w:rPr>
          <w:rFonts w:ascii="Arial" w:hAnsi="Arial"/>
          <w:b w:val="false"/>
          <w:b w:val="false"/>
          <w:vanish w:val="false"/>
          <w:sz w:val="24"/>
          <w:lang w:val="en-US"/>
        </w:rPr>
      </w:pPr>
      <w:r>
        <w:rPr>
          <w:rFonts w:ascii="Arial" w:hAnsi="Arial"/>
          <w:b w:val="false"/>
          <w:vanish w:val="false"/>
          <w:sz w:val="24"/>
          <w:lang w:val="en-US"/>
        </w:rPr>
      </w:r>
    </w:p>
    <w:p>
      <w:pPr>
        <w:pStyle w:val="Normal"/>
        <w:bidi w:val="0"/>
        <w:jc w:val="left"/>
        <w:rPr>
          <w:lang w:val="en-US"/>
        </w:rPr>
      </w:pPr>
      <w:r>
        <w:rPr>
          <w:rFonts w:ascii="Arial" w:hAnsi="Arial"/>
          <w:b w:val="false"/>
          <w:vanish w:val="false"/>
          <w:sz w:val="24"/>
          <w:lang w:val="en-US"/>
        </w:rPr>
        <w:t>The conversion of the data formats for example makes possible the transfer of geometries contained in ArcView and ARC/INFO Shape files and in ARC/INFO Generate files to KML-Files, which can be used in Google Earth and Google Maps. A further interesting example is the transformation of the geometries contained in ArcShape files and ArcGenerate files to other coordinate systems. TRANSDAT is able to convert between ArcGenerate files, ArcShape files and KML files, taking account of point, line and polygon shapes.</w:t>
      </w:r>
    </w:p>
    <w:p>
      <w:pPr>
        <w:pStyle w:val="Normal"/>
        <w:bidi w:val="0"/>
        <w:jc w:val="left"/>
        <w:rPr>
          <w:rFonts w:ascii="Arial" w:hAnsi="Arial"/>
          <w:b w:val="false"/>
          <w:b w:val="false"/>
          <w:vanish w:val="false"/>
          <w:sz w:val="24"/>
          <w:lang w:val="en-US"/>
        </w:rPr>
      </w:pPr>
      <w:r>
        <w:rPr>
          <w:rFonts w:ascii="Arial" w:hAnsi="Arial"/>
          <w:b w:val="false"/>
          <w:vanish w:val="false"/>
          <w:sz w:val="24"/>
          <w:lang w:val="en-US"/>
        </w:rPr>
      </w:r>
    </w:p>
    <w:p>
      <w:pPr>
        <w:pStyle w:val="Normal"/>
        <w:bidi w:val="0"/>
        <w:jc w:val="left"/>
        <w:rPr>
          <w:lang w:val="en-US"/>
        </w:rPr>
      </w:pPr>
      <w:r>
        <w:rPr>
          <w:rFonts w:ascii="Arial" w:hAnsi="Arial"/>
          <w:b w:val="false"/>
          <w:vanish w:val="false"/>
          <w:sz w:val="24"/>
          <w:lang w:val="en-US"/>
        </w:rPr>
        <w:t>Line by line copying from Text files is particularly efficient, whereby the transformed coordinates are inserted in place of the original coordinates inside the text. The search for coordinates scattered arranged in the text and their conversion is possible. The flexibility of the program TRANSDAT opens a large count of further conversion possibilities, e.g. the use of filters.</w:t>
      </w:r>
    </w:p>
    <w:p>
      <w:pPr>
        <w:pStyle w:val="Normal"/>
        <w:bidi w:val="0"/>
        <w:jc w:val="left"/>
        <w:rPr>
          <w:rFonts w:ascii="Arial" w:hAnsi="Arial"/>
          <w:b w:val="false"/>
          <w:b w:val="false"/>
          <w:vanish w:val="false"/>
          <w:sz w:val="24"/>
          <w:lang w:val="de-DE"/>
        </w:rPr>
      </w:pPr>
      <w:r>
        <w:rPr>
          <w:rFonts w:ascii="Arial" w:hAnsi="Arial"/>
          <w:b w:val="false"/>
          <w:vanish w:val="false"/>
          <w:sz w:val="24"/>
          <w:lang w:val="de-DE"/>
        </w:rPr>
      </w:r>
    </w:p>
    <w:p>
      <w:pPr>
        <w:pStyle w:val="Normal"/>
        <w:bidi w:val="0"/>
        <w:jc w:val="left"/>
        <w:rPr>
          <w:lang w:val="en-US"/>
        </w:rPr>
      </w:pPr>
      <w:r>
        <w:rPr>
          <w:rFonts w:ascii="Arial" w:hAnsi="Arial"/>
          <w:b w:val="false"/>
          <w:vanish w:val="false"/>
          <w:sz w:val="24"/>
          <w:lang w:val="en-US"/>
        </w:rPr>
        <w:t>The batch processing</w:t>
      </w:r>
      <w:r>
        <w:rPr>
          <w:rFonts w:ascii="Arial" w:hAnsi="Arial"/>
          <w:b w:val="false"/>
          <w:vanish w:val="false"/>
          <w:sz w:val="24"/>
          <w:lang w:val="de-DE"/>
        </w:rPr>
        <w:t xml:space="preserve"> allows the automatic execution of one or more files using a batch file. </w:t>
      </w:r>
      <w:r>
        <w:rPr>
          <w:rFonts w:ascii="Arial" w:hAnsi="Arial"/>
          <w:b w:val="false"/>
          <w:vanish w:val="false"/>
          <w:sz w:val="24"/>
          <w:lang w:val="en-US"/>
        </w:rPr>
        <w:t xml:space="preserve">Thus makes the program </w:t>
      </w:r>
      <w:r>
        <w:rPr>
          <w:rFonts w:ascii="Arial" w:hAnsi="Arial"/>
          <w:b w:val="false"/>
          <w:vanish w:val="false"/>
          <w:sz w:val="24"/>
          <w:lang w:val="de-DE"/>
        </w:rPr>
        <w:t>TRANSDAT</w:t>
      </w:r>
      <w:r>
        <w:rPr>
          <w:rFonts w:ascii="Arial" w:hAnsi="Arial"/>
          <w:b w:val="false"/>
          <w:vanish w:val="false"/>
          <w:sz w:val="24"/>
          <w:lang w:val="en-US"/>
        </w:rPr>
        <w:t xml:space="preserve"> controllable from other programs </w:t>
      </w:r>
      <w:r>
        <w:rPr>
          <w:rFonts w:ascii="Arial" w:hAnsi="Arial"/>
          <w:b w:val="false"/>
          <w:vanish w:val="false"/>
          <w:sz w:val="24"/>
          <w:lang w:val="de-DE"/>
        </w:rPr>
        <w:t>or it can transform large amounts of coordinates unsupervised.</w:t>
      </w:r>
    </w:p>
    <w:p>
      <w:pPr>
        <w:pStyle w:val="Normal"/>
        <w:bidi w:val="0"/>
        <w:jc w:val="left"/>
        <w:rPr>
          <w:rFonts w:ascii="Arial" w:hAnsi="Arial"/>
          <w:b w:val="false"/>
          <w:b w:val="false"/>
          <w:vanish w:val="false"/>
          <w:sz w:val="24"/>
          <w:lang w:val="en-US"/>
        </w:rPr>
      </w:pPr>
      <w:r>
        <w:rPr>
          <w:rFonts w:ascii="Arial" w:hAnsi="Arial"/>
          <w:b w:val="false"/>
          <w:vanish w:val="false"/>
          <w:sz w:val="24"/>
          <w:lang w:val="en-US"/>
        </w:rPr>
      </w:r>
    </w:p>
    <w:p>
      <w:pPr>
        <w:pStyle w:val="Normal"/>
        <w:bidi w:val="0"/>
        <w:jc w:val="left"/>
        <w:rPr>
          <w:rFonts w:ascii="Arial" w:hAnsi="Arial"/>
          <w:b w:val="false"/>
          <w:b w:val="false"/>
          <w:vanish w:val="false"/>
          <w:sz w:val="24"/>
          <w:lang w:val="de-DE"/>
        </w:rPr>
      </w:pPr>
      <w:r>
        <w:rPr>
          <w:rFonts w:ascii="Arial" w:hAnsi="Arial"/>
          <w:b w:val="false"/>
          <w:vanish w:val="false"/>
          <w:sz w:val="24"/>
          <w:lang w:val="de-DE"/>
        </w:rPr>
      </w:r>
    </w:p>
    <w:p>
      <w:pPr>
        <w:pStyle w:val="Normal"/>
        <w:bidi w:val="0"/>
        <w:jc w:val="left"/>
        <w:rPr>
          <w:rFonts w:ascii="Arial" w:hAnsi="Arial"/>
          <w:b w:val="false"/>
          <w:b w:val="false"/>
          <w:vanish w:val="false"/>
          <w:sz w:val="24"/>
          <w:lang w:val="de-DE"/>
        </w:rPr>
      </w:pPr>
      <w:r>
        <w:rPr>
          <w:rFonts w:ascii="Arial" w:hAnsi="Arial"/>
          <w:b w:val="false"/>
          <w:vanish w:val="false"/>
          <w:sz w:val="24"/>
          <w:lang w:val="de-DE"/>
        </w:rPr>
      </w:r>
    </w:p>
    <w:p>
      <w:pPr>
        <w:pStyle w:val="Normal"/>
        <w:bidi w:val="0"/>
        <w:jc w:val="left"/>
        <w:rPr>
          <w:lang w:val="de-DE"/>
        </w:rPr>
      </w:pPr>
      <w:r>
        <w:rPr>
          <w:rFonts w:ascii="Arial" w:hAnsi="Arial"/>
          <w:b/>
          <w:vanish w:val="false"/>
          <w:sz w:val="24"/>
          <w:lang w:val="de-DE"/>
        </w:rPr>
        <w:t>Basic and Professional version</w:t>
      </w:r>
    </w:p>
    <w:p>
      <w:pPr>
        <w:pStyle w:val="Normal"/>
        <w:bidi w:val="0"/>
        <w:jc w:val="left"/>
        <w:rPr>
          <w:lang w:val="de-DE"/>
        </w:rPr>
      </w:pPr>
      <w:r>
        <w:rPr>
          <w:rFonts w:ascii="Arial" w:hAnsi="Arial"/>
          <w:b w:val="false"/>
          <w:vanish w:val="false"/>
          <w:sz w:val="24"/>
          <w:lang w:val="de-DE"/>
        </w:rPr>
        <w:t xml:space="preserve">The characteristics specified here describe the professional expenditure of the program TRANSDAT. A economical basic expenditure, in which most coordinate transformations can be accomplished, excludes only for the specialists reserved definitions of own coordinate systems, reference systems and earth ellipsoids and NTv2 support, the batch processing and the GPS interface. </w:t>
      </w:r>
    </w:p>
    <w:p>
      <w:pPr>
        <w:pStyle w:val="Normal"/>
        <w:bidi w:val="0"/>
        <w:jc w:val="left"/>
        <w:rPr>
          <w:rFonts w:ascii="Arial" w:hAnsi="Arial"/>
          <w:b w:val="false"/>
          <w:b w:val="false"/>
          <w:vanish w:val="false"/>
          <w:sz w:val="24"/>
          <w:lang w:val="de-DE"/>
        </w:rPr>
      </w:pPr>
      <w:r>
        <w:rPr>
          <w:rFonts w:ascii="Arial" w:hAnsi="Arial"/>
          <w:b w:val="false"/>
          <w:vanish w:val="false"/>
          <w:sz w:val="24"/>
          <w:lang w:val="de-DE"/>
        </w:rPr>
      </w:r>
    </w:p>
    <w:p>
      <w:pPr>
        <w:pStyle w:val="Normal"/>
        <w:bidi w:val="0"/>
        <w:jc w:val="left"/>
        <w:rPr>
          <w:rFonts w:ascii="Arial" w:hAnsi="Arial"/>
          <w:b w:val="false"/>
          <w:b w:val="false"/>
          <w:vanish w:val="false"/>
          <w:sz w:val="24"/>
          <w:lang w:val="de-DE"/>
        </w:rPr>
      </w:pPr>
      <w:r>
        <w:rPr>
          <w:rFonts w:ascii="Arial" w:hAnsi="Arial"/>
          <w:b w:val="false"/>
          <w:vanish w:val="false"/>
          <w:sz w:val="24"/>
          <w:lang w:val="de-DE"/>
        </w:rPr>
      </w:r>
    </w:p>
    <w:p>
      <w:pPr>
        <w:pStyle w:val="Normal"/>
        <w:bidi w:val="0"/>
        <w:ind w:right="150" w:hanging="0"/>
        <w:jc w:val="left"/>
        <w:rPr>
          <w:lang w:val="en-US"/>
        </w:rPr>
      </w:pPr>
      <w:r>
        <w:rPr>
          <w:rFonts w:ascii="Arial" w:hAnsi="Arial"/>
          <w:b/>
          <w:vanish w:val="false"/>
          <w:color w:val="000000"/>
          <w:sz w:val="24"/>
          <w:lang w:val="en-US"/>
        </w:rPr>
        <w:t>Installer program SETUP</w:t>
      </w:r>
    </w:p>
    <w:p>
      <w:pPr>
        <w:pStyle w:val="Normal"/>
        <w:bidi w:val="0"/>
        <w:jc w:val="left"/>
        <w:rPr>
          <w:lang w:val="de-DE"/>
        </w:rPr>
      </w:pPr>
      <w:r>
        <w:rPr>
          <w:rFonts w:ascii="Arial" w:hAnsi="Arial"/>
          <w:b w:val="false"/>
          <w:vanish w:val="false"/>
          <w:color w:val="auto"/>
          <w:sz w:val="24"/>
          <w:lang w:val="de-DE"/>
        </w:rPr>
        <w:t xml:space="preserve">The program TRANSDAT is stored in a directory of a CD ROM or on an other data carrier or is downloadable from the internet. In order to be able to use the program, it must be installed first. </w:t>
      </w:r>
    </w:p>
    <w:p>
      <w:pPr>
        <w:pStyle w:val="Normal"/>
        <w:bidi w:val="0"/>
        <w:jc w:val="left"/>
        <w:rPr>
          <w:rFonts w:ascii="Arial" w:hAnsi="Arial"/>
          <w:b w:val="false"/>
          <w:b w:val="false"/>
          <w:vanish w:val="false"/>
          <w:color w:val="auto"/>
          <w:sz w:val="24"/>
          <w:lang w:val="de-DE"/>
        </w:rPr>
      </w:pPr>
      <w:r>
        <w:rPr>
          <w:rFonts w:ascii="Arial" w:hAnsi="Arial"/>
          <w:b w:val="false"/>
          <w:vanish w:val="false"/>
          <w:color w:val="auto"/>
          <w:sz w:val="24"/>
          <w:lang w:val="de-DE"/>
        </w:rPr>
      </w:r>
    </w:p>
    <w:p>
      <w:pPr>
        <w:pStyle w:val="Normal"/>
        <w:bidi w:val="0"/>
        <w:jc w:val="left"/>
        <w:rPr>
          <w:lang w:val="de-DE"/>
        </w:rPr>
      </w:pPr>
      <w:r>
        <w:rPr>
          <w:rFonts w:ascii="Arial" w:hAnsi="Arial"/>
          <w:b w:val="false"/>
          <w:vanish w:val="false"/>
          <w:color w:val="auto"/>
          <w:sz w:val="24"/>
          <w:lang w:val="de-DE"/>
        </w:rPr>
        <w:t>The installation can be executed under Microsoft Windows 2000, NT, XP, VISTA, 7 and compatible operating systems. The program runs with 32 bit and 64 bit operating systems.</w:t>
      </w:r>
    </w:p>
    <w:p>
      <w:pPr>
        <w:pStyle w:val="Normal"/>
        <w:bidi w:val="0"/>
        <w:ind w:right="150" w:hanging="0"/>
        <w:jc w:val="left"/>
        <w:rPr>
          <w:rFonts w:ascii="Arial" w:hAnsi="Arial"/>
          <w:b w:val="false"/>
          <w:b w:val="false"/>
          <w:vanish w:val="false"/>
          <w:color w:val="000000"/>
          <w:sz w:val="24"/>
          <w:lang w:val="de-DE"/>
        </w:rPr>
      </w:pPr>
      <w:r>
        <w:rPr>
          <w:rFonts w:ascii="Arial" w:hAnsi="Arial"/>
          <w:b w:val="false"/>
          <w:vanish w:val="false"/>
          <w:color w:val="000000"/>
          <w:sz w:val="24"/>
          <w:lang w:val="de-DE"/>
        </w:rPr>
      </w:r>
    </w:p>
    <w:p>
      <w:pPr>
        <w:pStyle w:val="Normal"/>
        <w:bidi w:val="0"/>
        <w:ind w:right="150" w:hanging="0"/>
        <w:jc w:val="left"/>
        <w:rPr/>
      </w:pPr>
      <w:r>
        <w:rPr>
          <w:rFonts w:ascii="Arial" w:hAnsi="Arial"/>
          <w:b w:val="false"/>
          <w:vanish w:val="false"/>
          <w:color w:val="000000"/>
          <w:sz w:val="24"/>
          <w:lang w:val="de-DE"/>
        </w:rPr>
        <w:t>Installation from CD-ROM: Insert the CD-ROM in the CD-ROM drive. Start the WINDOWS Explorer. Navigate to the TRANSDAT directory on the CD-ROM. Click on the installer program SETUP icon. The installation will start. Follow the instructions of the installer.</w:t>
      </w:r>
    </w:p>
    <w:p>
      <w:pPr>
        <w:pStyle w:val="Normal"/>
        <w:bidi w:val="0"/>
        <w:ind w:right="150" w:hanging="0"/>
        <w:jc w:val="left"/>
        <w:rPr>
          <w:rFonts w:ascii="Arial" w:hAnsi="Arial"/>
          <w:b w:val="false"/>
          <w:b w:val="false"/>
          <w:vanish w:val="false"/>
          <w:color w:val="000000"/>
          <w:sz w:val="24"/>
          <w:lang w:val="de-DE"/>
        </w:rPr>
      </w:pPr>
      <w:r>
        <w:rPr>
          <w:rFonts w:ascii="Arial" w:hAnsi="Arial"/>
          <w:b w:val="false"/>
          <w:vanish w:val="false"/>
          <w:color w:val="000000"/>
          <w:sz w:val="24"/>
          <w:lang w:val="de-DE"/>
        </w:rPr>
      </w:r>
    </w:p>
    <w:p>
      <w:pPr>
        <w:pStyle w:val="Normal"/>
        <w:bidi w:val="0"/>
        <w:ind w:right="150" w:hanging="0"/>
        <w:jc w:val="left"/>
        <w:rPr/>
      </w:pPr>
      <w:r>
        <w:rPr>
          <w:rFonts w:ascii="Arial" w:hAnsi="Arial"/>
          <w:b w:val="false"/>
          <w:vanish w:val="false"/>
          <w:color w:val="000000"/>
          <w:sz w:val="24"/>
          <w:lang w:val="de-DE"/>
        </w:rPr>
        <w:t>Installation from a ZIP file: After the download from the Internet or after copied from an email attachment use a ZIP decompression utility to decompress the ZIP file in a folder of your choice. In that folder locate the installer program SETUP icon and click it. The installation will start. Follow the instructions of the installer</w:t>
      </w:r>
    </w:p>
    <w:p>
      <w:pPr>
        <w:pStyle w:val="Normal"/>
        <w:keepNext w:val="true"/>
        <w:bidi w:val="0"/>
        <w:ind w:right="150" w:hanging="0"/>
        <w:jc w:val="left"/>
        <w:rPr>
          <w:rFonts w:ascii="Times New Roman" w:hAnsi="Times New Roman"/>
          <w:b w:val="false"/>
          <w:b w:val="false"/>
          <w:vanish w:val="false"/>
          <w:color w:val="000000"/>
          <w:sz w:val="20"/>
          <w:lang w:val="en-US"/>
        </w:rPr>
      </w:pPr>
      <w:r>
        <w:rPr>
          <w:rFonts w:ascii="Times New Roman" w:hAnsi="Times New Roman"/>
          <w:b w:val="false"/>
          <w:vanish w:val="false"/>
          <w:color w:val="000000"/>
          <w:sz w:val="20"/>
          <w:lang w:val="en-US"/>
        </w:rPr>
      </w:r>
    </w:p>
    <w:p>
      <w:pPr>
        <w:pStyle w:val="Normal"/>
        <w:bidi w:val="0"/>
        <w:ind w:right="150" w:hanging="0"/>
        <w:jc w:val="left"/>
        <w:rPr>
          <w:rFonts w:ascii="Times New Roman" w:hAnsi="Times New Roman"/>
          <w:b w:val="false"/>
          <w:b w:val="false"/>
          <w:vanish w:val="false"/>
          <w:color w:val="000000"/>
          <w:sz w:val="20"/>
          <w:lang w:val="en-US"/>
        </w:rPr>
      </w:pPr>
      <w:r>
        <w:rPr>
          <w:rFonts w:ascii="Times New Roman" w:hAnsi="Times New Roman"/>
          <w:b w:val="false"/>
          <w:vanish w:val="false"/>
          <w:color w:val="000000"/>
          <w:sz w:val="20"/>
          <w:lang w:val="en-US"/>
        </w:rPr>
      </w:r>
    </w:p>
    <w:p>
      <w:pPr>
        <w:pStyle w:val="Normal"/>
        <w:bidi w:val="0"/>
        <w:ind w:right="150" w:hanging="0"/>
        <w:jc w:val="left"/>
        <w:rPr/>
      </w:pPr>
      <w:r>
        <w:rPr>
          <w:rFonts w:ascii="Arial" w:hAnsi="Arial"/>
          <w:b/>
          <w:vanish w:val="false"/>
          <w:color w:val="000000"/>
          <w:sz w:val="24"/>
          <w:lang w:val="en-US"/>
        </w:rPr>
        <w:t>Local installation on a workstation</w:t>
      </w:r>
    </w:p>
    <w:p>
      <w:pPr>
        <w:pStyle w:val="Normal"/>
        <w:bidi w:val="0"/>
        <w:ind w:right="165" w:hanging="0"/>
        <w:jc w:val="left"/>
        <w:rPr>
          <w:lang w:val="de-DE"/>
        </w:rPr>
      </w:pPr>
      <w:r>
        <w:rPr>
          <w:rFonts w:ascii="Arial" w:hAnsi="Arial"/>
          <w:b w:val="false"/>
          <w:vanish w:val="false"/>
          <w:color w:val="000000"/>
          <w:sz w:val="24"/>
          <w:lang w:val="de-DE"/>
        </w:rPr>
        <w:t>The local installation on a workstation should be performed by a user, who must have write, read and execute rights for the installation directory. The installation directory should be a local directory on the workstation.</w:t>
      </w:r>
    </w:p>
    <w:p>
      <w:pPr>
        <w:pStyle w:val="Normal"/>
        <w:bidi w:val="0"/>
        <w:ind w:right="165" w:hanging="0"/>
        <w:jc w:val="left"/>
        <w:rPr>
          <w:lang w:val="de-DE"/>
        </w:rPr>
      </w:pPr>
      <w:r>
        <w:rPr>
          <w:rFonts w:ascii="Arial" w:hAnsi="Arial"/>
          <w:b w:val="false"/>
          <w:vanish w:val="false"/>
          <w:color w:val="000000"/>
          <w:sz w:val="24"/>
          <w:lang w:val="de-DE"/>
        </w:rPr>
        <w:t>Examples:</w:t>
      </w:r>
    </w:p>
    <w:p>
      <w:pPr>
        <w:pStyle w:val="Normal"/>
        <w:bidi w:val="0"/>
        <w:ind w:right="165" w:hanging="0"/>
        <w:jc w:val="left"/>
        <w:rPr>
          <w:lang w:val="de-DE"/>
        </w:rPr>
      </w:pPr>
      <w:r>
        <w:rPr>
          <w:rFonts w:ascii="Arial" w:hAnsi="Arial"/>
          <w:b w:val="false"/>
          <w:vanish w:val="false"/>
          <w:color w:val="000000"/>
          <w:sz w:val="24"/>
          <w:lang w:val="de-DE"/>
        </w:rPr>
        <w:tab/>
        <w:t>c:\applications\transdat</w:t>
      </w:r>
    </w:p>
    <w:p>
      <w:pPr>
        <w:pStyle w:val="Normal"/>
        <w:keepNext w:val="true"/>
        <w:bidi w:val="0"/>
        <w:ind w:right="165" w:hanging="0"/>
        <w:jc w:val="left"/>
        <w:rPr/>
      </w:pPr>
      <w:r>
        <w:rPr>
          <w:rFonts w:ascii="Arial" w:hAnsi="Arial"/>
          <w:b w:val="false"/>
          <w:vanish w:val="false"/>
          <w:color w:val="000000"/>
          <w:sz w:val="24"/>
          <w:lang w:val="de-DE"/>
        </w:rPr>
        <w:tab/>
        <w:t>c:\programs\transdat</w:t>
      </w:r>
    </w:p>
    <w:p>
      <w:pPr>
        <w:pStyle w:val="Normal"/>
        <w:bidi w:val="0"/>
        <w:ind w:right="165" w:hanging="0"/>
        <w:jc w:val="left"/>
        <w:rPr>
          <w:rFonts w:ascii="Arial" w:hAnsi="Arial"/>
          <w:b w:val="false"/>
          <w:b w:val="false"/>
          <w:vanish w:val="false"/>
          <w:color w:val="000000"/>
          <w:sz w:val="24"/>
          <w:lang w:val="de-DE"/>
        </w:rPr>
      </w:pPr>
      <w:r>
        <w:rPr>
          <w:rFonts w:ascii="Arial" w:hAnsi="Arial"/>
          <w:b w:val="false"/>
          <w:vanish w:val="false"/>
          <w:color w:val="000000"/>
          <w:sz w:val="24"/>
          <w:lang w:val="de-DE"/>
        </w:rPr>
      </w:r>
    </w:p>
    <w:p>
      <w:pPr>
        <w:pStyle w:val="Normal"/>
        <w:bidi w:val="0"/>
        <w:ind w:right="165" w:hanging="0"/>
        <w:jc w:val="left"/>
        <w:rPr/>
      </w:pPr>
      <w:r>
        <w:rPr>
          <w:rFonts w:ascii="Arial" w:hAnsi="Arial"/>
          <w:b w:val="false"/>
          <w:vanish w:val="false"/>
          <w:color w:val="000000"/>
          <w:sz w:val="24"/>
          <w:lang w:val="de-DE"/>
        </w:rPr>
        <w:t>In the installation directory automatically three subdirectories with then names "ProgData", "UserData" and "Info" will be created.</w:t>
      </w:r>
    </w:p>
    <w:p>
      <w:pPr>
        <w:pStyle w:val="Normal"/>
        <w:bidi w:val="0"/>
        <w:ind w:right="165" w:hanging="0"/>
        <w:jc w:val="left"/>
        <w:rPr/>
      </w:pPr>
      <w:r>
        <w:rPr>
          <w:rFonts w:ascii="Arial" w:hAnsi="Arial"/>
          <w:b w:val="false"/>
          <w:vanish w:val="false"/>
          <w:color w:val="000000"/>
          <w:sz w:val="24"/>
          <w:lang w:val="de-DE"/>
        </w:rPr>
        <w:t>Example:</w:t>
      </w:r>
    </w:p>
    <w:p>
      <w:pPr>
        <w:pStyle w:val="Normal"/>
        <w:bidi w:val="0"/>
        <w:ind w:right="165" w:hanging="0"/>
        <w:jc w:val="left"/>
        <w:rPr/>
      </w:pPr>
      <w:r>
        <w:rPr>
          <w:rFonts w:ascii="Arial" w:hAnsi="Arial"/>
          <w:b w:val="false"/>
          <w:vanish w:val="false"/>
          <w:color w:val="000000"/>
          <w:sz w:val="24"/>
          <w:lang w:val="de-DE"/>
        </w:rPr>
        <w:tab/>
        <w:t>c:\applications\transdat\ProgData</w:t>
      </w:r>
    </w:p>
    <w:p>
      <w:pPr>
        <w:pStyle w:val="Normal"/>
        <w:bidi w:val="0"/>
        <w:ind w:right="165" w:hanging="0"/>
        <w:jc w:val="left"/>
        <w:rPr/>
      </w:pPr>
      <w:r>
        <w:rPr>
          <w:rFonts w:ascii="Arial" w:hAnsi="Arial"/>
          <w:b w:val="false"/>
          <w:vanish w:val="false"/>
          <w:color w:val="000000"/>
          <w:sz w:val="24"/>
          <w:lang w:val="de-DE"/>
        </w:rPr>
        <w:tab/>
        <w:t>c:\applications\transdat\UserData</w:t>
      </w:r>
    </w:p>
    <w:p>
      <w:pPr>
        <w:pStyle w:val="Normal"/>
        <w:bidi w:val="0"/>
        <w:ind w:right="165" w:hanging="0"/>
        <w:jc w:val="left"/>
        <w:rPr/>
      </w:pPr>
      <w:r>
        <w:rPr>
          <w:rFonts w:ascii="Arial" w:hAnsi="Arial"/>
          <w:b w:val="false"/>
          <w:vanish w:val="false"/>
          <w:color w:val="000000"/>
          <w:sz w:val="24"/>
          <w:lang w:val="de-DE"/>
        </w:rPr>
        <w:tab/>
        <w:t>c:\applications\transdat\Info</w:t>
      </w:r>
    </w:p>
    <w:p>
      <w:pPr>
        <w:pStyle w:val="Normal"/>
        <w:keepNext w:val="true"/>
        <w:bidi w:val="0"/>
        <w:ind w:right="165" w:hanging="0"/>
        <w:jc w:val="left"/>
        <w:rPr>
          <w:rFonts w:ascii="Arial" w:hAnsi="Arial"/>
          <w:b w:val="false"/>
          <w:b w:val="false"/>
          <w:vanish w:val="false"/>
          <w:color w:val="000000"/>
          <w:sz w:val="24"/>
          <w:lang w:val="de-DE"/>
        </w:rPr>
      </w:pPr>
      <w:r>
        <w:rPr>
          <w:rFonts w:ascii="Arial" w:hAnsi="Arial"/>
          <w:b w:val="false"/>
          <w:vanish w:val="false"/>
          <w:color w:val="000000"/>
          <w:sz w:val="24"/>
          <w:lang w:val="de-DE"/>
        </w:rPr>
      </w:r>
    </w:p>
    <w:p>
      <w:pPr>
        <w:pStyle w:val="Normal"/>
        <w:bidi w:val="0"/>
        <w:ind w:right="165" w:hanging="0"/>
        <w:jc w:val="left"/>
        <w:rPr/>
      </w:pPr>
      <w:r>
        <w:rPr>
          <w:rFonts w:ascii="Arial" w:hAnsi="Arial"/>
          <w:b w:val="false"/>
          <w:vanish w:val="false"/>
          <w:color w:val="000000"/>
          <w:sz w:val="24"/>
          <w:lang w:val="de-DE"/>
        </w:rPr>
        <w:t>The directories have the following contents:</w:t>
      </w:r>
    </w:p>
    <w:p>
      <w:pPr>
        <w:pStyle w:val="Normal"/>
        <w:keepNext w:val="true"/>
        <w:bidi w:val="0"/>
        <w:ind w:left="2272" w:right="165" w:hanging="2272"/>
        <w:jc w:val="left"/>
        <w:rPr/>
      </w:pPr>
      <w:r>
        <w:rPr>
          <w:rFonts w:ascii="Arial" w:hAnsi="Arial"/>
          <w:b w:val="false"/>
          <w:vanish w:val="false"/>
          <w:color w:val="000000"/>
          <w:sz w:val="24"/>
          <w:lang w:val="de-DE"/>
        </w:rPr>
        <w:t>transdat:</w:t>
        <w:tab/>
        <w:t>Executables and DLLs</w:t>
      </w:r>
    </w:p>
    <w:p>
      <w:pPr>
        <w:pStyle w:val="Normal"/>
        <w:keepNext w:val="true"/>
        <w:bidi w:val="0"/>
        <w:ind w:left="2272" w:right="165" w:hanging="2272"/>
        <w:jc w:val="left"/>
        <w:rPr/>
      </w:pPr>
      <w:r>
        <w:rPr>
          <w:rFonts w:ascii="Arial" w:hAnsi="Arial"/>
          <w:b w:val="false"/>
          <w:vanish w:val="false"/>
          <w:color w:val="000000"/>
          <w:sz w:val="24"/>
          <w:lang w:val="de-DE"/>
        </w:rPr>
        <w:t>transdat\ProgData:</w:t>
        <w:tab/>
        <w:t>Program data files for which reading access is necessary.</w:t>
      </w:r>
    </w:p>
    <w:p>
      <w:pPr>
        <w:pStyle w:val="Normal"/>
        <w:keepNext w:val="true"/>
        <w:bidi w:val="0"/>
        <w:ind w:left="2272" w:right="165" w:hanging="2272"/>
        <w:jc w:val="left"/>
        <w:rPr/>
      </w:pPr>
      <w:r>
        <w:rPr>
          <w:rFonts w:ascii="Arial" w:hAnsi="Arial"/>
          <w:b w:val="false"/>
          <w:vanish w:val="false"/>
          <w:color w:val="000000"/>
          <w:sz w:val="24"/>
          <w:lang w:val="de-DE"/>
        </w:rPr>
        <w:t>transdat\UserData:</w:t>
        <w:tab/>
        <w:t>Test data for which reading access is necessary.</w:t>
      </w:r>
    </w:p>
    <w:p>
      <w:pPr>
        <w:pStyle w:val="Normal"/>
        <w:keepNext w:val="true"/>
        <w:bidi w:val="0"/>
        <w:ind w:left="2272" w:right="165" w:hanging="2272"/>
        <w:jc w:val="left"/>
        <w:rPr/>
      </w:pPr>
      <w:r>
        <w:rPr>
          <w:rFonts w:ascii="Arial" w:hAnsi="Arial"/>
          <w:b w:val="false"/>
          <w:vanish w:val="false"/>
          <w:color w:val="000000"/>
          <w:sz w:val="24"/>
          <w:lang w:val="de-DE"/>
        </w:rPr>
        <w:t>transdat\Info:</w:t>
        <w:tab/>
        <w:t>ReadMe, history and info files and order form.</w:t>
      </w:r>
    </w:p>
    <w:p>
      <w:pPr>
        <w:pStyle w:val="Normal"/>
        <w:keepNext w:val="true"/>
        <w:bidi w:val="0"/>
        <w:ind w:right="165" w:hanging="0"/>
        <w:jc w:val="left"/>
        <w:rPr>
          <w:rFonts w:ascii="Arial" w:hAnsi="Arial"/>
          <w:b w:val="false"/>
          <w:b w:val="false"/>
          <w:vanish w:val="false"/>
          <w:color w:val="000000"/>
          <w:sz w:val="24"/>
          <w:lang w:val="de-DE"/>
        </w:rPr>
      </w:pPr>
      <w:r>
        <w:rPr>
          <w:rFonts w:ascii="Arial" w:hAnsi="Arial"/>
          <w:b w:val="false"/>
          <w:vanish w:val="false"/>
          <w:color w:val="000000"/>
          <w:sz w:val="24"/>
          <w:lang w:val="de-DE"/>
        </w:rPr>
      </w:r>
    </w:p>
    <w:p>
      <w:pPr>
        <w:pStyle w:val="Normal"/>
        <w:bidi w:val="0"/>
        <w:ind w:right="165" w:hanging="0"/>
        <w:jc w:val="left"/>
        <w:rPr/>
      </w:pPr>
      <w:r>
        <w:rPr>
          <w:rFonts w:ascii="Arial" w:hAnsi="Arial"/>
          <w:b w:val="false"/>
          <w:vanish w:val="false"/>
          <w:color w:val="000000"/>
          <w:sz w:val="24"/>
          <w:lang w:val="de-DE"/>
        </w:rPr>
        <w:t xml:space="preserve">After finishing the installation on the workstation desktop a program icon as shortcut to the program TRANSDAT is available. </w:t>
      </w:r>
      <w:r>
        <w:rPr>
          <w:rFonts w:ascii="Arial" w:hAnsi="Arial"/>
          <w:b w:val="false"/>
          <w:vanish w:val="false"/>
          <w:color w:val="000000"/>
          <w:sz w:val="24"/>
          <w:lang w:val="en-US"/>
        </w:rPr>
        <w:t>The program can also be started directly from the installation directory by clicking on the program entry in WINDOWS Explorer.</w:t>
      </w:r>
    </w:p>
    <w:p>
      <w:pPr>
        <w:pStyle w:val="Normal"/>
        <w:keepNext w:val="true"/>
        <w:bidi w:val="0"/>
        <w:ind w:right="165" w:hanging="0"/>
        <w:jc w:val="left"/>
        <w:rPr>
          <w:rFonts w:ascii="Arial" w:hAnsi="Arial"/>
          <w:b w:val="false"/>
          <w:b w:val="false"/>
          <w:vanish w:val="false"/>
          <w:color w:val="000000"/>
          <w:sz w:val="24"/>
          <w:lang w:val="de-DE"/>
        </w:rPr>
      </w:pPr>
      <w:r>
        <w:rPr>
          <w:rFonts w:ascii="Arial" w:hAnsi="Arial"/>
          <w:b w:val="false"/>
          <w:vanish w:val="false"/>
          <w:color w:val="000000"/>
          <w:sz w:val="24"/>
          <w:lang w:val="de-DE"/>
        </w:rPr>
      </w:r>
    </w:p>
    <w:p>
      <w:pPr>
        <w:pStyle w:val="Normal"/>
        <w:bidi w:val="0"/>
        <w:ind w:right="150" w:hanging="0"/>
        <w:jc w:val="left"/>
        <w:rPr/>
      </w:pPr>
      <w:r>
        <w:rPr>
          <w:rFonts w:ascii="Arial" w:hAnsi="Arial"/>
          <w:b w:val="false"/>
          <w:vanish w:val="false"/>
          <w:color w:val="000000"/>
          <w:sz w:val="24"/>
          <w:lang w:val="de-DE"/>
        </w:rPr>
        <w:t>Automatic creation of the data directory</w:t>
      </w:r>
    </w:p>
    <w:p>
      <w:pPr>
        <w:pStyle w:val="Normal"/>
        <w:bidi w:val="0"/>
        <w:ind w:right="165" w:hanging="0"/>
        <w:jc w:val="left"/>
        <w:rPr/>
      </w:pPr>
      <w:r>
        <w:rPr>
          <w:rFonts w:ascii="Arial" w:hAnsi="Arial"/>
          <w:b w:val="false"/>
          <w:vanish w:val="false"/>
          <w:color w:val="000000"/>
          <w:sz w:val="24"/>
          <w:lang w:val="de-DE"/>
        </w:rPr>
        <w:t>The first time TRANSDAT is started, it will create a subdirectory "transdat" under the directory referred to the systems environment variable "APPDATA". In this directory the user specific data will be written by the program. In a subdirectory "UserData" the user-generated files are stored as default. Here the supplied test data and a test batch file can be found.</w:t>
      </w:r>
    </w:p>
    <w:p>
      <w:pPr>
        <w:pStyle w:val="Normal"/>
        <w:bidi w:val="0"/>
        <w:ind w:right="165" w:hanging="0"/>
        <w:jc w:val="left"/>
        <w:rPr/>
      </w:pPr>
      <w:r>
        <w:rPr>
          <w:rFonts w:ascii="Arial" w:hAnsi="Arial"/>
          <w:b w:val="false"/>
          <w:vanish w:val="false"/>
          <w:color w:val="000000"/>
          <w:sz w:val="24"/>
          <w:lang w:val="de-DE"/>
        </w:rPr>
        <w:t>Example:</w:t>
      </w:r>
    </w:p>
    <w:p>
      <w:pPr>
        <w:pStyle w:val="Normal"/>
        <w:keepNext w:val="true"/>
        <w:bidi w:val="0"/>
        <w:ind w:right="165" w:hanging="0"/>
        <w:jc w:val="left"/>
        <w:rPr/>
      </w:pPr>
      <w:r>
        <w:rPr>
          <w:rFonts w:ascii="Arial" w:hAnsi="Arial"/>
          <w:b w:val="false"/>
          <w:vanish w:val="false"/>
          <w:color w:val="000000"/>
          <w:sz w:val="24"/>
          <w:lang w:val="de-DE"/>
        </w:rPr>
        <w:tab/>
        <w:t>c:\Users\fred\AppData\Roaming\transdat</w:t>
      </w:r>
    </w:p>
    <w:p>
      <w:pPr>
        <w:pStyle w:val="Normal"/>
        <w:keepNext w:val="true"/>
        <w:bidi w:val="0"/>
        <w:ind w:right="165" w:hanging="0"/>
        <w:jc w:val="left"/>
        <w:rPr/>
      </w:pPr>
      <w:r>
        <w:rPr>
          <w:rFonts w:ascii="Arial" w:hAnsi="Arial"/>
          <w:b w:val="false"/>
          <w:vanish w:val="false"/>
          <w:color w:val="000000"/>
          <w:sz w:val="24"/>
          <w:lang w:val="de-DE"/>
        </w:rPr>
        <w:tab/>
        <w:t>c:\Users\fred\AppData\Roaming\transdat\UserData</w:t>
      </w:r>
    </w:p>
    <w:p>
      <w:pPr>
        <w:pStyle w:val="Normal"/>
        <w:bidi w:val="0"/>
        <w:ind w:right="165" w:hanging="0"/>
        <w:jc w:val="left"/>
        <w:rPr/>
      </w:pPr>
      <w:r>
        <w:rPr>
          <w:rFonts w:ascii="Arial" w:hAnsi="Arial"/>
          <w:b w:val="false"/>
          <w:vanish w:val="false"/>
          <w:color w:val="000000"/>
          <w:sz w:val="24"/>
          <w:lang w:val="de-DE"/>
        </w:rPr>
        <w:t>with the content of the environment variable APPDATA:</w:t>
      </w:r>
    </w:p>
    <w:p>
      <w:pPr>
        <w:pStyle w:val="Normal"/>
        <w:keepNext w:val="true"/>
        <w:bidi w:val="0"/>
        <w:ind w:right="165" w:hanging="0"/>
        <w:jc w:val="left"/>
        <w:rPr/>
      </w:pPr>
      <w:r>
        <w:rPr>
          <w:rFonts w:ascii="Arial" w:hAnsi="Arial"/>
          <w:b w:val="false"/>
          <w:vanish w:val="false"/>
          <w:color w:val="000000"/>
          <w:sz w:val="24"/>
          <w:lang w:val="de-DE"/>
        </w:rPr>
        <w:tab/>
        <w:t>c:\Users\fred\AppData\Roaming</w:t>
      </w:r>
    </w:p>
    <w:p>
      <w:pPr>
        <w:pStyle w:val="Normal"/>
        <w:bidi w:val="0"/>
        <w:ind w:right="165" w:hanging="0"/>
        <w:jc w:val="left"/>
        <w:rPr>
          <w:rFonts w:ascii="Arial" w:hAnsi="Arial"/>
          <w:b w:val="false"/>
          <w:b w:val="false"/>
          <w:vanish w:val="false"/>
          <w:color w:val="000000"/>
          <w:sz w:val="24"/>
          <w:lang w:val="de-DE"/>
        </w:rPr>
      </w:pPr>
      <w:r>
        <w:rPr>
          <w:rFonts w:ascii="Arial" w:hAnsi="Arial"/>
          <w:b w:val="false"/>
          <w:vanish w:val="false"/>
          <w:color w:val="000000"/>
          <w:sz w:val="24"/>
          <w:lang w:val="de-DE"/>
        </w:rPr>
      </w:r>
    </w:p>
    <w:p>
      <w:pPr>
        <w:pStyle w:val="Normal"/>
        <w:bidi w:val="0"/>
        <w:ind w:right="165" w:hanging="0"/>
        <w:jc w:val="left"/>
        <w:rPr/>
      </w:pPr>
      <w:r>
        <w:rPr>
          <w:rFonts w:ascii="Arial" w:hAnsi="Arial"/>
          <w:b w:val="false"/>
          <w:vanish w:val="false"/>
          <w:color w:val="000000"/>
          <w:sz w:val="24"/>
          <w:lang w:val="de-DE"/>
        </w:rPr>
        <w:t>The directories on the workstation have the following contents:</w:t>
      </w:r>
    </w:p>
    <w:p>
      <w:pPr>
        <w:pStyle w:val="Normal"/>
        <w:keepNext w:val="true"/>
        <w:bidi w:val="0"/>
        <w:ind w:left="2272" w:right="165" w:hanging="2272"/>
        <w:jc w:val="left"/>
        <w:rPr/>
      </w:pPr>
      <w:r>
        <w:rPr>
          <w:rFonts w:ascii="Arial" w:hAnsi="Arial"/>
          <w:b w:val="false"/>
          <w:vanish w:val="false"/>
          <w:color w:val="000000"/>
          <w:sz w:val="24"/>
          <w:lang w:val="de-DE"/>
        </w:rPr>
        <w:t>transdat:</w:t>
        <w:tab/>
        <w:t>From the program needed files with user-relevant data, for which write access is required.</w:t>
      </w:r>
    </w:p>
    <w:p>
      <w:pPr>
        <w:pStyle w:val="Normal"/>
        <w:keepNext w:val="true"/>
        <w:bidi w:val="0"/>
        <w:ind w:left="2272" w:right="165" w:hanging="2272"/>
        <w:jc w:val="left"/>
        <w:rPr/>
      </w:pPr>
      <w:r>
        <w:rPr>
          <w:rFonts w:ascii="Arial" w:hAnsi="Arial"/>
          <w:b w:val="false"/>
          <w:vanish w:val="false"/>
          <w:color w:val="000000"/>
          <w:sz w:val="24"/>
          <w:lang w:val="de-DE"/>
        </w:rPr>
        <w:t>transdat\UserData:</w:t>
        <w:tab/>
        <w:t>Test data and user-generated files, for which write access is required.</w:t>
      </w:r>
    </w:p>
    <w:p>
      <w:pPr>
        <w:pStyle w:val="Normal"/>
        <w:keepNext w:val="true"/>
        <w:bidi w:val="0"/>
        <w:ind w:right="165" w:hanging="0"/>
        <w:jc w:val="left"/>
        <w:rPr>
          <w:rFonts w:ascii="Arial" w:hAnsi="Arial"/>
          <w:b w:val="false"/>
          <w:b w:val="false"/>
          <w:vanish w:val="false"/>
          <w:color w:val="000000"/>
          <w:sz w:val="24"/>
          <w:lang w:val="de-DE"/>
        </w:rPr>
      </w:pPr>
      <w:r>
        <w:rPr>
          <w:rFonts w:ascii="Arial" w:hAnsi="Arial"/>
          <w:b w:val="false"/>
          <w:vanish w:val="false"/>
          <w:color w:val="000000"/>
          <w:sz w:val="24"/>
          <w:lang w:val="de-DE"/>
        </w:rPr>
      </w:r>
    </w:p>
    <w:p>
      <w:pPr>
        <w:pStyle w:val="Normal"/>
        <w:keepNext w:val="true"/>
        <w:bidi w:val="0"/>
        <w:ind w:right="165" w:hanging="0"/>
        <w:jc w:val="left"/>
        <w:rPr>
          <w:rFonts w:ascii="Arial" w:hAnsi="Arial"/>
          <w:b w:val="false"/>
          <w:b w:val="false"/>
          <w:vanish w:val="false"/>
          <w:color w:val="000000"/>
          <w:sz w:val="24"/>
          <w:lang w:val="de-DE"/>
        </w:rPr>
      </w:pPr>
      <w:r>
        <w:rPr>
          <w:rFonts w:ascii="Arial" w:hAnsi="Arial"/>
          <w:b w:val="false"/>
          <w:vanish w:val="false"/>
          <w:color w:val="000000"/>
          <w:sz w:val="24"/>
          <w:lang w:val="de-DE"/>
        </w:rPr>
      </w:r>
    </w:p>
    <w:p>
      <w:pPr>
        <w:pStyle w:val="Normal"/>
        <w:bidi w:val="0"/>
        <w:ind w:right="150" w:hanging="0"/>
        <w:jc w:val="left"/>
        <w:rPr>
          <w:lang w:val="en-US"/>
        </w:rPr>
      </w:pPr>
      <w:r>
        <w:rPr>
          <w:rFonts w:ascii="Arial" w:hAnsi="Arial"/>
          <w:b/>
          <w:vanish w:val="false"/>
          <w:color w:val="000000"/>
          <w:sz w:val="24"/>
          <w:lang w:val="en-US"/>
        </w:rPr>
        <w:t>Network installation</w:t>
      </w:r>
    </w:p>
    <w:p>
      <w:pPr>
        <w:pStyle w:val="Normal"/>
        <w:bidi w:val="0"/>
        <w:ind w:right="165" w:hanging="0"/>
        <w:jc w:val="left"/>
        <w:rPr>
          <w:lang w:val="de-DE"/>
        </w:rPr>
      </w:pPr>
      <w:r>
        <w:rPr>
          <w:rFonts w:ascii="Arial" w:hAnsi="Arial"/>
          <w:b w:val="false"/>
          <w:vanish w:val="false"/>
          <w:color w:val="000000"/>
          <w:sz w:val="24"/>
          <w:lang w:val="de-DE"/>
        </w:rPr>
        <w:t>Network installation should be performed by a network administrator, who must have write, read and execute rights for the installation directory. The network installation differs from the local installation only in that way, that the installation directory is on a network drive instead of a local drive.</w:t>
      </w:r>
    </w:p>
    <w:p>
      <w:pPr>
        <w:pStyle w:val="Normal"/>
        <w:bidi w:val="0"/>
        <w:ind w:right="165" w:hanging="0"/>
        <w:jc w:val="left"/>
        <w:rPr>
          <w:lang w:val="de-DE"/>
        </w:rPr>
      </w:pPr>
      <w:r>
        <w:rPr>
          <w:rFonts w:ascii="Arial" w:hAnsi="Arial"/>
          <w:b w:val="false"/>
          <w:vanish w:val="false"/>
          <w:color w:val="000000"/>
          <w:sz w:val="24"/>
          <w:lang w:val="de-DE"/>
        </w:rPr>
        <w:t>Examples:</w:t>
      </w:r>
    </w:p>
    <w:p>
      <w:pPr>
        <w:pStyle w:val="Normal"/>
        <w:bidi w:val="0"/>
        <w:ind w:right="165" w:hanging="0"/>
        <w:jc w:val="left"/>
        <w:rPr>
          <w:lang w:val="de-DE"/>
        </w:rPr>
      </w:pPr>
      <w:r>
        <w:rPr>
          <w:rFonts w:ascii="Arial" w:hAnsi="Arial"/>
          <w:b w:val="false"/>
          <w:vanish w:val="false"/>
          <w:color w:val="000000"/>
          <w:sz w:val="24"/>
          <w:lang w:val="de-DE"/>
        </w:rPr>
        <w:tab/>
        <w:t>h:\applications\transdat</w:t>
      </w:r>
    </w:p>
    <w:p>
      <w:pPr>
        <w:pStyle w:val="Normal"/>
        <w:keepNext w:val="true"/>
        <w:bidi w:val="0"/>
        <w:ind w:right="165" w:hanging="0"/>
        <w:jc w:val="left"/>
        <w:rPr/>
      </w:pPr>
      <w:r>
        <w:rPr>
          <w:rFonts w:ascii="Arial" w:hAnsi="Arial"/>
          <w:b w:val="false"/>
          <w:vanish w:val="false"/>
          <w:color w:val="000000"/>
          <w:sz w:val="24"/>
          <w:lang w:val="de-DE"/>
        </w:rPr>
        <w:t>or in network syntax:</w:t>
      </w:r>
    </w:p>
    <w:p>
      <w:pPr>
        <w:pStyle w:val="Normal"/>
        <w:bidi w:val="0"/>
        <w:ind w:right="165" w:hanging="0"/>
        <w:jc w:val="left"/>
        <w:rPr/>
      </w:pPr>
      <w:r>
        <w:rPr>
          <w:rFonts w:ascii="Arial" w:hAnsi="Arial"/>
          <w:b w:val="false"/>
          <w:vanish w:val="false"/>
          <w:color w:val="000000"/>
          <w:sz w:val="24"/>
          <w:lang w:val="de-DE"/>
        </w:rPr>
        <w:tab/>
      </w:r>
      <w:hyperlink r:id="rId2">
        <w:r>
          <w:rPr>
            <w:rFonts w:ascii="Arial" w:hAnsi="Arial"/>
            <w:b w:val="false"/>
            <w:vanish w:val="false"/>
            <w:color w:val="0000FF"/>
            <w:sz w:val="24"/>
            <w:u w:val="single"/>
            <w:lang w:val="de-DE"/>
          </w:rPr>
          <w:t>\\allusers\applications\transdat</w:t>
        </w:r>
      </w:hyperlink>
    </w:p>
    <w:p>
      <w:pPr>
        <w:pStyle w:val="Normal"/>
        <w:bidi w:val="0"/>
        <w:ind w:right="165" w:hanging="0"/>
        <w:jc w:val="left"/>
        <w:rPr>
          <w:rFonts w:ascii="Arial" w:hAnsi="Arial"/>
          <w:b w:val="false"/>
          <w:b w:val="false"/>
          <w:vanish w:val="false"/>
          <w:color w:val="000000"/>
          <w:sz w:val="24"/>
          <w:lang w:val="de-DE"/>
        </w:rPr>
      </w:pPr>
      <w:r>
        <w:rPr>
          <w:rFonts w:ascii="Arial" w:hAnsi="Arial"/>
          <w:b w:val="false"/>
          <w:vanish w:val="false"/>
          <w:color w:val="000000"/>
          <w:sz w:val="24"/>
          <w:lang w:val="de-DE"/>
        </w:rPr>
      </w:r>
    </w:p>
    <w:p>
      <w:pPr>
        <w:pStyle w:val="Normal"/>
        <w:bidi w:val="0"/>
        <w:ind w:right="165" w:hanging="0"/>
        <w:jc w:val="left"/>
        <w:rPr/>
      </w:pPr>
      <w:r>
        <w:rPr>
          <w:rFonts w:ascii="Arial" w:hAnsi="Arial"/>
          <w:b w:val="false"/>
          <w:vanish w:val="false"/>
          <w:color w:val="000000"/>
          <w:sz w:val="24"/>
          <w:lang w:val="de-DE"/>
        </w:rPr>
        <w:t>In the installation directory automatically three subdirectories with then names "ProgData", "UserData" and "Info" will be created.</w:t>
      </w:r>
    </w:p>
    <w:p>
      <w:pPr>
        <w:pStyle w:val="Normal"/>
        <w:bidi w:val="0"/>
        <w:ind w:right="165" w:hanging="0"/>
        <w:jc w:val="left"/>
        <w:rPr/>
      </w:pPr>
      <w:r>
        <w:rPr>
          <w:rFonts w:ascii="Arial" w:hAnsi="Arial"/>
          <w:b w:val="false"/>
          <w:vanish w:val="false"/>
          <w:color w:val="000000"/>
          <w:sz w:val="24"/>
          <w:lang w:val="de-DE"/>
        </w:rPr>
        <w:t>Examples:</w:t>
      </w:r>
    </w:p>
    <w:p>
      <w:pPr>
        <w:pStyle w:val="Normal"/>
        <w:bidi w:val="0"/>
        <w:ind w:right="165" w:hanging="0"/>
        <w:jc w:val="left"/>
        <w:rPr/>
      </w:pPr>
      <w:r>
        <w:rPr>
          <w:rFonts w:ascii="Arial" w:hAnsi="Arial"/>
          <w:b w:val="false"/>
          <w:vanish w:val="false"/>
          <w:color w:val="000000"/>
          <w:sz w:val="24"/>
          <w:lang w:val="de-DE"/>
        </w:rPr>
        <w:tab/>
        <w:t>h:\applications\transdat\ProgData</w:t>
      </w:r>
    </w:p>
    <w:p>
      <w:pPr>
        <w:pStyle w:val="Normal"/>
        <w:bidi w:val="0"/>
        <w:ind w:right="165" w:hanging="0"/>
        <w:jc w:val="left"/>
        <w:rPr/>
      </w:pPr>
      <w:r>
        <w:rPr>
          <w:rFonts w:ascii="Arial" w:hAnsi="Arial"/>
          <w:b w:val="false"/>
          <w:vanish w:val="false"/>
          <w:color w:val="000000"/>
          <w:sz w:val="24"/>
          <w:lang w:val="de-DE"/>
        </w:rPr>
        <w:tab/>
        <w:t>h:\applications\transdat\UserData</w:t>
      </w:r>
    </w:p>
    <w:p>
      <w:pPr>
        <w:pStyle w:val="Normal"/>
        <w:bidi w:val="0"/>
        <w:ind w:right="165" w:hanging="0"/>
        <w:jc w:val="left"/>
        <w:rPr/>
      </w:pPr>
      <w:r>
        <w:rPr>
          <w:rFonts w:ascii="Arial" w:hAnsi="Arial"/>
          <w:b w:val="false"/>
          <w:vanish w:val="false"/>
          <w:color w:val="000000"/>
          <w:sz w:val="24"/>
          <w:lang w:val="de-DE"/>
        </w:rPr>
        <w:tab/>
        <w:t>h:\applications\transdat\Info</w:t>
      </w:r>
    </w:p>
    <w:p>
      <w:pPr>
        <w:pStyle w:val="Normal"/>
        <w:bidi w:val="0"/>
        <w:ind w:right="165" w:hanging="0"/>
        <w:jc w:val="left"/>
        <w:rPr/>
      </w:pPr>
      <w:r>
        <w:rPr>
          <w:rFonts w:ascii="Arial" w:hAnsi="Arial"/>
          <w:b w:val="false"/>
          <w:vanish w:val="false"/>
          <w:color w:val="000000"/>
          <w:sz w:val="24"/>
          <w:lang w:val="de-DE"/>
        </w:rPr>
        <w:t>or in network syntax:</w:t>
      </w:r>
    </w:p>
    <w:p>
      <w:pPr>
        <w:pStyle w:val="Normal"/>
        <w:keepNext w:val="true"/>
        <w:bidi w:val="0"/>
        <w:ind w:right="165" w:hanging="0"/>
        <w:jc w:val="left"/>
        <w:rPr/>
      </w:pPr>
      <w:r>
        <w:rPr>
          <w:rFonts w:ascii="Arial" w:hAnsi="Arial"/>
          <w:b w:val="false"/>
          <w:vanish w:val="false"/>
          <w:color w:val="000000"/>
          <w:sz w:val="24"/>
          <w:lang w:val="de-DE"/>
        </w:rPr>
        <w:tab/>
      </w:r>
      <w:hyperlink r:id="rId3">
        <w:r>
          <w:rPr>
            <w:rFonts w:ascii="Arial" w:hAnsi="Arial"/>
            <w:b w:val="false"/>
            <w:vanish w:val="false"/>
            <w:color w:val="0000FF"/>
            <w:sz w:val="24"/>
            <w:u w:val="single"/>
            <w:lang w:val="de-DE"/>
          </w:rPr>
          <w:t>\\allusers\applications\transdat\ProgData</w:t>
        </w:r>
      </w:hyperlink>
    </w:p>
    <w:p>
      <w:pPr>
        <w:pStyle w:val="Normal"/>
        <w:keepNext w:val="true"/>
        <w:bidi w:val="0"/>
        <w:ind w:right="165" w:hanging="0"/>
        <w:jc w:val="left"/>
        <w:rPr/>
      </w:pPr>
      <w:r>
        <w:rPr>
          <w:rFonts w:ascii="Arial" w:hAnsi="Arial"/>
          <w:b w:val="false"/>
          <w:vanish w:val="false"/>
          <w:color w:val="000000"/>
          <w:sz w:val="24"/>
          <w:lang w:val="de-DE"/>
        </w:rPr>
        <w:tab/>
      </w:r>
      <w:hyperlink r:id="rId4">
        <w:r>
          <w:rPr>
            <w:rFonts w:ascii="Arial" w:hAnsi="Arial"/>
            <w:b w:val="false"/>
            <w:vanish w:val="false"/>
            <w:color w:val="0000FF"/>
            <w:sz w:val="24"/>
            <w:u w:val="single"/>
            <w:lang w:val="de-DE"/>
          </w:rPr>
          <w:t>\\allusers\applications\transdat\UserData</w:t>
        </w:r>
      </w:hyperlink>
    </w:p>
    <w:p>
      <w:pPr>
        <w:pStyle w:val="Normal"/>
        <w:keepNext w:val="true"/>
        <w:bidi w:val="0"/>
        <w:ind w:right="165" w:hanging="0"/>
        <w:jc w:val="left"/>
        <w:rPr/>
      </w:pPr>
      <w:r>
        <w:rPr>
          <w:rFonts w:ascii="Arial" w:hAnsi="Arial"/>
          <w:b w:val="false"/>
          <w:vanish w:val="false"/>
          <w:color w:val="000000"/>
          <w:sz w:val="24"/>
          <w:lang w:val="de-DE"/>
        </w:rPr>
        <w:tab/>
      </w:r>
      <w:hyperlink r:id="rId5">
        <w:r>
          <w:rPr>
            <w:rFonts w:ascii="Arial" w:hAnsi="Arial"/>
            <w:b w:val="false"/>
            <w:vanish w:val="false"/>
            <w:color w:val="0000FF"/>
            <w:sz w:val="24"/>
            <w:u w:val="single"/>
            <w:lang w:val="de-DE"/>
          </w:rPr>
          <w:t>\\allusers\applications\transdat\Info</w:t>
        </w:r>
      </w:hyperlink>
    </w:p>
    <w:p>
      <w:pPr>
        <w:pStyle w:val="Normal"/>
        <w:keepNext w:val="true"/>
        <w:bidi w:val="0"/>
        <w:ind w:right="165" w:hanging="0"/>
        <w:jc w:val="left"/>
        <w:rPr>
          <w:rFonts w:ascii="Arial" w:hAnsi="Arial"/>
          <w:b w:val="false"/>
          <w:b w:val="false"/>
          <w:vanish w:val="false"/>
          <w:color w:val="000000"/>
          <w:sz w:val="24"/>
          <w:lang w:val="de-DE"/>
        </w:rPr>
      </w:pPr>
      <w:r>
        <w:rPr>
          <w:rFonts w:ascii="Arial" w:hAnsi="Arial"/>
          <w:b w:val="false"/>
          <w:vanish w:val="false"/>
          <w:color w:val="000000"/>
          <w:sz w:val="24"/>
          <w:lang w:val="de-DE"/>
        </w:rPr>
      </w:r>
    </w:p>
    <w:p>
      <w:pPr>
        <w:pStyle w:val="Normal"/>
        <w:bidi w:val="0"/>
        <w:ind w:right="165" w:hanging="0"/>
        <w:jc w:val="left"/>
        <w:rPr/>
      </w:pPr>
      <w:r>
        <w:rPr>
          <w:rFonts w:ascii="Arial" w:hAnsi="Arial"/>
          <w:b w:val="false"/>
          <w:vanish w:val="false"/>
          <w:color w:val="000000"/>
          <w:sz w:val="24"/>
          <w:lang w:val="de-DE"/>
        </w:rPr>
        <w:t>The directories have the following contents:</w:t>
      </w:r>
    </w:p>
    <w:p>
      <w:pPr>
        <w:pStyle w:val="Normal"/>
        <w:keepNext w:val="true"/>
        <w:bidi w:val="0"/>
        <w:ind w:left="2272" w:right="165" w:hanging="2272"/>
        <w:jc w:val="left"/>
        <w:rPr/>
      </w:pPr>
      <w:r>
        <w:rPr>
          <w:rFonts w:ascii="Arial" w:hAnsi="Arial"/>
          <w:b w:val="false"/>
          <w:vanish w:val="false"/>
          <w:color w:val="000000"/>
          <w:sz w:val="24"/>
          <w:lang w:val="de-DE"/>
        </w:rPr>
        <w:t>transdat:</w:t>
        <w:tab/>
        <w:t>Executables and DLLs</w:t>
      </w:r>
    </w:p>
    <w:p>
      <w:pPr>
        <w:pStyle w:val="Normal"/>
        <w:keepNext w:val="true"/>
        <w:bidi w:val="0"/>
        <w:ind w:left="2272" w:right="165" w:hanging="2272"/>
        <w:jc w:val="left"/>
        <w:rPr/>
      </w:pPr>
      <w:r>
        <w:rPr>
          <w:rFonts w:ascii="Arial" w:hAnsi="Arial"/>
          <w:b w:val="false"/>
          <w:vanish w:val="false"/>
          <w:color w:val="000000"/>
          <w:sz w:val="24"/>
          <w:lang w:val="de-DE"/>
        </w:rPr>
        <w:t>transdat\ProgData:</w:t>
        <w:tab/>
        <w:t>Program data files for which reading and writing access is necessary.</w:t>
      </w:r>
    </w:p>
    <w:p>
      <w:pPr>
        <w:pStyle w:val="Normal"/>
        <w:keepNext w:val="true"/>
        <w:bidi w:val="0"/>
        <w:ind w:left="2272" w:right="165" w:hanging="2272"/>
        <w:jc w:val="left"/>
        <w:rPr/>
      </w:pPr>
      <w:r>
        <w:rPr>
          <w:rFonts w:ascii="Arial" w:hAnsi="Arial"/>
          <w:b w:val="false"/>
          <w:vanish w:val="false"/>
          <w:color w:val="000000"/>
          <w:sz w:val="24"/>
          <w:lang w:val="de-DE"/>
        </w:rPr>
        <w:t>transdat\UserData:</w:t>
        <w:tab/>
        <w:t>Test data for which reading access is necessary.</w:t>
      </w:r>
    </w:p>
    <w:p>
      <w:pPr>
        <w:pStyle w:val="Normal"/>
        <w:keepNext w:val="true"/>
        <w:bidi w:val="0"/>
        <w:ind w:left="2272" w:right="165" w:hanging="2272"/>
        <w:jc w:val="left"/>
        <w:rPr/>
      </w:pPr>
      <w:r>
        <w:rPr>
          <w:rFonts w:ascii="Arial" w:hAnsi="Arial"/>
          <w:b w:val="false"/>
          <w:vanish w:val="false"/>
          <w:color w:val="000000"/>
          <w:sz w:val="24"/>
          <w:lang w:val="de-DE"/>
        </w:rPr>
        <w:t>transdat\Info:</w:t>
        <w:tab/>
        <w:t>ReadMe, history and Info files and order form.</w:t>
      </w:r>
    </w:p>
    <w:p>
      <w:pPr>
        <w:pStyle w:val="Normal"/>
        <w:keepNext w:val="true"/>
        <w:bidi w:val="0"/>
        <w:ind w:right="165" w:hanging="0"/>
        <w:jc w:val="left"/>
        <w:rPr>
          <w:rFonts w:ascii="Arial" w:hAnsi="Arial"/>
          <w:b w:val="false"/>
          <w:b w:val="false"/>
          <w:vanish w:val="false"/>
          <w:color w:val="000000"/>
          <w:sz w:val="24"/>
          <w:lang w:val="de-DE"/>
        </w:rPr>
      </w:pPr>
      <w:r>
        <w:rPr>
          <w:rFonts w:ascii="Arial" w:hAnsi="Arial"/>
          <w:b w:val="false"/>
          <w:vanish w:val="false"/>
          <w:color w:val="000000"/>
          <w:sz w:val="24"/>
          <w:lang w:val="de-DE"/>
        </w:rPr>
      </w:r>
    </w:p>
    <w:p>
      <w:pPr>
        <w:pStyle w:val="Normal"/>
        <w:bidi w:val="0"/>
        <w:ind w:right="165" w:hanging="0"/>
        <w:jc w:val="left"/>
        <w:rPr/>
      </w:pPr>
      <w:r>
        <w:rPr>
          <w:rFonts w:ascii="Arial" w:hAnsi="Arial"/>
          <w:b w:val="false"/>
          <w:vanish w:val="false"/>
          <w:color w:val="000000"/>
          <w:sz w:val="24"/>
          <w:lang w:val="de-DE"/>
        </w:rPr>
        <w:t>After the network installation is finished the network administrator must start the TRANSDAT program from a workstation for the first time, so that the program performs the necessary initializations.</w:t>
      </w:r>
      <w:r>
        <w:rPr>
          <w:rFonts w:ascii="Arial" w:hAnsi="Arial"/>
          <w:b w:val="false"/>
          <w:vanish w:val="false"/>
          <w:color w:val="000000"/>
          <w:sz w:val="24"/>
          <w:lang w:val="en-US"/>
        </w:rPr>
        <w:t xml:space="preserve"> An additional installation on the workstations is not necessary!</w:t>
      </w:r>
    </w:p>
    <w:p>
      <w:pPr>
        <w:pStyle w:val="Normal"/>
        <w:keepNext w:val="true"/>
        <w:bidi w:val="0"/>
        <w:ind w:right="165" w:hanging="0"/>
        <w:jc w:val="left"/>
        <w:rPr>
          <w:rFonts w:ascii="Arial" w:hAnsi="Arial"/>
          <w:b w:val="false"/>
          <w:b w:val="false"/>
          <w:vanish w:val="false"/>
          <w:color w:val="000000"/>
          <w:sz w:val="24"/>
          <w:lang w:val="de-DE"/>
        </w:rPr>
      </w:pPr>
      <w:r>
        <w:rPr>
          <w:rFonts w:ascii="Arial" w:hAnsi="Arial"/>
          <w:b w:val="false"/>
          <w:vanish w:val="false"/>
          <w:color w:val="000000"/>
          <w:sz w:val="24"/>
          <w:lang w:val="de-DE"/>
        </w:rPr>
      </w:r>
    </w:p>
    <w:p>
      <w:pPr>
        <w:pStyle w:val="Normal"/>
        <w:bidi w:val="0"/>
        <w:ind w:right="165" w:hanging="0"/>
        <w:jc w:val="left"/>
        <w:rPr/>
      </w:pPr>
      <w:r>
        <w:rPr>
          <w:rFonts w:ascii="Arial" w:hAnsi="Arial"/>
          <w:b w:val="false"/>
          <w:vanish w:val="false"/>
          <w:color w:val="000000"/>
          <w:sz w:val="24"/>
          <w:lang w:val="de-DE"/>
        </w:rPr>
        <w:t>Now it is possible to paste the TRANSDAT program icon as shortcuts to the workstation desktops for starting the program. The program can also be started directly from the network installation directory by clicking on the program entry in WINDOWS Explorer.</w:t>
      </w:r>
    </w:p>
    <w:p>
      <w:pPr>
        <w:pStyle w:val="Normal"/>
        <w:bidi w:val="0"/>
        <w:ind w:right="165" w:hanging="0"/>
        <w:jc w:val="left"/>
        <w:rPr>
          <w:rFonts w:ascii="Arial" w:hAnsi="Arial"/>
          <w:b w:val="false"/>
          <w:b w:val="false"/>
          <w:vanish w:val="false"/>
          <w:color w:val="000000"/>
          <w:sz w:val="24"/>
          <w:lang w:val="de-DE"/>
        </w:rPr>
      </w:pPr>
      <w:r>
        <w:rPr>
          <w:rFonts w:ascii="Arial" w:hAnsi="Arial"/>
          <w:b w:val="false"/>
          <w:vanish w:val="false"/>
          <w:color w:val="000000"/>
          <w:sz w:val="24"/>
          <w:lang w:val="de-DE"/>
        </w:rPr>
      </w:r>
    </w:p>
    <w:p>
      <w:pPr>
        <w:pStyle w:val="Normal"/>
        <w:bidi w:val="0"/>
        <w:ind w:right="150" w:hanging="0"/>
        <w:jc w:val="left"/>
        <w:rPr/>
      </w:pPr>
      <w:r>
        <w:rPr>
          <w:rFonts w:ascii="Arial" w:hAnsi="Arial"/>
          <w:b w:val="false"/>
          <w:vanish w:val="false"/>
          <w:color w:val="000000"/>
          <w:sz w:val="24"/>
          <w:lang w:val="de-DE"/>
        </w:rPr>
        <w:t>Automatic client installation</w:t>
      </w:r>
    </w:p>
    <w:p>
      <w:pPr>
        <w:pStyle w:val="Normal"/>
        <w:bidi w:val="0"/>
        <w:ind w:right="165" w:hanging="0"/>
        <w:jc w:val="left"/>
        <w:rPr/>
      </w:pPr>
      <w:r>
        <w:rPr>
          <w:rFonts w:ascii="Arial" w:hAnsi="Arial"/>
          <w:b w:val="false"/>
          <w:vanish w:val="false"/>
          <w:color w:val="000000"/>
          <w:sz w:val="24"/>
          <w:lang w:val="de-DE"/>
        </w:rPr>
        <w:t>When the network installation of the TRANSDAT program is complete, the users can start it from their workstations. The first time TRANSDAT is started from a workstation, it will create a subdirectory "transdat" under the directory referred to the systems environment variable "APPDATA". In this directory subdirectories will bee created and the user specific data will be written to it. This behavior makes possible to use Terminal Services on WINDOWS Servers like e.g. "Citrix Terminal Server". In a subdirectory "UserData" the user-generated files are stored as default. Here the supplied test data and a test batch file can be found.</w:t>
      </w:r>
    </w:p>
    <w:p>
      <w:pPr>
        <w:pStyle w:val="Normal"/>
        <w:bidi w:val="0"/>
        <w:ind w:right="165" w:hanging="0"/>
        <w:jc w:val="left"/>
        <w:rPr/>
      </w:pPr>
      <w:r>
        <w:rPr>
          <w:rFonts w:ascii="Arial" w:hAnsi="Arial"/>
          <w:b w:val="false"/>
          <w:vanish w:val="false"/>
          <w:color w:val="000000"/>
          <w:sz w:val="24"/>
          <w:lang w:val="de-DE"/>
        </w:rPr>
        <w:t>Example:</w:t>
      </w:r>
    </w:p>
    <w:p>
      <w:pPr>
        <w:pStyle w:val="Normal"/>
        <w:keepNext w:val="true"/>
        <w:bidi w:val="0"/>
        <w:ind w:right="165" w:hanging="0"/>
        <w:jc w:val="left"/>
        <w:rPr/>
      </w:pPr>
      <w:r>
        <w:rPr>
          <w:rFonts w:ascii="Arial" w:hAnsi="Arial"/>
          <w:b w:val="false"/>
          <w:vanish w:val="false"/>
          <w:color w:val="000000"/>
          <w:sz w:val="24"/>
          <w:lang w:val="de-DE"/>
        </w:rPr>
        <w:tab/>
        <w:t>c:\Users\fred\AppData\Roaming\transdat</w:t>
      </w:r>
    </w:p>
    <w:p>
      <w:pPr>
        <w:pStyle w:val="Normal"/>
        <w:keepNext w:val="true"/>
        <w:bidi w:val="0"/>
        <w:ind w:right="165" w:hanging="0"/>
        <w:jc w:val="left"/>
        <w:rPr/>
      </w:pPr>
      <w:r>
        <w:rPr>
          <w:rFonts w:ascii="Arial" w:hAnsi="Arial"/>
          <w:b w:val="false"/>
          <w:vanish w:val="false"/>
          <w:color w:val="000000"/>
          <w:sz w:val="24"/>
          <w:lang w:val="de-DE"/>
        </w:rPr>
        <w:tab/>
        <w:t>c:\Users\fred\AppData\Roaming\transdat\UserData</w:t>
      </w:r>
    </w:p>
    <w:p>
      <w:pPr>
        <w:pStyle w:val="Normal"/>
        <w:bidi w:val="0"/>
        <w:ind w:right="165" w:hanging="0"/>
        <w:jc w:val="left"/>
        <w:rPr/>
      </w:pPr>
      <w:r>
        <w:rPr>
          <w:rFonts w:ascii="Arial" w:hAnsi="Arial"/>
          <w:b w:val="false"/>
          <w:vanish w:val="false"/>
          <w:color w:val="000000"/>
          <w:sz w:val="24"/>
          <w:lang w:val="de-DE"/>
        </w:rPr>
        <w:t>with the content of the environment variable APPDATA:</w:t>
      </w:r>
    </w:p>
    <w:p>
      <w:pPr>
        <w:pStyle w:val="Normal"/>
        <w:keepNext w:val="true"/>
        <w:bidi w:val="0"/>
        <w:ind w:right="165" w:hanging="0"/>
        <w:jc w:val="left"/>
        <w:rPr/>
      </w:pPr>
      <w:r>
        <w:rPr>
          <w:rFonts w:ascii="Arial" w:hAnsi="Arial"/>
          <w:b w:val="false"/>
          <w:vanish w:val="false"/>
          <w:color w:val="000000"/>
          <w:sz w:val="24"/>
          <w:lang w:val="de-DE"/>
        </w:rPr>
        <w:tab/>
        <w:t>c:\Users\fred\AppData\Roaming</w:t>
      </w:r>
    </w:p>
    <w:p>
      <w:pPr>
        <w:pStyle w:val="Normal"/>
        <w:keepNext w:val="true"/>
        <w:bidi w:val="0"/>
        <w:ind w:right="165" w:hanging="0"/>
        <w:jc w:val="left"/>
        <w:rPr>
          <w:rFonts w:ascii="Arial" w:hAnsi="Arial"/>
          <w:b w:val="false"/>
          <w:b w:val="false"/>
          <w:vanish w:val="false"/>
          <w:color w:val="000000"/>
          <w:sz w:val="24"/>
          <w:lang w:val="de-DE"/>
        </w:rPr>
      </w:pPr>
      <w:r>
        <w:rPr>
          <w:rFonts w:ascii="Arial" w:hAnsi="Arial"/>
          <w:b w:val="false"/>
          <w:vanish w:val="false"/>
          <w:color w:val="000000"/>
          <w:sz w:val="24"/>
          <w:lang w:val="de-DE"/>
        </w:rPr>
      </w:r>
    </w:p>
    <w:p>
      <w:pPr>
        <w:pStyle w:val="Normal"/>
        <w:bidi w:val="0"/>
        <w:ind w:right="165" w:hanging="0"/>
        <w:jc w:val="left"/>
        <w:rPr/>
      </w:pPr>
      <w:r>
        <w:rPr>
          <w:rFonts w:ascii="Arial" w:hAnsi="Arial"/>
          <w:b w:val="false"/>
          <w:vanish w:val="false"/>
          <w:color w:val="000000"/>
          <w:sz w:val="24"/>
          <w:lang w:val="de-DE"/>
        </w:rPr>
        <w:t>The directories on the workstation have the following contents:</w:t>
      </w:r>
    </w:p>
    <w:p>
      <w:pPr>
        <w:pStyle w:val="Normal"/>
        <w:keepNext w:val="true"/>
        <w:bidi w:val="0"/>
        <w:ind w:left="2272" w:right="165" w:hanging="2272"/>
        <w:jc w:val="left"/>
        <w:rPr/>
      </w:pPr>
      <w:r>
        <w:rPr>
          <w:rFonts w:ascii="Arial" w:hAnsi="Arial"/>
          <w:b w:val="false"/>
          <w:vanish w:val="false"/>
          <w:color w:val="000000"/>
          <w:sz w:val="24"/>
          <w:lang w:val="de-DE"/>
        </w:rPr>
        <w:t>transdat:</w:t>
        <w:tab/>
        <w:t>From the program needed files with user-relevant data, for which write access is required.</w:t>
      </w:r>
    </w:p>
    <w:p>
      <w:pPr>
        <w:pStyle w:val="Normal"/>
        <w:keepNext w:val="true"/>
        <w:bidi w:val="0"/>
        <w:ind w:left="2272" w:right="165" w:hanging="2272"/>
        <w:jc w:val="left"/>
        <w:rPr/>
      </w:pPr>
      <w:r>
        <w:rPr>
          <w:rFonts w:ascii="Arial" w:hAnsi="Arial"/>
          <w:b w:val="false"/>
          <w:vanish w:val="false"/>
          <w:color w:val="000000"/>
          <w:sz w:val="24"/>
          <w:lang w:val="de-DE"/>
        </w:rPr>
        <w:t>transdat\UserData:</w:t>
        <w:tab/>
        <w:t>Test data and user-generated files, for which write access is required.</w:t>
      </w:r>
    </w:p>
    <w:p>
      <w:pPr>
        <w:pStyle w:val="Normal"/>
        <w:keepNext w:val="true"/>
        <w:bidi w:val="0"/>
        <w:ind w:right="165" w:hanging="0"/>
        <w:jc w:val="left"/>
        <w:rPr>
          <w:rFonts w:ascii="Arial" w:hAnsi="Arial"/>
          <w:b w:val="false"/>
          <w:b w:val="false"/>
          <w:vanish w:val="false"/>
          <w:color w:val="000000"/>
          <w:sz w:val="24"/>
          <w:lang w:val="de-DE"/>
        </w:rPr>
      </w:pPr>
      <w:r>
        <w:rPr>
          <w:rFonts w:ascii="Arial" w:hAnsi="Arial"/>
          <w:b w:val="false"/>
          <w:vanish w:val="false"/>
          <w:color w:val="000000"/>
          <w:sz w:val="24"/>
          <w:lang w:val="de-DE"/>
        </w:rPr>
      </w:r>
    </w:p>
    <w:p>
      <w:pPr>
        <w:pStyle w:val="Normal"/>
        <w:bidi w:val="0"/>
        <w:jc w:val="left"/>
        <w:rPr>
          <w:rFonts w:ascii="Arial" w:hAnsi="Arial"/>
          <w:b w:val="false"/>
          <w:b w:val="false"/>
          <w:vanish w:val="false"/>
          <w:color w:val="auto"/>
          <w:sz w:val="24"/>
          <w:lang w:val="de-DE"/>
        </w:rPr>
      </w:pPr>
      <w:r>
        <w:rPr>
          <w:rFonts w:ascii="Arial" w:hAnsi="Arial"/>
          <w:b w:val="false"/>
          <w:vanish w:val="false"/>
          <w:color w:val="auto"/>
          <w:sz w:val="24"/>
          <w:lang w:val="de-DE"/>
        </w:rPr>
      </w:r>
    </w:p>
    <w:p>
      <w:pPr>
        <w:pStyle w:val="Normal"/>
        <w:bidi w:val="0"/>
        <w:jc w:val="left"/>
        <w:rPr/>
      </w:pPr>
      <w:r>
        <w:rPr>
          <w:rFonts w:ascii="Arial" w:hAnsi="Arial"/>
          <w:b/>
          <w:vanish w:val="false"/>
          <w:color w:val="auto"/>
          <w:sz w:val="24"/>
          <w:lang w:val="de-DE"/>
        </w:rPr>
        <w:t xml:space="preserve">Deinstallation </w:t>
      </w:r>
    </w:p>
    <w:p>
      <w:pPr>
        <w:pStyle w:val="Normal"/>
        <w:bidi w:val="0"/>
        <w:jc w:val="left"/>
        <w:rPr/>
      </w:pPr>
      <w:r>
        <w:rPr>
          <w:rFonts w:ascii="Arial" w:hAnsi="Arial"/>
          <w:b w:val="false"/>
          <w:vanish w:val="false"/>
          <w:color w:val="auto"/>
          <w:sz w:val="24"/>
          <w:lang w:val="de-DE"/>
        </w:rPr>
        <w:t xml:space="preserve">In the TRANSDAT start menue an icon is available for the complete deinstallation of the program. </w:t>
      </w:r>
    </w:p>
    <w:p>
      <w:pPr>
        <w:pStyle w:val="Normal"/>
        <w:bidi w:val="0"/>
        <w:jc w:val="left"/>
        <w:rPr>
          <w:rFonts w:ascii="Arial" w:hAnsi="Arial"/>
          <w:b w:val="false"/>
          <w:b w:val="false"/>
          <w:vanish w:val="false"/>
          <w:color w:val="auto"/>
          <w:sz w:val="24"/>
          <w:lang w:val="de-DE"/>
        </w:rPr>
      </w:pPr>
      <w:r>
        <w:rPr>
          <w:rFonts w:ascii="Arial" w:hAnsi="Arial"/>
          <w:b w:val="false"/>
          <w:vanish w:val="false"/>
          <w:color w:val="auto"/>
          <w:sz w:val="24"/>
          <w:lang w:val="de-DE"/>
        </w:rPr>
      </w:r>
    </w:p>
    <w:p>
      <w:pPr>
        <w:pStyle w:val="Normal"/>
        <w:bidi w:val="0"/>
        <w:jc w:val="left"/>
        <w:rPr>
          <w:rFonts w:ascii="Arial" w:hAnsi="Arial"/>
          <w:b w:val="false"/>
          <w:b w:val="false"/>
          <w:vanish w:val="false"/>
          <w:color w:val="auto"/>
          <w:sz w:val="24"/>
          <w:lang w:val="de-DE"/>
        </w:rPr>
      </w:pPr>
      <w:r>
        <w:rPr>
          <w:rFonts w:ascii="Arial" w:hAnsi="Arial"/>
          <w:b w:val="false"/>
          <w:vanish w:val="false"/>
          <w:color w:val="auto"/>
          <w:sz w:val="24"/>
          <w:lang w:val="de-DE"/>
        </w:rPr>
      </w:r>
    </w:p>
    <w:p>
      <w:pPr>
        <w:pStyle w:val="Normal"/>
        <w:bidi w:val="0"/>
        <w:jc w:val="left"/>
        <w:rPr/>
      </w:pPr>
      <w:r>
        <w:rPr>
          <w:rFonts w:ascii="Arial" w:hAnsi="Arial"/>
          <w:b/>
          <w:vanish w:val="false"/>
          <w:color w:val="auto"/>
          <w:sz w:val="24"/>
          <w:lang w:val="de-DE"/>
        </w:rPr>
        <w:t>Help</w:t>
      </w:r>
    </w:p>
    <w:p>
      <w:pPr>
        <w:pStyle w:val="Normal"/>
        <w:bidi w:val="0"/>
        <w:jc w:val="left"/>
        <w:rPr/>
      </w:pPr>
      <w:r>
        <w:rPr>
          <w:rFonts w:ascii="Arial" w:hAnsi="Arial"/>
          <w:b w:val="false"/>
          <w:vanish w:val="false"/>
          <w:color w:val="auto"/>
          <w:sz w:val="24"/>
          <w:lang w:val="de-DE"/>
        </w:rPr>
        <w:t xml:space="preserve">The help file contains global information to the program in form of an program intern electronic manual . The Englisch or German language help can be called from the TRANSDAT start menue or from the menue item "help" while the program is running. </w:t>
      </w:r>
    </w:p>
    <w:p>
      <w:pPr>
        <w:pStyle w:val="Normal"/>
        <w:bidi w:val="0"/>
        <w:jc w:val="left"/>
        <w:rPr>
          <w:rFonts w:ascii="Arial" w:hAnsi="Arial"/>
          <w:b w:val="false"/>
          <w:b w:val="false"/>
          <w:vanish w:val="false"/>
          <w:color w:val="auto"/>
          <w:sz w:val="24"/>
          <w:lang w:val="de-DE"/>
        </w:rPr>
      </w:pPr>
      <w:r>
        <w:rPr>
          <w:rFonts w:ascii="Arial" w:hAnsi="Arial"/>
          <w:b w:val="false"/>
          <w:vanish w:val="false"/>
          <w:color w:val="auto"/>
          <w:sz w:val="24"/>
          <w:lang w:val="de-DE"/>
        </w:rPr>
      </w:r>
    </w:p>
    <w:p>
      <w:pPr>
        <w:pStyle w:val="Normal"/>
        <w:bidi w:val="0"/>
        <w:jc w:val="left"/>
        <w:rPr>
          <w:rFonts w:ascii="Arial" w:hAnsi="Arial"/>
          <w:b w:val="false"/>
          <w:b w:val="false"/>
          <w:vanish w:val="false"/>
          <w:color w:val="auto"/>
          <w:sz w:val="24"/>
          <w:lang w:val="de-DE"/>
        </w:rPr>
      </w:pPr>
      <w:r>
        <w:rPr>
          <w:rFonts w:ascii="Arial" w:hAnsi="Arial"/>
          <w:b w:val="false"/>
          <w:vanish w:val="false"/>
          <w:color w:val="auto"/>
          <w:sz w:val="24"/>
          <w:lang w:val="de-DE"/>
        </w:rPr>
      </w:r>
    </w:p>
    <w:p>
      <w:pPr>
        <w:pStyle w:val="Normal"/>
        <w:bidi w:val="0"/>
        <w:jc w:val="left"/>
        <w:rPr/>
      </w:pPr>
      <w:r>
        <w:rPr>
          <w:rFonts w:ascii="Arial" w:hAnsi="Arial"/>
          <w:b/>
          <w:vanish w:val="false"/>
          <w:color w:val="auto"/>
          <w:sz w:val="24"/>
          <w:lang w:val="de-DE"/>
        </w:rPr>
        <w:t>Unlocking</w:t>
      </w:r>
    </w:p>
    <w:p>
      <w:pPr>
        <w:pStyle w:val="Normal"/>
        <w:bidi w:val="0"/>
        <w:jc w:val="left"/>
        <w:rPr/>
      </w:pPr>
      <w:r>
        <w:rPr>
          <w:rFonts w:ascii="Arial" w:hAnsi="Arial"/>
          <w:b w:val="false"/>
          <w:vanish w:val="false"/>
          <w:color w:val="auto"/>
          <w:sz w:val="24"/>
          <w:lang w:val="de-DE"/>
        </w:rPr>
        <w:t>Please read informations for the use of the free, but restricted test version and for the transfer of the test version into the unrestricted full version in the electronic manual.</w:t>
      </w:r>
    </w:p>
    <w:p>
      <w:pPr>
        <w:pStyle w:val="Normal"/>
        <w:bidi w:val="0"/>
        <w:jc w:val="left"/>
        <w:rPr>
          <w:rFonts w:ascii="Arial" w:hAnsi="Arial"/>
          <w:b w:val="false"/>
          <w:b w:val="false"/>
          <w:vanish w:val="false"/>
          <w:color w:val="auto"/>
          <w:sz w:val="24"/>
          <w:lang w:val="de-DE"/>
        </w:rPr>
      </w:pPr>
      <w:r>
        <w:rPr>
          <w:rFonts w:ascii="Arial" w:hAnsi="Arial"/>
          <w:b w:val="false"/>
          <w:vanish w:val="false"/>
          <w:color w:val="auto"/>
          <w:sz w:val="24"/>
          <w:lang w:val="de-DE"/>
        </w:rPr>
      </w:r>
    </w:p>
    <w:p>
      <w:pPr>
        <w:pStyle w:val="Normal"/>
        <w:bidi w:val="0"/>
        <w:jc w:val="left"/>
        <w:rPr>
          <w:rFonts w:ascii="Arial" w:hAnsi="Arial"/>
          <w:b w:val="false"/>
          <w:b w:val="false"/>
          <w:vanish w:val="false"/>
          <w:color w:val="auto"/>
          <w:sz w:val="24"/>
          <w:lang w:val="de-DE"/>
        </w:rPr>
      </w:pPr>
      <w:r>
        <w:rPr>
          <w:rFonts w:ascii="Arial" w:hAnsi="Arial"/>
          <w:b w:val="false"/>
          <w:vanish w:val="false"/>
          <w:color w:val="auto"/>
          <w:sz w:val="24"/>
          <w:lang w:val="de-DE"/>
        </w:rPr>
      </w:r>
    </w:p>
    <w:p>
      <w:pPr>
        <w:pStyle w:val="Normal"/>
        <w:bidi w:val="0"/>
        <w:jc w:val="left"/>
        <w:rPr/>
      </w:pPr>
      <w:r>
        <w:rPr>
          <w:rFonts w:ascii="Arial" w:hAnsi="Arial"/>
          <w:b/>
          <w:vanish w:val="false"/>
          <w:color w:val="auto"/>
          <w:sz w:val="24"/>
          <w:lang w:val="de-DE"/>
        </w:rPr>
        <w:t>Price list</w:t>
      </w:r>
    </w:p>
    <w:p>
      <w:pPr>
        <w:pStyle w:val="Normal"/>
        <w:bidi w:val="0"/>
        <w:jc w:val="left"/>
        <w:rPr/>
      </w:pPr>
      <w:r>
        <w:rPr>
          <w:rFonts w:ascii="Arial" w:hAnsi="Arial"/>
          <w:b w:val="false"/>
          <w:vanish w:val="false"/>
          <w:color w:val="auto"/>
          <w:sz w:val="24"/>
          <w:lang w:val="de-DE"/>
        </w:rPr>
        <w:t xml:space="preserve">Prices and a purchase order form for the order of the unrestricted full version of the program you will find in the TRANSDAT start menue or during the program is running under the menu item "help". </w:t>
      </w:r>
    </w:p>
    <w:p>
      <w:pPr>
        <w:pStyle w:val="Normal"/>
        <w:bidi w:val="0"/>
        <w:jc w:val="left"/>
        <w:rPr>
          <w:rFonts w:ascii="Arial" w:hAnsi="Arial"/>
          <w:b/>
          <w:b/>
          <w:vanish w:val="false"/>
          <w:color w:val="auto"/>
          <w:sz w:val="24"/>
          <w:lang w:val="de-DE"/>
        </w:rPr>
      </w:pPr>
      <w:r>
        <w:rPr>
          <w:rFonts w:ascii="Arial" w:hAnsi="Arial"/>
          <w:b/>
          <w:vanish w:val="false"/>
          <w:color w:val="auto"/>
          <w:sz w:val="24"/>
          <w:lang w:val="de-DE"/>
        </w:rPr>
      </w:r>
    </w:p>
    <w:p>
      <w:pPr>
        <w:pStyle w:val="Normal"/>
        <w:bidi w:val="0"/>
        <w:jc w:val="left"/>
        <w:rPr>
          <w:rFonts w:ascii="Arial" w:hAnsi="Arial"/>
          <w:b/>
          <w:b/>
          <w:vanish w:val="false"/>
          <w:color w:val="auto"/>
          <w:sz w:val="24"/>
          <w:lang w:val="de-DE"/>
        </w:rPr>
      </w:pPr>
      <w:r>
        <w:rPr>
          <w:rFonts w:ascii="Arial" w:hAnsi="Arial"/>
          <w:b/>
          <w:vanish w:val="false"/>
          <w:color w:val="auto"/>
          <w:sz w:val="24"/>
          <w:lang w:val="de-DE"/>
        </w:rPr>
      </w:r>
    </w:p>
    <w:p>
      <w:pPr>
        <w:pStyle w:val="Normal"/>
        <w:bidi w:val="0"/>
        <w:jc w:val="left"/>
        <w:rPr/>
      </w:pPr>
      <w:r>
        <w:rPr>
          <w:rFonts w:ascii="Arial" w:hAnsi="Arial"/>
          <w:b/>
          <w:vanish w:val="false"/>
          <w:color w:val="auto"/>
          <w:sz w:val="24"/>
          <w:lang w:val="de-DE"/>
        </w:rPr>
        <w:t>Coordinate and Reference systems (datum shifts) supported by TRANSDAT</w:t>
      </w:r>
    </w:p>
    <w:p>
      <w:pPr>
        <w:pStyle w:val="Normal"/>
        <w:widowControl w:val="false"/>
        <w:bidi w:val="0"/>
        <w:jc w:val="left"/>
        <w:rPr>
          <w:lang w:val="en-US"/>
        </w:rPr>
      </w:pPr>
      <w:r>
        <w:rPr>
          <w:rFonts w:ascii="Arial" w:hAnsi="Arial"/>
          <w:b w:val="false"/>
          <w:vanish w:val="false"/>
          <w:color w:val="auto"/>
          <w:sz w:val="24"/>
          <w:lang w:val="en-US"/>
        </w:rPr>
        <w:t xml:space="preserve">The list contains the coordinate systemsand geodetic reference </w:t>
      </w:r>
    </w:p>
    <w:p>
      <w:pPr>
        <w:pStyle w:val="Normal"/>
        <w:widowControl w:val="false"/>
        <w:bidi w:val="0"/>
        <w:jc w:val="left"/>
        <w:rPr>
          <w:lang w:val="en-US"/>
        </w:rPr>
      </w:pPr>
      <w:r>
        <w:rPr>
          <w:rFonts w:ascii="Arial" w:hAnsi="Arial"/>
          <w:b w:val="false"/>
          <w:vanish w:val="false"/>
          <w:color w:val="auto"/>
          <w:sz w:val="24"/>
          <w:lang w:val="en-US"/>
        </w:rPr>
        <w:t>systems sorted on countries of the following continents and groups:</w:t>
      </w:r>
    </w:p>
    <w:p>
      <w:pPr>
        <w:pStyle w:val="Normal"/>
        <w:widowControl w:val="false"/>
        <w:bidi w:val="0"/>
        <w:jc w:val="left"/>
        <w:rPr>
          <w:lang w:val="en-US"/>
        </w:rPr>
      </w:pPr>
      <w:r>
        <w:rPr>
          <w:rFonts w:ascii="Arial" w:hAnsi="Arial"/>
          <w:b w:val="false"/>
          <w:vanish w:val="false"/>
          <w:color w:val="auto"/>
          <w:sz w:val="24"/>
          <w:lang w:val="en-US"/>
        </w:rPr>
        <w:t>--- Africa</w:t>
      </w:r>
    </w:p>
    <w:p>
      <w:pPr>
        <w:pStyle w:val="Normal"/>
        <w:widowControl w:val="false"/>
        <w:bidi w:val="0"/>
        <w:jc w:val="left"/>
        <w:rPr>
          <w:lang w:val="en-US"/>
        </w:rPr>
      </w:pPr>
      <w:r>
        <w:rPr>
          <w:rFonts w:ascii="Arial" w:hAnsi="Arial"/>
          <w:b w:val="false"/>
          <w:vanish w:val="false"/>
          <w:color w:val="auto"/>
          <w:sz w:val="24"/>
          <w:lang w:val="en-US"/>
        </w:rPr>
        <w:t>--- Asia</w:t>
      </w:r>
    </w:p>
    <w:p>
      <w:pPr>
        <w:pStyle w:val="Normal"/>
        <w:widowControl w:val="false"/>
        <w:bidi w:val="0"/>
        <w:jc w:val="left"/>
        <w:rPr>
          <w:lang w:val="en-US"/>
        </w:rPr>
      </w:pPr>
      <w:r>
        <w:rPr>
          <w:rFonts w:ascii="Arial" w:hAnsi="Arial"/>
          <w:b w:val="false"/>
          <w:vanish w:val="false"/>
          <w:color w:val="auto"/>
          <w:sz w:val="24"/>
          <w:lang w:val="en-US"/>
        </w:rPr>
        <w:t>--- Australasia</w:t>
      </w:r>
    </w:p>
    <w:p>
      <w:pPr>
        <w:pStyle w:val="Normal"/>
        <w:widowControl w:val="false"/>
        <w:bidi w:val="0"/>
        <w:jc w:val="left"/>
        <w:rPr>
          <w:lang w:val="en-US"/>
        </w:rPr>
      </w:pPr>
      <w:r>
        <w:rPr>
          <w:rFonts w:ascii="Arial" w:hAnsi="Arial"/>
          <w:b w:val="false"/>
          <w:vanish w:val="false"/>
          <w:color w:val="auto"/>
          <w:sz w:val="24"/>
          <w:lang w:val="en-US"/>
        </w:rPr>
        <w:t>--- Europe</w:t>
      </w:r>
    </w:p>
    <w:p>
      <w:pPr>
        <w:pStyle w:val="Normal"/>
        <w:widowControl w:val="false"/>
        <w:bidi w:val="0"/>
        <w:jc w:val="left"/>
        <w:rPr>
          <w:lang w:val="en-US"/>
        </w:rPr>
      </w:pPr>
      <w:r>
        <w:rPr>
          <w:rFonts w:ascii="Arial" w:hAnsi="Arial"/>
          <w:b w:val="false"/>
          <w:vanish w:val="false"/>
          <w:color w:val="auto"/>
          <w:sz w:val="24"/>
          <w:lang w:val="en-US"/>
        </w:rPr>
        <w:t>--- North America</w:t>
      </w:r>
    </w:p>
    <w:p>
      <w:pPr>
        <w:pStyle w:val="Normal"/>
        <w:widowControl w:val="false"/>
        <w:bidi w:val="0"/>
        <w:jc w:val="left"/>
        <w:rPr>
          <w:lang w:val="en-US"/>
        </w:rPr>
      </w:pPr>
      <w:r>
        <w:rPr>
          <w:rFonts w:ascii="Arial" w:hAnsi="Arial"/>
          <w:b w:val="false"/>
          <w:vanish w:val="false"/>
          <w:color w:val="auto"/>
          <w:sz w:val="24"/>
          <w:lang w:val="en-US"/>
        </w:rPr>
        <w:t>--- Central America and Carribian</w:t>
      </w:r>
    </w:p>
    <w:p>
      <w:pPr>
        <w:pStyle w:val="Normal"/>
        <w:widowControl w:val="false"/>
        <w:bidi w:val="0"/>
        <w:jc w:val="left"/>
        <w:rPr>
          <w:lang w:val="en-US"/>
        </w:rPr>
      </w:pPr>
      <w:r>
        <w:rPr>
          <w:rFonts w:ascii="Arial" w:hAnsi="Arial"/>
          <w:b w:val="false"/>
          <w:vanish w:val="false"/>
          <w:color w:val="auto"/>
          <w:sz w:val="24"/>
          <w:lang w:val="en-US"/>
        </w:rPr>
        <w:t xml:space="preserve">--- South America </w:t>
      </w:r>
    </w:p>
    <w:p>
      <w:pPr>
        <w:pStyle w:val="Normal"/>
        <w:widowControl w:val="false"/>
        <w:bidi w:val="0"/>
        <w:jc w:val="left"/>
        <w:rPr>
          <w:lang w:val="en-US"/>
        </w:rPr>
      </w:pPr>
      <w:r>
        <w:rPr>
          <w:rFonts w:ascii="Arial" w:hAnsi="Arial"/>
          <w:b w:val="false"/>
          <w:vanish w:val="false"/>
          <w:color w:val="auto"/>
          <w:sz w:val="24"/>
          <w:lang w:val="en-US"/>
        </w:rPr>
        <w:t xml:space="preserve">--- World wide </w:t>
      </w:r>
    </w:p>
    <w:p>
      <w:pPr>
        <w:pStyle w:val="Normal"/>
        <w:widowControl w:val="false"/>
        <w:bidi w:val="0"/>
        <w:jc w:val="left"/>
        <w:rPr>
          <w:lang w:val="en-US"/>
        </w:rPr>
      </w:pPr>
      <w:r>
        <w:rPr>
          <w:rFonts w:ascii="Arial" w:hAnsi="Arial"/>
          <w:b w:val="false"/>
          <w:vanish w:val="false"/>
          <w:color w:val="auto"/>
          <w:sz w:val="24"/>
          <w:lang w:val="en-US"/>
        </w:rPr>
        <w:t>--- User definitions</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Begin of list]</w:t>
      </w:r>
    </w:p>
    <w:p>
      <w:pPr>
        <w:pStyle w:val="Normal"/>
        <w:widowControl w:val="false"/>
        <w:bidi w:val="0"/>
        <w:jc w:val="left"/>
        <w:rPr>
          <w:lang w:val="en-US"/>
        </w:rPr>
      </w:pPr>
      <w:r>
        <w:rPr>
          <w:rFonts w:ascii="Arial" w:hAnsi="Arial"/>
          <w:b w:val="false"/>
          <w:vanish w:val="false"/>
          <w:color w:val="auto"/>
          <w:sz w:val="24"/>
          <w:lang w:val="en-US"/>
        </w:rPr>
        <w:t>--- African continent ------------------------------------------------</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French Mayotte (F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sou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go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GM04 (FR Mayott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mbani1950 (FR Mayotte), Base Combani I,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adastre1997 (FR Mayotte), Base Combani I,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French Réunion (F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sou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French Réunion Gauss-Laborde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go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GR92 (FR Réunion),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dN (FR Réunion), Piton des Neiges,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Morocco (MA)</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Moroccan Lambert Zone I (North Morocco)</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Moroccan Lambert Zone II (Agadi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Moroccan Lambert Zone III (La'you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Moroccan Lambert Zone IV (Ad-Dakhla)</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Moroccan Lambert Impetus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Merchich (MA), Merchich, Clarke IG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outh Afrika (ZA)</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sou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outh African Lo17 Transversal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outh African Lo19 Transversal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outh African Lo21 Transversal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outh African Lo23 Transversal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outh African Lo25 Transversal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outh African Lo27 Transversal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outh African Lo29 Transversal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outh African Lo31 Transversal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outh African Lo33 Transversal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Hartebeesthoek94 (ZA), geoz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ape (ZA), Buffelsfontein, Clarke Arc 18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Multinational 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frica Albers Equal Area Conic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sou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ref (MGRS)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BE (World-wide), geocentric, WGS7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Roßbach 2000 (World-wide GLONASS), geoc., PZ-90</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Asian continent --------------------------------------------------</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rabian Peninsula (AE,OM,SA)</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hrwan 1967 (AE &lt;±25m), South base, Clarke RG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hrwan 1967 (OM &lt;±25m), South base, Clarke RG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hrwan 1967 (SA &lt;±20m), South base, Clarke RG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Bangladesh (B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BTM Bangladesh Transversal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ndia zone IIb (Bangladesh) Lambert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verest (BD), Kalianpur, Everes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srael (I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sraelian ITM (new) Transversal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sraelian ICS (old) Grid Cassini-Soldne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sraelian Palestine Grid Cassini-Soldne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sraelian Palestine Belt Transv.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srael New Datum 1989 (IL &lt;±2m), Urim 3Par,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srael Old Datum 1923 (IL &lt;±10m), Jerus. 3Par, Clarke B</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srael New Datum 1989 (IL), Urim 7Par.,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srael Old Datum 1923 (IL), Jerusalem 7Par, Clarke Be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IL onshore), U.S. DMA 1993,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IL offshore), TPAO 1987,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JP)</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Plane Rectangular CS I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Plane Rectangular CS II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Plane Rectangular CS III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Plane Rectangular CS IV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Plane Rectangular CS X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Plane Rectangular CS V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Plane Rectangular CS VI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Plane Rectangular CS VII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Plane Rectangular CS VIII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Plane Rectangular CS IX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Plane Rectangular CS XI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Plane Rectangular CS XII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Plane Rectangular CS XIII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Plane Rectangular CS XIV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Plane Rectangular CS XV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Plane Rectangular CS XVI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Plane Rectangular CS XVII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Plane Rectangular CS XVIII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Plane Rectangular CS XIX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JGD2000 (JP 2000 &lt;±1m), geoz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JGD2000 (JP 1994 &lt;±1m), geoz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Tokyo (JP 1993 &lt;±5m), Nikon,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Tokyo (JP 1996 &lt;±3m), Nikon,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Tokyo (JP 1997 &lt;±3m), Nikon,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Tokyo (JP Okinawa &lt;±15m), Nikon,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Tokyo (JP Okinawa KR &lt;±15m), Nikon,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Markus Isl. 1952 (JP &lt;±25m), Astron. Stat.,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hilippines (PH)</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hilippines PTM zone I Transversal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hilippines PTM zone II Transversal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hilippines PTM zone III Transversal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hilippines PTM zone IV Transversal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hilippines PTM zone V Transversal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S92 (PH), Balanacan,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uzon1911 (PH, excl. Mindanao &lt;±10m), Balanacan,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uzon1911 (PH, Mindanao &lt;±25m), Balanacan,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zbekistan (UZ)</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auss-Krueger (6 degrees wide strip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C42 / S42 (UZ), Kitab Observatory, Krassowskij</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C42 / S42 (KZ+UZ? &lt;±2m), Pulkovo, Krassowskij</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C42 / S42 (KZ+UZ? &lt;±25m), Pulkovo, Krassowskij</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Roßbach 2000 (World-wide GLONASS), geoc., PZ-90</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Vietnam (V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Vietnamese VN2000 coordinates (6 degrees strip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Vietnamese VN2000 coordinates (3 degrees strip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Vietnamese GK106NE Gauss Kruge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Vietnamese TM106NE Transversal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auss-Krueger (6 degrees wide strip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auss-Krueger (3 degrees wide strip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VN2000 (VN), Hanoi,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Hanoi1972 (VN &lt;±5m), Pulkovo, Krassowskij</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ndian1960 (VN, onshore), Kalianpur, Everes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ndian1960 (VN, Con Son Isl.), Kalianpur, Everes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BE (World-wide), geocentric, WGS7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Multinational 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sou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ref (MGRS)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BE (World-wide), geocentric, WGS7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Roßbach 2000 (World-wide GLONASS), geoc., PZ-90</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Australasian continent -------------------------------------------</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alia - Gernera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MGA - Map Grid of Australia (AU) Transv. Mer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MG - Australian Map Grid (AU) Transv.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NG - Australian National Grid (yards)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SMA (AU) Lambert Conformal Conic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sou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ref (MGRS)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GD66 (AU NTv2 A66_NAT &lt;±0.5m), Johnston, AN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DA94 (AU NTv2 A66_NAT &lt;±0.5m),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GD84 (AU NTv2 A84_NAT &lt;±0.5m), Johnston, AN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DA94 (AU NTv2 A84_NAT &lt;±0.5m),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DA94 (AU),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GD84 (AU &lt;±1m), Johnston, AN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GD84 Higgins (AU &lt;±4m), Johnston, AN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GD66 (AU &lt;±1m), Johnston, AN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NG Australian National Grid (AU &lt;±80m), 3P, Clarke 185</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alian Capital Territory (AU-AC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GD66 (AU NTv2 A66_NAT &lt;±0.5m), Johnston, AN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DA94 (AU NTv2 A66_NAT &lt;±0.5m),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GD84 (AU NTv2 A84_NAT &lt;±0.5m), Johnston, AN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DA94 (AU NTv2 A84_NAT &lt;±0.5m),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DA94 (AU),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GD84 (AU &lt;±1m), Johnston, AN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GD84 Higgins (AU &lt;±4m), Johnston, AN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GD66 (AU &lt;±1m), Johnston, AN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GD66 (AU-ACT), Johnston, AN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alian Northern Territory (AU-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GD66 (AU NTv2 A66_NAT &lt;±0.5m), Johnston, AN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DA94 (AU NTv2 A66_NAT &lt;±0.5m),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DA94 (AU),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GD84 (AU &lt;±1m), Johnston, AN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GD84 Higgins (AU &lt;±4m), Johnston, AN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GD66 (AU &lt;±1m), Johnston, AN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GD66 (AU-NT), Johnston, AN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alia New South Wales + Victoria (AU-NSW)</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DA (AU-NSW) Lambert Conformal Conic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VICGRID94 (AU-NSW) Lambert Conformal Conic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VICGRID66 (AU-NSW) Lambert Conformal Conic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VICGRID-TM / Pseudo-AMG (AU-NSW) Transv. Mer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SG - Integrated Survey Grid (AU-NSW)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SW (AU-NSW) Lambert Conformal Conic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GD66 (AU NTv2 A66_NAT &lt;±0.5m), Johnston, AN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DA94 (AU NTv2 A66_NAT &lt;±0.5m),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DA94 (AU),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GD84 (AU &lt;±1m), Johnston, AN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GD84 Higgins (AU &lt;±4m), Johnston, AN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GD66 (AU &lt;±1m), Johnston, AN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GD66 (AU-NSW), Johnston, AN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alia Tasmania (AU-TA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NG - Australian Nat. Grid (AU-TAS,yards)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GD66 (AU NTv2 A66_NAT &lt;±0.5m), Johnston, AN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DA94 (AU NTv2 A66_NAT &lt;±0.5m),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DA94 (AU),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GD84 (AU &lt;±1m), Johnston, AN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GD84 Higgins (AU &lt;±4m), Johnston, AN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GD66 (AU &lt;±1m), Johnston, AN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GD66 (AU-TAS), Johnston, AN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NG Australian National Grid (AU &lt;±80m), 3P, Clarke 185</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French Polynesia (F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sou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Tahiti (FR French Polyn. Tahiti), Tahiti,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Tahaa (FR French Polyn. Tahaa), Tahaa,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GN72 (FR Fr. Polyn. Nuku Hiva), Nuku Hiva,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NZ)</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sou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NZTM2000 Transversal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oi-CITM2000 Chatham Isl. TM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oi-AKTM2000 Auckland Isl. TM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oi-CATM2000 Campbell Isl. TM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oi-AITM2000 Antipodes Isl. TM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oi-RITM2000 Raoul Isl. Transv. Merc.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mc-EDENTM2000 Transverse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mc-PLENTM2000 Transverse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mc-POVETM2000 Transverse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mc-HAWKTM2000 Transverse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mc-TARATM2000 Transverse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mc-TUHITM2000 Transverse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mc-WANGTM2000 Transverse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mc-WAIRTM2000 Transverse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mc-WELLTM2000 Transverse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mc-COLLTM2000 Transverse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mc-NELSTM2000 Transverse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mc-KARATM2000 Transverse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mc-BULLTM2000 Transverse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mc-GREYTM2000 Transverse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mc-AMURTM2000 Transverse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mc-MARLTM2000 Transverse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mc-HOKITM2000 Transverse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mc-OKARTM2000 Transverse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mc-JACKTM2000 Transverse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mc-PLEATM2000 Transverse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mc-GAWLTM2000 Transverse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mc-TIMATM2000 Transverse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mc-LINDTM2000 Transverse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mc-NICHTM2000 Transverse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mc-YORKTM2000 Transverse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mc-OBSETM2000 Transverse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mc-TAIETM2000 Transverse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mc-BLUFTM2000 Transverse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NZCS2000 Contin. Shelf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DGLC2000 Darwin Glacier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CITM1979 Chatham Isl. Transv. Merc.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NIYG1949 North Island Transv. Merc.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SIYG1949 South Island Transv. Merc.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ZGD2000 (NZ),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ZGD2000 (NZ NTv2 NZGD2KGR &lt;±0.5m),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SRGD2000 (NZ, Ross Sea Reg.),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IGD1979 (NZ Chatham Isl. &lt;±2m), Astro,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IGD1971 (NZ Chatham Isl. &lt;±15m), Astro,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ZGD1949 (NZ &lt;±4m 7Par), Papatahi,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ZGD1949 (NZ &lt;±5m, 3Par), Papatahi,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ZGD1949 (NZ NTv2 NZGD2KGR &lt;±0.5m), Papatahi, Hayford/I</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Multinational 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BE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European continent -----------------------------------------------</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ia (A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ia Gauss-Kruger Wes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ia Gauss-Kruger Centra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ia Gauss-Kruger Eas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ia Gauss-Krueger M28</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ia Gauss-Krueger coordinates M31</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ia Gauss-Krueger coordinates M3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ia West Zone (Ferro)</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ia Central Zone (Ferro)</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ia East Zone (Ferro)</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ia Zone M28</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ia Zone M31</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ia Zone M3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ia Lambert (new system, 47.5°)</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ia Lambert (old system, 4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Ferro)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Ferro)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MGI (AT NTv2 AT-GIS-Grid &lt;±0.15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AT NTv2 AT-GIS-Grid &lt;±0.15m),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MGI (AT/CZ), Hermannskogel,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urope), Potsdam, Hayford/Int.</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Belgium (B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Belgian Lambert2008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Belgian Lambert2005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Belgian Lambert72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Belgian Lambert50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Belgian Bonne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go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BD72 (BE 2005 &lt;±0.2m), Ukkel,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BD72 (BE 2001 &lt;±1m), Ukkel,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BD50 (BE), Royal de Belgique,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Bonne (BE), Royal de Belgique,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urope), Potsdam,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TF (FR), Paris Pantheon, Clarke IGN</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Bosnia / Herzegovina (BA)</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Balkans MGI Zones 5-7 Gauss-Kruge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MGI (SI/HR/BA), Hermannskogel,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Roßbach 2000 (World-wide GLONASS), geoc., PZ-90</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Bulgaria (B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Bulgarian BGS2000 Lambert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auss-Krueger (6 degrees wide strip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BGS2000 (BG),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42/83 (BG), Pulkovo, Krassowskij</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roatia (H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roatian HTRS96 Transversal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roatian HDKS / HR1901 Gauss-Kruge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Balkans MGI Zones 5-7 Gauss-Kruge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HTRS96 (HR &lt;±1m),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HDKS / HR1901G (HR &lt;±1m), Hermannskogel,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MGI (SI/HR/BA), Hermannskogel,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Roßbach 2000 (World-wide GLONASS), geoc., PZ-90</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yprus (CY)</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CY), Potsdam,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zechia (CZ)</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zech Krovak S-JTSK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auss-Krueger (6 degrees wide strip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ia Gauss-Krueger coordinates M31</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ia Gauss-Krueger coordinates M3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JTSK (CZ), Hermannskogel,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42/83 (East Europe), Pulkovo, Krassowskij</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MGI (AT/CZ), Hermannskogel,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urope), Potsdam,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Roßbach 2000 (World-wide GLONASS), geoc., PZ-90</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enmark (DK)</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anish Transv. Merc. Kp2000 Jylland / Fyn (9.5°)</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anish Transverse Merc. Kp2000 Sjaelland (1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anish Transverse Merc. Kp2000 Bornholm (15°)</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anish Transv. Merc. DKTM1 Western Jylland (9°)</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anish Transv. Merc. DKTM2 Eastern Jylland (1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anish Transv. Merc. DKTM3 Sjaelland (11.75°)</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anish Transv. Merc. DKTM4 Bornholm (15°)</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DK), Potsdam,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stonia (E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stonian Lambert Coordinates L-EST97</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Baltic Transversal Mercator Coord. TM Baltic93</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auss-Krueger (6 degrees wide strip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ST97 (E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42 (EE), Pulkovo, Krassowskij</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42/83 (East Europe), Pulkovo, Krassowskij</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Roßbach 2000 (World-wide GLONASS), geoc., PZ-90</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Finland (FI)</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Finish Transv. Mercator Coord. ETRS-TM35F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Finish Gauss-Krueger ETRS (1 degrees strip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Finish Gauss-Krueger KKJ (3 degrees strip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Finish Transv. Mercator Coord. KKJ Uniform</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Finish Transv. Mercator Coord. VVJ Uniform</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KKJ (FI 2002 &lt;±1m), Helsinki,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KKJ (FI 1992 &lt;±5m), Helsinki,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FI), Potsdam,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France (F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French Lambert93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French Lambert zone II etendu</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French Lambert zone I (north)</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French Lambert zone II (cent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French Lambert zone III (south)</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French Lambert zone IV (Cors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French Lambert coordinates Nord de Guer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Paris) [go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Paris)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Paris)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go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TF (FR NTv2 NTF_R93 &lt;±0.2m), Paris, Clarke IG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GF93 (FR NTv2 NTF_R93 &lt;±0.2m),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TF (FR NTv2 FRANCE &lt;±0.5m), Paris, Clarke RG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GF93 (FR NTv2 FRANCE &lt;±0.5m),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GF93 (FR),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TF (FR), Paris Pantheon, Clarke IG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FR), Potsdam,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urope), Potsdam, Hayford/Int.</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rmany (DE) - Genera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auss-Krueger (3 degrees wide strip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auss-Krueger (6 degrees wide strip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rman Lambert LAMGe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rman Lambert mean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rman Lambert zone west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rman Lambert zone east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rman Lambert Esri-ArcData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rman Lambert LCC12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PD (DE 1995 &lt;±5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PD (DE 2001 &lt;±3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PD (DE Old States South &lt;±1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PD (DE Old States Middle &lt;±1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PD (DE Old States North &lt;±1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 &lt;±3.0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D83 (DE New States &lt;±1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D83 (DE New Statees [TH] &lt;±1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40/83 (DE New States &lt;±0.5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42/83 (DE New States 1995 &lt;±3m), Puklowo, Krassowskij</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42/83 (DE New States 2001 &lt;±1m), Pulkovo, Krassowskij</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urope), Potsdam,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B_REF (DE Deutsche Bahn &lt;±1m), Rauenberg, Bessel</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rmany (DE) - NTv2 BeTA2007 and othe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auss-Krueger (3 degrees wide strip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DE NTv2 BeTA2007 &lt;±0.5m),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 NTv2 BeTA2007 &lt;±0.5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HE NTv2 HeTA2010 &lt;±4c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DE-HE NTv2 HeTA2010 &lt;±4cm),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D83 (DE-SN NTv2 SaeTA2010 &lt;±5c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DE-SN NTv2 SaeTA2010 &lt;±5cm),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D83 (DE-TH NTv2 NTv2GridTh &lt;±3c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DE-TH NTv2 NTv2GridTh &lt;±3cm),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rmany (DE) - Federal St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auss-Krueger (3 degrees wide strip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auss-Krueger (6 degrees wide strip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rman Soldner coord. Berlin (Mueggelberg new)</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rman Soldner coord. Berlin (Mueggelberg ol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rman Soldner coordordinates Berlin (Goetzer Ber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rman Soldner Bavaria (Munich, Y --&gt; Wes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rman Soldner Bavaria (Munich, Y --&gt; Eas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Netz88 (DE State BE &lt;±0.2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 2007 country BE &lt;±0.2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40/83 (DE State BR &lt;±0.2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42/83 (DE State BR &lt;±0.2m), Puklowo, Krassowskij</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 2007 country BR &lt;±0.4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PD (DE State BW &lt;±0.5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 2007 country BW &lt;±0.4m), Rauenberg, Bess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 State BY &lt;±0.5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 2007 country BY &lt;±0.7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OLDNER (DE State BY &lt;±1m), Munich, Laplac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 2007 country HB &lt;±0.1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PD (DE State HE to 6/03 &lt;±0.1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PD (DE State HE 7/03-12/07 &lt;±0.1m), Rauenberg, B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PD (DE State HE from 12/07 &lt;±0.1m), Rauenberg, B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 2007 country HE &lt;±0.4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HE NTv2 HeTA2010 &lt;±4c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DE-HE NTv2 HeTA2010 &lt;±4cm),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 2007 country HH &lt;±0.2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 2007 country MV &lt;±0.9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PD (DE State NI &lt;±0.5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 2007 country NI &lt;±0.7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Netz77 (DE State NW &lt;±1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 2007 country NW &lt;±0.6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 2007 country RP &lt;±0.2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 2007 country SH &lt;±0.4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 2007 country SL &lt;±0.1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 2007 country SN &lt;±0.9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D83 (DE-SN NTv2 SaeTA2010 &lt;±5c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DE-SN NTv2 SaeTA2010 &lt;±5cm),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 2007 country ST &lt;±0.5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D83 (DE State TH &lt;±0.2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 2007 country TH &lt;±0.3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D83 (DE-TH NTv2 NTv2GridTh &lt;±3c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DE-TH NTv2 NTv2GridTh &lt;±3cm),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PD (DE 2001 &lt;±3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42/83 (DE New States 2001 &lt;±1m), Pulkovo, Krassowskij</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rmany (DE) - Lagestatu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100, Gauss Krueger 3 deg. str., DHD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100, Country HE, GK 3 deg. str., DHD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101, Gauss Krueger 3 deg. str., DHD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110, Gauss Krueger 3 deg. str., RD83</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111, Gauss Krueger Strip 4 , RD83</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112, Gauss Krueger Strip 5, RD83</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120, Gauss Krueger 3 deg. str., PD83</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121, Geogr. Coord. [deg], PD83</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121, Geogr. Coord. [deg,min,sec], PD83</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130, Gauss Krueger 3 deg. str., S40/83</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140, Gauss Krueger 6 deg. str., S42/83</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150, Gauss Krueger 3 deg. str., S42/83</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151, Geogr. Coord. [deg], S42/83</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151, Geogr. Coord. [deg,min,sec], S42/83</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177, Gauss Krueger 3 deg. str., DHDN/Netz77</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450, UTM Coordinates, ED5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489, UTM Coordinates, ETRS89</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500, Soldner Berlin Muegg. (new), DHDN/Netz8</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600, Soldner Berlin Muegg. (old), DHDN/Netz8</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650, Soldner Berlin Goetzer Berg, DHDN/Netz8</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801, Geogr. Coord. [deg], DHD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801, Geogr. Coord. [deg,min,sec], DHD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850, Geogr. Coord. [deg], ED5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850, Geogr. Coord. [deg,min,sec], ED5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877, Geogr. Koord. [deg], DHDN/Netz77</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877, Geogr. [deg,min,sec], DHDN/Netz77</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889, Geogr. Coord. [deg], ETRS89</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889, Geogr. Coord. [deg,min,sec], ETRS89</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PD (DE 1995 &lt;±5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PD (DE 2001 &lt;±3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Netz77 (DE State NW &lt;±1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Netz88 (DE State BE &lt;±0.2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PD (DE State HE from 12/07 &lt;±0.1m), Rauenberg, B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D83 (DE New States &lt;±1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D83 (DE New Statees [TH] &lt;±1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42/83 (DE New States 2001 &lt;±1m), Pulkovo, Krassowskij</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40/83 (DE New States &lt;±0.5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urope), Potsdam,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rmany (DE) - Prussian Land Registe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Kucklinsberg (1,RU)</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Paulinen (2,P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Markushof (3,P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Turmberg (4,P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Kauernik (5,P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Thorn (6,P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Heinrichsthal (7,P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Gollenberg (8,P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Gnesen (9,P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Josephsberg (10,P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Schroda (11,P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Pschow (12,P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Rummelsberg (13,P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Groeditzberg (14,P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Kaltenborn (15,D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Bahn (16,P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Greifswald (17,D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Greifswald (17+,D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Mueggelberg Berlin (18,D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Mueggelberg Berlin (18+,D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Goetzer Berg (19,D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Torgau (20,D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Burkersroda (21,D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Inselsberg (22,D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Magdeburg (23,D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Ostenfeld (24,D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Rathkruegen (25,D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Bungsberg (26,D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Celle (27,D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Kaltenborn (28,D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Silberberg (29,D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Windberg (30,D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Hermannsdenkmal (31,D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Muenster (32,D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Bochum (33,D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Homert (34,D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Kassel (35,D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Schaumburg (36,D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Fleckert (37,D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Koeln (38,D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Langschoss (39,D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Rissenthal (40,D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PD (DE 1995 &lt;±5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HDN/PD (DE 2001 &lt;±3m), Rauenberg,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PS Measurements - ITRS epoch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from GPS measurements),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TRSdyn (Europe GPS measurem. cur. Year),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TRS89 (Europe GPS measurem. epoch 1989),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TRS90 (Europe GPS measurem. epoch 1990),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TRS91 (Europe GPS measurem. epoch 1991),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TRS92 (Europe GPS measurem. epoch 1992),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TRS93 (Europe GPS measurem. epoch 1993),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TRS94 (Europe GPS measurem. epoch 1994),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TRS95 (Europe GPS measurem. epoch 1995),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TRS96 (Europe GPS measurem. epoch 1996),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TRS97 (Europe GPS measurem. epoch 1997),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TRS98 (Europe GPS measurem. epoch 1998),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TRS99 (Europe GPS measurem. epoch 1999),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TRS00 (Europe GPS measurem. epoch 2000),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TRS01 (Europe GPS measurem. epoch 2001),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TRS02 (Europe GPS measurem. epoch 2002),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TRS03 (Europe GPS measurem. epoch 2003),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TRS04 (Europe GPS measurem. epoch 2004),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TRS05 (Europe GPS measurem. epoch 2005),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TRS06 (Europe GPS measurem. epoch 2006),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TRS07 (Europe GPS measurem. epoch 2007),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TRS08 (Europe GPS measurem. epoch 2008),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TRS09 (Europe GPS measurem. epoch 2009),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TRS10 (Europe GPS measurem. epoch 2010),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TRS11 (Europe GPS measurem. epoch 2011),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TRS12 (Europe GPS measurem. epoch 2012),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reat Britain (GB)</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British Transverse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British National Grid (BN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rish National Grid (IN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Jersey (GB) Transversal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uernsey (GB) Grid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OSGB36 (GB NTv2 ENGLAND+WALES &lt;±0.5m), Herstmonceux, Ai</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GB NTv2 ENGLAND+WALES &lt;±0.5m), geocentric, GRS8</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OSGB36 (GB NTv2 SCOTLAND &lt;±0.5m), Herstmonceux, Airy</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GB NTv2 SCOTLAND &lt;±0.5m),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OSGB36 (GB/IE), Herstmonceux, Airy</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urope), Potsdam, Hayford/Int.</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reece (G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reek Transversal Mercator Coordinates GGRS87</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reek UTM Coordinates zones 4-5</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reek Transversal Mercator Coord. TM3 west zon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reek Transversal Mercator Coord. TM3 middle zon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reek Transversal Mercator Coord. TM3 east zon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Athens)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Athens)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GRS87 (GR), Dionysos,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GR), Potsdam,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HELLENIC (GR &lt;±3m), Athens,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Hungary (HU)</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Hungarian EOV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auss-Krueger (6 degrees wide strip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HD72 (HU), Szölöhegy, GRS67</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42/83 (East Europe), Pulkovo, Krassowskij</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Roßbach 2000 (World-wide GLONASS), geoc., PZ-90</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NSPIRE© (Europ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TMzn Pan-European Transverse Mercator (UTM)</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LCC Pan-European Lambert Conformal Coni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LAEA Pan-European Lambert Azim. Equal Area</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reland / Northern Ireland (I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rish ITM Transverse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rish Grid (IG) Transverse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rish National Grid (IN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RELAND65 (IE), Slieve Donard, Airy modifie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OSGB36 (GB/IE), Herstmonceux, Airy</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urope), Potsdam, Hayford/Int.</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taly (I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talian Gauss-Boaga west zon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talian Gauss-Boaga east zon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Roma)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Roma)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OMA40 (IT), Monte Mario,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OMA40 (IT-peninsular &lt;±4m), M. Mario,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OMA40 (IT-Sardinia &lt;±4m), M. Mario,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OMA40 (IT-Sicily &lt;±4m), Monte Mario,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urope), Potsdam,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IT Sardinia), Potsdam,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IT Sicily), Potsdam,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atvia (LV)</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atvian Transversal Mercator Coord. LKS9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Baltic Transversal Mercator Coord. TM Baltic93</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auss-Krueger (6 degrees wide strip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KS92 (LV),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42 (LV), Pulkovo, Krassowskij</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42/83 (East Europe), Pulkovo, Krassowskij</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Roßbach 2000 (World-wide GLONASS), geoc., PZ-90</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iechtenstein (LI)</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iss grid coordinates (LV95)</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iss grid coordinates (LV03)</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iss grid coordinates (Old Gri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H1903+ (CH/LI 1993), Zimmerwald,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H1903 (CH/LI), Bern,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HTRS95 (CH/LI),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ithuania (L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ithuanian Transversal Mercator Coord. LKS9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Baltic Transversal Mercator Coord. TM Baltic93</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auss-Krueger (6 degrees wide strip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KS94 (LT),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42 (LT), Pulkovo, Krassowskij</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42/83 (East Europe), Pulkovo, Krassowskij</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Roßbach 2000 (World-wide GLONASS), geoc., PZ-90</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uxembourg (LU)</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uxemburgian Transverse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go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LUREF (LU), Habay,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urope), Potsdam,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TF (FR), Paris Pantheon, Clarke IGN</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Malta (M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MT), Potsdam,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Montenegro (M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Balkans MGI Zones 5-7 Gauss-Kruge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KOSOVA-REF01 Gauss-Kruge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MGI (RS/ME), Hermannskogel,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Roßbach 2000 (World-wide GLONASS), geoc., PZ-90</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therlands (N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etherlands Stereographic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D/NAP (NL 2008 &lt;±0.1m), Amersfoort,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D/NAP (NL 2004 &lt;±0.3m), Amersfoort,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D/NAP (NL 2000 &lt;±0.5), Amersfoort,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urope), Potsdam, Hayford/Int.</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orway (NO)</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orwegian Transv. Mercator NGO1948 zone 1</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orwegian Transv. Mercator NGO1948 zone 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orwegian Transv. Mercator NGO1948 zone 3</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orwegian Transv. Mercator NGO1948 zone 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orwegian Transv. Mercator NGO1948 zone 5</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orwegian Transv. Mercator NGO1948 zone 6</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orwegian Transv. Mercator NGO1948 zone 7</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orwegian Transv. Mercator NGO1948 zone 8</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GO1948 (NO), Oslo, Bessel modifie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NO &gt;62° 1991), Potsdam,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NO &gt;62° 2001), Potsdam,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NO &lt;62° 2001), Potsdam,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NO FI 1990), Potsdam,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urope), Potsdam, Hayford/Int.</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oland (P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olish Gauss-Krueger 2000/15-24 (3 degrees strip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olish Gauss-Krueger coordinates 1992/19</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olish Stereographic 1965 zone 1</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olish Stereographic 1965 zone 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olish Stereographic 1965 zone 3</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olish Stereographic 1965 zone 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olish Transverse Mercator 1965 zone 5</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olish Stereographic GUGiK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olish Gauss-Krueger 1942/15-24 (3 degrees strip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olish Gauss-Krueger 1942/15-21 (6 degrees strip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42/58 (PL Uklad 1965), Pulkovo, Krassowskij</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42/83 (PL), Pulkovo, Krassowskij</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42/83 (East Europe), Pulkovo, Krassowskij</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urope), Potsdam,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Roßbach 2000 (World-wide GLONASS), geoc., PZ-90</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ortugal (P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ortugese Transversal Mercator DLX/SHGA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ortugese Transversal Mercator DLX/SHGM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ortugese Transversal Mercator D73/SHG73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ortugese Bonne B-DLX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73 (PT NTv2 PT73_E89 &lt;±0.5m), Melrica,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PT NTv2 PT73_E89 &lt;±0.5m),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LX (PT NTv2 PTLX_E89 &lt;±0.5m), Lisbon,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PT NTv2 PTLX_E89 &lt;±0.5m),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B-DLX (PT NTv2 PTBL_E89 &lt;±0.5m), Lissabon,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PT NTv2 PTBL_E89 &lt;±0.5m),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PT NTv2 PTED_E89 &lt;±0.5m), Potsdam,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PT NTv2 PTED_E89 &lt;±0.5m),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73 (PT), Melrica,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LX (PT), Lisbon,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B-DLX (PT), Lisbon,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PT), Potsdam,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orto Santo 1995 (PT Madeira), Base SE,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ao Braz 1995 (PT Azores), Sao Braz,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racioso 1995 (PT Azores), Base SW,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omania (RO)</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omanian Stereo70 Stereographic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omanian Stereo33 Stereographic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auss-Krueger (6 degrees wide strip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tereo70 (RO &lt;±3m), Dealul Piscului, Krassowskij</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tereo33 (RO &lt;±3m), Dealul Piscului,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42/83 (RO &lt;±3m), Pulkovo, Krassowskij</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ussian Federation (RU)</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auss-Krueger (6 degrees wide strip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auss-Krueger (3 degrees wide strip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S42 / S42 (RU &lt;±4m), Pulkovo, Krassowskij</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42 (RU), Pulkovo, Krassowskij</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42/83 (East Europe), Pulkovo, Krassowskij</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Roßbach 2000 (World-wide GLONASS), geoc., PZ-9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Roßbach 1996 (World-wide GLONASS), geoc., PZ-9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Misra 1996 (World-wide GLONASS), geoc., PZ-9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Boykov 1993 (World-wide GLONASS), geoc., PZ-9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erbia (R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Balkans MGI Zones 5-7 Gauss-Kruge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KOSOVA-REF01 Gauss-Kruge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MGI (RS/ME), Hermannskogel,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Roßbach 2000 (World-wide GLONASS), geoc., PZ-90</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lovakia (SK)</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lovakian Krovak S-JTSK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auss-Krueger (6 degrees wide strip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ia Gauss-Krueger coordinates M31</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ia Gauss-Krueger coordinates M3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JTSK (SK), Hermannskogel,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42/83 (East Europe), Pulkovo, Krassowskij</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MGI (AT/CZ), Hermannskogel,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urope), Potsdam,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Roßbach 2000 (World-wide GLONASS), geoc., PZ-90</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lovenia (SI)</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lovenian Transversal Mercator Coord. D48</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lovenian Transversal Mercator Coord. D48+</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Balkans MGI Zones 5-7 Gauss-Kruge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D48 (SI), Hermannskogel,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MGI (SI/HR/BA), Hermannskogel,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urope), Potsdam,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Roßbach 2000 (World-wide GLONASS), geoc., PZ-90</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pain (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ref (MGRS)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panish Lambert MADRID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Madrid)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Madrid)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S Pen NTv2 PEN2009 &lt;±0.1m), Potsdam,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S Pen NTv2 PEN2009 &lt;±0.1m),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S Bal NTv2 BAL2009 &lt;±0.1m), Potsdam,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S Bal NTv2 BAL2009 &lt;±0.1m),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S Pen+Bal NTv2 SPED2ET(03) &lt;±0.15m), Potsdam, Ha</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S Pen+Bal NTv2 SPED2ET(03) &lt;±0.15m), geocentri</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MADRID1870 (ES &lt;±7m), Madrid, Struv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S EST99 peninsular), Potsdam,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S ZNW99 northwest), Potsdam,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S BAL99 Balearic isl.), Potsdam,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eden (S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 Mercator SWEREF99 TM (15°)</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erse Mercator SWEREF99 (1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erse Mercator SWEREF99 (13° 3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erse Mercator SWEREF99 (15°)</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erse Mercator SWEREF99 (16° 3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erse Mercator SWEREF99 (18°)</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erse Mercator SWEREF99 (14° 15')</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erse Mercator SWEREF99 (15° 45')</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erse Mercator SWEREF99 (17° 15')</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erse Mercator SWEREF99 (18° 45')</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erse Mercator SWEREF99 (20° 15')</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erse Mercator SWEREF99 (21° 45')</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erse Mercator SWEREF99 (23° 15')</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 Mercator RT90 7.5gonV 0:-15</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 Mercator RT90 5gonV 0:-15</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 Mercator RT90 2.5gonV 0:-15</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 Mercator RT90 0gon 0:-15</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 Mercator RT90 2.5gonO 0:-15</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 Mercator RT90 5gonO 0:-15</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 Mercator RT R01 Skåne 2.5gonV</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 Mercator RT R02 Halland 2.5gonV</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 Mercator RT R03 Karlshamn 2.5gonV</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 Mercator RT R04 Göteborg 2.5gonV</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 Mercator RT R05 Vänern 2.5gonV</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 Mercator RT R06 Småland 2.5gonV</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 Mercator RT R07 Örebro 2.5gonV</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 Mercator RT R08 Gotland 2.5gonV</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 Mercator RT R09 Stockholm 2.5gonV</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 Mercator RT R10 Gävle-Dala 2.5gonV</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 Mercator RT R1 2.5gonV1 Um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 Mercator RT R12 Luleå 2.5gonV</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 Mercator coord. FME (13° 35')</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EREF99 (S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EREF93 (S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T90 (SE), Stockholm,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urope), Potsdam, Hayford/Int.</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itzerland (CH)</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iss grid coordinates (LV95)</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iss grid coordinates (LV03)</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wiss grid coordinates (Old Gri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H1903+ (CH/LI 1993), Zimmerwald,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H1903+ (CH/LI NTv2 CHENyx06 &lt;±0.5m), Zimmerwald, Bess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H1903 (CH/LI), Bern,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H1903 (CH/LI NTv2 CHENyx06 &lt;±0.5m), Bern,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HTRS95 (CH/LI),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RANIT87 (CH), Zimmerwald,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urope), Potsdam, Hayford/Int.</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Multinational 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TMzn Pan-European Transverse Mercator (UTM)</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LCC Pan-European Lambert Conformal Coni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LAEA Pan-European Lambert Azim. Equal Area</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urope Albers Equal Area Conic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ref (MGRS)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Baltic Transversal Mercator Coord. TM Baltic93</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Balkans MGI Zones 5-7 Gauss-Kruge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KOSOVA-REF01 Gauss-Kruge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urope), Potsdam,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42/83 (East Europe), Pulkovo, Krassowskij</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Roßbach 2000 (World-wide GLONASS), geoc., PZ-9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BE (World-wide), geocentric, WGS7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MGI (SI/HR/BA), Hermannskogel,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MGI (RS/ME), Hermannskogel, Besse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North American continent -----------------------------------------</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anada Mean Territory (CA)</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anada Albers Equal Area Conic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CA NTv2 NTV2_0 &lt;±0.5m),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CA NTv2 NTV2_0 &lt;±0.5m),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CA &lt;±15m),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CA east &lt;±6m),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anada British Columbia + Alberta (CA-BC+AB)</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CA-BC+AB &lt;±8m),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CA &lt;±15m),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anada Maritime Provinces (CA-MP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zone 1 Transversal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Newfoundland zone 2 Transv.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zone 3 Transversal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Nova Scotia zone 4 Transv.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Nova Scotia zone 5 Transv.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A New Brunswick NAD83 Stereographic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A New Brunswick ATS77 Stereographic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A Prince Edward Isl. NAD83 Stereographic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A Prince Edward Isl. ATS77 Stereographic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TS77 (CA-MPR), geocentric, WGS7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CA east &lt;±6m),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CA &lt;±15m),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anada North West Territories (CA-NW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CA-NWT &lt;±5m),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CA &lt;±15m),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anada Ontario + Manitoba (CA-ON+M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zone 11 Transversal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zone 12 Transversal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zone 13 Transversal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zone 14 Transversal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zone 15 Transversal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zone 16 Transversal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zone 17 Transversal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CA-ON+MN &lt;±9m),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CA &lt;±15m),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anada Quebec (CA-QU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Quebec zone 2 Transversal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zone 4 Transversal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zone 5 Transversal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zone 6 Transversal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zone 7 Transversal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zone 8 Transversal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zone 9 Transversal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zone 10 Transversal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A Quebec Lambert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CA east &lt;±6m),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CA &lt;±15m),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anada Yukon (CA-YUK)</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CA-YUK &lt;±8m),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CA &lt;±15m),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French Saint-Pierre and Miquelon (F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go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GSPM06 (FR St. Pierre, Miquelon),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PM1950 (FR St. Pierre, Miquelon), astron.,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Alabama (US-A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01) Alabama ea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01) Alabama ea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02) Alabama we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02) Alabama we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Alaska (US-AK)</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5001) Alaska 1 Hotine Oblique Mer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001) Alaska 1 Hotine Oblique Mer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5002) Alaska 2 Transv.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002) Alaska 2 Transv.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5003) Alaska 3 Transv.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003) Alaska 3 Transv.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5004) Alaska 4 Transv.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004) Alaska 4 Transv.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5005) Alaska 5 Transv.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005) Alaska 5 Transv.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5006) Alaska 6 Transv.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006) Alaska 6 Transv.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5007) Alaska 7 Transv.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007) Alaska 7 Transv.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5008) Alaska 8 Transv.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008) Alaska 8 Transv.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5009) Alaska 9 Transv.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009) Alaska 9 Transv.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5010) Alaska 10 Lambert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010) Alaska 10 Lambert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laska Albers Equal Area Conic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AK),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AK Aleutian east),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AK Aleutian west),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American Samoa (US-A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300) American Samoa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merican Samoa 1962 (US-AS), Samoa,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Arizona (US-AZ)</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02) Arizona central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02) Arizona central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01) Arizona ea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01) Arizona ea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03) Arizona we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03) Arizona we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Arkansas (US-A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01) Arkansas nor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01) Arkansas nor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02) Arkansas sou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02) Arkansas sou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California (US-CA)</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01) California I Lambert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01) California I Lambert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02) California II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02) California II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03) California III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03) California III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04) California IV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04) California IV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05) California V Lambert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05) California V Lambert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06) California VI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06) California VI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07) California VII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Colorado (US-CO)</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502) Colorado central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02) Colorado central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501) Colorado nor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01) Colorado nor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503) Colorado sou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03) Colorado sou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Connecticut (US-C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600) Connecticut Lambert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600) Connecticut Lambert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Delaware (US-D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700) Delaware Transv.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700) Delaware Transv.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Florida (US-F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901) Florida ea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901) Florida ea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903) Florida nor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903) Florida nor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902) Florida we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902) Florida we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Georgia (US-GA)</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001) Georgia ea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001) Georgia ea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002) Georgia we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002) Georgia we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Hawaii (US-HI)</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5101) Hawaii 1 Transv.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101) Hawaii 1 Transv.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5102) Hawaii 2 Transv.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102) Hawaii 2 Transv.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5103) Hawaii 3 Transv.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103) Hawaii 3 Transv.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5104) Hawaii 4 Transv.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104) Hawaii 4 Transv.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5105) Hawaii 5 Transv.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105) Hawaii 5 Transv.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Hawaii Albers Equal Area Conic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Old Hawaiian mean (US-HI), Oahu,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Idaho (US-I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102) Idaho central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102) Idaho central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101) Idaho east Transv.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101) Idaho east Transv.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103) Idaho west Transv.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103) Idaho west Transv.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Illinois (US-IL)</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201) Illinois ea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201) Illinois ea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202) Illinois we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202) Illinois we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Indiana (US-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301) Indiana ea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301) Indiana ea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302) Indiana we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302) Indiana we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Iowa (US-IA)</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401) Iowa north Lambert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401) Iowa north Lambert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402) Iowa south Lambert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402) Iowa south Lambert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Kansas (US-K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501) Kansas nor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501) Kansas nor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502) Kansas sou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502) Kansas sou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Kentucky (US-KY)</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601) Kentucky nor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601) Kentucky nor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602) Kentucky sou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602) Kentucky sou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Louisiana (US-LA)</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701) Louisiana nor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701) Louisiana nor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703) Louisiana offshore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703) Louisiana offshore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702) Louisiana sou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702) Louisiana sou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Maine (US-M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801) Maine east Transv.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801) Maine east Transv.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802) Maine west Transv.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802) Maine west Transv.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Maryland (US-M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900) Maryland Lambert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900) Maryland Lambert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Massachusetts (US-MA)</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002) Massachusetts island Lamber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002) Massachusetts island Lamber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001) Massachusetts mainland Lamber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001) Massachusetts mainland Lamber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Michigan (US-MI)</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112) Michigan central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112) Michigan central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102) Michigan central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101) Michigan ea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111) Michigan nor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111) Michigan nor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113) Michigan sou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113) Michigan sou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103) Michigan we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Minnesota (US-M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202) Minnesota central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202) Minnesota central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201) Minnesota nor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201) Minnesota nor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203) Minnesota sou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203) Minnesota sou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Mississippi (US-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301) Mississippi ea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301) Mississippi ea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302) Mississippi we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302) Mississippi we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Missouri (US-MO)</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402) Missouri central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402) Missouri central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401) Missouri ea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401) Missouri ea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403) Missouri we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403) Missouri we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Montana (US-M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500) Montana Lambert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502) Montana central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501) Montana nor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503) Montana sou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Nebraska (US-N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600) Nebraska Lambert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601) Nebraska nor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602) Nebraska sou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Nevada (US-NV)</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702) Nevada central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702) Nevada central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701) Nevada ea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701) Nevada ea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703) Nevada we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703) Nevada we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New Hampshire (US-NH)</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800) New Hampshire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800) New Hampshire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New Jersey (US-NJ)</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900) New Jersey Transv.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900) New Jersey Transv.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New Mexico (US-NM)</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002) New Mexico central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002) New Mexico central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001) New Mexico ea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001) New Mexico ea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003) New Mexico we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003) New Mexico we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New York (US-NY)</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102) New York central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102) New York central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101) New York ea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101) New York ea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104) New York Long Island Lamber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104) New York Long Island Lamber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103) New York we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103) New York we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North Carolina (US-N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200) North Carolina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200) North Carolina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North Dakota (US-N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301) North Dakota nor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301) North Dakota nor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302) North Dakota sou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302) North Dakota sou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Ohio (US-OH)</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401) Ohio north Lambert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401) Ohio north Lambert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402) Ohio south Lambert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402) Ohio south Lambert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Oklahoma (US-OK)</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501) Oklahoma nor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501) Oklahoma nor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502) Oklahoma sou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502) Oklahoma sou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Oregon (US-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601) Oregon nor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601) Oregon nor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602) Oregon sou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602) Oregon sou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Pennsylvania (US-PA)</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701) Pennsylvania nor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701) Pennsylvania nor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702) Pennsylvania sou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702) Pennsylvania sou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Rhode Island (US-RI)</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800) Rhode Island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800) Rhode Island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South Carolina (US-S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900) South Carolina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901) South Carolina north Lamber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902) South Carolina south Lamber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South Dakota (US-S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001) South Dakota nor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001) South Dakota nor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002) South Dakota sou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002) South Dakota sou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Tennessee (US-T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100) Tennessee Lambert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100) Tennessee Lambert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Texas (US-TX)</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203) Texas central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203) Texas central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201) Texas north Lambert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201) Texas north Lambert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202) Texas north central Lamber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202) Texas north central Lamber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205) Texas south Lambert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205) Texas south Lambert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204) Texas south central Lamber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204) Texas south central Lamber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Utah (US-U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302) Utah central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302) Utah central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301) Utah north Lambert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301) Utah north Lambert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303) Utah south Lambert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303) Utah south Lambert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Vermont (US-V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400) Vermont Transv.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400) Vermont Transv.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Virginia (US-VA)</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501) Virginia nor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501) Virginia nor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502) Virginia sou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502) Virginia sou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Washington (US-WA)</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601) Washington nor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601) Washington nor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602) Washington sou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602) Washington sou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West Virginia (US-WV)</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701) West Virginia north Lamber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701) West Virginia north Lamber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702) West Virginia south Lamber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702) West Virginia south Lamber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Wisconsin (US-WI)</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802) Wisconsin central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802) Wisconsin central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801) Wisconsin nor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801) Wisconsin nor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803) Wisconsin sou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803) Wisconsin south Lambert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Wyoming (US-WY)</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901) Wyoming ea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901) Wyoming ea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902) Wyoming east central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902) Wyoming east central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904) Wyoming we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904) Wyoming west Mercator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903) Wyoming west central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903) Wyoming west central Mercato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Multinational 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 National Grid (USNG)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 National Atlas Lambert Azimuthal Equa Area</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Contiguos Albers Equal Area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48 states Albers Equal Area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anada Albers Equal Area Conic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orth America Albers Equal Area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ref (MGRS)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CA &lt;±15m),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BE (World-wide), geocentric, WGS7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RS80a Authalic Sphere (US+CA), Sphere, Sphere</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Central America and the Caribbian --------------------------------</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French Guadeloupe (F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go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RAF (FR Martinique Guadeloup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GN1949 (FR Guadeloupe), Fort-Marigot,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GN1948 (FR Guadeloupe), Ste-Anne,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French Martinique (F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go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RAF (FR Martinique Guadeloupe),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Fort-Desaix1952 (FR Martin.), Fort-Desaix,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Mexico (MX)</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Mexico Lambert Conformal Conic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Mexico Albers Equal Area Conic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MX whole country &lt;±12m), MR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MX Eastern Gulf &lt;±5), MR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MX Central Gulf &lt;±5), MR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MX Western Gulf &lt;±5), MR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MX Tampico Area &lt;±5), MR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MX Campeche North Area &lt;±5), MR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MX Campeche South Area &lt;±5), MR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Puerto Rico (US-P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5200) Puerto Rico Lambert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201) Puerto Rico Lambert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A Virgin Islands (US-VI)</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202) Virgin Islands / St. Croix Lamber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Conus),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Multinational 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sou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ref (MGRS)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BE (World-wide), geocentric, WGS7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Roßbach 2000 (World-wide GLONASS), geoc., PZ-90</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South American continent -----------------------------------------</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rgentina (A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sou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Argentinean Gauss Kruge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IRGAS (South Ameri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OSGAR98 (AR),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AD69 (AR &lt;±7m), Chua, GRS67(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AI1969 (AR), Campo Inchauspe,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AI1969 (AR Neuquen), Campo Inchauspe,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HITO1963 (AR Tierra Fuego), Hito XVIII,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HOMA1914 (AR Neuquen), Chos Malal,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ampa Castillo (AR Comodoro Riv.),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French Guayana (F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go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GFG95 (FR Guayan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SG1967 (FR Guayana), Diane à Kourou,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ruguay (UR)</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sou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go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IRGAS (South America), geocentric, GRS8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YACARE (UR), Yacare, Hayford/In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AD69 (UR &lt;±10m), Chua, GRS67(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Multinational 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outh America Lambert Conformal Conic coor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outh America Albers Equal Area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sou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ref (MGRS)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AD69 (South America), Chua, GRS67(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BE (World-wide), geocentric, WGS7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Roßbach 2000 (World-wide GLONASS), geoc., PZ-90</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World-wide systems -----------------------------------------------</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International 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southern hemispher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TMref (MGRS)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auss-Krueger (3 degrees wide strip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auss-Krueger (6 degrees wide strip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late Carrée equirectangula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all Isographic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REF-Code (Aircraft Navigatio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QTH-Code (Maidenhead)</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oogle Spherical Mercator coordinate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go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BE (World-wide), geocentric, WGS7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Roßbach 2000 (World-wide GLONASS), geoc., PZ-9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Roßbach 1996 (World-wide GLONASS), geoc., PZ-9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Misra 1996 (World-wide GLONASS), geoc., PZ-90</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Google Spherical Mercator (weltweit), Sphere, Sphere</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lang w:val="en-US"/>
        </w:rPr>
      </w:pPr>
      <w:r>
        <w:rPr>
          <w:rFonts w:ascii="Arial" w:hAnsi="Arial"/>
          <w:b w:val="false"/>
          <w:vanish w:val="false"/>
          <w:color w:val="auto"/>
          <w:sz w:val="24"/>
          <w:lang w:val="en-US"/>
        </w:rPr>
        <w:t>--- User definitions -------------------------------------------------</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er-defined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1st user-defined coordinate system</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must be defined by function setUserCoordSys1())</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2nd user-defined coordinate system</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must be defined by function setUserCoordSys2())</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tandard reference system</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ee: Coordinate systems / Standard RefSy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User-defined geodetic datum shift</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must be defined by function setuserrefsy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ithout datum shift on standard ellipsoid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ithout datum shift on user defined ellipsoids</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Without datum shift and ellipsoid transition</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Source reference system in any NTv2 file</w:t>
      </w:r>
    </w:p>
    <w:p>
      <w:pPr>
        <w:pStyle w:val="Normal"/>
        <w:widowControl w:val="false"/>
        <w:bidi w:val="0"/>
        <w:jc w:val="left"/>
        <w:rPr>
          <w:lang w:val="en-US"/>
        </w:rPr>
      </w:pPr>
      <w:r>
        <w:rPr>
          <w:rFonts w:ascii="Arial" w:hAnsi="Arial"/>
          <w:b w:val="false"/>
          <w:vanish w:val="false"/>
          <w:color w:val="auto"/>
          <w:sz w:val="24"/>
          <w:lang w:val="en-US"/>
        </w:rPr>
        <w:t xml:space="preserve">      </w:t>
      </w:r>
      <w:r>
        <w:rPr>
          <w:rFonts w:ascii="Arial" w:hAnsi="Arial"/>
          <w:b w:val="false"/>
          <w:vanish w:val="false"/>
          <w:color w:val="auto"/>
          <w:sz w:val="24"/>
          <w:lang w:val="en-US"/>
        </w:rPr>
        <w:t>Target reference system in any NTv2 file</w:t>
      </w:r>
    </w:p>
    <w:p>
      <w:pPr>
        <w:pStyle w:val="Normal"/>
        <w:widowControl w:val="false"/>
        <w:bidi w:val="0"/>
        <w:jc w:val="left"/>
        <w:rPr>
          <w:lang w:val="en-US"/>
        </w:rPr>
      </w:pPr>
      <w:r>
        <w:rPr>
          <w:rFonts w:ascii="Arial" w:hAnsi="Arial"/>
          <w:b w:val="false"/>
          <w:vanish w:val="false"/>
          <w:color w:val="auto"/>
          <w:sz w:val="24"/>
          <w:lang w:val="en-US"/>
        </w:rPr>
        <w:t>[End of list]</w:t>
      </w:r>
    </w:p>
    <w:p>
      <w:pPr>
        <w:pStyle w:val="Normal"/>
        <w:bidi w:val="0"/>
        <w:jc w:val="left"/>
        <w:rPr>
          <w:rFonts w:ascii="Arial" w:hAnsi="Arial"/>
          <w:b w:val="false"/>
          <w:b w:val="false"/>
          <w:vanish w:val="false"/>
          <w:color w:val="auto"/>
          <w:sz w:val="24"/>
          <w:lang w:val="de-DE"/>
        </w:rPr>
      </w:pPr>
      <w:r>
        <w:rPr>
          <w:rFonts w:ascii="Arial" w:hAnsi="Arial"/>
          <w:b w:val="false"/>
          <w:vanish w:val="false"/>
          <w:color w:val="auto"/>
          <w:sz w:val="24"/>
          <w:lang w:val="de-DE"/>
        </w:rPr>
      </w:r>
    </w:p>
    <w:p>
      <w:pPr>
        <w:pStyle w:val="Normal"/>
        <w:bidi w:val="0"/>
        <w:jc w:val="left"/>
        <w:rPr>
          <w:lang w:val="de-DE"/>
        </w:rPr>
      </w:pPr>
      <w:r>
        <w:rPr>
          <w:rFonts w:ascii="Arial" w:hAnsi="Arial"/>
          <w:b w:val="false"/>
          <w:vanish w:val="false"/>
          <w:color w:val="auto"/>
          <w:sz w:val="24"/>
          <w:lang w:val="de-DE"/>
        </w:rPr>
        <w:t xml:space="preserve"> </w:t>
      </w:r>
    </w:p>
    <w:p>
      <w:pPr>
        <w:pStyle w:val="Normal"/>
        <w:bidi w:val="0"/>
        <w:jc w:val="left"/>
        <w:rPr>
          <w:lang w:val="de-DE"/>
        </w:rPr>
      </w:pPr>
      <w:r>
        <w:rPr>
          <w:rFonts w:ascii="Arial" w:hAnsi="Arial"/>
          <w:b/>
          <w:vanish w:val="false"/>
          <w:color w:val="auto"/>
          <w:sz w:val="24"/>
          <w:lang w:val="de-DE"/>
        </w:rPr>
        <w:t>C. Killet Software Ing.-GbR</w:t>
      </w:r>
    </w:p>
    <w:p>
      <w:pPr>
        <w:pStyle w:val="Normal"/>
        <w:bidi w:val="0"/>
        <w:jc w:val="left"/>
        <w:rPr>
          <w:lang w:val="de-DE"/>
        </w:rPr>
      </w:pPr>
      <w:r>
        <w:rPr>
          <w:rFonts w:ascii="Arial" w:hAnsi="Arial"/>
          <w:b/>
          <w:vanish w:val="false"/>
          <w:color w:val="auto"/>
          <w:sz w:val="24"/>
          <w:lang w:val="de-DE"/>
        </w:rPr>
        <w:t>Postbox 400225</w:t>
      </w:r>
    </w:p>
    <w:p>
      <w:pPr>
        <w:pStyle w:val="Normal"/>
        <w:bidi w:val="0"/>
        <w:jc w:val="left"/>
        <w:rPr>
          <w:lang w:val="de-DE"/>
        </w:rPr>
      </w:pPr>
      <w:r>
        <w:rPr>
          <w:rFonts w:ascii="Arial" w:hAnsi="Arial"/>
          <w:b/>
          <w:vanish w:val="false"/>
          <w:color w:val="auto"/>
          <w:sz w:val="24"/>
          <w:lang w:val="de-DE"/>
        </w:rPr>
        <w:t xml:space="preserve">47896 Kempen </w:t>
      </w:r>
    </w:p>
    <w:p>
      <w:pPr>
        <w:pStyle w:val="Normal"/>
        <w:bidi w:val="0"/>
        <w:jc w:val="left"/>
        <w:rPr>
          <w:lang w:val="de-DE"/>
        </w:rPr>
      </w:pPr>
      <w:r>
        <w:rPr>
          <w:rFonts w:ascii="Arial" w:hAnsi="Arial"/>
          <w:b/>
          <w:vanish w:val="false"/>
          <w:color w:val="auto"/>
          <w:sz w:val="24"/>
          <w:lang w:val="de-DE"/>
        </w:rPr>
        <w:t>Germany</w:t>
      </w:r>
    </w:p>
    <w:p>
      <w:pPr>
        <w:pStyle w:val="Normal"/>
        <w:bidi w:val="0"/>
        <w:jc w:val="left"/>
        <w:rPr>
          <w:rFonts w:ascii="Arial" w:hAnsi="Arial"/>
          <w:b/>
          <w:b/>
          <w:vanish w:val="false"/>
          <w:color w:val="auto"/>
          <w:sz w:val="24"/>
          <w:lang w:val="de-DE"/>
        </w:rPr>
      </w:pPr>
      <w:r>
        <w:rPr>
          <w:rFonts w:ascii="Arial" w:hAnsi="Arial"/>
          <w:b/>
          <w:vanish w:val="false"/>
          <w:color w:val="auto"/>
          <w:sz w:val="24"/>
          <w:lang w:val="de-DE"/>
        </w:rPr>
      </w:r>
    </w:p>
    <w:p>
      <w:pPr>
        <w:pStyle w:val="Normal"/>
        <w:bidi w:val="0"/>
        <w:jc w:val="left"/>
        <w:rPr>
          <w:lang w:val="de-DE"/>
        </w:rPr>
      </w:pPr>
      <w:r>
        <w:rPr>
          <w:rFonts w:ascii="Arial" w:hAnsi="Arial"/>
          <w:b/>
          <w:vanish w:val="false"/>
          <w:color w:val="auto"/>
          <w:sz w:val="24"/>
          <w:lang w:val="de-DE"/>
        </w:rPr>
        <w:t>Phone: +49 (0)2152 961127</w:t>
      </w:r>
    </w:p>
    <w:p>
      <w:pPr>
        <w:pStyle w:val="Normal"/>
        <w:bidi w:val="0"/>
        <w:jc w:val="left"/>
        <w:rPr>
          <w:lang w:val="de-DE"/>
        </w:rPr>
      </w:pPr>
      <w:r>
        <w:rPr>
          <w:rFonts w:ascii="Arial" w:hAnsi="Arial"/>
          <w:b/>
          <w:vanish w:val="false"/>
          <w:color w:val="auto"/>
          <w:sz w:val="24"/>
          <w:lang w:val="de-DE"/>
        </w:rPr>
        <w:t>Telefax: +49 (0)2152 961128</w:t>
      </w:r>
    </w:p>
    <w:p>
      <w:pPr>
        <w:pStyle w:val="Normal"/>
        <w:bidi w:val="0"/>
        <w:jc w:val="left"/>
        <w:rPr>
          <w:rFonts w:ascii="Arial" w:hAnsi="Arial"/>
          <w:b/>
          <w:b/>
          <w:vanish w:val="false"/>
          <w:color w:val="auto"/>
          <w:sz w:val="24"/>
          <w:lang w:val="de-DE"/>
        </w:rPr>
      </w:pPr>
      <w:r>
        <w:rPr>
          <w:rFonts w:ascii="Arial" w:hAnsi="Arial"/>
          <w:b/>
          <w:vanish w:val="false"/>
          <w:color w:val="auto"/>
          <w:sz w:val="24"/>
          <w:lang w:val="de-DE"/>
        </w:rPr>
      </w:r>
    </w:p>
    <w:p>
      <w:pPr>
        <w:pStyle w:val="Normal"/>
        <w:bidi w:val="0"/>
        <w:jc w:val="left"/>
        <w:rPr>
          <w:lang w:val="de-DE"/>
        </w:rPr>
      </w:pPr>
      <w:r>
        <w:rPr>
          <w:rFonts w:ascii="Arial" w:hAnsi="Arial"/>
          <w:b/>
          <w:vanish w:val="false"/>
          <w:color w:val="auto"/>
          <w:sz w:val="24"/>
          <w:lang w:val="de-DE"/>
        </w:rPr>
        <w:t>mail: killet@killetsoft.de</w:t>
      </w:r>
    </w:p>
    <w:p>
      <w:pPr>
        <w:pStyle w:val="Normal"/>
        <w:bidi w:val="0"/>
        <w:jc w:val="left"/>
        <w:rPr>
          <w:lang w:val="de-DE"/>
        </w:rPr>
      </w:pPr>
      <w:r>
        <w:rPr>
          <w:rFonts w:ascii="Arial" w:hAnsi="Arial"/>
          <w:b/>
          <w:vanish w:val="false"/>
          <w:color w:val="auto"/>
          <w:sz w:val="24"/>
          <w:lang w:val="de-DE"/>
        </w:rPr>
        <w:t xml:space="preserve">site: </w:t>
      </w:r>
      <w:hyperlink r:id="rId6">
        <w:r>
          <w:rPr>
            <w:rFonts w:ascii="Arial" w:hAnsi="Arial"/>
            <w:b/>
            <w:vanish w:val="false"/>
            <w:color w:val="0000FF"/>
            <w:sz w:val="24"/>
            <w:u w:val="single"/>
            <w:lang w:val="de-DE"/>
          </w:rPr>
          <w:t>http://www.killetsoft.de</w:t>
        </w:r>
      </w:hyperlink>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users//applications//transdat" TargetMode="External"/><Relationship Id="rId3" Type="http://schemas.openxmlformats.org/officeDocument/2006/relationships/hyperlink" Target="../in/////allusers//applications//transdat//ProgData" TargetMode="External"/><Relationship Id="rId4" Type="http://schemas.openxmlformats.org/officeDocument/2006/relationships/hyperlink" Target="../in/////allusers//applications//transdat//UserData" TargetMode="External"/><Relationship Id="rId5" Type="http://schemas.openxmlformats.org/officeDocument/2006/relationships/hyperlink" Target="../in/////allusers//applications//transdat//Info" TargetMode="External"/><Relationship Id="rId6" Type="http://schemas.openxmlformats.org/officeDocument/2006/relationships/hyperlink" Target="http://www.killetsoft.d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