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sz w:val="20"/>
        </w:rPr>
        <w:t xml:space="preserve">Historie des Programms </w:t>
      </w:r>
      <w:r>
        <w:rPr>
          <w:rFonts w:ascii="Arial" w:hAnsi="Arial"/>
          <w:b/>
          <w:i/>
          <w:sz w:val="20"/>
        </w:rPr>
        <w:t>TRANSDAT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Ergänzungen und Änderungen der letzten 5 Jahre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1. 01. 2012: Neue Programmversion TRANSDAT 15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5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MGI &lt;-&gt; ETRS89 für Österreich mit NTv2-Datei AT_GIS_GRI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+ Balearen mit NTv2-Datei SPED2E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(Halbinsel) mit NTv2-Datei PENR200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Spanien (Balearen) mit NTv2-Datei BALR200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B-DLX &lt;-&gt; ETRS89 für Portugal mit NTv2-Datei PTBL_E8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0: Datumswechsel ED50 &lt;-&gt; ETRS89 für Portugal mit NTv2-Datei PTED_E89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DHDN90 &lt;-&gt; ETRS89 für DE-Hessen mit NTv2-Datei HeTA2010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RD83 &lt;-&gt; ETRS89 für DE-Sachsen mit NTv2-Datei SaeTA2010.gsb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0: Datumswechsel PD83 &lt;-&gt; ETRS89 für DE-Thüringen mit NTv2-Datei NTv2GridTh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1: NTv2-Transformationen optimiert und beschleun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1: Kapitel NTv2 in der Hilfe-Datei ergänzt und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2: Lizenzen für NTv2-Dateien der Bundesländer zur Nutzung mit KilletSoft-Produkten erhalt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2: Verschlüsselte, für KilletSoft-Produkte lizenzierte NTv2-Dateien können genutz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3: Darstellung von NTv2-Header-Infos schneller und ausführliche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4: Darstellung der NTv2-Header-Infos in Deutsch oder Englis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4: Auswahl einer NTv2-Datei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5: Bei der Installation Hinweis, wenn das Programm keine Schreibrechte in den vorgesehenen Verzeichnissen ha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6: Pfade der Dateiwerkzeuge bleiben bei Klick auf die "Abbrechen"-Buttons erhal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07: Im Batchmodus können Netzwerkpfade verwendet werden, die mit "\\" beginn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7: Im Batchmodus zuvor ignorierte Variable $apppath für das Programmdatenverzeichnis wird jetzt korrekt verwend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8: Im Batchmodus neue Variable $userpath für das Userdatenverzeichnis in Dateina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09: Hilfe-Kapitel für die Batch-Verarbeitung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Programmdaten und Benutzerdaten werden getrennt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Benutzerdaten werden in das Verzeichnis aus der Umgebungsvariablen APPDATA geschrieb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Installations-, Programmdaten- und Benutzerdatenverzeichnisse werden im Urheber-Fenster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Kapitel zur Installation des Programms in den Hilfe- LiesMich- und ReadMe-Dateien ausführlich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0: Neues Hilfe-Kapitel "Meine Daten und Dateien"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1: Fenster können jetzt mit Fensterrahmen als BMP und GIF gespeich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1: Datenpfad für BMP und GIF-Dateien wird für nächsten Programmaufruf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2: Neue geographische Koordinatensysteme für Österreich mit Bezugsmeridian Ferro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3: 5 neue Koordinatensysteme für Marokk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3: Neues Bezugsystem Merchich für Marokk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4: Fehler bei der Bearbeitung von CSV-Dateien mit vertauschten Koordinaten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Neues Koordinatensystem "Deutsche Soldner Bayern (München, Y --&gt; Osten)"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Unterscheidung zwischen Soldner Bayern München Y --&gt; Westen und Y --&gt; Ost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5: Das Programm kann mit Slowenischer Oberfläche dargestellt werd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6: Fehler beim Klick auf das Menü während der Begrüßung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17: Einlesen des letzen Datensatzes einer Textdatei ohne abschließendes CR/LF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18: Fehler in "Geographische Koordinaten (Ferro)" beseitig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19: Bezeichnungen der Österreichischen Koordinatensysteme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20: 6 neue Koordinatensysteme für Österre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1: Neues Koordinatensystem KOSOVA-REF01 für Serbien und Montenegro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22: Gelegentlich auftretenden Fehler bei der Auswahl alphanumerischer Koordinatensyste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3: Gelegentlich auftretenden Fehler bei Transformation aus einer CSV-Datei mit Feldübernahme beseitig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4: Farbabgleich bei der Ausgabe von Fensterinhalten in GIF-Dateien verbess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5: Unterstützt Projektion "Transversal Mercator Projektion (Süd-Orientierung)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6: Neue Bezugssysteme für Südafrika: "Hartebeesthoek94" und "Cape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27: Neue Koordinatensysteme für Südafrika: "Lo17" bis "Lo33"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>15.28: Auswahl der Dateiformate in Listboxen anstelle der Auswahl mit Radiobutton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30: Bei der Transformation im GPS-Modul bleiben die Einstellungen der Ziel-Systeme erhalt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40: Erzeugen von KML-Dateien zur Weiterverwendung in GoogleMaps und GoogleEarth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5.40: Alle Dateiformate können in KML-Dateien umgesetzt werd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Punkte, Linien und Polygone in Shape- und Generate-Dateien werden in KML-Dateien umges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Punkte, Linien und Polygone in KML-Dateien werden direkt in Google-Earth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Datenfelder in Text-, CSV- und dBase-Dateien können zum Eintrag in KML-Dateien ausgewäh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0: Hilfe-Datei in Hinblick auf die Verwendung von KML-Dateien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1: Dateierweiterungsnamen werden auf Richtigkeit kontroll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2: KML-Datei können vom Standard Geo/WGS84 abweichend mit anderen Koordinaten geschri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5.43: Die GPS-Zeit kann unabhängig von der Qualität der NMEA-Daten ermittelt werden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24. 11. 2010: Neue Programmversion TRANSDAT 14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4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Wahlsprache Span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Benutzerdefinierte Koordinatensysteme um "Albers Equal Area Conic"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4 neue Albers Equal Area Conic-Koordinatensysteme von Nor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 Albers Equal Area Conic-Koordinatensysteme für Hawaii und Alas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s Albers Equal Area Conic-Koordinatensystem für Kanad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Neue Albers Equal Area Conic-Koordinatensysteme für Europa und Af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0: Hinweisfenster für Meldungen und Fehler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1: Neues System: "Kein Datumsübergang auf benutzerdefinierten Ellipsoid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1: Bezeichnungen für Spezial-Datumsübergänge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2: Die FAQ-Seite im Internet kann aus der TRANSDAT-Hilfe heraus geöff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3: Neue Koordinaten- und Bezugssysteme von Kroat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4: Neuer Menüpunkt "Fragen und Antwort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5: Der Pfad für Konfigurationsdateien wird für den nächsten Programmaufruf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5: Der Pfad für Konfigurationsdateien wird in der Konfigurationsdatei gespeich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5: Neue Ländergruppe "Mittelamerika und Karibik"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6: Neue Koordinaten- und Bezugssysteme von Mexiko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Gauß-Krüger-Koordinaten mit Bezugsbreite am Südpol für die südliche Hemisphäre re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07: Neue Koordinaten- und Bezugssysteme von Argentini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Neues Albers Equal Area Conic-Koordinatensystem von Sü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7: Neues Lambert Conformal Conic-Koordinatensystem von Südamerika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8: Wahlsprachen Französisch und Portugies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9: Shapebetrachter und Fenster mit GPS-Positionen haben Tooltips erhal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09: Fehlerhafte Darstellung der Buttons nach Aktualisierung in den Shapebetrachtern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0: Wahlsprache Griechisch für die Benutzeroberfläche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0: Alle Länder mit Geographischen Koordinaten in noch fehlenden Notationen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1: Schnellere Berechnungen mit unter "MS Visual Studio 2010 C++" entwickelter GeoDL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2: Neue benutzerdefinierbare Projektion "Mercator (1SP)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2: Neues Koordinatensystem "Google Spherical Mercator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12: Berechnung des Flattening bei Ellipsoiden mit gleich großen Halbachsen korrigiert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3: Hinweis, wenn bei der Wahl einer Sprache die eingestellte Codepage nicht p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3: Auswahl der verfügbaren Sprach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4: In dBase-Dateien kann das Komma als Dezimaltrenner verwend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15: In dBase-Ausgabedateien können die E/N-Koordinaten vertauscht angeord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0: Es können CSV-Dateien (Comma Separeted Values) gelesen und geschri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0: Testdatei und Testkonfiguration als Beispiel für eine CSV-Datei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0: Handbuch um das Kapitel "Lesen und Schreiben von CSV-Dateien" erweiter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In der Batchdatei ist in Dateipfaden ein Platzhalter für das Programmverzeichnis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Test-Batchdatei aktualisiert und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1: Beispiele für die Dateibearbeitung in der Hilfe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2: Neues Bezugssystem DHDN/PD, Land Hessen ab 12.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2: Neues Koordinatensystem Lagestatus 100, Land Hessen, GK 3 Gr. Str., DHDN/P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3: Problem beim Zugriff auf Hilfedateien im Netzwerk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3: Hilfedatei für GeoDLL aus dem Installationsumfang entfer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Nach Update im Netzwerk werden die lokal abgelegten Programmdateien ern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Urheberhinweis um Hinweise auf Installations- und User-Verzeichnisse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Anzeige des Arbeitsspeichers im Urheberhinweis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Lauffähigkeit auf älteren Betriebssystemen ab WIN2000 geprüf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WIN-Vista und WIN-7 Zertifizierung ern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4: Mehrsprachiger Installer mit neuem Desig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25: Es werden alphanumerische Koordinaten ab drei Zeichen Länge verarbeitet (vormals sechs Zeichen)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6: Komfortables Auswahlmenü für auszudruckende Fenster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27: Das Hauptfenster wird komplett ausgedruckt (bisher ohne Caption und Statuszeile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Neue Menüoption zur Ausgabe von Fensterinhalten als GIF- und BMP-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Komfortables Auswahlmenü für in GIF- und BMP-Dateien zu speichernde Fenster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0: Auswahl und Ausgabe der Fensterinhalte in GIF- und BMP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0: Neues Kapitel "Fenster speichern" in der Hilfedatei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1: Hinweis, wenn das Programm keine Schreibrechte für die INI-Datei im Installationsverzeichnis ha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Koordinatensystem: Australian National Grid (ANG,Yard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Koordinatensystem: Australian Nat. Grid (ANG,AU-TAS,Yard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2: Neues Bezugssystem: ANG Australian National Grid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3: Bei Verwendung von Multiplikatoren wird die Streifennummer berücksich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3: Genauere Umrechnung für die Einheit Internationales Yar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4: Aktuelle Koordinate kann in GoogleMaps dar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4: Neuer Menüpunkt und neuer Button für GoogleMap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Aktuelle Koordinate kann in GoogleEarth dar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Neuer Menüpunkt und neuer Button für GoogleEart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5: Neues Hilfekapitel "GoogleMaps / GoogleEarth"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6: Anordnung der Menüpunkte unter "Programm" und "Bearbeiten"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6: Anordnung einiger Checkboxen im Programmfenster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7: Ausschneiden / Kopieren / Einfügen / Löschen-Funktion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7: Löschen-Funktion im Hauptfenster mit shortcut Strg+Entf möglich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8: ITRS-Epochen für die Jahre 2011 und 2012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38: Genauigkeit der ITRS-Epochen ab dem Jahr 2005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8: Umrechnung der ITRS-Epochen in beliebige Koordinaten- und Bezugssysteme ermöglich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39: Datumswechsel NTF &lt;-&gt; RGF93  für Frankreich mit NTv2-Datei ntf_r93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40: Gelegentlich unter WIN7 auftretenden schwarzen Balken am unteren Fensterrand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1: Bezeichnungen der Koordinaten- und Bezugssysteme von Australi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1: 7 neue Koordinaten- und Bezugssysteme für Australi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12 neue regionale Koordinatensysteme SWEREF99_lon von Schwed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Schwedisches Bezugssystem SWEREF93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4.42: Schwedisches Bezugssystem SWEFER99 mit genaueren Parameter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2: Schwedische regionale Koordinatensysteme RT Rxx korrig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3: Mit Benutzerdefinitionen berechnete Koordinaten werden mit Warnhinweis in GoogleMaps / GoogleEarth dargestel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3: Mit NTv2 berechnete Koordinaten werden in alternativen Bezugssystem in GoogleMaps / GoogleEarth dargestel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4: Dänische Koordinatensysteme Kp2000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4: Dänische Koordinatensysteme DKTM1 bis DKTM4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4.45: Korrektur der Umrechnung WGS84 -&gt; "Google Spherical Mercator"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17. 07. 2009: Neue Programmversion TRANSDAT 13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3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00: Das Programm ist von MicroSoft für das Betriebssystem WINDOWS 7 zertifiz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Fehler im Batchmodus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Schaltflächen zum Öffnen und Anzeigen von Dateien in das Dateikonfiguration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Anzeige der Dateinamen in das Dateikonfiguration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Schaltflächen zum Sichern und Laden von Einstellungen in einen Dialog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Fehlerhinweise von der Statuszeile in ein temporäres Fehler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Erfolgshinweise von der Statuszeile in ein temporäres Hinweisfenster ausge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0: Bearbeitungsmodus wird in der Statuszeile angeze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Mausklick in ein Eingabefeld schaltet vom Dateimodus in den Tastaturmodu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0: Elektronisches Handbuch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1: Genauere Formeln für Transversale Mercator-Projektio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1: Genauere Formeln für Gauß-Krüger und UTM-Transformatio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1: Neue Koordinaten- und Bezugssysteme für die Balkanländer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2: NTv2-Dateien können aus dem NTv2-Fenster heraus vom Internet heruntergeladen werd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2: Neue Menüoption "Fenster anordnen"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2: Neue Menüoption "Subfenster schließ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13: Neue Koordinatensystemgruppe "INSPIRE©" mit europaweiten ETRS89-System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29 neue lokale Koordinatensysteme von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2 neue Bezugssysteme von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4: Bezugssystem CIGD1979 von Neuseeland mit genaueren Parametern aktualis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5: Geringe Unzulänglichkeiten bei der Auswahl spezieller Bezugsyste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6: Neue NTv2-Bezugssysteme für Portugal und die Schweiz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7: Moderne CHM-Hilfedatei mit überarbeitetem Inhalt zum Einsatz unter WIN-Vista und 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7: Neuer Menüpunkt "Hilfe / Liste der Koordinatensysteme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8: In der Batch-Bearbeitung sind Dateinamen mit Wildcards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18: Neues Amerikanisches Koordinatensystem US National Grid (USN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0: UTM / GK-Koordinaten können mit / ohne Zonennummer ein- /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0: UTM / GK-Quellkoordinaten können einem Meridianstreifen zugeord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1: Anpassung des Sicherheitsstandards für den Zugriff auf die CHM-Hilfedatei im Netzwerkbetrie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2: Erhöhung der Ausführungsgeschwindigkeit durch Optimierungen im Quellcod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Geringfügige Ungenauigkeit beseitigt, die durch Verwendung der in manchen NTv2-Dateien enthaltenen Ellipsoid-Halbachsen mit reduzierten Nachkommastellen zurückzuführen wa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Die Übernahme der durch Suchwörter gefilterten Zeilen kann unterdrück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Eintrag "Leerzeile" als Suchwort zum Unterdrücken von Leerzeilen durch Checkbox ers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3: In CSV-Dateien dürfen Quotes (") als Textbegrenzer enthalten sei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Durch Wertbegrenzung gefilterte Datensätze können in die Ausgabedatei übertrag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Bei Wertbegrenzung automatische Suche nach Alternativwerten in der Zeile entfer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4: Beim Programmstart wird automatisch die zuletzt verwendete NTv2-Datei gela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25: Fehler bei der Installation in Spanisch-sprachigen Ländern beseitig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Das 32-Bit-Programm TRANSDAT ist mit Erfolg unter WIN 7 in einer 64-Bit Umgebung getestet wo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Neue Koordinatensystemgruppe "Deutschland - NtV2 BeTA2007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Berücksichtigung der Kontinentaldrift durch dynamischen Datumswechsel zwischen WGS84 und ETRS89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6: Hilfe-Button im Fenster "GPS-Positionen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7: Absturz beim Drucken von "GPS-Positionen" auf kleiner Fläch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27: Automatische Anpassung der Darstellungsfläche im Fenster "GPS-Positionen"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0: Texte der Benutzeroberfläche in sprachabhängige Dateien nach außen verlag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30: Benutzer können in Absprache mit dem Programmautor selbst Sprachendateien erstell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1: Kopieren, Einfügen, Ersetzen-Funktionen der Eingabefelder für die Koordinat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1: Beim Einfügen von Koordinaten in die Eingabefelder sind TAB und Zeilenwechsel als Separatoren möglich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Sprachen und Einheiten aus Listboxen können durch Doppelklick aktivi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Zeichensatz der Sprachdatei wird mittels code-page Eintrag transform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2: Hilfe-Datei um ein Kapitel mit der Anleitung zum Erstellen einer eigenen Sprachdatei erweit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3: Genauigkeitsprüfung mit BeTA2007 Testdaten der ADV ergeben Abweichung von max. 0,04 Millimeter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3: Koordinaten- und Bezugssysteme der Arabischen Halbinsel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4: Dateien größer als 4,3 GigaByte können verarbeitet werden.</w:t>
      </w:r>
    </w:p>
    <w:p>
      <w:pPr>
        <w:pStyle w:val="Normal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3.34: Zeilenumbrüche CR/LF und nur CR oder LF werden berücksich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4: Bearbeitung von ArcGenerate-Dateien beschleun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Bei der Bearbeitung von Shape-Dateien wird eine vorhandene Indexdatei .shx berücksich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Bei fehlender Indexdatei .shx wird eine Shape-Dateien sequentiell be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Fehlertoleranz bei der Bearbeitung von Shape-Datei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5: Fehlerhafte Shape-Dateien werden bei der Transformation nach Möglichkeit repa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6: Neue Koordinatensystemgruppe "GPS-Messungen - ITRS-Epochen" für die jahre 1989 bis jet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7: Neue Bezugssysteme zur Berechnung von GPS-Messungen in ITRS-Epoch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8: Eine Anzahl Datensätze am Dateianfang kann überles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8: ITRS-Epochen mit Transformationsparametern der "EUREF Technical Working Group" (TW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39: ITRS-Epochen für die Epochen 1989 bis 2010 mit genaueren Transformationsparametern verfein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39: Neue Farbgestaltung der Benutzeroberfläch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Benutzerdefinierte Ellipsoide können mit der großen Halbachse und der Abplattung definier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Im Fenster "Systemparameter" werden die Abplattungen der Quell- und Zielellipsoide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0: Hilfedatei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1: Standardfarben können eingestel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1: Neues Bezugssystem DB_REF der Deutschen Bah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2: Zum Ausdrucken könne der Drucker und Druckeroptionen ausgewähl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2: Hilfe-Datei um ein Kapitel mit der Anleitung für die Druckereinstellungen erweit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:43: In Textdateien können Koordinaten mit Komma als Dezimaltrenner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3: In Textdateien kann die Reihenfolge der Koordinatenkomponenten E/N vertauscht aus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3.44: Darstellung des Fensters "Koordinaten/Bezugssystem-Parameter" in falscher Sprache korrigier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7. 05. 2008: Neue Programmversion TRANSDAT 12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2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0: Volle Unterstützung von Datumswechsel mittels NTv2-Gitter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0: Neues Fenster zum Öffnen von NTv2-ASCII- und Binär-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0: Darstellung der in einer NTv2-Datei enthaltenen Parameter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0: Automatische Umrechnung von NTv2-ASCII-Dateien in NTv2-Binär-Dateie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1: Beim Öffnen des NTv2-Fensters wird die zuvor verwendete NTv2-Datei initialisier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1: Kapitel "NTv2" im Handbuch aufgenom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DHDN90 &lt;==&gt; ETRS89  für Deutschland mit NTv2-Datei BeTA2007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NTF &lt;==&gt; RGF93 für Frankreich mit NTv2-Datei FRANCE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Datumswechsel NAD27&lt;==&gt; NAD83 für Kanada mit NTv2-Datei NTv2_0.gsb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2: Binäre NTv2-Dateien können von der KilletSoft Internetseite heruntergeladen werd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AGD66 &lt;==&gt; GDA94 für Australien mit NTv2.Datei A66_NA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AGD84 &lt;==&gt; GDA94 für Australien mit NTv2.Datei A84_NAT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OSGB36 &lt;==&gt; ETRS89 für Großbritannien mit NTv2.Datei ENGLAN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3: Datumswechsel OSGB36 &lt;==&gt; ETRS89 für Großbritannien mit NTv2.Datei SCOTLAND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"Britisches Yard" in die Umrechnungstabelle für Multiplikatoren aufgenomm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für Neuseeland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9 neue Transversal Mercator Koordinatensysteme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1 neues Lambert Koordinatensystem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4 neue Bezugssysteme für Neuseela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Datumswechsel NZGD49 &lt;==&gt; NZGD2000 für Neuseeland mit NTv2.Datei NZGD2KGR.gsb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für Uruguay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3 neue Bezugssysteme für Uruguay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Koordinaten- und Bezugssysteme der Philippinen hinzugefü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5 neue Koordinatensysteme für die Philippi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4: 3 neue Bezugssysteme für die Philippi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Verbesserungen und Ergänzungen der Englischen und Deutschen Benutzeroberflächen und online-Hilf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Koordinaten- und Bezugssysteme von Vietnam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Koordinaten- und Bezugssysteme von Französisch Polynes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Bei der Installation werden Informationsdateien und Testdaten in separaten Unterverzeichnissen abgele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Lagestatus 111 und 112 korrig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5: Neues Koordinatensystem: Irische ITM Transversal Mercator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6: Anbindung einer multithreaded seriellen Schnittselle zum Einlesen von GPS-D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6: Verzögerungsfreies Einlesen von GPS-D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06: Zahlreiche kleine Verbesserungen bei der Ausgabe von GPS-Daten am Bildschirm und in die Datei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nutzerdefinierbares Koordinatensystem: Bonne Pseudoconical Equal Area-Projektio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Koordinatensystem: Portugiesische Bonne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: B-DLX (PT), Lissabon, Bessel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Koordinatensystem: Belgische Bonne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: Bonne (BE), Royal de Belgique, Hayford/I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7: Neues Bezugssysteme: Portugal Madeira und Azro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Seit Version 12.05 bestehendes Problem bei der Netzwerkinstallation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Fehler beim Einlesen von NMEA-Daten ohne Prüfsumme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GPS-Gerät, Triggerung und Log-Datei werden mit Parametern aus der INI-Datei automatisch gestar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Echtzeitmessungen werden durch GPS-Events automatisch gesteu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Bei schneller Triggerung wurde die Anzahl der Satelliten nicht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8: Das GPS-Gerät muss den NMEA-Datensatz GPRMC senden kön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09: Koordinaten- und Bezugssysteme von Israe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10: Seit Version 12.08 bestehendes Problem beim Einlesen von manchen GPS-Empfängern beseiti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0: GPS-Gerät und Log-Datei werden automatisch geöffnet, wenn sie beim letzten Programmlauf geöffnet war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2.11: Für alle Länder können Datumswechsel mit beliebigen NTv2-Dateien durchgeführt werden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1: Neue Umrechnungsparameter für die Einheit "Legales Meter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1: Neues Bezugssystem Niederlande: RD/NAP (NL 2008 &lt;±0.1m), Amersfoort, Besse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2: Seit 12.10 bestehendes Problem bei UTM-Koordinaten westlich von Greenwich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2.13: QTH (Maidenhead) von 6-stellig auf 10-stellig ergänz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01. 02. 2007: Neue Programmversion TRANSDAT 11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1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BW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HE bis 6/03 &lt;±0.1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HE ab 7/03 &lt;±0.1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Netz88 (DE Land BE &lt;±0.2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/PD (DE Land NI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Bezugssystem: "DHDN90 (DE Land BY &lt;±0.5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0: Neues Kapitel in der Hilfe-Datei "Deutsche Koordinaten- und Bezugssysteme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1: Das die geodätischen Funktionen enthaltene Modul GeoDLL ist in der Programmiersprache C++ neu programmiert worden. Dadurch erhebliche Geschwindigkeitssteigerung um bis zu 500% beim Berechnen massenhafter Koordinat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1: Im Datei-Viewer können Shape-Dateien statt mit max. 15000 Figuren nun mit beliebig vielen Figuren angezeig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2: Der Shape-Viewer zeigt Shape-Dateien mit dem natürlichen Seitenverhältnis a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2: Im Shape-Viewer werden die unter dem Mauszeiger liegenden Koordinaten kontinuierlich angezeigt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2: Neues Kapitel mit der Beschreibung des Shape-Viewers in den Hilfe-Dateien.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Koordinatensysteme Rumänien: Stereo70 und Stereo33 Stereographic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Bezugssysteme Rumänien: Stereo70 (RO &lt;±3m), Stereo33 (RO &lt;±3m), S42/83 (RO &lt;±3m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s Koordinatensystem Bulgarien: BGS2000 Lambert Koordinat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Neue Bezugssysteme Bulgarien: BGS2000 (BG), S42/83 (BG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3: Geschwindigkeit durch Optimierung der GeoDLL um weitere 10% erhö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Neues Bezugssystem Deutschland: DHDN90, abgeleitet aus Shiftdatei BeTA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Neue Bezugssysteme for alle Deutschen Bundesländer: DHDN90, abgeleitet aus Shiftdatei BeTA2007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Serielle Schnittstelle für GPS-Empfänger bis auf Baud-Raten von 115200 ergänz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4: Automatisches Finden der seriellen Schnittstelle mit einem GPS-Empfänger kann unterbroch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5: Neue Koordinatensysteme Belgien Lambert2005 und Lambert2008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5: Neues Bezugssystem für Belgien BD72 (BE 2007 &lt;±0.2m), Ukkel, Hayford / Inter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4 einzelne Finnische Transversal Mercator Streifen KKJ zu einem Streifensystem zusammengef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Streifensystem: Finnische Gauß-Krüger KKJ (3 Grad Streifen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Streifensystem: Finnische Gauß-Krüger ETRS (1 Grad Streifen)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Koordinatensystem: Finnische Transv. Merc. Koord. KKJ Uniform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Koordinatensystem: Finnische Transv. Merc. Koord. ETRS-TM35FI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6: Neues Bezugssytem von Finnland: KKJ (FI 2002 &lt;±1m), Helsinki, Hayford/In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7: Fehlermeldung beim Ausdrucken der Shape-Viewer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7: Genaueres Bezugssystem RD/NAP (NL 2004 &lt;±0.3m) für die Niederlande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 Französisch Mayotte: RGM04, Combani1950 und Cadastre1997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Koordinatensystem: Fränzösisch Réunion Gauß-Laborde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Réunion: RGR92 und PdN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Saint Pierre und Miquelon: RGSPM06 und SPM1950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Bezugsystem: Französisch Guadeloupe und Martinique: RRAF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Guadeloupe: IGN1948 und IGN1949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Bezugsystem: Französisch Martinique: Fort-Desaix1952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ysteme: Französisch Guayana: RGFG95 und CSG1967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Neue Projektion für benutzerdefinierte Koordinatensysteme: Equidistant Cylindrical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s Koordinatensystem: Plate Carrée Equirectangular Koordinaten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Die Ländergruppe "Internationale Koordinatensysteme" aller Kontinente zu einer neuen Kontinentgruppe "Weltweit" zusammengefass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1.08: Neue Bezugssysteme für Norwegen offshore: ED50 (NO &gt;62° 1991), ED50 (NO &gt;62° 2001), ED50 (NO &lt;62° 2001)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Neue Koordinatensysteme: Jersey (GB) Transverse Mercator und Guernsey (GB) Gri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8: Automatische Zuordnung von Bezugssystemen zu gewählten Koordinatensystemen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9: Einstellung von Editoren für dBase- und Text-Dateien erheblich verbess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1.09: Einstellung eines Pfades zur Ablage der Protokolldatei ermöglich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25. 04. 2005: Neue Programmversion TRANSDAT 10.00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Änderungen in der Programmversion TRANSDAT 10.xx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1: 25 kanadische Koordinatensysteme integ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1: 8 kanadische Bezugssysteme integ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01: Genauen Helmert-Parametersatz für das kanadische ATS77-System integrier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02: Eingabe der Koordinaten in die Eingabefelder des Hauptfensters verbesser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2: Neues Koordinatensystem "US National Atlas Lambert Azimuthal Equal Area"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2: Neues Bezugssystem "GRS80a Authalic Sphere (US,CA)"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2: Fehlerhafte Umrechnung von Seemeilen und Landmeilen korrigiert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2: Wesentliche Verbesserung des Speicherverhaltens und Einsparung von Speicherplatz durch Auslagerung aller Konstanten der GeoDLL in eine Binärdatei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2: Neues Bezugssystem: Old Hawaiian mean (US-HI), Oahu, Clarke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Alle australischen Koordinatensysteme integ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Alle australischen Bezugssysteme integr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Bezeichnungen der kanadischen Systeme überarbeit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Kanadische Systeme in mehrere Staaten bzw. Territorien untertei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Bei den Notationen die Kennung für das Vorzeichen von "v" in "±" geänd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3: Fehler bei der Transformation von "American Samoa Lambert-Koordinaten"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03: "False northing"-Werte bei einigen NAD27- und NAD83-Systemen korrigiert.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4: In den Fenstern "Benutzerdef. Koordinatensysteme" und Koord.- und BezSys-Parameter" werden zwei neue Parameter für die Oblique Mercator Projektion verwende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04: Neues Koordinatensystem "US-SPCS 1983 (5001) Alaska 1 Hotine Oblique Mercator"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4: Neues Koordinatensystem "US-SPCS 1927 (5001) Alaska 1 Hotine Oblique Mercator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4: Neues Koordinatensystem "Schweizer Landeskoordinaten (Old Grid)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04: Land Liechtenstein hinzugefügt.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5: Eingelesene GPS-Daten können direkt in ein beliebiges System transformiert und in die GPS-Datei eingetrag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5: Fensterbezogene Hilfetexte mit einer Kurzerläuterung versehen, in der alle Controls des Fensters kurz beschrieben sind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5: Im Fenster "Benutzerdef. Ellipsoide" können Halbachsen 6 statt 4 Stellen hinter dem Komma eingegeben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6: Erhebliche Geschwindigkeitssteigerung beim Transformieren von Shape-Datei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6: Unkontrolliertes Beenden des Programms beseitigt, das bei geöffnetem Ziel-Shape-Viewer und gleichzeitigem Start einer neuen Berechnung auftra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7: Benutzerdefinierte Datumsübergänge nach dem Europäischen Standard ISO 19111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8: Geodätische Bezeichnungen mit denen im Programm SEVENPAR vereinheit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8: Fehler bei der Berechnung der Bereichsgrenzen mit benutzerdefinierten Lambert-Koordinaten (2SP)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8: Neues Koordinatensystem "Französische Lambert Nord de Guerre"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8: Die Notationen werden in der aktuell eingestellten Sprache dargestell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9: Neues Koordinatensystem: BTM Bangladesh Transversal Mercator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9: Neues Koordinatensystem: India Zone IIb (Bangladesh) Lambert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09: Neues Bezugssystem: Everest (BD), Kalianpur, Everest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0: Einlesen von GPS-Daten aus der seriellen Schnittstelle optim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1: Neue Bezugssysteme: 7 japanische Bezugssystem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1: Neue Koordinatensysteme: 19 japanische Koordinatensysteme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1: Das Datum wird in der Statuszeile angeze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2: Neues Bezugssystem: Japan, Markus Island 1952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2: Neue Bezugssysteme: 3 Bezugssysteme von Usbekista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2: Implementation von Bezugssystemen des GLONASS Navigationssystem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2: Neue Bezugssysteme: 6 Bezugssysteme der Russischen Föderatio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3: Graphische Fenster zur Darstellung von Quell- und ziel-Shapedateien können gedruck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3: Bei zu schwachem GPS-Signal wird im Trigger-Modus alle 10 Sekunden die Signalstärke kontroll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3: Neues graphisches Fenster zur Darstellung von bis zu 2500 GPS-Position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4: Eingabedatei mit Separatoren: Die Position der Koordinaten ist nicht die absolute Zeichenposition, sondern die Position des durch Separatoren abgegrenzten Datenfeldes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4: Ausgabedatei mit Separatoren: Bei der Textübernahme aus der Eingabedatei werden doppelte Separatoren vermie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5: Gelegentliches Festsitzen beim Schreiben von ArcGenerate-Dateien beseitig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 xml:space="preserve">10.15: Erweiterte Hinweise, wenn Datenfehler in ArcView Shape-Dateien festgestellt werden.     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5: Ungenaue Helmert-Parameter im Bezugssystem S-JTSK (SK), Slowakei korrigier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6: Nutzung der Terminal-Services auf WINDOWS-Servern wie z. B. "Citrix Terminal Server" ermöglicht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20 neue Koordinatensysteme: Lagestatus 100, 101, 110, 111, 120, 121, 130, 140, 150, 151, 177, 450,  500, 600, 650, 489, 801, 850, 877, 889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Lagestatus 111, 121, 151, 801, 850, 877, 889 zusätzlich in gradueller und dezimaler Notatio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Einem Koordinatensystem kann ein Bezugssystem unveränderlich zugeordnet werden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Neues Bezugssystem: "Netz77 (DE Land NW &lt;±1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Neues Bezugssystem: "S40/83 (DE Land BB &lt;±0,2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7: Neues Bezugssystem: "S42/83 (DE Land BB &lt;±0,2m), Puklowo, Krassowskij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8: Neues Bezugssystem: "PD83 (DE Land TH &lt;±0.2m), Rauenberg, Bessel".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10.18: Einige Bezeichnungen von Koordinaten- und Bezugssystemen korrigiert bzw. verbessert.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Aussicht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Wer kann die vom Programm TRANSDAT verwendeten Sprachdateien für die Programmoberfläche in eine weitere Sprache übersetzen? Bitte melden!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sz w:val="20"/>
        </w:rPr>
        <w:t>Hinweis: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 w:val="false"/>
          <w:i w:val="false"/>
          <w:sz w:val="20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47896 Kempen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Germany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on: +49 (0)2152 961127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Telefax:+49 (0)2152 961128</w:t>
      </w:r>
    </w:p>
    <w:p>
      <w:pPr>
        <w:pStyle w:val="Normal"/>
        <w:widowControl w:val="false"/>
        <w:bidi w:val="0"/>
        <w:ind w:right="68" w:hanging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>Email: killet@killetsoft.de</w:t>
      </w:r>
    </w:p>
    <w:p>
      <w:pPr>
        <w:pStyle w:val="Normal"/>
        <w:widowControl w:val="false"/>
        <w:bidi w:val="0"/>
        <w:ind w:right="68" w:hanging="0"/>
        <w:jc w:val="left"/>
        <w:rPr/>
      </w:pPr>
      <w:r>
        <w:rPr>
          <w:rFonts w:ascii="Arial" w:hAnsi="Arial"/>
          <w:b/>
          <w:i w:val="false"/>
          <w:color w:val="auto"/>
          <w:sz w:val="20"/>
        </w:rPr>
        <w:t xml:space="preserve">Internet: </w:t>
      </w:r>
      <w:hyperlink r:id="rId2">
        <w:r>
          <w:rPr>
            <w:rFonts w:ascii="Arial" w:hAnsi="Arial"/>
            <w:b/>
            <w:i w:val="false"/>
            <w:color w:val="0000FF"/>
            <w:sz w:val="20"/>
            <w:u w:val="single"/>
          </w:rPr>
          <w:t>http://www.killetsoft.de</w:t>
        </w:r>
      </w:hyperlink>
    </w:p>
    <w:p>
      <w:pPr>
        <w:pStyle w:val="Normal"/>
        <w:widowControl w:val="false"/>
        <w:bidi w:val="0"/>
        <w:ind w:right="6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